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екция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830570" cy="610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8" t="-2" r="-3" b="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610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34710" cy="262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28995" cy="365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36615" cy="308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" t="3455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b/>
        </w:rPr>
        <w:t xml:space="preserve">Пример. </w:t>
      </w: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аметим, что подынтегральная функция не является аналитической  в области, ограниченной 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ак как ее знаменатель обращается в 0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Поэтому, для вычисления интеграла мы рассмотрим кон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 xml:space="preserve"> с достаточно мал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и воспользуемся следствием из теоремы 4 предыдущей лекции. Тогда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. Внутри кон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функц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аналитическая и по формуле  (37)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942965" cy="2512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67" b="4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942965" cy="1832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925820" cy="4789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" t="-5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633085" cy="6278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487035" cy="2851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487035" cy="307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object w:dxaOrig="11056" w:dyaOrig="106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3pt;height:306.95pt" filled="f" o:ole="">
            <v:imagedata r:id="rId13" o:title=""/>
          </v:shape>
          <o:OLEObject Type="Embed" ProgID="" ShapeID="ole_rId12" DrawAspect="Content" ObjectID="_815305776" r:id="rId12"/>
        </w:objec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Пример. </w:t>
      </w:r>
      <w:r>
        <w:rPr/>
        <w:t xml:space="preserve">Найти все разложения в ряд Лорана  по степе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Решение.</w:t>
      </w:r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две особые точ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меется три кольца, в которых функция аналитическая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4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Разложим функцию на две простейшие дроб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В первом кольце справедливо представление</w:t>
      </w:r>
    </w:p>
    <w:p>
      <w:pPr>
        <w:pStyle w:val="TextBodyIndent"/>
        <w:rPr/>
      </w:pPr>
      <w:r>
        <w:rPr/>
        <w:br w:type="textWrapping" w:clear="all"/>
      </w:r>
      <w:r>
        <w:rPr/>
        <w:t xml:space="preserve">         Полученный ряд содержит только правильную часть.</w:t>
      </w:r>
    </w:p>
    <w:p>
      <w:pPr>
        <w:pStyle w:val="TextBodyIndent"/>
        <w:rPr/>
      </w:pPr>
      <w:r>
        <w:rPr/>
        <w:t xml:space="preserve">Во втором кольце полученное выше представление для первой дроби несправедливо (ряд расходится). Поэтому найдем другое представление: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720" w:firstLine="54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Полученный ряд содержит как главную, так и правильную часть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Наконец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полученное представление дл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остается справедливым, тогда как представление дл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перестает быть справедливым. Поэтом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запише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 Полученный ряд содержит только главную часть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7:00Z</dcterms:created>
  <dc:creator>Igor</dc:creator>
  <dc:description/>
  <dc:language>en-US</dc:language>
  <cp:lastModifiedBy>igor</cp:lastModifiedBy>
  <dcterms:modified xsi:type="dcterms:W3CDTF">2005-02-27T14:17:00Z</dcterms:modified>
  <cp:revision>13</cp:revision>
  <dc:subject/>
  <dc:title>Лекция 3</dc:title>
</cp:coreProperties>
</file>