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3"/>
        <w:jc w:val="center"/>
        <w:rPr>
          <w:b/>
          <w:b/>
          <w:sz w:val="22"/>
        </w:rPr>
      </w:pPr>
      <w:r>
        <w:rPr>
          <w:b/>
          <w:sz w:val="22"/>
        </w:rPr>
      </w:r>
    </w:p>
    <w:p>
      <w:pPr>
        <w:pStyle w:val="Heading6"/>
        <w:rPr>
          <w:b/>
          <w:b/>
          <w:sz w:val="22"/>
        </w:rPr>
      </w:pPr>
      <w:r>
        <w:rPr>
          <w:b/>
          <w:sz w:val="22"/>
        </w:rPr>
      </w:r>
    </w:p>
    <w:p>
      <w:pPr>
        <w:pStyle w:val="Heading6"/>
        <w:rPr>
          <w:sz w:val="30"/>
        </w:rPr>
      </w:pPr>
      <w:r>
        <w:rPr>
          <w:sz w:val="30"/>
        </w:rPr>
        <w:t>СКОВИН Е.В.,  АНЦИБОР М.М.,  СИДОРЕНКО В.С., КАЧУРА Н.Е.</w:t>
      </w:r>
    </w:p>
    <w:p>
      <w:pPr>
        <w:pStyle w:val="Normal"/>
        <w:rPr>
          <w:sz w:val="30"/>
        </w:rPr>
      </w:pPr>
      <w:r>
        <w:rPr>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Книга 3</w:t>
      </w:r>
    </w:p>
    <w:p>
      <w:pPr>
        <w:pStyle w:val="Normal"/>
        <w:ind w:firstLine="153"/>
        <w:jc w:val="center"/>
        <w:rPr>
          <w:b/>
          <w:b/>
          <w:sz w:val="52"/>
        </w:rPr>
      </w:pPr>
      <w:r>
        <w:rPr>
          <w:b/>
          <w:sz w:val="52"/>
        </w:rPr>
      </w:r>
    </w:p>
    <w:p>
      <w:pPr>
        <w:pStyle w:val="Normal"/>
        <w:ind w:firstLine="153"/>
        <w:jc w:val="center"/>
        <w:rPr>
          <w:b/>
          <w:b/>
          <w:sz w:val="52"/>
        </w:rPr>
      </w:pPr>
      <w:r>
        <w:rPr>
          <w:b/>
          <w:sz w:val="52"/>
        </w:rPr>
      </w:r>
    </w:p>
    <w:p>
      <w:pPr>
        <w:pStyle w:val="Normal"/>
        <w:ind w:firstLine="153"/>
        <w:jc w:val="center"/>
        <w:rPr>
          <w:b/>
          <w:b/>
          <w:sz w:val="52"/>
        </w:rPr>
      </w:pPr>
      <w:r>
        <w:rPr>
          <w:b/>
          <w:sz w:val="52"/>
        </w:rPr>
      </w:r>
    </w:p>
    <w:p>
      <w:pPr>
        <w:pStyle w:val="Normal"/>
        <w:ind w:firstLine="153"/>
        <w:jc w:val="center"/>
        <w:rPr>
          <w:b/>
          <w:b/>
          <w:sz w:val="56"/>
        </w:rPr>
      </w:pPr>
      <w:r>
        <w:rPr>
          <w:b/>
          <w:sz w:val="56"/>
        </w:rPr>
        <w:t xml:space="preserve">Педагогика как наука об образовательном процессе в четырех школах жизни </w:t>
      </w:r>
    </w:p>
    <w:p>
      <w:pPr>
        <w:pStyle w:val="Normal"/>
        <w:ind w:firstLine="153"/>
        <w:jc w:val="both"/>
        <w:rPr>
          <w:b/>
          <w:b/>
          <w:sz w:val="22"/>
        </w:rPr>
      </w:pPr>
      <w:r>
        <w:rPr>
          <w:b/>
          <w:sz w:val="22"/>
        </w:rPr>
      </w:r>
    </w:p>
    <w:p>
      <w:pPr>
        <w:pStyle w:val="Normal"/>
        <w:ind w:firstLine="153"/>
        <w:jc w:val="both"/>
        <w:rPr>
          <w:sz w:val="22"/>
        </w:rPr>
      </w:pPr>
      <w:r>
        <w:rPr>
          <w:sz w:val="22"/>
        </w:rPr>
      </w:r>
    </w:p>
    <w:p>
      <w:pPr>
        <w:pStyle w:val="Normal"/>
        <w:ind w:firstLine="153"/>
        <w:jc w:val="both"/>
        <w:rPr>
          <w:sz w:val="22"/>
        </w:rPr>
      </w:pPr>
      <w:r>
        <w:rPr>
          <w:sz w:val="22"/>
        </w:rPr>
      </w:r>
    </w:p>
    <w:p>
      <w:pPr>
        <w:pStyle w:val="Normal"/>
        <w:ind w:firstLine="153"/>
        <w:jc w:val="both"/>
        <w:rPr>
          <w:sz w:val="22"/>
        </w:rPr>
      </w:pPr>
      <w:r>
        <w:rPr>
          <w:sz w:val="22"/>
        </w:rPr>
      </w:r>
    </w:p>
    <w:p>
      <w:pPr>
        <w:pStyle w:val="Normal"/>
        <w:ind w:firstLine="153"/>
        <w:jc w:val="both"/>
        <w:rPr>
          <w:sz w:val="22"/>
        </w:rPr>
      </w:pPr>
      <w:r>
        <w:rPr>
          <w:sz w:val="22"/>
        </w:rPr>
      </w:r>
    </w:p>
    <w:p>
      <w:pPr>
        <w:pStyle w:val="Normal"/>
        <w:ind w:firstLine="153"/>
        <w:jc w:val="both"/>
        <w:rPr>
          <w:sz w:val="22"/>
        </w:rPr>
      </w:pPr>
      <w:r>
        <w:rPr>
          <w:sz w:val="22"/>
        </w:rPr>
      </w:r>
    </w:p>
    <w:p>
      <w:pPr>
        <w:pStyle w:val="Normal"/>
        <w:ind w:firstLine="153"/>
        <w:jc w:val="both"/>
        <w:rPr>
          <w:sz w:val="22"/>
        </w:rPr>
      </w:pPr>
      <w:r>
        <w:rPr>
          <w:sz w:val="22"/>
        </w:rPr>
      </w:r>
    </w:p>
    <w:p>
      <w:pPr>
        <w:pStyle w:val="Normal"/>
        <w:ind w:firstLine="153"/>
        <w:jc w:val="both"/>
        <w:rPr>
          <w:sz w:val="22"/>
        </w:rPr>
      </w:pPr>
      <w:r>
        <w:rPr>
          <w:sz w:val="22"/>
        </w:rPr>
      </w:r>
    </w:p>
    <w:p>
      <w:pPr>
        <w:pStyle w:val="Normal"/>
        <w:ind w:firstLine="153"/>
        <w:jc w:val="both"/>
        <w:rPr>
          <w:sz w:val="22"/>
        </w:rPr>
      </w:pPr>
      <w:r>
        <w:rPr>
          <w:sz w:val="22"/>
        </w:rPr>
      </w:r>
    </w:p>
    <w:p>
      <w:pPr>
        <w:pStyle w:val="Normal"/>
        <w:ind w:firstLine="153"/>
        <w:jc w:val="both"/>
        <w:rPr>
          <w:sz w:val="22"/>
        </w:rPr>
      </w:pPr>
      <w:r>
        <w:rPr>
          <w:sz w:val="22"/>
        </w:rPr>
      </w:r>
    </w:p>
    <w:p>
      <w:pPr>
        <w:pStyle w:val="Normal"/>
        <w:ind w:firstLine="153"/>
        <w:jc w:val="both"/>
        <w:rPr>
          <w:sz w:val="22"/>
        </w:rPr>
      </w:pPr>
      <w:r>
        <w:rPr>
          <w:sz w:val="22"/>
        </w:rPr>
      </w:r>
    </w:p>
    <w:p>
      <w:pPr>
        <w:pStyle w:val="Normal"/>
        <w:ind w:firstLine="153"/>
        <w:jc w:val="both"/>
        <w:rPr>
          <w:sz w:val="22"/>
        </w:rPr>
      </w:pPr>
      <w:r>
        <w:rPr>
          <w:sz w:val="22"/>
        </w:rPr>
      </w:r>
    </w:p>
    <w:p>
      <w:pPr>
        <w:pStyle w:val="Normal"/>
        <w:ind w:firstLine="153"/>
        <w:jc w:val="both"/>
        <w:rPr>
          <w:sz w:val="22"/>
        </w:rPr>
      </w:pPr>
      <w:r>
        <w:rPr>
          <w:sz w:val="22"/>
        </w:rPr>
      </w:r>
    </w:p>
    <w:p>
      <w:pPr>
        <w:pStyle w:val="Normal"/>
        <w:ind w:firstLine="153"/>
        <w:jc w:val="both"/>
        <w:rPr>
          <w:sz w:val="22"/>
        </w:rPr>
      </w:pPr>
      <w:r>
        <w:rPr>
          <w:sz w:val="22"/>
        </w:rPr>
      </w:r>
    </w:p>
    <w:p>
      <w:pPr>
        <w:pStyle w:val="Normal"/>
        <w:ind w:firstLine="153"/>
        <w:jc w:val="both"/>
        <w:rPr>
          <w:sz w:val="22"/>
        </w:rPr>
      </w:pPr>
      <w:r>
        <w:rPr>
          <w:sz w:val="22"/>
        </w:rPr>
      </w:r>
    </w:p>
    <w:p>
      <w:pPr>
        <w:pStyle w:val="Normal"/>
        <w:ind w:firstLine="153"/>
        <w:jc w:val="both"/>
        <w:rPr>
          <w:sz w:val="22"/>
        </w:rPr>
      </w:pPr>
      <w:r>
        <w:rPr>
          <w:sz w:val="22"/>
        </w:rPr>
      </w:r>
    </w:p>
    <w:p>
      <w:pPr>
        <w:pStyle w:val="Heading8"/>
        <w:ind w:firstLine="153"/>
        <w:rPr/>
      </w:pPr>
      <w:r>
        <w:rPr/>
        <w:t>Тула, 2000</w:t>
      </w:r>
      <w:r>
        <w:br w:type="page"/>
      </w:r>
    </w:p>
    <w:p>
      <w:pPr>
        <w:pStyle w:val="TextBodyIndent"/>
        <w:numPr>
          <w:ilvl w:val="0"/>
          <w:numId w:val="0"/>
        </w:numPr>
        <w:ind w:firstLine="153"/>
        <w:jc w:val="center"/>
        <w:rPr/>
      </w:pPr>
      <w:r>
        <w:rPr/>
      </w:r>
      <w:r>
        <w:br w:type="page"/>
      </w:r>
    </w:p>
    <w:p>
      <w:pPr>
        <w:pStyle w:val="TextBodyIndent"/>
        <w:jc w:val="center"/>
        <w:rPr/>
      </w:pPr>
      <w:r>
        <w:rPr/>
        <w:t>Содержание</w:t>
      </w:r>
    </w:p>
    <w:p>
      <w:pPr>
        <w:pStyle w:val="Heading1"/>
        <w:rPr>
          <w:b w:val="false"/>
          <w:b w:val="false"/>
          <w:bCs/>
          <w:sz w:val="28"/>
        </w:rPr>
      </w:pPr>
      <w:r>
        <w:rPr>
          <w:b w:val="false"/>
          <w:bCs/>
          <w:sz w:val="28"/>
        </w:rPr>
      </w:r>
    </w:p>
    <w:sdt>
      <w:sdtPr>
        <w:docPartObj>
          <w:docPartGallery w:val="Table of Contents"/>
          <w:docPartUnique w:val="true"/>
        </w:docPartObj>
      </w:sdtPr>
      <w:sdtContent>
        <w:p>
          <w:pPr>
            <w:pStyle w:val="Contents1"/>
            <w:tabs>
              <w:tab w:val="clear" w:pos="720"/>
              <w:tab w:val="right" w:pos="9174" w:leader="dot"/>
            </w:tabs>
            <w:rPr>
              <w:sz w:val="24"/>
              <w:szCs w:val="24"/>
              <w:lang w:val="en-US" w:eastAsia="en-US"/>
            </w:rPr>
          </w:pPr>
          <w:r>
            <w:fldChar w:fldCharType="begin"/>
          </w:r>
          <w:r>
            <w:rPr>
              <w:rStyle w:val="IndexLink"/>
              <w:b/>
              <w:szCs w:val="36"/>
              <w:lang w:val="en-US" w:eastAsia="en-US"/>
            </w:rPr>
            <w:instrText xml:space="preserve"> TOC \o "1-2" \h \z </w:instrText>
          </w:r>
          <w:r>
            <w:rPr>
              <w:rStyle w:val="IndexLink"/>
              <w:b/>
              <w:szCs w:val="36"/>
              <w:lang w:val="en-US" w:eastAsia="en-US"/>
            </w:rPr>
            <w:fldChar w:fldCharType="separate"/>
          </w:r>
          <w:hyperlink w:anchor="__RefHeading___Toc510423082">
            <w:r>
              <w:rPr>
                <w:rStyle w:val="IndexLink"/>
                <w:b/>
                <w:szCs w:val="36"/>
                <w:lang w:val="en-US" w:eastAsia="en-US"/>
              </w:rPr>
              <w:t>Глава 1. Педагогика «Материнской школы»</w:t>
            </w:r>
            <w:r>
              <w:rPr>
                <w:rStyle w:val="IndexLink"/>
                <w:b/>
                <w:lang w:val="en-US" w:eastAsia="en-US"/>
              </w:rPr>
              <w:tab/>
              <w:t>4</w:t>
            </w:r>
          </w:hyperlink>
        </w:p>
        <w:p>
          <w:pPr>
            <w:pStyle w:val="Contents2"/>
            <w:tabs>
              <w:tab w:val="clear" w:pos="720"/>
              <w:tab w:val="right" w:pos="9174" w:leader="dot"/>
            </w:tabs>
            <w:rPr>
              <w:sz w:val="24"/>
              <w:szCs w:val="24"/>
              <w:lang w:val="en-US" w:eastAsia="en-US"/>
            </w:rPr>
          </w:pPr>
          <w:hyperlink w:anchor="__RefHeading___Toc510423083">
            <w:r>
              <w:rPr>
                <w:rStyle w:val="IndexLink"/>
                <w:szCs w:val="32"/>
                <w:lang w:val="en-US" w:eastAsia="en-US"/>
              </w:rPr>
              <w:t>1.1. «Материнская школа» как дошкольное образовательное  учреждение</w:t>
            </w:r>
            <w:r>
              <w:rPr>
                <w:rStyle w:val="IndexLink"/>
                <w:lang w:val="en-US" w:eastAsia="en-US"/>
              </w:rPr>
              <w:tab/>
              <w:t>4</w:t>
            </w:r>
          </w:hyperlink>
        </w:p>
        <w:p>
          <w:pPr>
            <w:pStyle w:val="Contents2"/>
            <w:tabs>
              <w:tab w:val="clear" w:pos="720"/>
              <w:tab w:val="right" w:pos="9174" w:leader="dot"/>
            </w:tabs>
            <w:rPr>
              <w:sz w:val="24"/>
              <w:szCs w:val="24"/>
              <w:lang w:val="en-US" w:eastAsia="en-US"/>
            </w:rPr>
          </w:pPr>
          <w:hyperlink w:anchor="__RefHeading___Toc510423084">
            <w:r>
              <w:rPr>
                <w:rStyle w:val="IndexLink"/>
                <w:szCs w:val="32"/>
                <w:lang w:val="en-US" w:eastAsia="en-US"/>
              </w:rPr>
              <w:t>1.2. Возможности дошкольного возраста во всестороннем развитии личности</w:t>
            </w:r>
            <w:r>
              <w:rPr>
                <w:rStyle w:val="IndexLink"/>
                <w:lang w:val="en-US" w:eastAsia="en-US"/>
              </w:rPr>
              <w:tab/>
              <w:t>5</w:t>
            </w:r>
          </w:hyperlink>
        </w:p>
        <w:p>
          <w:pPr>
            <w:pStyle w:val="Contents2"/>
            <w:tabs>
              <w:tab w:val="clear" w:pos="720"/>
              <w:tab w:val="right" w:pos="9174" w:leader="dot"/>
            </w:tabs>
            <w:rPr>
              <w:sz w:val="24"/>
              <w:szCs w:val="24"/>
              <w:lang w:val="en-US" w:eastAsia="en-US"/>
            </w:rPr>
          </w:pPr>
          <w:hyperlink w:anchor="__RefHeading___Toc510423085">
            <w:r>
              <w:rPr>
                <w:rStyle w:val="IndexLink"/>
                <w:szCs w:val="32"/>
                <w:lang w:val="en-US" w:eastAsia="en-US"/>
              </w:rPr>
              <w:t>1.3. Мать и "материнская школа"</w:t>
            </w:r>
            <w:r>
              <w:rPr>
                <w:rStyle w:val="IndexLink"/>
                <w:lang w:val="en-US" w:eastAsia="en-US"/>
              </w:rPr>
              <w:tab/>
              <w:t>9</w:t>
            </w:r>
          </w:hyperlink>
        </w:p>
        <w:p>
          <w:pPr>
            <w:pStyle w:val="Contents2"/>
            <w:tabs>
              <w:tab w:val="clear" w:pos="720"/>
              <w:tab w:val="right" w:pos="9174" w:leader="dot"/>
            </w:tabs>
            <w:rPr>
              <w:sz w:val="24"/>
              <w:szCs w:val="24"/>
              <w:lang w:val="en-US" w:eastAsia="en-US"/>
            </w:rPr>
          </w:pPr>
          <w:hyperlink w:anchor="__RefHeading___Toc510423086">
            <w:r>
              <w:rPr>
                <w:rStyle w:val="IndexLink"/>
                <w:szCs w:val="32"/>
                <w:lang w:val="en-US" w:eastAsia="en-US"/>
              </w:rPr>
              <w:t>1.4. Дошкольный возраст ("Материнская  школа") — школа формирования и  развития основных здоровых  привычек: привычки к здоровью,  привычки к труду, привычки к учению,  привычки к дисциплине</w:t>
            </w:r>
            <w:r>
              <w:rPr>
                <w:rStyle w:val="IndexLink"/>
                <w:lang w:val="en-US" w:eastAsia="en-US"/>
              </w:rPr>
              <w:tab/>
              <w:t>15</w:t>
            </w:r>
          </w:hyperlink>
        </w:p>
        <w:p>
          <w:pPr>
            <w:pStyle w:val="Contents2"/>
            <w:tabs>
              <w:tab w:val="clear" w:pos="720"/>
              <w:tab w:val="right" w:pos="9174" w:leader="dot"/>
            </w:tabs>
            <w:rPr>
              <w:sz w:val="24"/>
              <w:szCs w:val="24"/>
              <w:lang w:val="en-US" w:eastAsia="en-US"/>
            </w:rPr>
          </w:pPr>
          <w:hyperlink w:anchor="__RefHeading___Toc510423087">
            <w:r>
              <w:rPr>
                <w:rStyle w:val="IndexLink"/>
                <w:szCs w:val="32"/>
                <w:lang w:val="en-US" w:eastAsia="en-US"/>
              </w:rPr>
              <w:t>Задание к первой главе</w:t>
            </w:r>
            <w:r>
              <w:rPr>
                <w:rStyle w:val="IndexLink"/>
                <w:lang w:val="en-US" w:eastAsia="en-US"/>
              </w:rPr>
              <w:tab/>
              <w:t>26</w:t>
            </w:r>
          </w:hyperlink>
        </w:p>
        <w:p>
          <w:pPr>
            <w:pStyle w:val="Contents1"/>
            <w:tabs>
              <w:tab w:val="clear" w:pos="720"/>
              <w:tab w:val="right" w:pos="9174" w:leader="dot"/>
            </w:tabs>
            <w:rPr>
              <w:sz w:val="24"/>
              <w:szCs w:val="24"/>
              <w:lang w:val="en-US" w:eastAsia="en-US"/>
            </w:rPr>
          </w:pPr>
          <w:hyperlink w:anchor="__RefHeading___Toc510423088">
            <w:r>
              <w:rPr>
                <w:rStyle w:val="IndexLink"/>
                <w:szCs w:val="36"/>
                <w:lang w:val="en-US" w:eastAsia="en-US"/>
              </w:rPr>
              <w:t>Глава 2. Педагогика «Гражданской школы»</w:t>
            </w:r>
            <w:r>
              <w:rPr>
                <w:rStyle w:val="IndexLink"/>
                <w:lang w:val="en-US" w:eastAsia="en-US"/>
              </w:rPr>
              <w:tab/>
              <w:t>27</w:t>
            </w:r>
          </w:hyperlink>
        </w:p>
        <w:p>
          <w:pPr>
            <w:pStyle w:val="Contents2"/>
            <w:tabs>
              <w:tab w:val="clear" w:pos="720"/>
              <w:tab w:val="right" w:pos="9174" w:leader="dot"/>
            </w:tabs>
            <w:rPr>
              <w:sz w:val="24"/>
              <w:szCs w:val="24"/>
              <w:lang w:val="en-US" w:eastAsia="en-US"/>
            </w:rPr>
          </w:pPr>
          <w:hyperlink w:anchor="__RefHeading___Toc510423089">
            <w:r>
              <w:rPr>
                <w:rStyle w:val="IndexLink"/>
                <w:szCs w:val="32"/>
                <w:lang w:val="en-US" w:eastAsia="en-US"/>
              </w:rPr>
              <w:t>2.1. Гражданская школа в системе образования</w:t>
            </w:r>
            <w:r>
              <w:rPr>
                <w:rStyle w:val="IndexLink"/>
                <w:lang w:val="en-US" w:eastAsia="en-US"/>
              </w:rPr>
              <w:tab/>
              <w:t>27</w:t>
            </w:r>
          </w:hyperlink>
        </w:p>
        <w:p>
          <w:pPr>
            <w:pStyle w:val="Contents2"/>
            <w:tabs>
              <w:tab w:val="clear" w:pos="720"/>
              <w:tab w:val="right" w:pos="9174" w:leader="dot"/>
            </w:tabs>
            <w:rPr>
              <w:sz w:val="24"/>
              <w:szCs w:val="24"/>
              <w:lang w:val="en-US" w:eastAsia="en-US"/>
            </w:rPr>
          </w:pPr>
          <w:hyperlink w:anchor="__RefHeading___Toc510423090">
            <w:r>
              <w:rPr>
                <w:rStyle w:val="IndexLink"/>
                <w:szCs w:val="32"/>
                <w:lang w:val="en-US" w:eastAsia="en-US"/>
              </w:rPr>
              <w:t>2.2. Четыре новые концепции как результат деятельности Тульской экспериментальной педагогической площадки</w:t>
            </w:r>
            <w:r>
              <w:rPr>
                <w:rStyle w:val="IndexLink"/>
                <w:lang w:val="en-US" w:eastAsia="en-US"/>
              </w:rPr>
              <w:tab/>
              <w:t>30</w:t>
            </w:r>
          </w:hyperlink>
        </w:p>
        <w:p>
          <w:pPr>
            <w:pStyle w:val="Contents2"/>
            <w:tabs>
              <w:tab w:val="clear" w:pos="720"/>
              <w:tab w:val="right" w:pos="9174" w:leader="dot"/>
            </w:tabs>
            <w:rPr>
              <w:sz w:val="24"/>
              <w:szCs w:val="24"/>
              <w:lang w:val="en-US" w:eastAsia="en-US"/>
            </w:rPr>
          </w:pPr>
          <w:hyperlink w:anchor="__RefHeading___Toc510423091">
            <w:r>
              <w:rPr>
                <w:rStyle w:val="IndexLink"/>
                <w:szCs w:val="32"/>
                <w:lang w:val="en-US" w:eastAsia="en-US"/>
              </w:rPr>
              <w:t>2.3. Образование взрослых как модуль системы непрерывного образования</w:t>
            </w:r>
            <w:r>
              <w:rPr>
                <w:rStyle w:val="IndexLink"/>
                <w:lang w:val="en-US" w:eastAsia="en-US"/>
              </w:rPr>
              <w:tab/>
              <w:t>33</w:t>
            </w:r>
          </w:hyperlink>
        </w:p>
        <w:p>
          <w:pPr>
            <w:pStyle w:val="Contents2"/>
            <w:tabs>
              <w:tab w:val="clear" w:pos="720"/>
              <w:tab w:val="right" w:pos="9174" w:leader="dot"/>
            </w:tabs>
            <w:rPr>
              <w:sz w:val="24"/>
              <w:szCs w:val="24"/>
              <w:lang w:val="en-US" w:eastAsia="en-US"/>
            </w:rPr>
          </w:pPr>
          <w:hyperlink w:anchor="__RefHeading___Toc510423092">
            <w:r>
              <w:rPr>
                <w:rStyle w:val="IndexLink"/>
                <w:szCs w:val="32"/>
                <w:lang w:val="en-US" w:eastAsia="en-US"/>
              </w:rPr>
              <w:t>Задание ко второй главе</w:t>
            </w:r>
            <w:r>
              <w:rPr>
                <w:rStyle w:val="IndexLink"/>
                <w:lang w:val="en-US" w:eastAsia="en-US"/>
              </w:rPr>
              <w:tab/>
              <w:t>41</w:t>
            </w:r>
          </w:hyperlink>
        </w:p>
        <w:p>
          <w:pPr>
            <w:pStyle w:val="Contents1"/>
            <w:tabs>
              <w:tab w:val="clear" w:pos="720"/>
              <w:tab w:val="right" w:pos="9174" w:leader="dot"/>
            </w:tabs>
            <w:rPr>
              <w:sz w:val="24"/>
              <w:szCs w:val="24"/>
              <w:lang w:val="en-US" w:eastAsia="en-US"/>
            </w:rPr>
          </w:pPr>
          <w:hyperlink w:anchor="__RefHeading___Toc510423093">
            <w:r>
              <w:rPr>
                <w:rStyle w:val="IndexLink"/>
                <w:szCs w:val="36"/>
                <w:lang w:val="en-US" w:eastAsia="en-US"/>
              </w:rPr>
              <w:t>Глава 3. Педагогика в системе многоуровнего университетского образования в ТулГУ</w:t>
            </w:r>
            <w:r>
              <w:rPr>
                <w:rStyle w:val="IndexLink"/>
                <w:lang w:val="en-US" w:eastAsia="en-US"/>
              </w:rPr>
              <w:tab/>
              <w:t>42</w:t>
            </w:r>
          </w:hyperlink>
        </w:p>
        <w:p>
          <w:pPr>
            <w:pStyle w:val="Contents2"/>
            <w:tabs>
              <w:tab w:val="clear" w:pos="720"/>
              <w:tab w:val="right" w:pos="9174" w:leader="dot"/>
            </w:tabs>
            <w:rPr>
              <w:sz w:val="24"/>
              <w:szCs w:val="24"/>
              <w:lang w:val="en-US" w:eastAsia="en-US"/>
            </w:rPr>
          </w:pPr>
          <w:hyperlink w:anchor="__RefHeading___Toc510423094">
            <w:r>
              <w:rPr>
                <w:rStyle w:val="IndexLink"/>
                <w:szCs w:val="32"/>
                <w:lang w:val="en-US" w:eastAsia="en-US"/>
              </w:rPr>
              <w:t>3.1. Современное университетское педагогическое образование</w:t>
            </w:r>
            <w:r>
              <w:rPr>
                <w:rStyle w:val="IndexLink"/>
                <w:lang w:val="en-US" w:eastAsia="en-US"/>
              </w:rPr>
              <w:tab/>
              <w:t>42</w:t>
            </w:r>
          </w:hyperlink>
        </w:p>
        <w:p>
          <w:pPr>
            <w:pStyle w:val="Contents2"/>
            <w:tabs>
              <w:tab w:val="clear" w:pos="720"/>
              <w:tab w:val="right" w:pos="9174" w:leader="dot"/>
            </w:tabs>
            <w:rPr>
              <w:sz w:val="24"/>
              <w:szCs w:val="24"/>
              <w:lang w:val="en-US" w:eastAsia="en-US"/>
            </w:rPr>
          </w:pPr>
          <w:hyperlink w:anchor="__RefHeading___Toc510423095">
            <w:r>
              <w:rPr>
                <w:rStyle w:val="IndexLink"/>
                <w:szCs w:val="32"/>
                <w:lang w:val="en-US" w:eastAsia="en-US"/>
              </w:rPr>
              <w:t>3.2. Педагогический аспект университетского образования</w:t>
            </w:r>
            <w:r>
              <w:rPr>
                <w:rStyle w:val="IndexLink"/>
                <w:lang w:val="en-US" w:eastAsia="en-US"/>
              </w:rPr>
              <w:tab/>
              <w:t>55</w:t>
            </w:r>
          </w:hyperlink>
        </w:p>
        <w:p>
          <w:pPr>
            <w:pStyle w:val="Contents2"/>
            <w:tabs>
              <w:tab w:val="clear" w:pos="720"/>
              <w:tab w:val="right" w:pos="9174" w:leader="dot"/>
            </w:tabs>
            <w:rPr>
              <w:sz w:val="24"/>
              <w:szCs w:val="24"/>
              <w:lang w:val="en-US" w:eastAsia="en-US"/>
            </w:rPr>
          </w:pPr>
          <w:hyperlink w:anchor="__RefHeading___Toc510423096">
            <w:r>
              <w:rPr>
                <w:rStyle w:val="IndexLink"/>
                <w:szCs w:val="32"/>
                <w:lang w:val="en-US" w:eastAsia="en-US"/>
              </w:rPr>
              <w:t>3.3. Технология изучения педагогики. Пути овладения профессией</w:t>
            </w:r>
            <w:r>
              <w:rPr>
                <w:rStyle w:val="IndexLink"/>
                <w:lang w:val="en-US" w:eastAsia="en-US"/>
              </w:rPr>
              <w:tab/>
              <w:t>58</w:t>
            </w:r>
          </w:hyperlink>
        </w:p>
        <w:p>
          <w:pPr>
            <w:pStyle w:val="Contents2"/>
            <w:tabs>
              <w:tab w:val="clear" w:pos="720"/>
              <w:tab w:val="right" w:pos="9174" w:leader="dot"/>
            </w:tabs>
            <w:rPr>
              <w:sz w:val="24"/>
              <w:szCs w:val="24"/>
              <w:lang w:val="en-US" w:eastAsia="en-US"/>
            </w:rPr>
          </w:pPr>
          <w:hyperlink w:anchor="__RefHeading___Toc510423097">
            <w:r>
              <w:rPr>
                <w:rStyle w:val="IndexLink"/>
                <w:szCs w:val="32"/>
                <w:lang w:val="en-US" w:eastAsia="en-US"/>
              </w:rPr>
              <w:t>Задание к третьей главе</w:t>
            </w:r>
            <w:r>
              <w:rPr>
                <w:rStyle w:val="IndexLink"/>
                <w:lang w:val="en-US" w:eastAsia="en-US"/>
              </w:rPr>
              <w:tab/>
              <w:t>60</w:t>
            </w:r>
          </w:hyperlink>
        </w:p>
        <w:p>
          <w:pPr>
            <w:pStyle w:val="Contents1"/>
            <w:tabs>
              <w:tab w:val="clear" w:pos="720"/>
              <w:tab w:val="right" w:pos="9174" w:leader="dot"/>
            </w:tabs>
            <w:rPr>
              <w:sz w:val="24"/>
              <w:szCs w:val="24"/>
              <w:lang w:val="en-US" w:eastAsia="en-US"/>
            </w:rPr>
          </w:pPr>
          <w:hyperlink w:anchor="__RefHeading___Toc510423098">
            <w:r>
              <w:rPr>
                <w:rStyle w:val="IndexLink"/>
                <w:szCs w:val="36"/>
                <w:lang w:val="en-US" w:eastAsia="en-US"/>
              </w:rPr>
              <w:t>Глава 4.  Педагогика 4-х Само: Самообслуживания, самовоспитания, саморегуляции, самообразования. Принцип культуросообразности как основа образования.</w:t>
            </w:r>
            <w:r>
              <w:rPr>
                <w:rStyle w:val="IndexLink"/>
                <w:lang w:val="en-US" w:eastAsia="en-US"/>
              </w:rPr>
              <w:tab/>
              <w:t>61</w:t>
            </w:r>
          </w:hyperlink>
        </w:p>
        <w:p>
          <w:pPr>
            <w:pStyle w:val="Contents2"/>
            <w:tabs>
              <w:tab w:val="clear" w:pos="720"/>
              <w:tab w:val="right" w:pos="9174" w:leader="dot"/>
            </w:tabs>
            <w:rPr>
              <w:sz w:val="24"/>
              <w:szCs w:val="24"/>
              <w:lang w:val="en-US" w:eastAsia="en-US"/>
            </w:rPr>
          </w:pPr>
          <w:hyperlink w:anchor="__RefHeading___Toc510423099">
            <w:r>
              <w:rPr>
                <w:rStyle w:val="IndexLink"/>
                <w:szCs w:val="32"/>
                <w:lang w:val="en-US" w:eastAsia="en-US"/>
              </w:rPr>
              <w:t>4.1. Понятие "самосознания" и "Я-концепции"</w:t>
            </w:r>
            <w:r>
              <w:rPr>
                <w:rStyle w:val="IndexLink"/>
                <w:lang w:val="en-US" w:eastAsia="en-US"/>
              </w:rPr>
              <w:tab/>
              <w:t>61</w:t>
            </w:r>
          </w:hyperlink>
        </w:p>
        <w:p>
          <w:pPr>
            <w:pStyle w:val="Contents2"/>
            <w:tabs>
              <w:tab w:val="clear" w:pos="720"/>
              <w:tab w:val="right" w:pos="9174" w:leader="dot"/>
            </w:tabs>
            <w:rPr>
              <w:sz w:val="24"/>
              <w:szCs w:val="24"/>
              <w:lang w:val="en-US" w:eastAsia="en-US"/>
            </w:rPr>
          </w:pPr>
          <w:hyperlink w:anchor="__RefHeading___Toc510423100">
            <w:r>
              <w:rPr>
                <w:rStyle w:val="IndexLink"/>
                <w:szCs w:val="32"/>
                <w:lang w:val="en-US" w:eastAsia="en-US"/>
              </w:rPr>
              <w:t>4.2. Педагогика самообслуживания</w:t>
            </w:r>
            <w:r>
              <w:rPr>
                <w:rStyle w:val="IndexLink"/>
                <w:lang w:val="en-US" w:eastAsia="en-US"/>
              </w:rPr>
              <w:tab/>
              <w:t>67</w:t>
            </w:r>
          </w:hyperlink>
        </w:p>
        <w:p>
          <w:pPr>
            <w:pStyle w:val="Contents2"/>
            <w:tabs>
              <w:tab w:val="clear" w:pos="720"/>
              <w:tab w:val="right" w:pos="9174" w:leader="dot"/>
            </w:tabs>
            <w:rPr>
              <w:sz w:val="24"/>
              <w:szCs w:val="24"/>
              <w:lang w:val="en-US" w:eastAsia="en-US"/>
            </w:rPr>
          </w:pPr>
          <w:hyperlink w:anchor="__RefHeading___Toc510423101">
            <w:r>
              <w:rPr>
                <w:rStyle w:val="IndexLink"/>
                <w:szCs w:val="32"/>
                <w:lang w:val="en-US" w:eastAsia="en-US"/>
              </w:rPr>
              <w:t>4.3. Педагогика самовоспитания</w:t>
            </w:r>
            <w:r>
              <w:rPr>
                <w:rStyle w:val="IndexLink"/>
                <w:lang w:val="en-US" w:eastAsia="en-US"/>
              </w:rPr>
              <w:tab/>
              <w:t>69</w:t>
            </w:r>
          </w:hyperlink>
        </w:p>
        <w:p>
          <w:pPr>
            <w:pStyle w:val="Contents2"/>
            <w:tabs>
              <w:tab w:val="clear" w:pos="720"/>
              <w:tab w:val="right" w:pos="9174" w:leader="dot"/>
            </w:tabs>
            <w:rPr>
              <w:sz w:val="24"/>
              <w:szCs w:val="24"/>
              <w:lang w:val="en-US" w:eastAsia="en-US"/>
            </w:rPr>
          </w:pPr>
          <w:hyperlink w:anchor="__RefHeading___Toc510423102">
            <w:r>
              <w:rPr>
                <w:rStyle w:val="IndexLink"/>
                <w:szCs w:val="32"/>
                <w:lang w:val="en-US" w:eastAsia="en-US"/>
              </w:rPr>
              <w:t>4.4. Саморегуляция</w:t>
            </w:r>
            <w:r>
              <w:rPr>
                <w:rStyle w:val="IndexLink"/>
                <w:lang w:val="en-US" w:eastAsia="en-US"/>
              </w:rPr>
              <w:tab/>
              <w:t>71</w:t>
            </w:r>
          </w:hyperlink>
        </w:p>
        <w:p>
          <w:pPr>
            <w:pStyle w:val="Contents2"/>
            <w:tabs>
              <w:tab w:val="clear" w:pos="720"/>
              <w:tab w:val="right" w:pos="9174" w:leader="dot"/>
            </w:tabs>
            <w:rPr>
              <w:sz w:val="24"/>
              <w:szCs w:val="24"/>
              <w:lang w:val="en-US" w:eastAsia="en-US"/>
            </w:rPr>
          </w:pPr>
          <w:hyperlink w:anchor="__RefHeading___Toc510423103">
            <w:r>
              <w:rPr>
                <w:rStyle w:val="IndexLink"/>
                <w:szCs w:val="32"/>
                <w:lang w:val="en-US" w:eastAsia="en-US"/>
              </w:rPr>
              <w:t>4.5. Педагогика самообразования</w:t>
            </w:r>
            <w:r>
              <w:rPr>
                <w:rStyle w:val="IndexLink"/>
                <w:lang w:val="en-US" w:eastAsia="en-US"/>
              </w:rPr>
              <w:tab/>
              <w:t>76</w:t>
            </w:r>
          </w:hyperlink>
        </w:p>
        <w:p>
          <w:pPr>
            <w:pStyle w:val="Contents2"/>
            <w:tabs>
              <w:tab w:val="clear" w:pos="720"/>
              <w:tab w:val="right" w:pos="9174" w:leader="dot"/>
            </w:tabs>
            <w:rPr>
              <w:sz w:val="24"/>
              <w:szCs w:val="24"/>
              <w:lang w:val="en-US" w:eastAsia="en-US"/>
            </w:rPr>
          </w:pPr>
          <w:hyperlink w:anchor="__RefHeading___Toc510423104">
            <w:r>
              <w:rPr>
                <w:rStyle w:val="IndexLink"/>
                <w:szCs w:val="32"/>
                <w:lang w:val="en-US" w:eastAsia="en-US"/>
              </w:rPr>
              <w:t>4.6. Повышение квалификации в системе непрерывного образования специалиста как одна из форм самосовершенствования</w:t>
            </w:r>
            <w:r>
              <w:rPr>
                <w:rStyle w:val="IndexLink"/>
                <w:lang w:val="en-US" w:eastAsia="en-US"/>
              </w:rPr>
              <w:tab/>
              <w:t>79</w:t>
            </w:r>
          </w:hyperlink>
        </w:p>
        <w:p>
          <w:pPr>
            <w:pStyle w:val="Contents2"/>
            <w:tabs>
              <w:tab w:val="clear" w:pos="720"/>
              <w:tab w:val="right" w:pos="9174" w:leader="dot"/>
            </w:tabs>
            <w:rPr>
              <w:sz w:val="24"/>
              <w:szCs w:val="24"/>
              <w:lang w:val="en-US" w:eastAsia="en-US"/>
            </w:rPr>
          </w:pPr>
          <w:hyperlink w:anchor="__RefHeading___Toc510423105">
            <w:r>
              <w:rPr>
                <w:rStyle w:val="IndexLink"/>
                <w:szCs w:val="32"/>
                <w:lang w:val="en-US" w:eastAsia="en-US"/>
              </w:rPr>
              <w:t>4.7. Принцип культуросообразности как основа образования</w:t>
            </w:r>
            <w:r>
              <w:rPr>
                <w:rStyle w:val="IndexLink"/>
                <w:lang w:val="en-US" w:eastAsia="en-US"/>
              </w:rPr>
              <w:tab/>
              <w:t>81</w:t>
            </w:r>
          </w:hyperlink>
        </w:p>
        <w:p>
          <w:pPr>
            <w:pStyle w:val="Contents2"/>
            <w:tabs>
              <w:tab w:val="clear" w:pos="720"/>
              <w:tab w:val="right" w:pos="9174" w:leader="dot"/>
            </w:tabs>
            <w:rPr>
              <w:sz w:val="24"/>
              <w:szCs w:val="24"/>
              <w:lang w:val="en-US" w:eastAsia="en-US"/>
            </w:rPr>
          </w:pPr>
          <w:hyperlink w:anchor="__RefHeading___Toc510423106">
            <w:r>
              <w:rPr>
                <w:rStyle w:val="IndexLink"/>
                <w:szCs w:val="32"/>
                <w:lang w:val="en-US" w:eastAsia="en-US"/>
              </w:rPr>
              <w:t>Вопросы для обсуждения четвертой главы</w:t>
            </w:r>
            <w:r>
              <w:rPr>
                <w:rStyle w:val="IndexLink"/>
                <w:lang w:val="en-US" w:eastAsia="en-US"/>
              </w:rPr>
              <w:tab/>
              <w:t>83</w:t>
            </w:r>
          </w:hyperlink>
        </w:p>
        <w:p>
          <w:pPr>
            <w:pStyle w:val="Contents2"/>
            <w:tabs>
              <w:tab w:val="clear" w:pos="720"/>
              <w:tab w:val="right" w:pos="9174" w:leader="dot"/>
            </w:tabs>
            <w:rPr>
              <w:sz w:val="24"/>
              <w:szCs w:val="24"/>
              <w:lang w:val="en-US" w:eastAsia="en-US"/>
            </w:rPr>
          </w:pPr>
          <w:hyperlink w:anchor="__RefHeading___Toc510423107">
            <w:r>
              <w:rPr>
                <w:rStyle w:val="IndexLink"/>
                <w:szCs w:val="32"/>
                <w:lang w:val="en-US" w:eastAsia="en-US"/>
              </w:rPr>
              <w:t>Задание к четвертой главе</w:t>
            </w:r>
            <w:r>
              <w:rPr>
                <w:rStyle w:val="IndexLink"/>
                <w:lang w:val="en-US" w:eastAsia="en-US"/>
              </w:rPr>
              <w:tab/>
              <w:t>83</w:t>
            </w:r>
          </w:hyperlink>
        </w:p>
        <w:p>
          <w:pPr>
            <w:pStyle w:val="Contents2"/>
            <w:tabs>
              <w:tab w:val="clear" w:pos="720"/>
              <w:tab w:val="right" w:pos="9174" w:leader="dot"/>
            </w:tabs>
            <w:rPr>
              <w:sz w:val="24"/>
              <w:szCs w:val="24"/>
              <w:lang w:val="en-US" w:eastAsia="en-US"/>
            </w:rPr>
          </w:pPr>
          <w:hyperlink w:anchor="__RefHeading___Toc510423108">
            <w:r>
              <w:rPr>
                <w:rStyle w:val="IndexLink"/>
                <w:szCs w:val="32"/>
                <w:lang w:val="en-US" w:eastAsia="en-US"/>
              </w:rPr>
              <w:t>Литература к четвертой главе</w:t>
            </w:r>
            <w:r>
              <w:rPr>
                <w:rStyle w:val="IndexLink"/>
                <w:lang w:val="en-US" w:eastAsia="en-US"/>
              </w:rPr>
              <w:tab/>
              <w:t>83</w:t>
            </w:r>
          </w:hyperlink>
          <w:r>
            <w:rPr>
              <w:rStyle w:val="IndexLink"/>
              <w:lang w:val="en-US" w:eastAsia="en-US"/>
            </w:rPr>
            <w:fldChar w:fldCharType="end"/>
          </w:r>
        </w:p>
      </w:sdtContent>
    </w:sdt>
    <w:p>
      <w:pPr>
        <w:pStyle w:val="Heading1"/>
        <w:numPr>
          <w:ilvl w:val="0"/>
          <w:numId w:val="0"/>
        </w:numPr>
        <w:rPr>
          <w:b w:val="false"/>
          <w:b w:val="false"/>
          <w:bCs/>
          <w:sz w:val="28"/>
          <w:szCs w:val="24"/>
          <w:lang w:val="en-US" w:eastAsia="en-US"/>
        </w:rPr>
      </w:pPr>
      <w:r>
        <w:rPr>
          <w:b w:val="false"/>
          <w:bCs/>
          <w:sz w:val="28"/>
          <w:szCs w:val="24"/>
          <w:lang w:val="en-US" w:eastAsia="en-US"/>
        </w:rPr>
      </w:r>
      <w:r>
        <w:br w:type="page"/>
      </w:r>
    </w:p>
    <w:p>
      <w:pPr>
        <w:pStyle w:val="Heading1"/>
        <w:rPr/>
      </w:pPr>
      <w:bookmarkStart w:id="0" w:name="__RefHeading___Toc510423082"/>
      <w:r>
        <w:rPr/>
        <w:t>Глава 1. Педагогика «Материнской школы»</w:t>
      </w:r>
      <w:bookmarkEnd w:id="0"/>
      <w:r>
        <w:rPr/>
        <w:t xml:space="preserve"> </w:t>
      </w:r>
    </w:p>
    <w:p>
      <w:pPr>
        <w:pStyle w:val="Normal"/>
        <w:rPr>
          <w:sz w:val="28"/>
        </w:rPr>
      </w:pPr>
      <w:r>
        <w:rPr>
          <w:sz w:val="28"/>
        </w:rPr>
      </w:r>
    </w:p>
    <w:p>
      <w:pPr>
        <w:pStyle w:val="Normal"/>
        <w:jc w:val="center"/>
        <w:rPr>
          <w:iCs/>
          <w:sz w:val="22"/>
        </w:rPr>
      </w:pPr>
      <w:r>
        <w:rPr>
          <w:iCs/>
          <w:sz w:val="22"/>
        </w:rPr>
        <w:t>План</w:t>
      </w:r>
    </w:p>
    <w:p>
      <w:pPr>
        <w:pStyle w:val="Normal"/>
        <w:rPr>
          <w:iCs/>
          <w:sz w:val="28"/>
        </w:rPr>
      </w:pPr>
      <w:r>
        <w:rPr>
          <w:iCs/>
          <w:sz w:val="28"/>
        </w:rPr>
      </w:r>
    </w:p>
    <w:p>
      <w:pPr>
        <w:pStyle w:val="TextBodyIndent"/>
        <w:rPr>
          <w:b/>
          <w:b/>
          <w:bCs/>
          <w:i/>
          <w:i/>
          <w:iCs/>
        </w:rPr>
      </w:pPr>
      <w:r>
        <w:rPr>
          <w:b/>
          <w:bCs/>
          <w:i/>
          <w:iCs/>
        </w:rPr>
        <w:t>1. «Материнская школа» как дошкольное образовательное учреждение.</w:t>
      </w:r>
    </w:p>
    <w:p>
      <w:pPr>
        <w:pStyle w:val="TextBodyIndent"/>
        <w:rPr>
          <w:b/>
          <w:b/>
          <w:bCs/>
          <w:i/>
          <w:i/>
          <w:iCs/>
        </w:rPr>
      </w:pPr>
      <w:r>
        <w:rPr>
          <w:b/>
          <w:bCs/>
          <w:i/>
          <w:iCs/>
        </w:rPr>
        <w:t>2. Возможности дошкольного возраста во всестороннем развитии личности.</w:t>
      </w:r>
    </w:p>
    <w:p>
      <w:pPr>
        <w:pStyle w:val="TextBodyIndent"/>
        <w:rPr>
          <w:b/>
          <w:b/>
          <w:bCs/>
          <w:i/>
          <w:i/>
          <w:iCs/>
        </w:rPr>
      </w:pPr>
      <w:r>
        <w:rPr>
          <w:b/>
          <w:bCs/>
          <w:i/>
          <w:iCs/>
        </w:rPr>
        <w:t>3. Мать и "материнская школа".</w:t>
      </w:r>
    </w:p>
    <w:p>
      <w:pPr>
        <w:pStyle w:val="TextBodyIndent"/>
        <w:rPr>
          <w:b/>
          <w:b/>
          <w:bCs/>
          <w:i/>
          <w:i/>
          <w:iCs/>
          <w:sz w:val="28"/>
        </w:rPr>
      </w:pPr>
      <w:r>
        <w:rPr>
          <w:b/>
          <w:bCs/>
          <w:i/>
          <w:iCs/>
        </w:rPr>
        <w:t>4. Дошкольный возраст ("Материнская школа") — школа формирования и развития основных здоровых привычек: привычки к здоровью, привычки к труду, привычки к учению, привычки к дисциплине.</w:t>
      </w:r>
    </w:p>
    <w:p>
      <w:pPr>
        <w:pStyle w:val="Normal"/>
        <w:ind w:left="709" w:hanging="0"/>
        <w:rPr>
          <w:b/>
          <w:b/>
          <w:bCs/>
          <w:i/>
          <w:i/>
          <w:iCs/>
          <w:sz w:val="28"/>
        </w:rPr>
      </w:pPr>
      <w:r>
        <w:rPr>
          <w:b/>
          <w:bCs/>
          <w:i/>
          <w:iCs/>
          <w:sz w:val="28"/>
        </w:rPr>
      </w:r>
    </w:p>
    <w:p>
      <w:pPr>
        <w:pStyle w:val="Heading2"/>
        <w:jc w:val="center"/>
        <w:rPr/>
      </w:pPr>
      <w:bookmarkStart w:id="1" w:name="__RefHeading___Toc510423083"/>
      <w:bookmarkEnd w:id="1"/>
      <w:r>
        <w:rPr/>
        <w:t>1.1. «Материнская школа» как дошкольное образовательное  учреждение</w:t>
      </w:r>
    </w:p>
    <w:p>
      <w:pPr>
        <w:pStyle w:val="Normal"/>
        <w:rPr>
          <w:i/>
          <w:i/>
          <w:sz w:val="28"/>
        </w:rPr>
      </w:pPr>
      <w:r>
        <w:rPr>
          <w:i/>
          <w:sz w:val="28"/>
        </w:rPr>
      </w:r>
    </w:p>
    <w:p>
      <w:pPr>
        <w:pStyle w:val="TextBodyIndent"/>
        <w:rPr/>
      </w:pPr>
      <w:r>
        <w:rPr/>
        <w:t>Впервые понятие «Материнская школа» было введено чешским педагогом Яном Амосом Коменским (1592-1670). Опираясь на принцип природосообразности (более подробно данный принцип раскрыт в первой книге), исходя из природы человека, Коменский делит жизнь подрастающего поколения на четыре возрастных периода, по 6 лет каждый: детство — от рождения до 6 лет включительно, отрочество — от 6 до 12 лет, юность — от 12 до 18 лет, возмужалость — от, 18 до 24 лет.</w:t>
      </w:r>
    </w:p>
    <w:p>
      <w:pPr>
        <w:pStyle w:val="Normal"/>
        <w:ind w:firstLine="153"/>
        <w:jc w:val="both"/>
        <w:rPr>
          <w:sz w:val="22"/>
        </w:rPr>
      </w:pPr>
      <w:r>
        <w:rPr>
          <w:sz w:val="22"/>
        </w:rPr>
        <w:t>В основу этого деления он кладет возрастные особенности: детство характеризуется усиленным физическим ростом и развитием органов чувств; отрочество — развитием памяти и воображения с их исполнительными органами — языком и рукой, юность, помимо указанных качеств, характеризуется более высоким уровнем развития мышления («понимания и суждения»); возмужалость — развитием воли и способностью сохранять гармонию.</w:t>
      </w:r>
    </w:p>
    <w:p>
      <w:pPr>
        <w:pStyle w:val="Normal"/>
        <w:ind w:firstLine="153"/>
        <w:jc w:val="both"/>
        <w:rPr/>
      </w:pPr>
      <w:r>
        <w:rPr>
          <w:sz w:val="22"/>
        </w:rPr>
        <w:t xml:space="preserve">Для каждого из этих возрастных периодов, следуя характерным, указанными выше возрастным особенностям (природе), Коменский намечает особую ступень образования. Для детей до 6 лет включительно он предлагает материнскую школу, под которой он разумеет дошкольное воспитание под руководством матери в семье. Для отрочества (т.е. для детей от 6 до 12 лет) предназначается школа родного языка в каждой общине, селении, местечке. Для юношей (от 12 до 18 лег) должна быть в каждом городе </w:t>
      </w:r>
      <w:r>
        <w:rPr>
          <w:sz w:val="22"/>
          <w:u w:val="single"/>
        </w:rPr>
        <w:t>латинская школа</w:t>
      </w:r>
      <w:r>
        <w:rPr>
          <w:sz w:val="22"/>
        </w:rPr>
        <w:t xml:space="preserve"> или </w:t>
      </w:r>
      <w:r>
        <w:rPr>
          <w:sz w:val="22"/>
          <w:u w:val="single"/>
        </w:rPr>
        <w:t>гимназия.</w:t>
      </w:r>
      <w:r>
        <w:rPr>
          <w:sz w:val="22"/>
        </w:rPr>
        <w:t xml:space="preserve"> Для возмужалых молодых людей (от 18 до 24 лет) в каждом государстве или большой области -</w:t>
      </w:r>
      <w:r>
        <w:rPr>
          <w:sz w:val="22"/>
          <w:u w:val="single"/>
        </w:rPr>
        <w:t>академия.</w:t>
      </w:r>
      <w:r>
        <w:rPr>
          <w:sz w:val="22"/>
        </w:rPr>
        <w:t xml:space="preserve"> Как видим, каждая следующая ступень является продолжением предыдущей. Таким образом, Коменский уже в первой половине 17 века выдвинул демократический принцип единой школы для всех детей обоего пола без различия сословий. </w:t>
      </w:r>
    </w:p>
    <w:p>
      <w:pPr>
        <w:pStyle w:val="2"/>
        <w:ind w:firstLine="153"/>
        <w:rPr>
          <w:sz w:val="22"/>
        </w:rPr>
      </w:pPr>
      <w:r>
        <w:rPr>
          <w:sz w:val="22"/>
        </w:rPr>
        <w:t>Для каждой ступени (кроме академии) Каменский подробно разработал содержание обучения. Материнская школа, исходя из природных особенностей детей до 6-летнего возраста, должна дать детям первоначальное представление, живые впечатления об окружающей их природе и общественной жизни. Дети должны узнать из области естествознания, что такое вода, земля, воздух, огонь, дождь, снег, лед,</w:t>
      </w:r>
    </w:p>
    <w:p>
      <w:pPr>
        <w:pStyle w:val="Normal"/>
        <w:ind w:firstLine="153"/>
        <w:jc w:val="both"/>
        <w:rPr>
          <w:sz w:val="22"/>
        </w:rPr>
      </w:pPr>
      <w:r>
        <w:rPr>
          <w:sz w:val="22"/>
        </w:rPr>
        <w:t>камень, железо, дерево, трава, рыба, птица, животное и т.д. По астрономии ребенок узнает, что называется небом, солнцем, луной, звездами и где они восходят и заходят. Дети получают также первоначальные сведения по географии (гора, долина, река, селение, город и другие).</w:t>
      </w:r>
    </w:p>
    <w:p>
      <w:pPr>
        <w:pStyle w:val="Normal"/>
        <w:ind w:firstLine="153"/>
        <w:jc w:val="both"/>
        <w:rPr>
          <w:sz w:val="22"/>
        </w:rPr>
      </w:pPr>
      <w:r>
        <w:rPr>
          <w:sz w:val="22"/>
        </w:rPr>
        <w:t>Коменский советует приучать детей уже в раннем детстве к хозяйству и труду, для чего, считал он, надо знакомить даже детей дошкольного возраста с предметами домашнего обихода и их употреблением. Нравственное воспитание детей дошкольного возраста, по Коменскому, заключается в воспитании у них умеренности, опрятности, трудолюбия, почтительности к старшим, послушания, правдивости, справедливости и, главное, любви к людям.</w:t>
      </w:r>
    </w:p>
    <w:p>
      <w:pPr>
        <w:pStyle w:val="Normal"/>
        <w:ind w:firstLine="153"/>
        <w:jc w:val="both"/>
        <w:rPr>
          <w:sz w:val="22"/>
        </w:rPr>
      </w:pPr>
      <w:r>
        <w:rPr>
          <w:sz w:val="22"/>
        </w:rPr>
        <w:t>Вслед за Я. А. Коменским большую заботу о детях проявил фабрикант, социалист-утопист Роберт Оуэн (1771 — 1858). Он в 1802 году создает в Нью-Лэнарке (Шотландия) «школу для маленьких детей» (от 1 года до 6 лет), которая включала в себя ясли (от 1 года до 3 лет), детский сад (от 3 до 6 лет) и площадку для игр.</w:t>
      </w:r>
    </w:p>
    <w:p>
      <w:pPr>
        <w:pStyle w:val="Normal"/>
        <w:ind w:firstLine="153"/>
        <w:jc w:val="both"/>
        <w:rPr>
          <w:sz w:val="22"/>
        </w:rPr>
      </w:pPr>
      <w:r>
        <w:rPr>
          <w:sz w:val="22"/>
        </w:rPr>
        <w:t>В начале 1816 года Роберт Оуэн создал в Нью-Лэнарке «Новый институт для образования характера», который объединил ранее образованные им дошкольные учебно-воспитательные учреждения и начальную школу для детей 6-10 лет. По вечерам в «Новом институте» проводились занятия для подростков от 10 до 17 лет, работающих на фабрике, а для взрослых устраивались лекции, культурные развлечения и консультации.</w:t>
      </w:r>
    </w:p>
    <w:p>
      <w:pPr>
        <w:pStyle w:val="3"/>
        <w:ind w:firstLine="153"/>
        <w:rPr>
          <w:sz w:val="22"/>
        </w:rPr>
      </w:pPr>
      <w:r>
        <w:rPr>
          <w:sz w:val="22"/>
        </w:rPr>
        <w:t>В «школе для маленьких детей» с раннего возраста дети учились пению и танцам, много времени проводили на свежем воздухе, знакомились с окружающей действительностью. Особое внимание было уделено физическому воспитанию, гимнастике и военным упражнениям, в которых принимали участие и мальчики и девочки. Большое внимание Р. Оуэн придавал воспитанию у детей духа общественности. Детям подробно разъясняли характер их поведения, указывали, что они не должны обижать своих товарищей, а уважать их и оказывать им помощь, когда это необходимо. В этой школе не проводилось систематическое обучение письму и чтению, а велись беседы о природе, об окружающих предметах и явлениях. Много внимания уделялось эстетическому воспитанию, музыкальным и ритмическим занятиям. У детей развивали самостоятельность мышления, вооружали их трудовыми умениями и навыками: девочки учились домоводству, а мальчики -простейшим видам ремесленного труда. Таким образам, Р. Оуэн впервые в истории создал дошкольные учреждения (ясли, детский сад) с широкой общеобразовательной программой.</w:t>
      </w:r>
    </w:p>
    <w:p>
      <w:pPr>
        <w:pStyle w:val="Normal"/>
        <w:ind w:firstLine="153"/>
        <w:jc w:val="both"/>
        <w:rPr>
          <w:sz w:val="22"/>
        </w:rPr>
      </w:pPr>
      <w:r>
        <w:rPr>
          <w:sz w:val="22"/>
        </w:rPr>
        <w:t>Детский сад как тип дошкольного образовательного учреждения существует и поныне под тем или другим названием (материнская школа,</w:t>
      </w:r>
    </w:p>
    <w:p>
      <w:pPr>
        <w:pStyle w:val="Normal"/>
        <w:ind w:firstLine="153"/>
        <w:jc w:val="both"/>
        <w:rPr>
          <w:sz w:val="22"/>
        </w:rPr>
      </w:pPr>
      <w:r>
        <w:rPr>
          <w:sz w:val="22"/>
        </w:rPr>
        <w:t>школа для малышей и др.) в разных странах и является обычно первым звеном в общей системе народного образования.</w:t>
      </w:r>
    </w:p>
    <w:p>
      <w:pPr>
        <w:pStyle w:val="Normal"/>
        <w:ind w:firstLine="153"/>
        <w:jc w:val="both"/>
        <w:rPr>
          <w:sz w:val="22"/>
        </w:rPr>
      </w:pPr>
      <w:r>
        <w:rPr>
          <w:sz w:val="22"/>
        </w:rPr>
        <w:t>Широкое распространение материнская школа получила во Франции в начале 19 века как дошкольное учреждение (детский сад) для детей от 2 до 6 лет, осуществляющее свою работу в духе принципов и методов итальянского педагога, доктора медицинских наук Марии Монтессори (1870 — 1952) (автора теории и. практики свободного воспитания через свободу выбора детьми материала для занятия) и бельгийского педагога, врача и психолога Овида Декроли (1871 — 1932), автора «Школы для жизни, через жизнь», основанной также на принципе свободы ребенка. Иногда материнские школы организуются непосредственно при школах и называются «классами для малышей».</w:t>
      </w:r>
    </w:p>
    <w:p>
      <w:pPr>
        <w:pStyle w:val="Normal"/>
        <w:ind w:firstLine="153"/>
        <w:jc w:val="both"/>
        <w:rPr>
          <w:sz w:val="22"/>
        </w:rPr>
      </w:pPr>
      <w:r>
        <w:rPr>
          <w:sz w:val="22"/>
        </w:rPr>
        <w:t>В «Материнской школе» Франции детей обычно делят на две возрастные группы: с 2 до 4 лет и с 4 до 6. Главное внимание уделяется развитию речи, пению, рисованию, физическим упражнениям, привитию санитарно-гигиенических привычек и простейших навыков самообслуживания.</w:t>
      </w:r>
    </w:p>
    <w:p>
      <w:pPr>
        <w:pStyle w:val="Normal"/>
        <w:ind w:firstLine="153"/>
        <w:jc w:val="both"/>
        <w:rPr>
          <w:sz w:val="28"/>
        </w:rPr>
      </w:pPr>
      <w:r>
        <w:rPr>
          <w:sz w:val="22"/>
        </w:rPr>
        <w:t>В России первые детские сады были открыты в 60-годах 19 века. В 1914 году их насчитывалось уже 150 на 4000 детей. Декретом от 5 июня 1918 года все учреждения дошкольного воспитания были переданы в ведение Наркомпроса и включены в систему народного образования.</w:t>
      </w:r>
    </w:p>
    <w:p>
      <w:pPr>
        <w:pStyle w:val="Normal"/>
        <w:jc w:val="center"/>
        <w:rPr>
          <w:sz w:val="28"/>
          <w:lang w:val="en-US"/>
        </w:rPr>
      </w:pPr>
      <w:r>
        <w:rPr>
          <w:sz w:val="28"/>
          <w:lang w:val="en-US"/>
        </w:rPr>
      </w:r>
    </w:p>
    <w:p>
      <w:pPr>
        <w:pStyle w:val="Heading2"/>
        <w:jc w:val="center"/>
        <w:rPr>
          <w:i/>
          <w:i/>
        </w:rPr>
      </w:pPr>
      <w:bookmarkStart w:id="2" w:name="__RefHeading___Toc510423084"/>
      <w:bookmarkEnd w:id="2"/>
      <w:r>
        <w:rPr/>
        <w:t>1.2. Возможности дошкольного возраста во всестороннем развитии личности</w:t>
      </w:r>
    </w:p>
    <w:p>
      <w:pPr>
        <w:pStyle w:val="Normal"/>
        <w:jc w:val="both"/>
        <w:rPr>
          <w:i/>
          <w:i/>
          <w:sz w:val="28"/>
        </w:rPr>
      </w:pPr>
      <w:r>
        <w:rPr>
          <w:i/>
          <w:sz w:val="28"/>
        </w:rPr>
      </w:r>
    </w:p>
    <w:p>
      <w:pPr>
        <w:pStyle w:val="3"/>
        <w:ind w:firstLine="153"/>
        <w:rPr>
          <w:sz w:val="22"/>
        </w:rPr>
      </w:pPr>
      <w:r>
        <w:rPr>
          <w:sz w:val="22"/>
        </w:rPr>
        <w:t>Педагогика в широком смысле — это выращивание лучшего в человеке. Иногда бывает трудно понять самому индивиду, где гордыня, где просто обидчивость, а где чувство собственного достоинства. Педагогика создает ситуацию, в которой помогает увидеть себя со стороны, оценить свою деятельность. Причем, следует помнить, что среди людей нет в чистом виде только положительных или только отрицательных персонажей. В жизни каждого из нас существует добро и зло — каждый из нас одновременно и палач и жертва. Безусловно, зло — это ужасное качество, но без него нет добра, не существует такого понятия как добропорядочность. Это подобно тому, как нет дня без ночи. А вот что будет преобладающим в человеке — зависит, от того, в какой среде он формируется, как сложится его жизнь, насколько он к ней будет подготовлен семейным воспитанием.</w:t>
      </w:r>
    </w:p>
    <w:p>
      <w:pPr>
        <w:pStyle w:val="Normal"/>
        <w:ind w:firstLine="153"/>
        <w:jc w:val="both"/>
        <w:rPr>
          <w:sz w:val="22"/>
        </w:rPr>
      </w:pPr>
      <w:r>
        <w:rPr>
          <w:sz w:val="22"/>
        </w:rPr>
        <w:t>Семейное воспитание — это великое искусство, и очень важно, чтобы будущие родители еще в подростковом, юношеском возрасте стремились им овладеть.</w:t>
      </w:r>
    </w:p>
    <w:p>
      <w:pPr>
        <w:pStyle w:val="Normal"/>
        <w:ind w:firstLine="153"/>
        <w:jc w:val="both"/>
        <w:rPr>
          <w:sz w:val="22"/>
        </w:rPr>
      </w:pPr>
      <w:r>
        <w:rPr>
          <w:sz w:val="22"/>
        </w:rPr>
        <w:t>Психолого-педагогические исследования утверждают, что все дети (разумеется здоровые, без аномалий в развитии) обладают большими потенциальными возможностями для всестороннего развития. Врожденные особенности ребенка и ход созревания его организма, его нервной системы на протяжении детства представляют собой важную роль и необходимую предпосылку психического развития. Однако, чтобы реализовать эти возможности, необходимо с первых лет жизни ребенка создавать условия жизни и правильной организации воспитания, целенаправленного, всестороннего развития и формирования личности, эффективность которого во многом зависит от собственного активного участия самого ребенка в различных видах деятельности — игре, труде, учении, общении. Поэтому, организуя различные виды деятельности, необходимо придавать им полезную направленность, делать их содержание интересным, положительным, творческим.</w:t>
      </w:r>
    </w:p>
    <w:p>
      <w:pPr>
        <w:pStyle w:val="3"/>
        <w:ind w:firstLine="153"/>
        <w:rPr>
          <w:sz w:val="22"/>
        </w:rPr>
      </w:pPr>
      <w:r>
        <w:rPr>
          <w:sz w:val="22"/>
        </w:rPr>
        <w:t>В первые годы жизни ребенка закладываются основные личностные качества. Новорожденные имеют лишь задатки многочисленных способностей. И если в начале жизни ребенка нет благоприятных условий для их развития, то потом наверстать упущенное очень трудно. Известный психолог Лисина М.И. в предисловии к книге Бертона Уайта «Первые три года жизни» отмечает: «Отсутствие внимания и любви к ребенку в первом полугодии жизни снижает темпы его развития, обедняет его эмоциональную сферу, тормозит развитие интересов и любознательности, что отрицательно сказывается на становлении личности, и самосознания ребенка». (М., 1982, с. 6).</w:t>
      </w:r>
    </w:p>
    <w:p>
      <w:pPr>
        <w:pStyle w:val="Normal"/>
        <w:ind w:firstLine="153"/>
        <w:jc w:val="both"/>
        <w:rPr>
          <w:sz w:val="22"/>
        </w:rPr>
      </w:pPr>
      <w:r>
        <w:rPr>
          <w:sz w:val="22"/>
        </w:rPr>
        <w:t>Основу воспитания и формирования как личности человек получает со дня рождения и до трех — пяти лет. По утверждению медиков, физиологов и психологов именно в этот период закладываются, формируются и основы, его характера, качеств личности. В начальном звене обучения эта основа или закрепляется, или разрушается. Таким образом, самый ответственный период формирования из ребенка разумного человека — ГОМО САПИЕНС — ложится на возраст до 7 лет.</w:t>
      </w:r>
    </w:p>
    <w:p>
      <w:pPr>
        <w:pStyle w:val="Normal"/>
        <w:ind w:firstLine="153"/>
        <w:jc w:val="both"/>
        <w:rPr>
          <w:sz w:val="22"/>
        </w:rPr>
      </w:pPr>
      <w:r>
        <w:rPr>
          <w:sz w:val="22"/>
        </w:rPr>
        <w:t>Выводы психолого-педагогических исследований о том, что маленький ребенок обладает большими потенциальными возможностями для всестороннего развития, побуждают и ученых, и родителей искать пути разумного их использования. Многих из них вводит в заблуждение то, что возможности маленького ребенка безграничны. Как выразился однажды прогрессивный американский психолог Д Бруннер, ребенка любого возраста можно обучить каким угодно знаниям, если использовать для этого соответствующие методы. «Имеются данные , например, что при специальной интенсивной тренировке младенцы могут научиться плавать, полуторагодовалые малыши усваивают навыки чтения и печатания на машинке, дети 4-5 лет овладевают довольно сложными логико-математическими операциями и т.д.» (Мир детства. Дошкольник. — М., 1979, с. 24 — 25)</w:t>
      </w:r>
    </w:p>
    <w:p>
      <w:pPr>
        <w:pStyle w:val="Normal"/>
        <w:ind w:firstLine="153"/>
        <w:jc w:val="both"/>
        <w:rPr>
          <w:sz w:val="22"/>
        </w:rPr>
      </w:pPr>
      <w:r>
        <w:rPr>
          <w:sz w:val="22"/>
        </w:rPr>
        <w:t>Возникает вопрос: каковы пределы разумного использования детских возможностей? Имеющее место явление акселерации вызывает своеобразный ажиотаж у части родителей, которые, лелея честолюбивые замыслы в возможно более короткий срок вырастить из своего ребенка «вундеркинда», пытаются, не считаясь с психофизическими особенностями детей дошкольного возраста, преждевременно обучать малыша недоступным его пониманию знаниям и умениям, нагружают его непосильными учебными заданиями.</w:t>
      </w:r>
    </w:p>
    <w:p>
      <w:pPr>
        <w:pStyle w:val="21"/>
        <w:ind w:firstLine="153"/>
        <w:rPr>
          <w:sz w:val="22"/>
        </w:rPr>
      </w:pPr>
      <w:r>
        <w:rPr>
          <w:sz w:val="22"/>
        </w:rPr>
        <w:t xml:space="preserve">Такой неосмотрительный и неосторожный подход к использованию детских возможностей весьма опасен и грозит нанести непоправимый вред ребенку. Всякая перегрузка и вызываемое ею переутомление грозят оказать отрицательное влияние на состояние здоровья дошкольника, на его физическое и умственное развитие. Речь идет не только о ближайших непосредственных результатах, значительно важнее те отдаленные последствия, которые далеко не всегда поддаются однозначному прогнозированию. Дело в том, что на каждой ступени возрастного </w:t>
      </w:r>
    </w:p>
    <w:p>
      <w:pPr>
        <w:pStyle w:val="21"/>
        <w:ind w:firstLine="153"/>
        <w:rPr>
          <w:sz w:val="22"/>
        </w:rPr>
      </w:pPr>
      <w:r>
        <w:rPr>
          <w:sz w:val="22"/>
        </w:rPr>
        <w:t>развития формируются в определенной последовательности общечеловеческие качества и способности. Поэтому преждевременное, сверхраннее обучение грозит нарушить нормальный ход развития, ребенка.</w:t>
      </w:r>
    </w:p>
    <w:p>
      <w:pPr>
        <w:pStyle w:val="Normal"/>
        <w:ind w:firstLine="153"/>
        <w:jc w:val="both"/>
        <w:rPr>
          <w:sz w:val="22"/>
        </w:rPr>
      </w:pPr>
      <w:r>
        <w:rPr>
          <w:sz w:val="22"/>
        </w:rPr>
        <w:t>По вопросам воспитания подрастающего поколения (особенно детей дошкольного возраста) ведется немало довольно острых дискуссий. В них четко проявляются две следующие крайности. Одни считают, что, исходя из больших потенциальных возможностей маленьких детей, следует максимально ускорить темп воспитания детей первых лет жизни, форсировать их обучение и таким образом сократить период подготовки подрастающего поколения к взрослой жизни, т.е. искусственно «приблизить зрелость, время наибольшей отдачи человека обществу». Противоположная точка зрения; дети в настоящее время слишком перегружены, надо дать им возможность «погулять, расти свободно», нельзя на детские плечи взваливать груз забот, угрожающий их здоровью, нельзя забывать, что ребенку по закону природы принадлежит «счастливая пора детства, которую непозволительно сокращать». (Диалоги о воспитании, — М., 1979, с. 31).</w:t>
      </w:r>
    </w:p>
    <w:p>
      <w:pPr>
        <w:pStyle w:val="Normal"/>
        <w:ind w:firstLine="153"/>
        <w:jc w:val="both"/>
        <w:rPr>
          <w:sz w:val="22"/>
        </w:rPr>
      </w:pPr>
      <w:r>
        <w:rPr>
          <w:sz w:val="22"/>
        </w:rPr>
        <w:t>Ни первую, ни вторую точку зрения нельзя принять безоговорочно. При неумелом обучении детей, например, плаванию в ранний период может нарушиться расположение органов и систем организма, приспособленное все-таки к хождению по земле. Еще не окостеневший окончательно череп (не только вместилище, но и хранилище мозга) приобретает противоестественную, сдавленную с боков форму — форму наименьшего сопротивления воде; могут возникнуть аномалии в структуре костей и сочленении таза, приспособленных к нагрузкам при вертикальном положении тела. Специальных продолжительных наблюдений над экспериментами такого рода никто не проводил, поэтому трудно сказать, в какой мере в дальнейшем можно исправить возникающие отклонения от нормы.</w:t>
      </w:r>
    </w:p>
    <w:p>
      <w:pPr>
        <w:pStyle w:val="3"/>
        <w:ind w:firstLine="153"/>
        <w:rPr>
          <w:sz w:val="22"/>
        </w:rPr>
      </w:pPr>
      <w:r>
        <w:rPr>
          <w:sz w:val="22"/>
        </w:rPr>
        <w:t>Специалисты утверждают, что при значительных (не то чтобы непосильных, а просто значительных)физических нагрузках и недостатке кальция в рационе ребенка может происходить патологическое размягчение костей, вымывание из них этого минерала и образования в костной ткани пустот, так называемых лоозеровских зон. «Костной системе ребенка необходим определенный режим дозревания. Он совершается не автономно, а в связи с образом жизни и деятельности ребенка. Опасность ближайших или отдаленных отрицательных последствий, которые могут возникнуть при физических перегрузках, будет угрожать не только органам движения». (Диалоги о воспитании, — М., 1979, с. 32).</w:t>
      </w:r>
    </w:p>
    <w:p>
      <w:pPr>
        <w:pStyle w:val="Normal"/>
        <w:ind w:firstLine="153"/>
        <w:jc w:val="both"/>
        <w:rPr>
          <w:sz w:val="22"/>
        </w:rPr>
      </w:pPr>
      <w:r>
        <w:rPr>
          <w:sz w:val="22"/>
        </w:rPr>
        <w:t>Данное предостережение не означает, что следует отказаться от идеи обучения детей плаванию в ранний период их жизни. Сама идея прогрессивна, но реализовать ее надо при наличии необходимых для этого условий, на основе научно обоснованной методики, под наблюдением врача и опытного методиста.</w:t>
      </w:r>
    </w:p>
    <w:p>
      <w:pPr>
        <w:pStyle w:val="3"/>
        <w:ind w:firstLine="153"/>
        <w:rPr>
          <w:sz w:val="22"/>
        </w:rPr>
      </w:pPr>
      <w:r>
        <w:rPr>
          <w:sz w:val="22"/>
        </w:rPr>
        <w:t>В процессе совершенствования содержания и методов дошкольного воспитания надо иметь в виду следующее. Во-первых, нельзя забывать о том, что мы имеем дело с маленьким ребенком, созревание организма которого еще продолжается, формирование морфофизиологических свойств мозга еще не закончилось и работоспособность которого еще ограничена. Поэтому надо учитывать не только то, какие знания и умения дошкольники могут усвоить при интенсивной тренировке, но и то, каких физических и душевных сил это от них потребует.</w:t>
      </w:r>
    </w:p>
    <w:p>
      <w:pPr>
        <w:pStyle w:val="Normal"/>
        <w:ind w:firstLine="153"/>
        <w:jc w:val="both"/>
        <w:rPr>
          <w:sz w:val="22"/>
        </w:rPr>
      </w:pPr>
      <w:r>
        <w:rPr>
          <w:sz w:val="22"/>
        </w:rPr>
        <w:t>Во-вторых, надо учитывать не только то, что может заучить ребенок, но и то, в какой мере он способен осмыслить усвоенное и насколько это полезно для общего развития малыша. Можно, к примеру, добиться того, что дошкольник заучил таблицу Менделеева и стал довольно бойко рассказывать о ней окружающим. Но не стоит ли задуматься над тем, зачем ему нужны подобного рода чисто словесные знания, ни на что не опирающиеся и никак не связанные с его жизненным опытом? Кроме выработки у ребенка вредной привычки говорить о том, в чем он толком не разбирается, вряд ли мы чего-либо добьемся. «Лишь здоровое напряжение ума, воли, чувств, мышц дает человеку (и малышу и здоровому) истинное ощущение радости жизни. Игра и труд, познание и творчество, общение и движение, окрашенные новизной, удивлением, интересом, открытиями, — вот подлинные атрибуты детства. И если при этом неразлучны с ребенком, подростком любящие их отец и мать, мы можем говорить о детстве счастливом». (Диалоги о воспитании. — М., 1979, с. 14)</w:t>
      </w:r>
    </w:p>
    <w:p>
      <w:pPr>
        <w:pStyle w:val="Normal"/>
        <w:ind w:firstLine="153"/>
        <w:jc w:val="both"/>
        <w:rPr>
          <w:sz w:val="22"/>
        </w:rPr>
      </w:pPr>
      <w:r>
        <w:rPr>
          <w:sz w:val="22"/>
        </w:rPr>
        <w:t>Таким образом, основной смысл счастливого, радостного детства в первую очередь заключается в разумном использовании потенциальных возможностей ребенка для его всестороннего и гармоничного развития. Педагоги и психологи установили, что при правильном воспитании в дошкольном возрасте наиболее интенсивно развиваются целостное восприятие окружающего мир а, наглядно-образное мышление, творческое воображение, эмоциональное отношение к окружающем людям, сочувствие к их нуждам и переживаниям. Родителям не следует пытаться преждевременно обучать малыша недоступным его пониманию знаниям, формировать у него сложные формально-логические операции, стремясь поскорее превратить его из дошкольника в школьника. Задача заключается в том, чтобы воспитывать у него в первую очередь такие ценнейшие качества, как способность внимательно наблюдать действительность, чувствовать прекрасное в природе и искусстве, быть любознательным, дисциплинированным, честным, ответственно относиться к своим маленьким трудовым обязанностям, эмоционально откликаться на нужды других людей и стремиться помочь им в случае необходимости.</w:t>
      </w:r>
    </w:p>
    <w:p>
      <w:pPr>
        <w:pStyle w:val="3"/>
        <w:ind w:firstLine="153"/>
        <w:rPr>
          <w:sz w:val="22"/>
        </w:rPr>
      </w:pPr>
      <w:r>
        <w:rPr>
          <w:sz w:val="22"/>
        </w:rPr>
        <w:t>О значении первых лет жизни, детства сказано много, в том числе и выдающимися педагогами, психологами и другими учеными.</w:t>
      </w:r>
    </w:p>
    <w:p>
      <w:pPr>
        <w:pStyle w:val="Normal"/>
        <w:ind w:firstLine="153"/>
        <w:jc w:val="both"/>
        <w:rPr>
          <w:sz w:val="22"/>
        </w:rPr>
      </w:pPr>
      <w:r>
        <w:rPr>
          <w:sz w:val="22"/>
        </w:rPr>
        <w:t>Великий русский педагог К. Д Ушинский писал: «Характер человека более всего формируется в первые годы его жизни, и то, что ложится в этот характер в первые годы, — ложится прочно, становится второй натурой человека... Все, что усваивается человеком впоследствии, никогда не имеет той глубины, какой отличается все усвоенное в детские годы».</w:t>
      </w:r>
    </w:p>
    <w:p>
      <w:pPr>
        <w:pStyle w:val="Normal"/>
        <w:ind w:firstLine="153"/>
        <w:jc w:val="both"/>
        <w:rPr>
          <w:sz w:val="22"/>
        </w:rPr>
      </w:pPr>
      <w:r>
        <w:rPr>
          <w:sz w:val="22"/>
        </w:rPr>
        <w:t>Л. Н. Толстой: «Разве не тогда я приобрел все то, чем я теперь живу, и приобретал так много, так быстро, что во всю остальную жизнь я не приобрел и одной сотой того? От пятилетнего ребенка до меня только шаг».</w:t>
      </w:r>
    </w:p>
    <w:p>
      <w:pPr>
        <w:pStyle w:val="Normal"/>
        <w:ind w:firstLine="153"/>
        <w:jc w:val="both"/>
        <w:rPr>
          <w:sz w:val="22"/>
        </w:rPr>
      </w:pPr>
      <w:r>
        <w:rPr>
          <w:sz w:val="22"/>
        </w:rPr>
        <w:t>П. Ф. Лесгафт: «Бессознательное руководство личностью ребенка никогда не проходит без серьезных последствий и отзывается иногда на всей его последующей жизни».</w:t>
      </w:r>
    </w:p>
    <w:p>
      <w:pPr>
        <w:pStyle w:val="Normal"/>
        <w:ind w:firstLine="153"/>
        <w:jc w:val="both"/>
        <w:rPr>
          <w:sz w:val="22"/>
        </w:rPr>
      </w:pPr>
      <w:r>
        <w:rPr>
          <w:sz w:val="22"/>
        </w:rPr>
        <w:t>А. С. Макаренко: «Главные основы воспитания закладываются до пяти лет — это 90 процентов всего воспитательного процесса, а затем воспитание продолжается, обработка человека продолжается, но в общем вы начинаете вкушать ягодки, а цветы, за которыми вы ухаживали, были до пяти лет». Но бывает так, что громадное значение первых детских лет признается нами лишь с точки зрения заботы о внешнем, физическом благополучии малыша. Мы мерим ребенка по своей мерке, следуя принципу, названному одним из психологов «больше -меньше, лучше -хуже»: взрослые рассуждают хорошо, а дети — хуже, взрослые видят мир правильно, а дети нет, для взрослых отношения со сверстниками -проблемы, для детей — пустяки... И действительно, маленький ребенок мало похож на взрослого. И дело не только в том, что его знания не выдерживают сравнения со знаниями, взрослого. Из простых житейских наблюдений мы знаем, что ребенок чувствует и мыслит не так, как взрослый.</w:t>
      </w:r>
    </w:p>
    <w:p>
      <w:pPr>
        <w:pStyle w:val="3"/>
        <w:ind w:firstLine="153"/>
        <w:rPr>
          <w:sz w:val="22"/>
        </w:rPr>
      </w:pPr>
      <w:r>
        <w:rPr>
          <w:sz w:val="22"/>
        </w:rPr>
        <w:t>Потребность в отображении, своих жизненных впечатлений ребенок удовлетворяет в разных видах изобразительной деятельности — рисовании, лепке, аппликации. Именно в этих видах деятельности создаются условия для проявления творчества, способностей, развития воображения. Важнейшей предпосылкой успешности изобразительной деятельности выступает скоординированность руки и глаза, овладение соответствующими техническими умениями, например, точностью движений, регуляцией их силы, амплитуды, скорости, ритмичности. Рисуя, ребенок учится формулировать замысел и удерживать его на всем протяжении деятельности, учится осваивать средства выразительности, например, цвет, форму, композицию. Ребенок учится оценивать свои рисунки, отмечая при этом их качество, содержание, эстетическую привлекательность, соответствие действительности. У него формируются образные представления о предметах и их свойствах, умение видеть их типичные и индивидуальные признаки, то есть рисование выступает своеобразным способом познания действительности. Таким образам, детский рисунок, сам процесс рисования — это частица духовной жизни ребенка. Дети не просто переносят на бумагу что-то из окружающего мира, а живут, в этом мире, входят в него как творцы красоты, и сами наслаждаются этой красотой.</w:t>
      </w:r>
    </w:p>
    <w:p>
      <w:pPr>
        <w:pStyle w:val="Normal"/>
        <w:ind w:firstLine="153"/>
        <w:jc w:val="both"/>
        <w:rPr>
          <w:sz w:val="22"/>
        </w:rPr>
      </w:pPr>
      <w:r>
        <w:rPr>
          <w:sz w:val="22"/>
        </w:rPr>
        <w:t>В эстетическом воспитании и развитии ребенка большое значение имеет музыка. Она занимает важное место в его жизни: воздействует на его эмоциональную сферу, вызывая богатые переживания. Обычно все дети чувствительны к музыкальной гармонии, ритму. У большинства из них формируется умение чувствовать настроение музыкального произведения и вкладывать в него определенное содержание, что лежит в основе музыкальности. Старший дошкольник выделяет некоторые средства выразительности, используемые композиторами, осваивают простейшие исполнительные навыки. Музыка дает мощный толчок к творчеству, которое проявляется в танцах, пении, игре на музыкальных инструментах. Еще в свое время В.А. Сухомлинский отмечал, что музыка, мелодия, красота музыкальных звуков — важное средство нравственного и умственного восприятия человека, источник благородства сердца и красоты души. Музыкальное воспитание — это не воспитание музыканта, а прежде всего воспитание Человека.</w:t>
      </w:r>
    </w:p>
    <w:p>
      <w:pPr>
        <w:pStyle w:val="Normal"/>
        <w:ind w:firstLine="153"/>
        <w:jc w:val="both"/>
        <w:rPr>
          <w:sz w:val="22"/>
        </w:rPr>
      </w:pPr>
      <w:r>
        <w:rPr>
          <w:sz w:val="22"/>
        </w:rPr>
        <w:t>Дошкольники очень чувствительны к многообразию признаков окружающего мира. Воспринимая явления действительности, ребенок прежде всего выделяет наиболее яркое и необычное. «Дети удивительно остро воспринимают яркие, трепещущие игрой красок, оттенков и звуков образы и глубоко хранят их в памяти». (В.А. Сухомлинский)</w:t>
      </w:r>
    </w:p>
    <w:p>
      <w:pPr>
        <w:pStyle w:val="Normal"/>
        <w:ind w:firstLine="153"/>
        <w:jc w:val="both"/>
        <w:rPr>
          <w:sz w:val="22"/>
        </w:rPr>
      </w:pPr>
      <w:r>
        <w:rPr>
          <w:sz w:val="22"/>
        </w:rPr>
        <w:t>Познавая мир, ребенок включается в активную деятельность, что ведет к накоплению множества представлений о предметах, их свойствах и качествах. Первоначально мыслительные операции — сравнения, обобщения, классификации — протекают в практической деятельности, в экспериментировании с предметами. «В период детства мышление, мыслительные процессы должны быть как можно теснее связаны с живыми, яркими, наглядными предметами окружающего мира». (В.А. Сухомлинский) Постепенно в мыслительные процессы включается развивающаяся связная речь. Ребенок учится рассуждать, доказывать, обосновывать свои выводы. Одним из важнейших условий эффективности мышления является произвольное внимание. Оно помогает малышу удерживать цель познания и контролировать ее достижение.</w:t>
      </w:r>
    </w:p>
    <w:p>
      <w:pPr>
        <w:pStyle w:val="Normal"/>
        <w:ind w:firstLine="153"/>
        <w:jc w:val="both"/>
        <w:rPr>
          <w:sz w:val="22"/>
        </w:rPr>
      </w:pPr>
      <w:r>
        <w:rPr>
          <w:sz w:val="22"/>
        </w:rPr>
        <w:t>В современных условиях жизнь ставит проблему воспитания и развития творческой личности, способной решать сложные социально-нравственные задачи в условиях перехода к цивилизованному обществу. Основы воспитания всесторонне развитой личности закладываются в дошкольном возрасте. Исследования показывают, что «строить» себя человек начинает в 2,5 — 3 года.</w:t>
      </w:r>
    </w:p>
    <w:p>
      <w:pPr>
        <w:pStyle w:val="3"/>
        <w:ind w:firstLine="153"/>
        <w:rPr>
          <w:sz w:val="22"/>
        </w:rPr>
      </w:pPr>
      <w:r>
        <w:rPr>
          <w:sz w:val="22"/>
        </w:rPr>
        <w:t>Очень часто родители недооценивают значение дошкольного периода, заявляя: «Он мал — ничего не понимает», или: «Подрастет -поумнеет» и т.д. Иногда эта ошибка дополняется другими неверными представлениями отцов и матерей, которые оправдывают свою педагогическую беспомощность или неудачи в воспитании ребенка иногда такими заявлениями: «Такой уж он уродился», «Тут мы бессильны — это у него в крови», «Неспособный он у нас. Способности — дар природы» и т.д.</w:t>
      </w:r>
    </w:p>
    <w:p>
      <w:pPr>
        <w:pStyle w:val="Normal"/>
        <w:ind w:firstLine="153"/>
        <w:jc w:val="both"/>
        <w:rPr>
          <w:sz w:val="22"/>
        </w:rPr>
      </w:pPr>
      <w:r>
        <w:rPr>
          <w:sz w:val="22"/>
        </w:rPr>
        <w:t>Усвоение ребенком новых знаний и умений, формирование его способностей происходит не путем пассивного восприятия, а. в активной форме, в процессе различных видов детской деятельности — игры, труда, учения и т.д. Важная задача воспитания заключается в том, чтобы правильно организовать эту деятельность, постоянно обогащая ее содержание, придавать ей нужные для решения воспитательных задач направления.</w:t>
      </w:r>
    </w:p>
    <w:p>
      <w:pPr>
        <w:pStyle w:val="TextBodyIndent"/>
        <w:rPr/>
      </w:pPr>
      <w:r>
        <w:rPr/>
        <w:t>Дошкольное детство (возраст от 3 до 6 лет) — это период, когда формируются основные черты характера и качества личности, развивается самосознание и мироощущение ребенка. Эти процессы во многом обусловлены общим психологическим развитием, формированием новой системы психологических функций, среди которой важное место начинают занимать мышление и память ребенка, развитие умения устанавливать связи между общими понятиями и представлениями. При этом мышление ребенка от наглядно-действенного переходит к наглядно-образному. Подобное развитие памяти и мышления дошкольника позволяет перейти к новым типам деятельности — игровой, изобразительной, конструктивной. У него. по замечанию психолога Д.Б. Эльконина, «появляется возможность идти от замысла к ситуации, а не от ситуации к мысли». С развитием процессов мышления, неразрывно связано развитие речи: появляется потребность порассуждать о природе, других людях, самом себе и своем месте в мире. Таким образом, с развитием памяти, мышления, речи неразрывно связано появление мировоззрения и самосознания ребенка-дошкольника.</w:t>
      </w:r>
    </w:p>
    <w:p>
      <w:pPr>
        <w:pStyle w:val="Header"/>
        <w:tabs>
          <w:tab w:val="clear" w:pos="4153"/>
          <w:tab w:val="clear" w:pos="8306"/>
        </w:tabs>
        <w:rPr>
          <w:sz w:val="28"/>
        </w:rPr>
      </w:pPr>
      <w:r>
        <w:rPr>
          <w:sz w:val="28"/>
        </w:rPr>
        <w:t xml:space="preserve"> </w:t>
      </w:r>
    </w:p>
    <w:p>
      <w:pPr>
        <w:pStyle w:val="Heading2"/>
        <w:jc w:val="center"/>
        <w:rPr/>
      </w:pPr>
      <w:bookmarkStart w:id="3" w:name="__RefHeading___Toc510423085"/>
      <w:bookmarkEnd w:id="3"/>
      <w:r>
        <w:rPr/>
        <w:t>1.3. Мать и "материнская школа"</w:t>
      </w:r>
    </w:p>
    <w:p>
      <w:pPr>
        <w:pStyle w:val="Normal"/>
        <w:rPr>
          <w:sz w:val="28"/>
        </w:rPr>
      </w:pPr>
      <w:r>
        <w:rPr>
          <w:sz w:val="28"/>
        </w:rPr>
      </w:r>
    </w:p>
    <w:p>
      <w:pPr>
        <w:pStyle w:val="TextBodyIndent"/>
        <w:rPr/>
      </w:pPr>
      <w:r>
        <w:rPr/>
        <w:t>Как раньше, так и в настоящее время физиологи, медики и психологи считают, что дети до трех лет особенно предрасположены к воздействию семьи, и в первую очередь — матери. Мать с первого дня жизни ребенка удовлетворяет его потребности, выхаживает его, ограждая от невзгод и опасностей. Она помогает справится ему с ощущением страха и вселяет ощущение защищенности, спокойствия и исходного доверия к миру. Только мать понимает каждое движение его души и отвечает поддержкой, одобрением, а иногда и необходимым осуждением. Постепенно природный</w:t>
      </w:r>
    </w:p>
    <w:p>
      <w:pPr>
        <w:pStyle w:val="TextBodyIndent"/>
        <w:rPr/>
      </w:pPr>
      <w:r>
        <w:rPr/>
        <w:t>инстинкт привязанности малыша к кормилице перерастает в любовь к матери. При кормлении ребенка грудью мать не должна отвлекаться ни на что постороннее, нужно думать о ребенке, о его здоровье, как физическом, так и душевном, о гармонии его красоты (здоровый ребенок — это всегда красивый ребенок!). Мысли матери, особенно во время кормления ребенка, закладывают основу перспективы его развития. Вот почему детей, особенно своих, не следует называть дурными словами или обзывать их животными, не очень уважаемыми человеком. Этим самым можно способствовать развитию у них нежелательных (негативных) качеств.</w:t>
      </w:r>
    </w:p>
    <w:p>
      <w:pPr>
        <w:pStyle w:val="TextBodyIndent"/>
        <w:rPr/>
      </w:pPr>
      <w:r>
        <w:rPr/>
        <w:t>Почему мысли матери имеют такую силу именно во время кормления грудью? Это могут понять лишь женщины, если вспомнят ощущения матери, кормящие младенцев. У нас принято вскармливать ребенка грудью лишь до года, а у многих народов их кормят до 2 — 2,5 лет. С зарождения у малыша любви к матери кладется начало к первому и главному нравственному чувству, с этого начинается личность. Именно чувство любви дает могучий толчок для развития богатейшей гаммы нравственных и эстетических чувств. Пробудившиеся чувства к матери ребенок переносит на отца, на остальных членов семьи, а по мере расширения круга общения — и на других людей.</w:t>
      </w:r>
    </w:p>
    <w:p>
      <w:pPr>
        <w:pStyle w:val="TextBodyIndent"/>
        <w:rPr/>
      </w:pPr>
      <w:r>
        <w:rPr/>
        <w:t>Это еще одно доказательство того, что именно семья в первые годы жизни ребенка оказывает на его развитие решающее влияние. И это понятно; в силу гибкости и пластичности нервной системы и мозга дети раннего возраста наиболее восприимчивы к различным видам воздействия. Поскольку у детей этого возраста, еще отсутствует собственный опыт, то их восприятие окружающей среды (в раннем детстве — семьи) являются весьма важными и глубокими. Вот почему можно утверждать, что формирование личности начинается в семье. Ее основу составляют родители, и в первую очередь — мать, поэтому и школа — материнская.</w:t>
      </w:r>
    </w:p>
    <w:p>
      <w:pPr>
        <w:pStyle w:val="TextBodyIndent"/>
        <w:rPr/>
      </w:pPr>
      <w:r>
        <w:rPr/>
        <w:t>Интересно отметить, что в Древней Греции, у спартанцев, был обычай, требующий, чтобы до 6 лет мальчики обязательно воспитывались матерью, и только потом начиналась суровая подготовка к спартанской жизни. Таким образом, спартанское физическое воспитание накладывалось на воспитание материнское, полное любви и заботы о ребенке, и это считалось необходимым для формирования закаленного воина. В работе Т. Уалдера «День восьмой» есть любопытное рассуждение о том, что любовь, нежность и забота, полученные в детстве в семье, позволяют человеку стать сильным духом, стойко переносить тяготы жизни и проявлять себя незаурядной личностью. Вероятно спокойное, любящее воспитание в семье позволяет окрепнуть нервной системе ребенка и предохраняет его от раннего развития психосоматических заболеваний.</w:t>
      </w:r>
    </w:p>
    <w:p>
      <w:pPr>
        <w:pStyle w:val="TextBodyIndent"/>
        <w:rPr/>
      </w:pPr>
      <w:r>
        <w:rPr/>
        <w:t>Как показывает практика, ребенок, общительный по природе, без труда входит в любой коллектив, в том числе и школьный. Малообщительным детям детский сад не только не помогает развить общительность, но нередко и усугубляет их неконтактность из-за полученного в саду негативного опыта.</w:t>
      </w:r>
    </w:p>
    <w:p>
      <w:pPr>
        <w:pStyle w:val="TextBodyIndent"/>
        <w:rPr/>
      </w:pPr>
      <w:r>
        <w:rPr/>
        <w:t>Спросите у ребенка, что он делает, получите ответ — он играет. Игра -это характерная для детства деятельность, и притом деятельность до крайности неутомимая, почти не знающая перерывов. Давно уже подмечено, что нормальный, здоровый ребенок всегда занят, подвижен и бодр.</w:t>
      </w:r>
    </w:p>
    <w:p>
      <w:pPr>
        <w:pStyle w:val="TextBodyIndent"/>
        <w:rPr/>
      </w:pPr>
      <w:r>
        <w:rPr/>
        <w:t>Чем отличается игра от других видов человеческой деятельности? Что есть игра? Философское определение игры, как вида деятельности впервые было дано немецким философом Иммануилом Кантом (1724 — 1804) в книге «Критика чистого разума» (1781): «Игра есть деятельность, в которой цель деятельности не вынесена за пределы самой деятельности, но в которой поэтому каждый момент ценен сам по себе.»</w:t>
      </w:r>
    </w:p>
    <w:p>
      <w:pPr>
        <w:pStyle w:val="TextBodyIndent"/>
        <w:rPr/>
      </w:pPr>
      <w:r>
        <w:rPr/>
        <w:t>Хотя это определение игры, как вида деятельности философское, но оно может служить выявлением самой сущности игры: она вся в настоящем, не знает конца, может продолжаться бесконечно, нет мысли о будущем; продукт деятельности для нее не имеет значения, ей важнее сам процесс игры.</w:t>
      </w:r>
    </w:p>
    <w:p>
      <w:pPr>
        <w:pStyle w:val="TextBodyIndent"/>
        <w:rPr/>
      </w:pPr>
      <w:r>
        <w:rPr/>
        <w:t>Игра ребенка может беспрерывно менять свой ход в зависимости от внешних впечатлений, может без конца начинаться сызнова, произвольно прерываться, не терпя от этого никакого ущерба. Игра тесно связана с фантазией ребенка, ее стихия — нереальный, а воображаемый мир. Ребенок удовлетворяется в игре простым значением («строю дом ...»), пребывает в им же созданном мире воображения, и его деятельность не преследует никаких целей, отличных от нее самой. В игре каждый момент деятельности ценен сам по себе, и потому ребенок, желая построить дом, принужден идти легчайшим путем, удовлетворяться простым образом его, вообразить его там, где воплощенный, реальный дом отсутствует.</w:t>
      </w:r>
    </w:p>
    <w:p>
      <w:pPr>
        <w:pStyle w:val="TextBodyIndent"/>
        <w:rPr/>
      </w:pPr>
      <w:r>
        <w:rPr/>
        <w:t>Ребенок, играя, сплошь и рядом осуществляет определенные цели, которым и подчиняет отдельные моменты своей деятельности. Но эти цели мимолетны и изменчивы, они быстро сменяются, в них нет длительности и устойчивости.</w:t>
      </w:r>
    </w:p>
    <w:p>
      <w:pPr>
        <w:pStyle w:val="TextBodyIndent"/>
        <w:rPr/>
      </w:pPr>
      <w:r>
        <w:rPr/>
        <w:t>Игра — это «деятельный отдых» в отличие от пассивного отдыха — сна. Игра есть проявление, укрепление и развитие растущим индивидом своих органов и наклонностей из собственного внутреннего побуждения и без всякой внешней цепи». (С.И. Гессен)</w:t>
      </w:r>
    </w:p>
    <w:p>
      <w:pPr>
        <w:pStyle w:val="TextBodyIndent"/>
        <w:rPr/>
      </w:pPr>
      <w:r>
        <w:rPr/>
        <w:t>Игра имеет глубокий жизненный смысл, поскольку, играя, ребенок готовит себя к жизни, через игру он познает окружающий его мир, воспроизводит и усваивает правила поведения, взаимообщения. «Дитя, которое играет самостоятельно, спокойно, настойчиво, даже до телесного утомления, непременно сделается также способным, спокойным, настойчивым, самоотверженно радеющим о чужом и собственном блате». (Фребель)</w:t>
      </w:r>
    </w:p>
    <w:p>
      <w:pPr>
        <w:pStyle w:val="TextBodyIndent"/>
        <w:rPr/>
      </w:pPr>
      <w:r>
        <w:rPr/>
        <w:t>Игра есть естественная деятельность детства. Задача первоначального образования состоит не в учении в обыкновенном смысле этого слова, а в организации игры. Можно сказать, одна из важнейших проблем дошкольного воспитания — это проблема организации игры.</w:t>
      </w:r>
    </w:p>
    <w:p>
      <w:pPr>
        <w:pStyle w:val="TextBodyIndent"/>
        <w:rPr/>
      </w:pPr>
      <w:r>
        <w:rPr/>
        <w:t>Если ребенок не оканчивает своих игр, разбрасывается, кидается от одной игры к другой, то трудно утверждать, что игра готовит его к жизни, к учению, к трудовой деятельности. Поэтому организация игры с учетом природных индивидуальных способностей этих детей требует особого внимания, творчества и мастерства со стороны взрослых (родителей, воспитателей): организовывать игры так, чтобы дети, не замечая того сами, доводили игры до конца. Постепенно усложняясь, игра будет способствовать приучению детей к организованности, собранности, к более устойчивому вниманию, что будет необходимо для перехода от игровой к учебной деятельности.</w:t>
      </w:r>
    </w:p>
    <w:p>
      <w:pPr>
        <w:pStyle w:val="TextBodyIndent"/>
        <w:rPr/>
      </w:pPr>
      <w:r>
        <w:rPr/>
        <w:t>К сожалению, некоторые родители считают, что нельзя ребенка много ласкать, надо быть с ним строже Это одна из наиболее распространенных ошибок. Дайте ему понять, что будете любить его всегда и при любых обстоятельствах. Не бойтесь «залюбить» ребенка, чаще прижимайте его к себе, берите на колени, смотрите ему в глаза, обнимайте и целуйте его тогда, когда ему этого хочется. В качестве воспитательного воздействия чаще используйте ласку и поощрение, чем наказание и порицание. Детей дошкольного возраста характеризует потребность ребенка в любви (особенно к матери), уважении, признании. Но в любом случае любовь не должна быть «слепой» и безрассудной. Ребенок должен хорошо знать пределы дозволенного, в рамках которых должно быть позволено свободно действовать под наблюдением и корректировкой взрослых, проявляющейся не в приказаниях, а в виде просьб, советов. И только в том случае, если ребенок демонстрирует открытое неповиновение, родитель</w:t>
      </w:r>
    </w:p>
    <w:p>
      <w:pPr>
        <w:pStyle w:val="TextBodyIndent"/>
        <w:rPr/>
      </w:pPr>
      <w:r>
        <w:rPr/>
        <w:t>может подумать о наказании. Нет необходимости напоминать, что наказание должно соответствовать проступку, а ребенок должен четко понимать, за что он наказан. Каждый родитель сам выбирает меру наказания, но хочется напомнить, что физические наказания — самая крайняя и самая тяжелая по своим последствиям карательная мера.</w:t>
      </w:r>
    </w:p>
    <w:p>
      <w:pPr>
        <w:pStyle w:val="TextBodyIndent"/>
        <w:rPr/>
      </w:pPr>
      <w:r>
        <w:rPr/>
        <w:t>В большинстве случаев ошибки в воспитании происходят не из-за недостатка любви и внимания к детям, а из-за слабого знания особенностей их развития в различные возрастные периоды. Когда-то К.Д. Ушинский советовал: «Почти все признают, что воспитание требует терпения. Некоторые думают, что для него нужны врожденная способность и умение, то есть навык, но весьма немногие пришли к убеждению, что кроме терпения, врожденной способности и навыка необходимы еще и специальные знания». Знание некоторых данных таких наук, как педагогика, педагогическая, детская психология, физиология и другие, помажет родителям растить своего ребенка в соответствии со своими целями, идеалами общества, поможет предвидеть, предупредить, преодолеть возможные трудности.</w:t>
      </w:r>
    </w:p>
    <w:p>
      <w:pPr>
        <w:pStyle w:val="TextBodyIndent"/>
        <w:rPr/>
      </w:pPr>
      <w:r>
        <w:rPr/>
        <w:t>Ребенок каждым мгновением своей жизни взаимодействует с Миром и взаимодействует с Законами через отношения. Поэтому формирование правильных отношений ребенка с Миром и человека с человеком — важная часть любой педагогической, религиозной или философской системы. Через организацию отношений устанавливается связь между ребенком и действительностью, которая выражается через различные формы и виды деятельности ребенка, но все они сводятся в итоге к нравственности, познанию и творчеству.</w:t>
      </w:r>
    </w:p>
    <w:p>
      <w:pPr>
        <w:pStyle w:val="TextBodyIndent"/>
        <w:rPr/>
      </w:pPr>
      <w:r>
        <w:rPr/>
        <w:t>Познание, нравственность и искусство в различных формах выражают связи, между ребенком и действительностью и вместе, во взаимосвязи образуют духовную жизнь человека. Можно сказать, что установившиеся отношения — это проявления духовной жизни человека и отдельных ее качеств: воли, любви, нравственности и т.д., которые получают свое выражение в мыслях, чувствах и поступках, а они, в свою очередь, определяются работой мозга и психики. Осознание отношений ребенком -важный этап его духовного развития как личности, и по сути своей является пробуждением Духа и приобщением его к творчеству. «Новая дорога начинается после усвоения всего духовного опыта человечества, а Дверь открывается ключом Творчества». (Василий Гоч)</w:t>
      </w:r>
    </w:p>
    <w:p>
      <w:pPr>
        <w:pStyle w:val="TextBodyIndent"/>
        <w:rPr/>
      </w:pPr>
      <w:r>
        <w:rPr/>
        <w:t>В дошкольном возрасте ребенок еще не может хорошо ориентироваться в тонкостях межличностных отношений, не способен понять причину конфликтов между родителями, не владеет средствами для выражения собственных чувств и переживаний. А поэтому очень часто ссоры между родителями воспринимаются ребенком как тревожное событие, ситуация опасности, а иногда он склонен чувствовать себя виноватым в возникшем конфликте, считать, что он плохой, недостоин их</w:t>
      </w:r>
    </w:p>
    <w:p>
      <w:pPr>
        <w:pStyle w:val="TextBodyIndent"/>
        <w:rPr/>
      </w:pPr>
      <w:r>
        <w:rPr/>
        <w:t>любви и т.д. Таким образом, частые конфликты, громкие ссоры между родителями вызывают у детей постоянное чувство беспокойства, неуверенности в себе, эмоционального напряжения, а у дошкольников могут стать источником их психического нездоровья. «Когда по наковальне бьют сразу много людей, они должны соблюдать порядок.» (Томас Фуллер) Родители должны знать и помнить, что здоровье детей в большей степени в их руках.</w:t>
      </w:r>
    </w:p>
    <w:p>
      <w:pPr>
        <w:pStyle w:val="TextBodyIndent"/>
        <w:rPr/>
      </w:pPr>
      <w:r>
        <w:rPr/>
        <w:t>Под влиянием опыта общения со взрослыми у ребенка не только формируются критерии оценки себя и других, но и зарождается очень важная особенность — сочувствовать другим людям, умение переживать чужие горести и радости, как свои собственные. Система отношений со взрослыми дает возможность осознать, что нужно учитывать не только свою, но и чужую точку зрения, умение поставить себя на место другого, понимать его, сопереживать с ним.</w:t>
      </w:r>
    </w:p>
    <w:p>
      <w:pPr>
        <w:pStyle w:val="TextBodyIndent"/>
        <w:rPr/>
      </w:pPr>
      <w:r>
        <w:rPr/>
        <w:t>Если общество хочет иметь здоровое поколение, то следует улучшить отношение к создающимся семьям, к беременным женщинам. Они каким-то образом потеряли свою ценность и значимость в нашем обществе по сравнению с другими обществами в истории человечества. Их все время побуждают соревноваться с мужчинами, не учитывая важности роли женщины как женщины-матери. Уровень видов деятельности в нашей стране у женщин и у мужчин одинаков, хотя их физиологические особенности совершенно различны.</w:t>
      </w:r>
    </w:p>
    <w:p>
      <w:pPr>
        <w:pStyle w:val="TextBodyIndent"/>
        <w:rPr/>
      </w:pPr>
      <w:r>
        <w:rPr/>
        <w:t>После 1917 года женщины сами добивались своего участия в различных видах тяжелого физического труда, на вибрационных работах, с постоянно поднятыми руками и т.д., добиваясь равноправия с мужчинами. И хотя эти процессы имели свои негативные последствия, особенно для здоровья женщин и продолжения рода (частые выкидыши, слабые здоровьем дети и т.д.), самые тяжелые работы и по сей день остаются уделом женщин, так как тяжелые работы — лучшие заработки. Отошли в небытие традиции, что кормилец семьи — отец и муж.</w:t>
      </w:r>
    </w:p>
    <w:p>
      <w:pPr>
        <w:pStyle w:val="TextBodyIndent"/>
        <w:rPr/>
      </w:pPr>
      <w:r>
        <w:rPr/>
        <w:t>Семья, существующая по принципу «глава семьи — бог», где кого-то нужно безоговорочно слушаться, .всегда несчастлива. Она может быть богатой, обладающей материальными ценностями, но это — поверхностный успех, и благополучие семьи — лишь видимость.</w:t>
      </w:r>
    </w:p>
    <w:p>
      <w:pPr>
        <w:pStyle w:val="TextBodyIndent"/>
        <w:rPr/>
      </w:pPr>
      <w:r>
        <w:rPr/>
        <w:t>Сейчас на попечении мужчин находится весь современный мир, все его устройство и деятельность. Но и сам мужчина, и его дети находятся в основном на попечении женщины. Она — гарант будущих поколений и заслуживает гораздо большего уважения, чем то, которое она имеет;</w:t>
      </w:r>
    </w:p>
    <w:p>
      <w:pPr>
        <w:pStyle w:val="TextBodyIndent"/>
        <w:rPr/>
      </w:pPr>
      <w:r>
        <w:rPr/>
        <w:t>Трудно переоценить значение взрослых, общение с ними для развития ребенка. Общаясь с близкими ему людьми, окружающими его с рождения (мать, отец, бабушка, дедушка, братья, сестры) ребенок впервые слышит человеческую речь, через них знакомится с окружающим миром, начинает овладевать предметами и орудиями своей деятельности, постигает</w:t>
      </w:r>
    </w:p>
    <w:p>
      <w:pPr>
        <w:pStyle w:val="TextBodyIndent"/>
        <w:rPr/>
      </w:pPr>
      <w:r>
        <w:rPr/>
        <w:t>сложную систему человеческих взаимоотношений. Поэтому родителям и членам семьи принадлежит решающая роль в том, чтобы новорожденный развился как человек, и в дальнейшем стал субъектом, хозяином своего развития, то есть личностью.</w:t>
      </w:r>
    </w:p>
    <w:p>
      <w:pPr>
        <w:pStyle w:val="TextBodyIndent"/>
        <w:rPr/>
      </w:pPr>
      <w:r>
        <w:rPr/>
        <w:t>Истории известно немало примеров, когда дети, по каким-либо причинам лишенные возможности общаться со взрослыми в первые несколько лет жизни, потом так и не смогли научиться «по-человечески мыслить», говорить, не смогли адаптироваться в социальной среде. Наиболее яркими являются примеры воспитания детей среди животных.</w:t>
      </w:r>
    </w:p>
    <w:p>
      <w:pPr>
        <w:pStyle w:val="TextBodyIndent"/>
        <w:rPr/>
      </w:pPr>
      <w:r>
        <w:rPr/>
        <w:t>Придавая большое значение роли взрослых в воспитании и развитии ребенка, следует отметить, что наиболее важное значение среди них отводится матери не только в период материнской школы, когда закладываются основы личности, но и в более поздний период.</w:t>
      </w:r>
    </w:p>
    <w:p>
      <w:pPr>
        <w:pStyle w:val="TextBodyIndent"/>
        <w:rPr/>
      </w:pPr>
      <w:r>
        <w:rPr/>
        <w:t>Пока ребенок маленький, мать — центр его внимания. Ее характерные особенности оставляют незабываемое впечатление, и ребенка всю жизнь будет тянуть к людям с ее чертами лица, ее фигурой, ее характером, даже чувством юмора. Если мама была добрая и уступчивая, то, став взрослым, ребенок склонен тянутся к людям с таким же характером. Если у матери был сильный и ровный характер, то и в партнере его будет привлекать, в основном, сила и справедливость.</w:t>
      </w:r>
    </w:p>
    <w:p>
      <w:pPr>
        <w:pStyle w:val="TextBodyIndent"/>
        <w:rPr/>
      </w:pPr>
      <w:r>
        <w:rPr/>
        <w:t>Дети, взрослея, влюбляются и стремятся к тем людям, которые наиболее точно соответствуют их идеалам. А идеал в основном формируется в детстве. По мнению Джона Мони, заслуженного профессора психологии и педиатрии США, уже к восьмилетнему возрасту в сознании ребенка зарождается образ идеальной второй половины, причем очень похожий на его мать. (Истоки любви // Ридерз Дайджест. — май, 1997).</w:t>
      </w:r>
    </w:p>
    <w:p>
      <w:pPr>
        <w:pStyle w:val="TextBodyIndent"/>
        <w:rPr/>
      </w:pPr>
      <w:r>
        <w:rPr/>
        <w:t>На сыновей мать оказывает двойное влияние: она не только определяет, что будет привлекать их в избранницах, но и как они будут относиться к женщинам в целом. Например, если мать была милая и добрая, ее сыновья будут считать, что эти качества должны быть характерными для женщин. Скорее всего, они будут чуткими и внимательными к семье и во всем будут помогать по дому. И наоборот, мать, которая была склонна подавлять в детстве и была то дружелюбна, то холодна и недоступна, она может вырастить человека, который станет впоследствии «ускользающим любовником». Его так отпугнула любовь матери, что он боится обязательств, и семейной ответственности.</w:t>
      </w:r>
    </w:p>
    <w:p>
      <w:pPr>
        <w:pStyle w:val="TextBodyIndent"/>
        <w:rPr/>
      </w:pPr>
      <w:r>
        <w:rPr/>
        <w:t>Таким образом мать является основополагающим началом формирования личности, которое осуществляется, в своей основе, в период материнской школы, школы становления Человека, гражданина,</w:t>
      </w:r>
    </w:p>
    <w:p>
      <w:pPr>
        <w:pStyle w:val="TextBodyIndent"/>
        <w:rPr/>
      </w:pPr>
      <w:r>
        <w:rPr/>
        <w:t>Очень важно к ребенку отношение с самого рождения, особенно проводимые вокруг ребенка мысли. «Христа родить лишь та способна мать, которая поверит, что Христос у ней родится, и если отношение к младенцу будет, как к Христу, иль Мухамеду, последует за мыслью и младенец, И стать таким он .устремится. И тот, кто сможет осознать, почувствовать Создателя творения, их смысл, предназначение, то смажет для ребенка своего создать мир светлый и счастливый,» — так считает Анастасия, таежная целительница. (См.: В. Мегре. Пространство любви, М., 1998, с.</w:t>
      </w:r>
      <w:r>
        <w:rPr>
          <w:lang w:val="en-US"/>
        </w:rPr>
        <w:t> </w:t>
      </w:r>
      <w:r>
        <w:rPr/>
        <w:t>140)</w:t>
      </w:r>
    </w:p>
    <w:p>
      <w:pPr>
        <w:pStyle w:val="TextBodyIndent"/>
        <w:rPr/>
      </w:pPr>
      <w:r>
        <w:rPr/>
        <w:t>Хорошо, если и в дальнейшем от взрослых к детям будет идти такое же добро. Но, к сожалению, мало таких школ, как у академика Михаила Петровича Щетинина (лесная школа Геленджикского района). Посетив ее, Наталья Сергеевна Бондарчук, заслуженная артистка России, член правления международного центра Рерихов, сказала так: «Я общаюсь со многими известными проповедниками и учителями разных стран, но никогда не была поражена до такой степени, как здесь. Возможно, здесь мы соприкасались с высшим Ведуном, Ведуном не потому, что он знает древние Веды, ему известно то, что многим из нас неведомо.»</w:t>
      </w:r>
    </w:p>
    <w:p>
      <w:pPr>
        <w:pStyle w:val="TextBodyIndent"/>
        <w:rPr/>
      </w:pPr>
      <w:r>
        <w:rPr/>
        <w:t>Плоды академика Щетинина — счастливые светящиеся детские лица и лица родителей детей, обучающихся в его школе. Дети учатся понимать Душу, стремления, мысли другого человека. Не математика здесь важна, а человек, постигающий математику. Не математика ради самой себя, а математика, ради движения к Истине. И чем масштабней мотив — «ради чего», тем успешнее процесс продвижения в область знаний. Важно быть в атмосфере искренности, не должно быть общих раздражений. Слово «не так» вообще отсутствует. Древние люди любых народов никакое явление не обозначают плохим словом. У Кобзева очень точное выражение этой мысли: «У наших предков, у славян, меж дел великого значенья всегда к реченьям и словам было особое почтенье». Действительно, словесный ряд должен быть глубоким, исключающим случайные слова, отвлекающие Мысль. Большое значение имеют слова, согретые чувством.</w:t>
      </w:r>
    </w:p>
    <w:p>
      <w:pPr>
        <w:pStyle w:val="TextBodyIndent"/>
        <w:rPr/>
      </w:pPr>
      <w:r>
        <w:rPr/>
        <w:t>Истина, наследие — это духовное. Необходимо ребенка вписать в естественный космический процесс — вечного самовоспроизводства. Ты можешь считать, что подарил ребенку вечность, радость жизни, действительное существование. Если ты дал своему ребенку понимание Истины существования и мудрой жизни, вот тогда ты можешь сказать: «Сын, я дал тебе самое главное, ты будешь счастлив». (Академик Щетинин. — В кн.: Пространство любви, М., 1998, с. 156 -162).</w:t>
      </w:r>
    </w:p>
    <w:p>
      <w:pPr>
        <w:pStyle w:val="TextBodyIndent"/>
        <w:rPr/>
      </w:pPr>
      <w:r>
        <w:rPr/>
        <w:t>«Ты будешь счастлив...» — звучит, как жизненное напутствие. Но на самом деле большинство детей счастливы лишь в период материнской школы, а дальше... «Учился я посредственно, отец наказывал меня за каждую двойку. Наказывал, не только лишая возможности погулять на улице с ребятишками, покупкой очередной игрушки, но и покруче. И был страх. Страх больший, чем удар ремня. Чего-то большего я боялся все время. И шел к доске, славно на эшафот. И вырывал из дневника страницы.» Как знакома эта «исповедь» многим школьникам. А в песне поется совсем иное:</w:t>
      </w:r>
    </w:p>
    <w:p>
      <w:pPr>
        <w:pStyle w:val="TextBodyIndent"/>
        <w:rPr/>
      </w:pPr>
      <w:r>
        <w:rPr/>
        <w:t>Школьные годы чудесные,</w:t>
      </w:r>
    </w:p>
    <w:p>
      <w:pPr>
        <w:pStyle w:val="TextBodyIndent"/>
        <w:rPr/>
      </w:pPr>
      <w:r>
        <w:rPr/>
        <w:t>С книжкой, тетрадкою, песнею.</w:t>
      </w:r>
    </w:p>
    <w:p>
      <w:pPr>
        <w:pStyle w:val="TextBodyIndent"/>
        <w:rPr/>
      </w:pPr>
      <w:r>
        <w:rPr/>
        <w:t>Как они быстро летят, их не воротишь назад.</w:t>
      </w:r>
    </w:p>
    <w:p>
      <w:pPr>
        <w:pStyle w:val="TextBodyIndent"/>
        <w:rPr/>
      </w:pPr>
      <w:r>
        <w:rPr/>
        <w:t>Разве они пролетят без следа?</w:t>
      </w:r>
    </w:p>
    <w:p>
      <w:pPr>
        <w:pStyle w:val="TextBodyIndent"/>
        <w:rPr/>
      </w:pPr>
      <w:r>
        <w:rPr/>
        <w:t>Нет. Не забудет никто, никогда</w:t>
      </w:r>
    </w:p>
    <w:p>
      <w:pPr>
        <w:pStyle w:val="TextBodyIndent"/>
        <w:rPr/>
      </w:pPr>
      <w:r>
        <w:rPr/>
        <w:t>Школьные годы ...</w:t>
      </w:r>
    </w:p>
    <w:p>
      <w:pPr>
        <w:pStyle w:val="TextBodyIndent"/>
        <w:rPr/>
      </w:pPr>
      <w:r>
        <w:rPr/>
        <w:t>Так ли это? Для кого-то — да, но для большинства, для троечников, которые составляют основу «среднего ученика» — школа запоминается тем, с какой радостью они зашвыривали подальше свой ненавистный портфель, когда начинались каникулы.</w:t>
      </w:r>
    </w:p>
    <w:p>
      <w:pPr>
        <w:pStyle w:val="TextBodyIndent"/>
        <w:rPr/>
      </w:pPr>
      <w:r>
        <w:rPr/>
        <w:t>Как могут быть чудесными школьные годы для ребенка, которому физиологически необходимы движения, а от него требуют целых сорок пять минут сидеть почти без движения, в строго определенной позе, положив, как все, обе руки на парту. Кто-то флегматичный, медлительный это выдерживает, а тот, который от природы подвижный, темпераментный, импульсивный, ему каково? Но всех под одну гребенку, словно роботов, без разбора — сиди, иначе ...И сидит, старается выдержать сорок пять минут, а через десятиминутный перерыв — новые сорок пять минут. И так месяц, год. десять лег ... Выход один — смириться, смириться с тем, что всю жизнь с чем-то должен смиряться, верить непременно в то, во что скажут. Согласившимися смиряться легко управлять. Вот только хорошо, если бы они были здоровы физически для работ разных. А они пить начинают, наркотики употреблять. Но не потому ли человек пьет и наркоманом становится, чтобы вырваться, хоть на мгновение, но вырваться из клетки всеподчиненности чему-то непонятному его душе и сердцу. Так что далеко не для всех летят они быстро, школьные годы, для кого-то тянутся они каждые сорок пять минут пытками, чего нельзя сказать об учениках академика Михаила Петровича Щетинина.</w:t>
      </w:r>
    </w:p>
    <w:p>
      <w:pPr>
        <w:pStyle w:val="TextBodyIndent"/>
        <w:rPr/>
      </w:pPr>
      <w:r>
        <w:rPr/>
        <w:t>Школа Щетинина — официальная школа, не частная — это бесплатная школа Министерства образования Российской Федерации. Но почему она в горах, в ущелье? Почему? И почему казаки помогают охранять эту школу? Кому не нравится она, кому мешает?</w:t>
      </w:r>
    </w:p>
    <w:p>
      <w:pPr>
        <w:pStyle w:val="TextBodyIndent"/>
        <w:rPr/>
      </w:pPr>
      <w:r>
        <w:rPr/>
        <w:t>В Госдуме и Комитете по образованию знают о школе Щетинина и хорошо отзываются о нем. Но далеко не однозначно ими воспринимается его школа. Так одна из женщин-депутатов Госдумы после визита в школу Щетинина призналась: «Мне непонятно все в этой школе...»</w:t>
      </w:r>
    </w:p>
    <w:p>
      <w:pPr>
        <w:pStyle w:val="TextBodyIndent"/>
        <w:rPr/>
      </w:pPr>
      <w:r>
        <w:rPr/>
        <w:t>Но и в обычной, типичной школе есть немало учителей, которые на первое место ставят осознание: ребенок — личность, и вопреки традиционной системе стремятся хоть чуточку дать ребенку добра и, как говорит М. П. Щетинин: «.... вписать в естественный космический прогресс.»</w:t>
      </w:r>
    </w:p>
    <w:p>
      <w:pPr>
        <w:pStyle w:val="TextBodyIndent"/>
        <w:rPr/>
      </w:pPr>
      <w:r>
        <w:rPr/>
        <w:t>«От человека, лишенного агрессии, корысти, страха и многих привнесенных позже темных чувств, исходит свет любви. Невидим он, но он сильнее света солнца. Живительна энергия его. Создатель сделал так, что только человек способен обладать способностью вешкою такой. Лишь человек, лишь он один живое все способен отогреть. Вот поэтому живое все и тянется к нему. На белочек внимание обратил Владимир, маленький наш сын, свой взор лишь на одной остановил, на ней он сконцентрировал внимание свое, и к этой белочке пошло его тепло. Она тепла почувствовала благодать и бросилась к источнику, и хорошо ей было с ним играть. Любого зверя также может сын наш подозвать. Благодаря Создателю, во всех новорожденных есть способности такие. Когда в любви пространстве находятся они, и ничего еще не уничтожило прекрасного начала, С утробы матери своей любви пространство происходит, потом лишь расширяется оно. Дано испортить иль усовершенствовать, любви пространство только человеку.» (В. Мегре Пространство любви. — М., 1998, с. 128 "129).</w:t>
      </w:r>
    </w:p>
    <w:p>
      <w:pPr>
        <w:pStyle w:val="TextBodyIndent"/>
        <w:rPr/>
      </w:pPr>
      <w:r>
        <w:rPr/>
        <w:t>«Стремление всех сил света во Вселенной направлено, чтоб каждому рожденному все лучшее из мирозданья передать.» (В. Мегре Пространство любви, с. 121).</w:t>
      </w:r>
    </w:p>
    <w:p>
      <w:pPr>
        <w:pStyle w:val="TextBodyIndent"/>
        <w:rPr/>
      </w:pPr>
      <w:r>
        <w:rPr/>
        <w:t>«В порыве вдохновения светлого Создателем содеян человек... Еще в утробе матери своей, и уж тем более, когда на свет явился внешне, казалось бы. беспомощный малыш, ликуют силы Света во Вселенной, Ликуют в трепетной надежде, что вновь пришедший, непорочный человек, подобный Богу, станет добрым властелином и свет любви усилит от Земли...» (Там же, с 122-123).</w:t>
      </w:r>
    </w:p>
    <w:p>
      <w:pPr>
        <w:pStyle w:val="TextBodyIndent"/>
        <w:rPr/>
      </w:pPr>
      <w:r>
        <w:rPr/>
        <w:t>«Так значит много властителей Вселенной, коль каждый им рожден, но как же так? Что за властитель, коль одним и тем же множество владеет. Или вселенных много быть должно? — Вселенная одна. Едина. Неделима. И в ней пространство у каждого свое. И целое зависит от него. От каждого.» (Там же, с 125).</w:t>
      </w:r>
    </w:p>
    <w:p>
      <w:pPr>
        <w:pStyle w:val="TextBodyIndent"/>
        <w:rPr>
          <w:sz w:val="28"/>
        </w:rPr>
      </w:pPr>
      <w:r>
        <w:rPr/>
        <w:t>И человеку все подчинено, и человек за все в ответе.</w:t>
      </w:r>
    </w:p>
    <w:p>
      <w:pPr>
        <w:pStyle w:val="Normal"/>
        <w:jc w:val="both"/>
        <w:rPr>
          <w:sz w:val="28"/>
        </w:rPr>
      </w:pPr>
      <w:r>
        <w:rPr>
          <w:sz w:val="28"/>
        </w:rPr>
      </w:r>
    </w:p>
    <w:p>
      <w:pPr>
        <w:pStyle w:val="Heading2"/>
        <w:ind w:left="426" w:right="457" w:hanging="0"/>
        <w:jc w:val="center"/>
        <w:rPr/>
      </w:pPr>
      <w:bookmarkStart w:id="4" w:name="__RefHeading___Toc510423086"/>
      <w:bookmarkEnd w:id="4"/>
      <w:r>
        <w:rPr/>
        <w:t>1.4. Дошкольный возраст ("Материнская  школа") — школа формирования и  развития основных здоровых  привычек: привычки к здоровью,  привычки к труду, привычки к учению,  привычки к дисциплине</w:t>
      </w:r>
    </w:p>
    <w:p>
      <w:pPr>
        <w:pStyle w:val="Normal"/>
        <w:rPr>
          <w:sz w:val="28"/>
        </w:rPr>
      </w:pPr>
      <w:r>
        <w:rPr>
          <w:sz w:val="28"/>
        </w:rPr>
      </w:r>
    </w:p>
    <w:p>
      <w:pPr>
        <w:pStyle w:val="TextBodyIndent"/>
        <w:rPr/>
      </w:pPr>
      <w:r>
        <w:rPr/>
        <w:t>Успех воспитания подрастающего поколения немыслим без учета возрастных анатомо-физиологических и психологических особенностей детей. Для этого необходимо помнить, что ребенок в своем становлении проходит две стадии: биологическую, в течение девятимесячного развития в утробе матери, и социальную, в течение примерно 17-18 лет в различных формах социального воспитания. Периодизация социальной стадии представляет собой количественно-качественные изменения в развитии ребенка. Наиболее важными возрастными группами (с точки зрения физиологии и психологии) являются: ранее младенчество (от рождения до одного года) — это период первоначального приспособления ребенка к окружающей среде. Наиболее важное значение в этом периоде имеет первый месяц жизни ребенка. Находясь в утробе матери, он получал пищу как основу его жизнедеятельности через материнский организм. Родившись, он должен сам добиваться получения пищи — уметь сосать (безусловный, инстинктивный рефлекс), организм должен воспринять, усвоить определенную порцию материнского молока (лучшего питания в первые месяцы жизни). А для этого должен начать свою функциональную деятельность желудочно-кишечный тракт. Это почти стрессовое состояние для детского организма. Чтобы оно было наименее чувствительным, ребенок первый месяц своей жизни должен больше спать. Во время покоя все его органы менее болезненно постепенно, по мере жизненной необходимости, подключаются к функционированию. Поэтому в первый месяц жизни ребенку противопоказаны все виды лекарств, а корректировка функционирования желудочно-кишечного тракта корректируется питанием матери, через ее грудное молоко.</w:t>
      </w:r>
    </w:p>
    <w:p>
      <w:pPr>
        <w:pStyle w:val="TextBodyIndent"/>
        <w:rPr/>
      </w:pPr>
      <w:r>
        <w:rPr/>
        <w:t>Если в этот период функционирование той или иной железы заменить лекарством, то она может и "не проснуться". Тогда ребенок обрекается на постоянные запоры и таблеточное содержание, пожизненные клизмы и т.д.</w:t>
      </w:r>
    </w:p>
    <w:p>
      <w:pPr>
        <w:pStyle w:val="TextBodyIndent"/>
        <w:rPr/>
      </w:pPr>
      <w:r>
        <w:rPr/>
        <w:t>К двум месяцам ребенок начинает фиксировать свой взор на ярких предметах (развитие глазных мышц, развитие умения управлять глазным нерв ом), к трем месяцам —захват висящих перед ним мелких погремушек (развитие мелкой мускулатуры мышц, сгибателей и разгибателей), к четырем месяцам — появляются зачатки бинокулярной фиксации (фиксации предметов двумя глазами одновременно).</w:t>
      </w:r>
    </w:p>
    <w:p>
      <w:pPr>
        <w:pStyle w:val="TextBodyIndent"/>
        <w:rPr/>
      </w:pPr>
      <w:r>
        <w:rPr/>
        <w:t>Многих молодых мам беспокоит тот факт, что ребенок в этот период плачет без слез. Слеза вырабатывается у ребенка с момента его рождения, однако полностью слезные каналы развиваются ко второму месяцу жизни. И если ребенок этого возраста плачет без слез — это нормально: слеза должна отводится через слезные канальцы и слезоносный канал в носовую полость. Однако слезовой канал у детей этого возраста уже, чем у взрослых, поэтому у них чаще наблюдается слезотечение и воспаление слизистой оболочки глаза — конъюнктивиты, для лечения которых первым лекарством является материнское молоко.</w:t>
      </w:r>
    </w:p>
    <w:p>
      <w:pPr>
        <w:pStyle w:val="TextBodyIndent"/>
        <w:rPr/>
      </w:pPr>
      <w:r>
        <w:rPr/>
        <w:t>Собственно младенчество (от года до трех лет) — один из наиболее плодотворных и интенсивных периодов накопления ребенком социального опыта, становления физических сил, психических свойств и процессов.</w:t>
      </w:r>
    </w:p>
    <w:p>
      <w:pPr>
        <w:pStyle w:val="TextBodyIndent"/>
        <w:rPr/>
      </w:pPr>
      <w:r>
        <w:rPr/>
        <w:t>Раннее детство (от трех лет до шести) — период перехода из младенчества в детство, время интенсивного накопления социальнозначимого опыта и ориентации в социальном пространстве, формирования основных черт характера и отношения к окружающему миру.</w:t>
      </w:r>
    </w:p>
    <w:p>
      <w:pPr>
        <w:pStyle w:val="TextBodyIndent"/>
        <w:rPr/>
      </w:pPr>
      <w:r>
        <w:rPr/>
        <w:t>С точки зрения психологии и педагогики дошкольный возраст подразделяют на младший (3-4 года), средний (4-5 лет ) и старший (5-6 лет). Периоды от рождения до 3 лет называют преддошкольным возрастом, с трех до шести—дошкольным.</w:t>
      </w:r>
    </w:p>
    <w:p>
      <w:pPr>
        <w:pStyle w:val="TextBodyIndent"/>
        <w:rPr/>
      </w:pPr>
      <w:r>
        <w:rPr/>
        <w:t>Систематическое обучение, в дошкольном учреждении и школе начинается для многих детей с шести лет. Оно осуществляется с учётом того, что полная психофизиологическая, нравственно-волевая готовность детей к систематическому труду, интеллектуальному, физическому, эмоциональному напряжению наступает к шести-семи годам.</w:t>
      </w:r>
    </w:p>
    <w:p>
      <w:pPr>
        <w:pStyle w:val="TextBodyIndent"/>
        <w:rPr/>
      </w:pPr>
      <w:r>
        <w:rPr/>
        <w:t>Содержание, формы и методы воспитания должны соответствовать особенностям и возможностям возраста. Каждый возрастной период имеет важное значение в формирований личности и позволяет развить у ребенка определенную группу способностей и качеств, исправить ранее возникшие в его воспитании недостатки, восполнить упущенное, развить и сформировать жизненно важные для него привычки: привычки к здоровью, привычки к труду, привычки к умению, привычки к дисциплине, которые необходимы будут ребенку для его счастливой жизни.</w:t>
      </w:r>
    </w:p>
    <w:p>
      <w:pPr>
        <w:pStyle w:val="TextBodyIndent"/>
        <w:rPr/>
      </w:pPr>
      <w:r>
        <w:rPr/>
      </w:r>
    </w:p>
    <w:p>
      <w:pPr>
        <w:pStyle w:val="TextBodyIndent"/>
        <w:rPr>
          <w:i/>
          <w:i/>
          <w:iCs/>
        </w:rPr>
      </w:pPr>
      <w:r>
        <w:rPr>
          <w:i/>
          <w:iCs/>
        </w:rPr>
        <w:t>Воспитание привычки к здоровью</w:t>
      </w:r>
    </w:p>
    <w:p>
      <w:pPr>
        <w:pStyle w:val="TextBodyIndent"/>
        <w:rPr>
          <w:i/>
          <w:i/>
          <w:iCs/>
          <w:lang w:val="en-US"/>
        </w:rPr>
      </w:pPr>
      <w:r>
        <w:rPr>
          <w:i/>
          <w:iCs/>
          <w:lang w:val="en-US"/>
        </w:rPr>
      </w:r>
    </w:p>
    <w:p>
      <w:pPr>
        <w:pStyle w:val="TextBodyIndent"/>
        <w:rPr/>
      </w:pPr>
      <w:r>
        <w:rPr/>
        <w:t>Одна из задач материнской школы — сформировать культурно-гигиенические навыки, выработать привычку к соблюдению своего здоровья. В.М.Бехтерев считал, что привычка—"вторая натура" человека, и воспитание, которое состоит в приобретении навыков, именно и дает эту вторую натуру.</w:t>
      </w:r>
    </w:p>
    <w:p>
      <w:pPr>
        <w:pStyle w:val="TextBodyIndent"/>
        <w:rPr/>
      </w:pPr>
      <w:r>
        <w:rPr/>
        <w:t>Освоение малышом гигиенической культуры начинается с раннего детства. Оно важно не только как приобщение к здоровому образу жизни, но и как создание фундамента нравственного развития личности. За культурно-гигиеническими навыками — уходом за своим телом, культурой еды, бережным отношением к личным вещам, игрушкам и другим предметам, поддержанием порядка в окружающей обстановке, стоят те или иные нравственные нормы и правила. Выполняя их, ребенок не только проявляет самостоятельность, инициативность, настойчивость, но и устанавливает взаимоотношения- со взрослыми и сверстниками. Он понимает, что не следует причинять им неудобства, брызгаясь водой или толкаясь за столом, что можно радоваться красивой одежде и испытывать чувство брезгливости от грязной, что важно говорить "спасибо", помогать убирать за собой посуду и т.д.</w:t>
      </w:r>
    </w:p>
    <w:p>
      <w:pPr>
        <w:pStyle w:val="TextBodyIndent"/>
        <w:rPr/>
      </w:pPr>
      <w:r>
        <w:rPr/>
        <w:t>Приобретение культурно-гигиенических навыков связано с осознанием способов их осуществления, то есть последовательности и необходимости их выполнения, а главное — с осознанием нравственных норм, определяющих правила их выполнения. Так. например, старшие дошкольники не только сами выполняют самостоятельно культурно-гигиенические процессы, но и помогают малышам в их осуществлении, объясняя при этом, зачем такие процедуры следует выполнять.</w:t>
      </w:r>
    </w:p>
    <w:p>
      <w:pPr>
        <w:pStyle w:val="TextBodyIndent"/>
        <w:rPr/>
      </w:pPr>
      <w:r>
        <w:rPr/>
        <w:t>В дошкольном возрасте особенно велика взаимосвязь в психическом и физическом развитии. Крепкий, физически полноценный ребенок не только меньше подвержен заболеваниям, но и. лучше развивается психически. Вместе с тем веселые, подвижные, активные дети физически более выносливы, Незначительные нарушения в состоянии здоровья вызывают изменения в их психике, общем самочувствии — они становятся раздражительными и вялыми, плохо играют, быстро утомляются.</w:t>
      </w:r>
    </w:p>
    <w:p>
      <w:pPr>
        <w:pStyle w:val="TextBodyIndent"/>
        <w:rPr/>
      </w:pPr>
      <w:r>
        <w:rPr/>
        <w:t>Хорошее настроение детей поддерживается правильной организацией, их жизни, активной деятельностью, интересными впечатлениями и разумно организованным общением со взрослыми.</w:t>
      </w:r>
    </w:p>
    <w:p>
      <w:pPr>
        <w:pStyle w:val="TextBodyIndent"/>
        <w:rPr/>
      </w:pPr>
      <w:r>
        <w:rPr/>
        <w:t>У детей дошкольного возраста происходит бурное развитие организма: активно формируется нервная, костно-мышечная системы, совершенствуется дыхательный аппарат. В период "материнской" школы закладываются основы хорошего здоровья и полноценного физического развития.</w:t>
      </w:r>
    </w:p>
    <w:p>
      <w:pPr>
        <w:pStyle w:val="TextBodyIndent"/>
        <w:rPr/>
      </w:pPr>
      <w:r>
        <w:rPr/>
        <w:t>Основные задачи физического воспитания детей дошкольного возраста состоят в охране и укреплении их здоровья, в полноценном физическом развитии, закаливании организма, формировании двигательных и культурно-гигиенических навыков и умений, что ведет к формированию привычки к здоровью и здоровому образу жизни. Укрепление здоровья детей путем закаливания их организма повышает их сопротивляемость простудным и инфекционным заболеваниям, вырабатывает в организме способность приспосабливаться к различным условиям и переменам внешней среды; к изменениям температуры, ветреной и дождливой погоде и т.д.</w:t>
      </w:r>
    </w:p>
    <w:p>
      <w:pPr>
        <w:pStyle w:val="TextBodyIndent"/>
        <w:rPr/>
      </w:pPr>
      <w:r>
        <w:rPr/>
        <w:t>Развитие двигательных навыков детей (ходьба, бег, лазанье, прыганье, метание) благотворно сказывается на развитии костно-мышечной системы, совершенствовании функций различных органов, помогает приспосабливаться всему организму к различным условиям внешней среды.</w:t>
      </w:r>
    </w:p>
    <w:p>
      <w:pPr>
        <w:pStyle w:val="TextBodyIndent"/>
        <w:rPr/>
      </w:pPr>
      <w:r>
        <w:rPr/>
        <w:t>Кроме основных, жизненно необходимых движений, с детьми дошкольного возраста проводятся упражнения, направленные на укрепление определенных групп мышц (рук, ног, туловища). Их развитию способствуют также спортивные виды физических упражнений: ходьба на лыжах, катание на коньках, плавание, езда на велосипеде и др.</w:t>
      </w:r>
    </w:p>
    <w:p>
      <w:pPr>
        <w:pStyle w:val="TextBodyIndent"/>
        <w:rPr/>
      </w:pPr>
      <w:r>
        <w:rPr/>
        <w:t xml:space="preserve">К числу </w:t>
      </w:r>
      <w:r>
        <w:rPr>
          <w:lang w:val="en-US"/>
        </w:rPr>
        <w:t>oc</w:t>
      </w:r>
      <w:r>
        <w:rPr/>
        <w:t>новных условий успешного формирования привычки к здоровью следует отнести развитие культурно-гигиенических навыков, рационально организованную обстановку, четкий режим дня и руководство взрослых. У детей дошкольного возраста преобладает конкретное, наглядно-образное мышление. В связи с этим для успешного формирования у них гигиенических навыков необходимо прибегать к показу и объяснению как мыть руки, чистить зубы, принимать пищу и т.д. Умелое руководство взрослых сокращает время овладения навыками личной гигиены и формирования привычки к здоровью.</w:t>
      </w:r>
    </w:p>
    <w:p>
      <w:pPr>
        <w:pStyle w:val="TextBodyIndent"/>
        <w:rPr/>
      </w:pPr>
      <w:r>
        <w:rPr/>
        <w:t>Режим дня обеспечивает ежедневное повторение гигиенических процедур в одно и то же время, что также способствует формированию привычки к здоровью, культуре поведения. Кроме того, режим является важнейшим условием успешного физического развития. Причем, под режимом понимается научно обоснованный распорядок жизни, предусматривающий рациональное распределение во времени и последовательность различных видов деятельности и отдыха. В результате ритмического повторения всех составляющих элементов режима (питания, сна, игр, занятий, прогулок) у детей образуются прочные динамические стереотипы жизнедеятельности, облегчающие переход от одного ее вида к другому. Так, например, в привычные часы приема пищи ребенок испытывает чувство голода, у него появляется аппетит, благодаря чему пища лучше переваривается и быстрее усваивается, ко времени сна у детей легко образуется нервное торможение, и они быстрее засыпают. Выполнение режима благотворно влияет на нервную систему ребенка и на протекание всех физиологических процессов в организме.</w:t>
      </w:r>
    </w:p>
    <w:p>
      <w:pPr>
        <w:pStyle w:val="TextBodyIndent"/>
        <w:rPr/>
      </w:pPr>
      <w:r>
        <w:rPr/>
        <w:t>Требования к режиму дня определяются психофизиологическими особенностями возраста и окружающими условиями; Основные из них— учет возрастных особенностей детей, постоянство режима: вовремя есть, играть, спать и заниматься. Оно способствует выработке у детей не только устойчивого динамического стереотипа, но и приучает к порядку, дисциплинированности. Нарушение режима отрицательно сказывается на здоровье детей и их поведении; они перевозбуждаются, начинают капризничать, между ними могут возникнуть ссоры. При восстановлении режима учитывается время год а, например, в летний период увеличивается время для пребывания детей на свежем воздухе, их поднимают утром раньше, а вечер ом укладывают спать позже.</w:t>
      </w:r>
    </w:p>
    <w:p>
      <w:pPr>
        <w:pStyle w:val="TextBodyIndent"/>
        <w:rPr/>
      </w:pPr>
      <w:r>
        <w:rPr/>
        <w:t>Таким образом, режимные требования, установленные в соответствии с возрастными особенностями дошкольников способствуют воспитанию здоровых, бодрых, деятельных и дисциплинированных детей.</w:t>
      </w:r>
    </w:p>
    <w:p>
      <w:pPr>
        <w:pStyle w:val="TextBodyIndent"/>
        <w:rPr/>
      </w:pPr>
      <w:r>
        <w:rPr/>
        <w:t>Существует шесть правил здоровья, которые очень эффективны при выработке привычки к здоровью и легко выполни мы:</w:t>
      </w:r>
    </w:p>
    <w:p>
      <w:pPr>
        <w:pStyle w:val="TextBodyIndent"/>
        <w:rPr/>
      </w:pPr>
      <w:r>
        <w:rPr/>
        <w:t>- твердая, ровная постель;</w:t>
      </w:r>
    </w:p>
    <w:p>
      <w:pPr>
        <w:pStyle w:val="TextBodyIndent"/>
        <w:rPr/>
      </w:pPr>
      <w:r>
        <w:rPr/>
        <w:t>- твердая подушка;</w:t>
      </w:r>
    </w:p>
    <w:p>
      <w:pPr>
        <w:pStyle w:val="TextBodyIndent"/>
        <w:rPr/>
      </w:pPr>
      <w:r>
        <w:rPr/>
        <w:t>- упражнение "золотая рыбка" (ежедневно);</w:t>
      </w:r>
    </w:p>
    <w:p>
      <w:pPr>
        <w:pStyle w:val="TextBodyIndent"/>
        <w:rPr/>
      </w:pPr>
      <w:r>
        <w:rPr/>
        <w:t xml:space="preserve">- ежедневные упражнения для капилляров; </w:t>
      </w:r>
    </w:p>
    <w:p>
      <w:pPr>
        <w:pStyle w:val="TextBodyIndent"/>
        <w:rPr/>
      </w:pPr>
      <w:r>
        <w:rPr/>
        <w:t>- неоднократно выполняемое упражнение "смыкание ладоней и стоп";</w:t>
      </w:r>
    </w:p>
    <w:p>
      <w:pPr>
        <w:pStyle w:val="TextBodyIndent"/>
        <w:rPr/>
      </w:pPr>
      <w:r>
        <w:rPr/>
        <w:t>- упражнения для позвоночника и живота.</w:t>
      </w:r>
    </w:p>
    <w:p>
      <w:pPr>
        <w:pStyle w:val="TextBodyIndent"/>
        <w:rPr/>
      </w:pPr>
      <w:r>
        <w:rPr/>
        <w:t>Американский физиотерапевт Поль Брегг в своей книге "Системы оздоровления" (М., 1994) дает десять заповедей здоровья:</w:t>
      </w:r>
    </w:p>
    <w:p>
      <w:pPr>
        <w:pStyle w:val="TextBodyIndent"/>
        <w:rPr/>
      </w:pPr>
      <w:r>
        <w:rPr/>
        <w:t>1. Относитесь к своему телу как величайшему проявлению жизни.</w:t>
      </w:r>
    </w:p>
    <w:p>
      <w:pPr>
        <w:pStyle w:val="TextBodyIndent"/>
        <w:rPr/>
      </w:pPr>
      <w:r>
        <w:rPr/>
        <w:t>2.Воздерживайтесь от всякой ненатуральной, неживой пищи и стимулирующих, возбуждающих напитков.</w:t>
      </w:r>
    </w:p>
    <w:p>
      <w:pPr>
        <w:pStyle w:val="TextBodyIndent"/>
        <w:rPr/>
      </w:pPr>
      <w:r>
        <w:rPr/>
        <w:t>3. Употребляйте только живую, натуральную, непереработанную пищу.</w:t>
      </w:r>
    </w:p>
    <w:p>
      <w:pPr>
        <w:pStyle w:val="TextBodyIndent"/>
        <w:rPr/>
      </w:pPr>
      <w:r>
        <w:rPr/>
        <w:t>4. Посвятите свою жизнь любви и милосердию.</w:t>
      </w:r>
    </w:p>
    <w:p>
      <w:pPr>
        <w:pStyle w:val="TextBodyIndent"/>
        <w:rPr/>
      </w:pPr>
      <w:r>
        <w:rPr/>
        <w:t>5. Восстанавливайте свой организм, правильно сочетая физическую активность и отдых.</w:t>
      </w:r>
    </w:p>
    <w:p>
      <w:pPr>
        <w:pStyle w:val="TextBodyIndent"/>
        <w:rPr/>
      </w:pPr>
      <w:r>
        <w:rPr/>
        <w:t>6. Очищайте клетки, ткани и кровь чистым воздухом и солнечными лучами.</w:t>
      </w:r>
    </w:p>
    <w:p>
      <w:pPr>
        <w:pStyle w:val="TextBodyIndent"/>
        <w:rPr/>
      </w:pPr>
      <w:r>
        <w:rPr/>
        <w:t>7. Воздерживайтесь от любой пищи при различных болезнях.</w:t>
      </w:r>
    </w:p>
    <w:p>
      <w:pPr>
        <w:pStyle w:val="TextBodyIndent"/>
        <w:rPr/>
      </w:pPr>
      <w:r>
        <w:rPr/>
        <w:t>8. Думайте и говорите без эмоций, спокойно.</w:t>
      </w:r>
    </w:p>
    <w:p>
      <w:pPr>
        <w:pStyle w:val="TextBodyIndent"/>
        <w:rPr/>
      </w:pPr>
      <w:r>
        <w:rPr/>
        <w:t xml:space="preserve">9. Пополняйте знания о законах природы, соблюдайте их- и наслаждайтесь плодами своего труда. </w:t>
      </w:r>
    </w:p>
    <w:p>
      <w:pPr>
        <w:pStyle w:val="TextBodyIndent"/>
        <w:rPr/>
      </w:pPr>
      <w:r>
        <w:rPr/>
        <w:t>10. Доведите себя до полного подчинения всем законам природы и учите этому других.</w:t>
      </w:r>
    </w:p>
    <w:p>
      <w:pPr>
        <w:pStyle w:val="TextBodyIndent"/>
        <w:rPr/>
      </w:pPr>
      <w:r>
        <w:rPr/>
        <w:t>Гармоническое воспитание — решающее средство в воспитании не только привычки к здоровью, но и умственного развития как основы формирования привычки к труду и учению.</w:t>
      </w:r>
    </w:p>
    <w:p>
      <w:pPr>
        <w:pStyle w:val="TextBodyIndent"/>
        <w:rPr/>
      </w:pPr>
      <w:r>
        <w:rPr/>
      </w:r>
    </w:p>
    <w:p>
      <w:pPr>
        <w:pStyle w:val="TextBodyIndent"/>
        <w:rPr>
          <w:i/>
          <w:i/>
          <w:iCs/>
        </w:rPr>
      </w:pPr>
      <w:r>
        <w:rPr>
          <w:i/>
          <w:iCs/>
        </w:rPr>
        <w:t>Воспитание привычки к труду</w:t>
      </w:r>
    </w:p>
    <w:p>
      <w:pPr>
        <w:pStyle w:val="TextBodyIndent"/>
        <w:rPr>
          <w:i/>
          <w:i/>
          <w:iCs/>
        </w:rPr>
      </w:pPr>
      <w:r>
        <w:rPr>
          <w:i/>
          <w:iCs/>
        </w:rPr>
      </w:r>
    </w:p>
    <w:p>
      <w:pPr>
        <w:pStyle w:val="TextBodyIndent"/>
        <w:rPr/>
      </w:pPr>
      <w:r>
        <w:rPr/>
        <w:t>В.А.Сухомлинский считал, что детство не должно быть постоянным праздником — если нет трудового напряжения, посильного для детей, то для ребенка останется недоступным и счастье труда.</w:t>
      </w:r>
    </w:p>
    <w:p>
      <w:pPr>
        <w:pStyle w:val="TextBodyIndent"/>
        <w:rPr/>
      </w:pPr>
      <w:r>
        <w:rPr/>
        <w:t>Постепенное включение малыша в разные виды труда — сначала по самообслуживанию, затем в хозяйственно-бытовой, труд в природе и, наконец, ручной — их своевременное усложнение оказывает непреходящее влияние на развитие всех сторон психики. Здесь не только осваиваются те или иные навыки, но и формируется умение ставить цепь, искать пути ее достижения, умение контролировать и оценивать достигнутый результат. Малыш, стремясь во что бы то ни стало довести начатое дело до конца, самоутверждается, чувствует себя самостоятельным. Совместный характер труда, помогает установить соответствующие взаимоотношения со взрослыми и сверстниками, пойти на компромисс, согласовать действия, встать на точку зрения другого, прийти к нему на помощь, радоваться его успехам, бережно относиться к результатам чужого труда. Ребенок начинает видеть необходимость повседневного труда и учится самостоятельно выполнять трудовые процессы, иногда освобождая от них близких ему людей. Он лучше осознает свои способности, находит возможность для проявления своей индивидуальности, творчества. При этом у него формируется сопереживание, эмоциональная отзывчивость, ответственность, добросовестность и другие личностные качества.</w:t>
      </w:r>
    </w:p>
    <w:p>
      <w:pPr>
        <w:pStyle w:val="TextBodyIndent"/>
        <w:rPr/>
      </w:pPr>
      <w:r>
        <w:rPr/>
        <w:t>В труде дети овладевают разнообразными навыками и умениями, необходимыми в повседневной жизни: в самообслуживании, в хозяйственно-бытовой деятельности и т.д. Совершенствование умений и навыков не состоит только в том, что ребенок начинает обходиться без помощи взрослых. У него развивается самостоятельность, умение преодолевать трудности, способность к волевым усилиям. Это доставляет ему радость, вызывает желание овладеть новыми умениями и навыками.</w:t>
      </w:r>
    </w:p>
    <w:p>
      <w:pPr>
        <w:pStyle w:val="TextBodyIndent"/>
        <w:rPr/>
      </w:pPr>
      <w:r>
        <w:rPr/>
        <w:t>В процессе труда дети практически познают свойства окружающих явлений, наблюдают за ростом и изменением растений, рассматривают животных, знакомятся с условиями их обитания, и т.д. Они сравнивают, сопоставляют, стремятся самостоятельно найти ответы на бесконечные "почему" В процессе этой деятельности у детей развиваются любознательность, познавательные интересы. Труд становится важнейшим средством умственного развития детей, воспитания "привычки к учению.</w:t>
      </w:r>
    </w:p>
    <w:p>
      <w:pPr>
        <w:pStyle w:val="TextBodyIndent"/>
        <w:rPr/>
      </w:pPr>
      <w:r>
        <w:rPr/>
        <w:t>Воспитание и развитие привычки к труду подкрепляется взаимодействием трудовой деятельности с эстетическим, физическим и</w:t>
      </w:r>
    </w:p>
    <w:p>
      <w:pPr>
        <w:pStyle w:val="TextBodyIndent"/>
        <w:rPr/>
      </w:pPr>
      <w:r>
        <w:rPr/>
        <w:t>нравственным воспитанием. У детей формируется умение выполнять любое дело аккуратно, придавать своим поделкам красивый вид. Они радуются, замечая при поливке растения новый бутон, осматривая аккуратно прибранную комнату, чисто выстиранные кукольные вещи. Труд закаляет детей физически, так как многие его виды они выполняют на воздухе (подмести дорожку, вскопать грядку, принести воду, разгрести снег и т.п.). Дети становятся способными к напряжению сил, преодолению трудностей. Выполняя несложные обязанности, связанные с накрыванием на стол, помогая готовить все необходимое к занятиям, дети учатся быть полезными и для других. Это формирует у них готовность приходить на помощь тому, кто в ней нуждается, охотно выполнять посильные трудовые поручения, формирует ответственное отношение к порученному делу, старательность и исполнительность.</w:t>
      </w:r>
    </w:p>
    <w:p>
      <w:pPr>
        <w:pStyle w:val="TextBodyIndent"/>
        <w:rPr/>
      </w:pPr>
      <w:r>
        <w:rPr/>
        <w:t>Воспитание детей в труде — это основа надлежащего формирования смены поколений. Если семья оберегает ребенка от труда, оправдывая то ли заботой о его здоровье, желанием ли создать лучшие условия для учения, — это оказывает плохую услугу и самому ребенку, и обществу. Только те родители делают по-настоящему доброе дело, которые с самого раннего детства воспитывают и развивают трудовые умения и навыки, формируют привычку к труду, к трудовой деятельности. Посильный труд не только не вредит здоровью ребенка, но он даже необходим для его укрепления, а умелые руки — незаменимые помощники в труде умственном.</w:t>
      </w:r>
    </w:p>
    <w:p>
      <w:pPr>
        <w:pStyle w:val="TextBodyIndent"/>
        <w:rPr/>
      </w:pPr>
      <w:r>
        <w:rPr/>
        <w:t>Если труд ребенка (как и всякого человека вообще) связан с общественно значимой целью, с сознанием долга, если труд подкреплен добрым нравственным чувством, если приносит радость, то он становится незаменимым стимулом развития, становления личности, формирования гражданина.</w:t>
      </w:r>
    </w:p>
    <w:p>
      <w:pPr>
        <w:pStyle w:val="TextBodyIndent"/>
        <w:rPr/>
      </w:pPr>
      <w:r>
        <w:rPr/>
        <w:t>Выработку у детей к труду полезно начать с ухода за своим платьем, обувью, с посильных видов домашнего труда: полить цветы, вытереть пыль, помочь накрыть стол к обеду или ужину, покормить котенка, погулять со щенком; выполнять отдельные виды работ на дачном участке, огороде, в саду, в цветнике и т.д. Дети, которые умеют трудиться, знают цену трудовых усилий, уважают труд и других людей, скорее обратят внимание на человека, который нуждается в помощи. Хорошо, если у каждого ребенка будут какое-то время постоянные поручения домашнего труда, которые периодически должны меняться.</w:t>
      </w:r>
    </w:p>
    <w:p>
      <w:pPr>
        <w:pStyle w:val="TextBodyIndent"/>
        <w:rPr/>
      </w:pPr>
      <w:r>
        <w:rPr/>
        <w:t>В организации трудового воспитания необходимо учитывать возможности детей, особенности детского труда, его своеобразие, связь с игрой. Эта взаимосвязь проявляется в различных формах: игра отражает труд взрослых, элементы трудовых действий отражаются в игре; трудовая деятельность осуществляется ради будущей игры, игровые действия включаются в процесс труда и т.д.</w:t>
      </w:r>
    </w:p>
    <w:p>
      <w:pPr>
        <w:pStyle w:val="TextBodyIndent"/>
        <w:rPr/>
      </w:pPr>
      <w:r>
        <w:rPr/>
        <w:t>Отражая в играх трудовые действия взрослых, дети проникаются положительным отношением к их труду: проявляют внимание к пассажирам, заботятся о том, чтобы обед был вкусным и т.д. Младший дошкольник (возраст два-три года) при этом еще не осуществляет конкретных трудовых усилий: он как будто ведет машину, как будто готовит обед. У детей постарше в игре нередко возникает необходимость потрудиться: вымыть посуду, которой пользовались за столом, выкупать куклу-дочку или выстирать ее испачканное платье и т.д. Такая игра побуждает их совершать, реальные трудовые действия.</w:t>
      </w:r>
    </w:p>
    <w:p>
      <w:pPr>
        <w:pStyle w:val="TextBodyIndent"/>
        <w:rPr/>
      </w:pPr>
      <w:r>
        <w:rPr/>
        <w:t>Связь труда с игрой обнаруживается тогда, когда (уже в более старшем возрасте) в ходе игры возникает потребность в атрибутах, необходимых для изображения взятых на себя ролей: матросских шапочках, знаках дорожного движения, флажках, фонариках и т.д. Желание наиболее полно отразить в игре действия персонажей, точнее передать в постройке свой замысел, побуждает детей включаться в труд. Нередко труд детей перемежается с игрой. Например, ребенок помогает накрывать на стол, возвращаясь на кухню, превращает поднос в руль, гудит, изображая машину и т.д.</w:t>
      </w:r>
    </w:p>
    <w:p>
      <w:pPr>
        <w:pStyle w:val="TextBodyIndent"/>
        <w:rPr/>
      </w:pPr>
      <w:r>
        <w:rPr/>
        <w:t>Очень часто для трудовой деятельности детей дошкольного возраста характерен интерес к самому процессу действий. Например, ребенок, полив растения, начинает поливать их снова, разложив для каждого ложки на столе, начинает раскладывать по второй.</w:t>
      </w:r>
    </w:p>
    <w:p>
      <w:pPr>
        <w:pStyle w:val="TextBodyIndent"/>
        <w:rPr/>
      </w:pPr>
      <w:r>
        <w:rPr/>
        <w:t>При недостаточном руководстве трудовой деятельности со стороны взрослых, она долго продолжает оставаться на уровне действий, которые интересны ребенку сами по себе. Под влиянием взрослых у детей постепенно развивается способность ставить цель, заранее планировать и организовывать свою деятельность (приготовить все, что понадобится, определить последовательность действий), доводить дело до получения результата.</w:t>
      </w:r>
    </w:p>
    <w:p>
      <w:pPr>
        <w:pStyle w:val="TextBodyIndent"/>
        <w:rPr/>
      </w:pPr>
      <w:r>
        <w:rPr/>
        <w:t>В трудовой деятельности старших дошкольников четко прослеживаются мотивы общественной пользы. Они охотнее принимают участи в труде, даже не имеющем особой привлекательности, если понимают его значение для других. Например, изготовление елочных украшений, игрушек для малышей ("я выберу для крыши домика самую яркую бумагу, пусть малыши порадуются...").</w:t>
      </w:r>
    </w:p>
    <w:p>
      <w:pPr>
        <w:pStyle w:val="TextBodyIndent"/>
        <w:rPr/>
      </w:pPr>
      <w:r>
        <w:rPr/>
        <w:t>В процессе трудового воспитания дети усваивают нормы поведения, отражающие положительное отношение к труду, понимание необходимости труда, воспитывается чувство ответственности за порученное дело, вырабатывается привычка к труду,</w:t>
      </w:r>
    </w:p>
    <w:p>
      <w:pPr>
        <w:pStyle w:val="TextBodyIndent"/>
        <w:rPr/>
      </w:pPr>
      <w:r>
        <w:rPr/>
        <w:t>Воспитание и развитие трудовых, культурно-гигиенических навыков трудового обучения направлено не только на формирование привычки к труду, на укрепление здоровья ребенка, но и на воспитание культуры поведения, на выработку привычки к дисциплине.</w:t>
      </w:r>
    </w:p>
    <w:p>
      <w:pPr>
        <w:pStyle w:val="TextBodyIndent"/>
        <w:rPr/>
      </w:pPr>
      <w:r>
        <w:rPr/>
        <w:t>В свою очередь труд, особенно труд в природе, дает возможность ребенку устанавливать причинно-следственные связи, помогает понять взаимосвязи и взаимозависимости явлений. На основе собственных наблюдений он делает умозаключения, выводы: перекопанная земля становится мягкой, рыхлой; из увлажненного песка лучше строить; если растение не поливают, оно гибнет и т.д.</w:t>
      </w:r>
    </w:p>
    <w:p>
      <w:pPr>
        <w:pStyle w:val="TextBodyIndent"/>
        <w:rPr/>
      </w:pPr>
      <w:r>
        <w:rPr/>
        <w:t>Таким образом, формирование привычки к труду тесно взаимосвязано с расширением словарного запаса и тем самым способствует развитию интереса и формированию привычки к учению.</w:t>
      </w:r>
    </w:p>
    <w:p>
      <w:pPr>
        <w:pStyle w:val="TextBodyIndent"/>
        <w:rPr/>
      </w:pPr>
      <w:r>
        <w:rPr/>
        <w:t>Виды детского труд а можно сгруппировать следующим образом:</w:t>
      </w:r>
    </w:p>
    <w:p>
      <w:pPr>
        <w:pStyle w:val="TextBodyIndent"/>
        <w:rPr/>
      </w:pPr>
      <w:r>
        <w:rPr/>
        <w:t>-самообслуживание (уход за собой: умывание, одевание, раздевание, уборка постели и т.д.),</w:t>
      </w:r>
    </w:p>
    <w:p>
      <w:pPr>
        <w:pStyle w:val="TextBodyIndent"/>
        <w:rPr/>
      </w:pPr>
      <w:r>
        <w:rPr/>
        <w:t>-хозяйственно-бытовой труд — труд, направленный на поддержание чистоты и порядка, помощь взрослым при организации режимных процессов (помогают сервировать стол, стирают кукольное белье, вытирают пыль, подметают полы, поливают цветы и т.д.);</w:t>
      </w:r>
    </w:p>
    <w:p>
      <w:pPr>
        <w:pStyle w:val="TextBodyIndent"/>
        <w:rPr/>
      </w:pPr>
      <w:r>
        <w:rPr/>
        <w:t xml:space="preserve">-труд в природе — участие детей в уходе за растениями и животными, выращивание растений в уголке природы, на огороде, в цветнике, участие в сборе урожая, семян дикорастущих растений для подкормки зимующих птиц и др. Этот вид труда имеет особое значение для развития наблюдательности, воспитания бережного отношения ко всему живому, любви к родной природе; </w:t>
      </w:r>
    </w:p>
    <w:p>
      <w:pPr>
        <w:pStyle w:val="TextBodyIndent"/>
        <w:rPr/>
      </w:pPr>
      <w:r>
        <w:rPr/>
        <w:t>-ручной труд — изготовление предметов из разнообразных материалов: картона, бумаги, дерева, природного материала (шишек, желудей, соломы, коры, кукурузных початков, косточек персика и др. ), бросового материала (катушек, коробок) с использованием меха, перьев, обрезков ткани и т.п. Ручной труд развивает конструктивные способности детей, творчество, фантазию, выдумку. В процессе работы они знакомятся со свойствами различных материалов, способами их обработки и соединения, учатся пользоваться различными инструментами (иглой, ножницами и т.д.). Изготовление задуманных предметов (сказочного человечка, ежика, "божью коровку" и др.) всегда сопряжено с приложением сил. Ребенку необходимо проявить настойчивость, терпение, аккуратность, чтобы предмет получился прочным, имел опрятный вид. Все это оказывает большое воспитательное влияние на детей, формирует их эстетические чувства и нравственно-волевые качества.</w:t>
      </w:r>
    </w:p>
    <w:p>
      <w:pPr>
        <w:pStyle w:val="TextBodyIndent"/>
        <w:rPr/>
      </w:pPr>
      <w:r>
        <w:rPr/>
        <w:t>Воспитание и развитие у детей дошкольного возраста привычки к труду закладывает основы трудового воспитания, развитие потребности в трудовой деятельности. А все это, в свою очередь, требует формирования определенных качеств личности, соответствующих умений и навыков. Основные из них :</w:t>
      </w:r>
    </w:p>
    <w:p>
      <w:pPr>
        <w:pStyle w:val="TextBodyIndent"/>
        <w:rPr/>
      </w:pPr>
      <w:r>
        <w:rPr/>
        <w:t>-сосредоточенность;</w:t>
      </w:r>
    </w:p>
    <w:p>
      <w:pPr>
        <w:pStyle w:val="TextBodyIndent"/>
        <w:rPr/>
      </w:pPr>
      <w:r>
        <w:rPr/>
        <w:t>-организованность;</w:t>
      </w:r>
    </w:p>
    <w:p>
      <w:pPr>
        <w:pStyle w:val="TextBodyIndent"/>
        <w:rPr/>
      </w:pPr>
      <w:r>
        <w:rPr/>
        <w:t>-усидчивость;</w:t>
      </w:r>
    </w:p>
    <w:p>
      <w:pPr>
        <w:pStyle w:val="TextBodyIndent"/>
        <w:rPr/>
      </w:pPr>
      <w:r>
        <w:rPr/>
        <w:t>-трудолюбие;</w:t>
      </w:r>
    </w:p>
    <w:p>
      <w:pPr>
        <w:pStyle w:val="TextBodyIndent"/>
        <w:rPr/>
      </w:pPr>
      <w:r>
        <w:rPr/>
        <w:t>-работоспособность;</w:t>
      </w:r>
    </w:p>
    <w:p>
      <w:pPr>
        <w:pStyle w:val="TextBodyIndent"/>
        <w:rPr/>
      </w:pPr>
      <w:r>
        <w:rPr/>
        <w:t xml:space="preserve">-самостоятельность; </w:t>
      </w:r>
    </w:p>
    <w:p>
      <w:pPr>
        <w:pStyle w:val="TextBodyIndent"/>
        <w:rPr/>
      </w:pPr>
      <w:r>
        <w:rPr/>
        <w:t>-аккуратность;</w:t>
      </w:r>
    </w:p>
    <w:p>
      <w:pPr>
        <w:pStyle w:val="TextBodyIndent"/>
        <w:rPr/>
      </w:pPr>
      <w:r>
        <w:rPr/>
        <w:t>-бережливость;</w:t>
      </w:r>
    </w:p>
    <w:p>
      <w:pPr>
        <w:pStyle w:val="TextBodyIndent"/>
        <w:rPr/>
      </w:pPr>
      <w:r>
        <w:rPr/>
        <w:t>-ответственность;</w:t>
      </w:r>
    </w:p>
    <w:p>
      <w:pPr>
        <w:pStyle w:val="TextBodyIndent"/>
        <w:rPr/>
      </w:pPr>
      <w:r>
        <w:rPr/>
        <w:t>-активная направленность на выполнение действий</w:t>
        <w:tab/>
        <w:t>без</w:t>
        <w:tab/>
        <w:t>помощи взрослого;</w:t>
      </w:r>
    </w:p>
    <w:p>
      <w:pPr>
        <w:pStyle w:val="TextBodyIndent"/>
        <w:rPr/>
      </w:pPr>
      <w:r>
        <w:rPr/>
        <w:t>-простейшие формы</w:t>
        <w:tab/>
        <w:t>выражения самостоятельности:</w:t>
      </w:r>
    </w:p>
    <w:p>
      <w:pPr>
        <w:pStyle w:val="TextBodyIndent"/>
        <w:rPr/>
      </w:pPr>
      <w:r>
        <w:rPr/>
        <w:t>самообслуживание, игра пожеланию, по интересам и др.;</w:t>
      </w:r>
    </w:p>
    <w:p>
      <w:pPr>
        <w:pStyle w:val="TextBodyIndent"/>
        <w:rPr/>
      </w:pPr>
      <w:r>
        <w:rPr/>
        <w:t>-выполнение трудовых поручений: убрать игрушки, помочь</w:t>
        <w:tab/>
        <w:t>накрыть на стол, покормить рыбок, птичек и т.д.;</w:t>
      </w:r>
    </w:p>
    <w:p>
      <w:pPr>
        <w:pStyle w:val="TextBodyIndent"/>
        <w:rPr/>
      </w:pPr>
      <w:r>
        <w:rPr/>
        <w:t>-умение совместно играть, оказывать помощь друг другу, проявлять чувство товарищеской взаимопомощи;</w:t>
      </w:r>
    </w:p>
    <w:p>
      <w:pPr>
        <w:pStyle w:val="TextBodyIndent"/>
        <w:rPr/>
      </w:pPr>
      <w:r>
        <w:rPr/>
        <w:t xml:space="preserve">-умение включаться в работу по собственной инициативе и др. </w:t>
      </w:r>
    </w:p>
    <w:p>
      <w:pPr>
        <w:pStyle w:val="TextBodyIndent"/>
        <w:rPr/>
      </w:pPr>
      <w:r>
        <w:rPr/>
      </w:r>
    </w:p>
    <w:p>
      <w:pPr>
        <w:pStyle w:val="TextBodyIndent"/>
        <w:rPr>
          <w:i/>
          <w:i/>
          <w:iCs/>
        </w:rPr>
      </w:pPr>
      <w:r>
        <w:rPr>
          <w:i/>
          <w:iCs/>
        </w:rPr>
        <w:t>Формирование привычки к учению</w:t>
      </w:r>
    </w:p>
    <w:p>
      <w:pPr>
        <w:pStyle w:val="TextBodyIndent"/>
        <w:rPr>
          <w:i/>
          <w:i/>
          <w:iCs/>
        </w:rPr>
      </w:pPr>
      <w:r>
        <w:rPr>
          <w:i/>
          <w:iCs/>
        </w:rPr>
      </w:r>
    </w:p>
    <w:p>
      <w:pPr>
        <w:pStyle w:val="TextBodyIndent"/>
        <w:rPr/>
      </w:pPr>
      <w:r>
        <w:rPr/>
        <w:t xml:space="preserve">Для выработки </w:t>
      </w:r>
      <w:r>
        <w:rPr>
          <w:i/>
          <w:iCs/>
        </w:rPr>
        <w:t>привычки к учению</w:t>
      </w:r>
      <w:r>
        <w:rPr/>
        <w:t xml:space="preserve"> широко применяются различные виды игр и игровых приемов. Игра — неотъемлемая часть детства. Уже в два-три года ребенок включается в различные виды игр — подвижные, дидактические, строительные, сюжетно-ролевые. Постепенно игра становится основным</w:t>
      </w:r>
      <w:r>
        <w:rPr>
          <w:smallCaps/>
        </w:rPr>
        <w:t xml:space="preserve"> </w:t>
      </w:r>
      <w:r>
        <w:rPr/>
        <w:t>видом деятельности дошкольника, отвечающим главной его потребности — войти в мир взрослых, вступить с ними в сотрудничество. В игре ребенок моделирует действия с предметами (варит суп в кастрюльке, причесывает куклу и т.д.), взаимоотношения между людьми (медсестра аккуратно делает пациенту укол, воспитательница заботливо одевает детей на прогулку и т.д.). Этот сложный вид деятельности состоит из многих компонентов: игровые действия, игровые предметы, правила, ролевые взаимоотношения. Основная единица игры — роль взрослого, которую выполняет малыш.</w:t>
      </w:r>
    </w:p>
    <w:p>
      <w:pPr>
        <w:pStyle w:val="TextBodyIndent"/>
        <w:rPr/>
      </w:pPr>
      <w:r>
        <w:rPr/>
        <w:t>Игра оказывает огромное влияние на все стороны психики ребенка, а главным образом — на развитие его как личности. В игре формируется иерархия мотивов, то есть умение подчиниться "надо", а не "хочу" или "не хочу", подавить свои сиюминутные желания. В игре ребенок учится устанавливать взаимоотношения , со сверстниками, планировать свои действия, оценивать и контролировать свое поведение и поведение партнера.</w:t>
      </w:r>
    </w:p>
    <w:p>
      <w:pPr>
        <w:pStyle w:val="TextBodyIndent"/>
        <w:rPr/>
      </w:pPr>
      <w:r>
        <w:rPr/>
        <w:t>В игре развивается интеллект ребенка, в частности — знаково-символическая функция сознания: умение замещать один предмет другим, например, скакать на палочке как на коне и др. В игре дети легко создают и принимают воображаемые ситуации, действуют в условном, воображаемом плане. Например, ребенок подносит ко рту куклы конфету и сам изображает удовольствие, причмокивает; использует название средств, предметов, отсутствующих в данный момент (малыш предлагает мишке суп, которого нет в тарелке и т.д.). Причем, сам ребенок осознает условности ситуации игры ("понарошку", "не по-правде").</w:t>
      </w:r>
    </w:p>
    <w:p>
      <w:pPr>
        <w:pStyle w:val="TextBodyIndent"/>
        <w:rPr/>
      </w:pPr>
      <w:r>
        <w:rPr/>
        <w:t>Дошкольник живет в мире фантазии. В его сознании переплетаются реальное и вымышленное, жизнь и сказка. Воображение ребенка проявляется во всех видах деятельности, в итоге постепенно на основе воссоздающего воображения складывается и формируется творческое мышление. Старший дошкольник уже при создании оригинальных образов чувствует границы сказочного и реального, К концу дошкольного возраста (к 5-6-7 годам) воображение и мышление находят опору в речи, тогда появляются игры с воображаемым планом, а придумывание сказок и историй становиться особым видов словесного творчества. Различного вида творчество детей — это своеобразная сфера их духовной жизни, самовыражение и самоутверждение, в котором ярко раскрывается индивидуальная самобытность каждого ребенка. Игра и творчество—это огромное светлое окно, через которое в духовный мир ребенка вливается удивительный поток представлений, понятий об окружающем мире. Игра в дошкольном возрасте — это искра, зажигающая огонек. пытливости и любознательности. В процессе игры уточняются и углубляются знания и представления детей. Чтобы выполнить в игре ту или иную роль, ребенок должен свое представление перевести в игровые действия . Иногда знание и представление о труде людей, о конкретных действиях, взаимоотношениях оказываются недостаточными, и возникает необходимость в их пополнении. Потребность в новых знаниях выражается в вопросах детей. Взрослым необходимо не только отвечать на эти вопросы, но и прислушиваться к разговорам во время игры, помогать играющим установить взаимопонимание, договоренность. Таким образом, играно только закрепляет уже имеющиеся у детей знания и представления, но и является своеобразной формой активной познавательной деятельности, в процессе которой они под руководством взрослых овладевают новыми знаниями.</w:t>
      </w:r>
    </w:p>
    <w:p>
      <w:pPr>
        <w:pStyle w:val="TextBodyIndent"/>
        <w:rPr/>
      </w:pPr>
      <w:r>
        <w:rPr/>
        <w:t>Формирование привычки к учению у детей, посещающих дошкольные образовательные учреждения, носит программный характер: для воспитателя является обязательным полное выполнение программы, усвоение всеми детьми соответствующих умений и навыков.</w:t>
      </w:r>
    </w:p>
    <w:p>
      <w:pPr>
        <w:pStyle w:val="TextBodyIndent"/>
        <w:rPr/>
      </w:pPr>
      <w:r>
        <w:rPr/>
        <w:t>Усвоение детьми знаний происходит главным образом в процессе активных действий: практических манипуляций с предметами, разнообразными играми; рисование, лепка, конструирование и т.д.</w:t>
      </w:r>
    </w:p>
    <w:p>
      <w:pPr>
        <w:pStyle w:val="TextBodyIndent"/>
        <w:rPr/>
      </w:pPr>
      <w:r>
        <w:rPr/>
        <w:t>На третьем году жизни ребенка наряду с освоенными им видами деятельности (наблюдение за окружающим, действия с предметами, игрушками, сюжетные, ролевые игры) появляются новые: дети любят рассматривать книжки, картинки, при этом что-то говорят, спрашивают, с интересом и вниманием слушают, что им читают или рассказывают взрослые. Именно поэтому в каждой семье, где есть ребенок, и в детском саду, в групповой комнате, организуется "уголок книги", где хранятся детские книжки с разнообразными картинками.</w:t>
      </w:r>
    </w:p>
    <w:p>
      <w:pPr>
        <w:pStyle w:val="TextBodyIndent"/>
        <w:rPr/>
      </w:pPr>
      <w:r>
        <w:rPr/>
        <w:t>Для воспитания, развития и формирования привычки к учению должны быть созданы соответствующие условия, обеспечивающие ребенку:</w:t>
      </w:r>
    </w:p>
    <w:p>
      <w:pPr>
        <w:pStyle w:val="TextBodyIndent"/>
        <w:rPr/>
      </w:pPr>
      <w:r>
        <w:rPr/>
        <w:t>-овладение соответствующим запасом знаний;</w:t>
      </w:r>
    </w:p>
    <w:p>
      <w:pPr>
        <w:pStyle w:val="TextBodyIndent"/>
        <w:rPr/>
      </w:pPr>
      <w:r>
        <w:rPr/>
        <w:t xml:space="preserve">-развитие инициативности, умственной активности и самостоятельности; </w:t>
      </w:r>
    </w:p>
    <w:p>
      <w:pPr>
        <w:pStyle w:val="TextBodyIndent"/>
        <w:rPr/>
      </w:pPr>
      <w:r>
        <w:rPr/>
        <w:t>-приобретение интеллектуальных умений и навыков: письма, чтения, счета,</w:t>
      </w:r>
    </w:p>
    <w:p>
      <w:pPr>
        <w:pStyle w:val="TextBodyIndent"/>
        <w:rPr/>
      </w:pPr>
      <w:r>
        <w:rPr/>
        <w:t>-умственных способностей таких как: сообразительность (быстрота умственной реакции), критичность (способность объективно оценивать факты и явления, результаты труда и анализировать их замечать ошибки и т.д.), пытливость (способность к настойчивому поиску решения умственной задачи, использование различных способов для отыскания правильного ответа), вдумчивость;</w:t>
      </w:r>
    </w:p>
    <w:p>
      <w:pPr>
        <w:pStyle w:val="TextBodyIndent"/>
        <w:rPr/>
      </w:pPr>
      <w:r>
        <w:rPr/>
        <w:t>-развитие любознательности;</w:t>
      </w:r>
    </w:p>
    <w:p>
      <w:pPr>
        <w:pStyle w:val="TextBodyIndent"/>
        <w:rPr/>
      </w:pPr>
      <w:r>
        <w:rPr/>
        <w:t>-развитие психических познавательных процессов: восприятия, ощущения, воображения, памяти, мышления, речи;</w:t>
      </w:r>
    </w:p>
    <w:p>
      <w:pPr>
        <w:pStyle w:val="TextBodyIndent"/>
        <w:rPr/>
      </w:pPr>
      <w:r>
        <w:rPr/>
        <w:t>-формирование простейших способов умственной деятельности:</w:t>
      </w:r>
    </w:p>
    <w:p>
      <w:pPr>
        <w:pStyle w:val="TextBodyIndent"/>
        <w:rPr/>
      </w:pPr>
      <w:r>
        <w:rPr/>
        <w:t>обследование предметов, выделение в них существенных и несущественных признаков, сравнение с другими предметами и т.д.</w:t>
      </w:r>
    </w:p>
    <w:p>
      <w:pPr>
        <w:pStyle w:val="TextBodyIndent"/>
        <w:rPr/>
      </w:pPr>
      <w:r>
        <w:rPr/>
        <w:t>Эти умения и навыки являются составными элементами познавательной деятельности, они помогают ребенку успешно овладевать знаниями.</w:t>
      </w:r>
    </w:p>
    <w:p>
      <w:pPr>
        <w:pStyle w:val="TextBodyIndent"/>
        <w:rPr/>
      </w:pPr>
      <w:r>
        <w:rPr/>
        <w:t>В процессе выработки привычки к учению от ребенка требуется:</w:t>
      </w:r>
    </w:p>
    <w:p>
      <w:pPr>
        <w:pStyle w:val="TextBodyIndent"/>
        <w:rPr/>
      </w:pPr>
      <w:r>
        <w:rPr/>
        <w:t>-умение продумывать план работы, умение действовать по нему;</w:t>
      </w:r>
    </w:p>
    <w:p>
      <w:pPr>
        <w:pStyle w:val="TextBodyIndent"/>
        <w:rPr/>
      </w:pPr>
      <w:r>
        <w:rPr/>
        <w:t>-проявлять активный умственный интерес, инициативу и организованность;</w:t>
      </w:r>
    </w:p>
    <w:p>
      <w:pPr>
        <w:pStyle w:val="TextBodyIndent"/>
        <w:rPr/>
      </w:pPr>
      <w:r>
        <w:rPr/>
        <w:t>-уметь действовать самостоятельно, достигать определенных результатов в выполнении задания;</w:t>
      </w:r>
    </w:p>
    <w:p>
      <w:pPr>
        <w:pStyle w:val="TextBodyIndent"/>
        <w:rPr/>
      </w:pPr>
      <w:r>
        <w:rPr/>
        <w:t>-уметь вносить изменения в способ действия;</w:t>
      </w:r>
    </w:p>
    <w:p>
      <w:pPr>
        <w:pStyle w:val="TextBodyIndent"/>
        <w:rPr/>
      </w:pPr>
      <w:r>
        <w:rPr/>
        <w:t>-владеть самоконтролем, то есть уметь сравнивать свои действия, высказывания, суждения с тем, чему его обучают и др.</w:t>
      </w:r>
    </w:p>
    <w:p>
      <w:pPr>
        <w:pStyle w:val="TextBodyIndent"/>
        <w:rPr/>
      </w:pPr>
      <w:r>
        <w:rPr/>
        <w:t>Появлению у ребенка таких качеств, как самостоятельность, сосредоточенность и других существенно изменяют поведение и сознание ребенка, связанных с познанием, дисциплинируют процесс обучения и способствуют формированию не только привычки к учению, но и к дисциплине.</w:t>
      </w:r>
    </w:p>
    <w:p>
      <w:pPr>
        <w:pStyle w:val="TextBodyIndent"/>
        <w:rPr/>
      </w:pPr>
      <w:r>
        <w:rPr/>
      </w:r>
    </w:p>
    <w:p>
      <w:pPr>
        <w:pStyle w:val="TextBodyIndent"/>
        <w:rPr>
          <w:i/>
          <w:i/>
          <w:iCs/>
        </w:rPr>
      </w:pPr>
      <w:r>
        <w:rPr>
          <w:i/>
          <w:iCs/>
        </w:rPr>
        <w:t>Воспитание и развитие привычки к дисциплине</w:t>
      </w:r>
    </w:p>
    <w:p>
      <w:pPr>
        <w:pStyle w:val="TextBodyIndent"/>
        <w:rPr>
          <w:i/>
          <w:i/>
          <w:iCs/>
        </w:rPr>
      </w:pPr>
      <w:r>
        <w:rPr>
          <w:i/>
          <w:iCs/>
        </w:rPr>
      </w:r>
    </w:p>
    <w:p>
      <w:pPr>
        <w:pStyle w:val="TextBodyIndent"/>
        <w:rPr/>
      </w:pPr>
      <w:r>
        <w:rPr/>
        <w:t>Дисциплинированность, привычка к дисциплине — обязательное и сознательное подчинение своего поведения установленным нормам общественного порядка. Наличие дисциплины необходимо для организации любой деятельности. Проявляя дисциплинированность, человек выражает этим и свое уважение к правилам поведения данного общества, к людям, с которыми вместе трудится, живет, отдыхает.</w:t>
      </w:r>
    </w:p>
    <w:p>
      <w:pPr>
        <w:pStyle w:val="TextBodyIndent"/>
        <w:rPr/>
      </w:pPr>
      <w:r>
        <w:rPr/>
        <w:t>Дисциплина играет важную роль в формировании личности, помогая воспитывать, те ее стороны, как способность подчиняться общим требованиям коллектива, выполнять установленные правила жизни в нем, сдерживаться от неразумных желаний, идущих вразрез с общими интересами или возможностями для их выполнения, организованность поведения, послушание, самоконтроль. И потому дисциплина должна рассматриваться как результат всей воспитательной работы.</w:t>
      </w:r>
    </w:p>
    <w:p>
      <w:pPr>
        <w:pStyle w:val="TextBodyIndent"/>
        <w:rPr/>
      </w:pPr>
      <w:r>
        <w:rPr/>
        <w:t>Формирование привычки к дисциплине начинается еще в дошкольном детстве, и на протяжении этого возраста при правильно организованном воспитании происходит значительный рост дисциплинированности детей. Под руководством взрослых ребенок приобретает первоначальный опыт поведения, отношения к близким людям, сверстникам, вещам, природе, усваивает моральные нормы существующего общества; формирует такие качества личности, как доброжелательность, и уважение к окружающим, бережное отношение к результатам труда людей, желание посильно помогать им, отзывчивость, предупредительность, стремление порадовать взрослого своим поступком, активность и инициативу в самостоятельной деятельности. Все эти качества характеризуют нравственный уровень воспитанности ребенка и одновременно способствуют формированию некоторых способов сознательного управления поведением нравственных чувств, положительных навыков и привычек, нравственных представлений и мотивов поведения.</w:t>
      </w:r>
    </w:p>
    <w:p>
      <w:pPr>
        <w:pStyle w:val="TextBodyIndent"/>
        <w:rPr/>
      </w:pPr>
      <w:r>
        <w:rPr/>
        <w:t>Ребенок с рождения — чисто биологическое существо, подчиненное исключительно естественным законам природы. Чисто биологическое существование постепенно сменяется жизнью в гражданском обществе (культурой), в которой человек подчиняется не только законам своего биологического бытия, но и законам должного, которые предписываются ему извне некоей властью, господство которой существенно отличается от господства чисто естественных сил. Веления этой власти — законы — могут быть нарушены человеком, чего нельзя сказать о законах природы, не нарушаемых даже тогда, когда человек подчиняет себе природу, покоряющуюся, как известно, лишь через повиновение ее законам.</w:t>
      </w:r>
    </w:p>
    <w:p>
      <w:pPr>
        <w:pStyle w:val="TextBodyIndent"/>
        <w:rPr/>
      </w:pPr>
      <w:r>
        <w:rPr/>
        <w:t>Уже в среднем дошкольном возрасте (4-5 лет) нравственные чувства становятся более осознанными. У них формируется чувство любви к родному краю, чувство уважения и признательности к людям труда. В старшем дошкольном возрасте (5-6 лет) на основе формирующихся нравственных чувств воспитывается чувство собственного достоинства, развиваются зачатки чувства долга, справедливости, уважения к людям, а также ответственности за порученное дело.</w:t>
      </w:r>
    </w:p>
    <w:p>
      <w:pPr>
        <w:pStyle w:val="TextBodyIndent"/>
        <w:rPr/>
      </w:pPr>
      <w:r>
        <w:rPr/>
        <w:t>В выработке привычки к дисциплине большое значение имеют игры. Организация и проведение всех видов игр в дошкольном возрасте имеют большую не только педагогическую, но и нравственно-организационную значимость: должны полностью соблюдаться правила игры. иначе не будут "принимать в игру"; через игру дети приучаются выполнять требования взрослых, соблюдать правила поведения: не отнимать .игрушку у другого ребенка, уметь подождать, пока другой поиграет, или подождать своей очереди (например, при катании с горки) и др. Взрослый (в детском саду — воспитатель) учит детей согласовывать, свои действия.</w:t>
      </w:r>
    </w:p>
    <w:p>
      <w:pPr>
        <w:pStyle w:val="TextBodyIndent"/>
        <w:rPr/>
      </w:pPr>
      <w:r>
        <w:rPr/>
        <w:t>В дошкольном возрасте дети усваивают значение понятий "можно", "нельзя", "хочу", "должен", "надо".</w:t>
      </w:r>
    </w:p>
    <w:p>
      <w:pPr>
        <w:pStyle w:val="TextBodyIndent"/>
        <w:rPr/>
      </w:pPr>
      <w:r>
        <w:rPr/>
        <w:t>Воспитанию привычки к дисциплине способствует и воспитание у детей бережного отношения к природе, развитие наблюдательности, позволяющей замечать изменения в жизни природы, видеть ее красоту, бережно относиться ко всему живому. Дети должны научиться не только испытывать добрые чувства к природе, но и ухаживать за растениями и животными, проявляя заботу о них.</w:t>
      </w:r>
    </w:p>
    <w:p>
      <w:pPr>
        <w:pStyle w:val="TextBodyIndent"/>
        <w:rPr/>
      </w:pPr>
      <w:r>
        <w:rPr/>
        <w:t>На развитие и формирование навыков поведения большое влияние оказывает авторитет и культура родителей: Отношения в семье, доброжелательность в общении между ее членами становятся для ребенка тем примером, которому он стремиться подражать, вступая во взаимоотношения со сверстниками.</w:t>
      </w:r>
    </w:p>
    <w:p>
      <w:pPr>
        <w:pStyle w:val="TextBodyIndent"/>
        <w:rPr/>
      </w:pPr>
      <w:r>
        <w:rPr/>
        <w:t>Немаловажным условием воспитания привычки -к дисциплине является четкое осуществление режима. Правильно организованный режим дня позволяет поддерживать у ребенка уравновешенное состояние, своевременно переключать его с одного вида деятельности на другой, не допуская переутомления, чередовать часы активной деятельности и отдыха.</w:t>
      </w:r>
    </w:p>
    <w:p>
      <w:pPr>
        <w:pStyle w:val="TextBodyIndent"/>
        <w:rPr/>
      </w:pPr>
      <w:r>
        <w:rPr/>
        <w:t>В силу конкретности мышления дошкольнику доступны лишь такие правила, которые предполагают определенные, конкретные поступки. Например: "Любую вещь, которой пользовался, надо класть на место". "Надо вежливо обращаться с просьбой, благодарить за услугу" и т.д. Все правила, которые даются детям для усвоения, должны быть сформулированы четко, доступно для их понимания, в форме указаний, а не приказаний или запретов. Следует помнить, что каждое новое правило требует времени для его усвоения детьми. Поэтому правила поведения вводятся постепенно, так как дети дошкольного возраста не могут запомнить, одновременно несколько требований и регулировать в соответствии с ними свои поступки.</w:t>
      </w:r>
    </w:p>
    <w:p>
      <w:pPr>
        <w:pStyle w:val="TextBodyIndent"/>
        <w:rPr/>
      </w:pPr>
      <w:r>
        <w:rPr/>
        <w:t>В формировании у детей опыта поведения, соответствующего определенным правилам, большое место занимает контроль взрослых, которые или одобряют действия ребенка, или предупреждают повторение отрицательные действий. Одобряя конкретные поступки, они выражают свое отношение и к ребенку: "Какая у нас Катюша старательная, все игрушки аккуратно сложила на полочку" и т.д. В такой оценке содержится положительная оценка действий и одновременно с этим—личных качеств ребенка (старательная, аккуратная). Не надо быть скупым на похвалу, доброе слово. Ребенок осознает, что не только действия заслуживают одобрения, но и он сам. Это побуждает его подражать хорошему примеру, чтобы заслужить одобрение взрослого.</w:t>
      </w:r>
    </w:p>
    <w:p>
      <w:pPr>
        <w:pStyle w:val="TextBodyIndent"/>
        <w:rPr/>
      </w:pPr>
      <w:r>
        <w:rPr/>
        <w:t>Иногда взрослые используют и отрицательные оценки действий ребенка. В этих случаях не следует переносить оценку плохого поступка на личность ребенка. Примером может быть такое противопоставление в оценке: "Не понимаю, как ты, такой хороший мальчик, мог обидеть своего товарища!..." (Отнял у него игрушку, а тот заплакал). В подобном обращении звучит и огорчение поступком ребенка, и одновременно убеждение в том, что сам он — хороший, что его отрицательный поступок — это лишь случайность, оплошность, которая не межет повториться, если ребенок постарается исправить свое поведение. Такие оценки вызывают у детей не обиду на педагога (воспитателя, родителя), а недовольство собой, и тогда он будет стремиться поскорее вернуть к, себе расположение родителя, взрослого.</w:t>
      </w:r>
    </w:p>
    <w:p>
      <w:pPr>
        <w:pStyle w:val="TextBodyIndent"/>
        <w:rPr/>
      </w:pPr>
      <w:r>
        <w:rPr/>
        <w:t>Воспитывая дисциплинированность и культуру поведения, взрослые должны постоянно усложнять требования к поведению детей, учитывая их опыт, уровень усвоения правил, а также способность сознательно регулировать свое поведение.</w:t>
      </w:r>
    </w:p>
    <w:p>
      <w:pPr>
        <w:pStyle w:val="TextBodyIndent"/>
        <w:rPr/>
      </w:pPr>
      <w:r>
        <w:rPr/>
        <w:t xml:space="preserve">Ребенок нередко поступает вразрез с требованием взрослых, потом осознает неправильность, своего поступка, искренне раскаивается в нем, затем снова может поступить не так. Это происходит от того, что у него еще не выработалась привычка нравственного поведения, и поэтому он допускает- срывы. Взрослым приходится по следовательно, терпеливо работать над тем, чтобы добиться послушания, некоторой самостоятельности ребенка в выполнении элементарных правил поведения. Анализируя его поступки, не следует напоминать, что он уже повторяет свой проступок ("Ты же давал обещание больше так не делать..." Обещал, но из-за несформированности навыка, привычки снова "сорвался". Следует анализировать именно этот его проступок и подсказать, как ему следует себя вести дальше, чтобы не повторить подобного. ("Постарайся не спешить, тогда у тебя все получится...", "Если бы ты вспомнил, что он младше тебя, наверное не стал бы его обижать..." и т.д.). Задачей взрослых является предупреждение возможных нарушений, чему способствует напоминание правил, предваряющая оценка. При таком подходе у детей постепенно возрастает способность к произвольному поведению, что позволяет им сдерживаться от нежелательных поступков, сознательно следовать, установленным правилам. Одновременно формируются и мотивы поведения, желание поступать правильно, не потому, что этого требует взрослый, а в силу осознания справедливости установленных правил. Дружеские, товарищеские взаимоотношения побуждают ребенка уступать, договариваться, спокойно разрешать возникающие споры и разногласия. Взрослый должен не только добиваться от ребенка быстрого и точного выполнения правил, но и предоставлять больше самостоятельности в выборе поступка в разнообразных ситуациях, складывающихся в совместной детской деятельности. </w:t>
      </w:r>
    </w:p>
    <w:p>
      <w:pPr>
        <w:pStyle w:val="TextBodyIndent"/>
        <w:rPr/>
      </w:pPr>
      <w:r>
        <w:rPr/>
        <w:t>Для воспитания, развития и формирования привычки к дисциплине необходимо:</w:t>
      </w:r>
    </w:p>
    <w:p>
      <w:pPr>
        <w:pStyle w:val="TextBodyIndent"/>
        <w:rPr/>
      </w:pPr>
      <w:r>
        <w:rPr/>
        <w:t>-соблюдение установленного режима дня и режимных моментов (умывание, питание, сон, занятия и игры);</w:t>
      </w:r>
    </w:p>
    <w:p>
      <w:pPr>
        <w:pStyle w:val="TextBodyIndent"/>
        <w:rPr/>
      </w:pPr>
      <w:r>
        <w:rPr/>
        <w:t>-создание условий для активной и разнообразной самостоятельной деятельности детей;</w:t>
      </w:r>
    </w:p>
    <w:p>
      <w:pPr>
        <w:pStyle w:val="TextBodyIndent"/>
        <w:rPr/>
      </w:pPr>
      <w:r>
        <w:rPr/>
        <w:t>-методически и познавательно правильно организованных прогулок;</w:t>
      </w:r>
    </w:p>
    <w:p>
      <w:pPr>
        <w:pStyle w:val="TextBodyIndent"/>
        <w:rPr/>
      </w:pPr>
      <w:r>
        <w:rPr/>
        <w:t xml:space="preserve">-формирование таких качеств личности, как: выдержка, инициативность, целеустремленность, самообладание (умение держать себя в руках), самостоятельность мысли, собранность, организованность и др. </w:t>
      </w:r>
    </w:p>
    <w:p>
      <w:pPr>
        <w:pStyle w:val="TextBodyIndent"/>
        <w:rPr/>
      </w:pPr>
      <w:r>
        <w:rPr/>
        <w:t>Характерной особенностью воспитания и развития вышеперечисленных жизненно-важных привычек (к здоровью, труду, учению и дисциплине) у детей дошкольного возраста является то, что все они формируются через или в процессе игровой деятельности. В игре, как и в других видах деятельности, есть усилие мысли и. рабочее напряжение, требующее и приучающее ребенка к тем физическим и психическим усилиям, которые необходимы для работы взрослому человеку (игрушки-самоделки охотно используются в играх.; полученные знания и представления о предметах и явлениях окружающей жизни довольно часто составляют основу замысла содержания игр и т.д.).</w:t>
      </w:r>
    </w:p>
    <w:p>
      <w:pPr>
        <w:pStyle w:val="TextBodyIndent"/>
        <w:rPr/>
      </w:pPr>
      <w:r>
        <w:rPr/>
        <w:t>Игра оказывает влияние не только на развитие трудовых навыков, но и на познавательное развитие детей (игра в больницу, в магазин, в детский сад и др.), вызывает необходимость расширения знаний. Игра учит детей целенаправленно и последовательно производить знания, реализовывать их в игровых действиях, в правилах.</w:t>
      </w:r>
    </w:p>
    <w:p>
      <w:pPr>
        <w:pStyle w:val="TextBodyIndent"/>
        <w:rPr/>
      </w:pPr>
      <w:r>
        <w:rPr/>
        <w:t>Игра не утрачивает свой привлекательности и в младшем школьном возрасте, изменяется лишь ее содержание и характер. Детей начинают интересовать уже более сложные игры, требующие интеллектуальной активности. Привлекают их также игры спортивного характера, в которых содержится элемент соревнования и другие. Ориентируясь на правила игры, дети оценивают правильность действий своих и товарищей, возникающие взаимоотношения в игре. Протестуя против нарушения правил, дети обычно говорят: "Он играет не по правилам..."</w:t>
      </w:r>
    </w:p>
    <w:p>
      <w:pPr>
        <w:pStyle w:val="TextBodyIndent"/>
        <w:rPr/>
      </w:pPr>
      <w:r>
        <w:rPr/>
        <w:t>Игры требуют сосредоточенности, произвольного (устойчивого) внимания, умственного усилия, умения осмыслить правила, последовательность действий, преодоления трудностей: умения играть вместе, регулировать свое поведение во время игр, быть справедливым и честным, уступчивым и требовательным.</w:t>
      </w:r>
    </w:p>
    <w:p>
      <w:pPr>
        <w:pStyle w:val="TextBodyIndent"/>
        <w:rPr/>
      </w:pPr>
      <w:r>
        <w:rPr/>
        <w:t>Подвижные игры с правилами оказывают большое влияние и на нервно-психическое развитие ребенка. Они вызывают положительные эмоции, развивают тормозные процессы; в ходе игры детям приходится реагировать движением на одни сигналы и удерживаться от движения при других. В этих играх развиваются воля, сообразительность, смелость, быстрота реакций и другие.</w:t>
      </w:r>
    </w:p>
    <w:p>
      <w:pPr>
        <w:pStyle w:val="TextBodyIndent"/>
        <w:rPr/>
      </w:pPr>
      <w:r>
        <w:rPr/>
        <w:t>Совместные игры сближают детей, доставляют им радость от преодоления трудностей и достижения успеха.</w:t>
      </w:r>
    </w:p>
    <w:p>
      <w:pPr>
        <w:pStyle w:val="TextBodyIndent"/>
        <w:rPr/>
      </w:pPr>
      <w:r>
        <w:rPr/>
        <w:t xml:space="preserve">Период детства человека более длителен, чем детство даже наиболее развитых животных. Что это— достоинство человека или его недостаток? Следует признать, что долгое детство — это важнейшее преимущество человека, благодаря которому он может достигнуть высоких ступеней развития. </w:t>
      </w:r>
    </w:p>
    <w:p>
      <w:pPr>
        <w:pStyle w:val="TextBodyIndent"/>
        <w:rPr/>
      </w:pPr>
      <w:r>
        <w:rPr/>
        <w:t>В эпоху научно-технического прогресса особое значение приобретает задача воспитания человека крепкого и здорового, широко образованного, всесторонне развитого, обладающего высокими нравственными качествами, умениями соотносить свои интересы: с интересами других.</w:t>
      </w:r>
    </w:p>
    <w:p>
      <w:pPr>
        <w:pStyle w:val="TextBodyIndent"/>
        <w:rPr/>
      </w:pPr>
      <w:r>
        <w:rPr/>
        <w:t>От детей дошкольного возраста требуется: .</w:t>
      </w:r>
    </w:p>
    <w:p>
      <w:pPr>
        <w:pStyle w:val="TextBodyIndent"/>
        <w:rPr/>
      </w:pPr>
      <w:r>
        <w:rPr/>
        <w:t>-знать, где они живут (в России, Грузии, Армении и т. д.);</w:t>
      </w:r>
    </w:p>
    <w:p>
      <w:pPr>
        <w:pStyle w:val="TextBodyIndent"/>
        <w:rPr/>
      </w:pPr>
      <w:r>
        <w:rPr/>
        <w:t>-уметь заботиться о самих себе, уметь чистить зубы, делать зарядку, содержать в порядке свои вещи и игрушки, ухаживать за цветами и домашними животными, выполнять несложные домашние поручения;</w:t>
      </w:r>
    </w:p>
    <w:p>
      <w:pPr>
        <w:pStyle w:val="TextBodyIndent"/>
        <w:rPr/>
      </w:pPr>
      <w:r>
        <w:rPr/>
        <w:t>-любить и уважать своих родителей, братьев, сестер, дедушку, бабушку, своих товарищей, любить природу и все живое;</w:t>
      </w:r>
    </w:p>
    <w:p>
      <w:pPr>
        <w:pStyle w:val="TextBodyIndent"/>
        <w:rPr/>
      </w:pPr>
      <w:r>
        <w:rPr/>
        <w:t>-дружитъ с мальчиками и девочками, быть другом папы и мамы, сестер и братьев;</w:t>
      </w:r>
    </w:p>
    <w:p>
      <w:pPr>
        <w:pStyle w:val="TextBodyIndent"/>
        <w:rPr/>
      </w:pPr>
      <w:r>
        <w:rPr/>
        <w:t>-трудиться по дому, в детском саду, на занятиях по труду, заниматься самообслуживанием;</w:t>
      </w:r>
    </w:p>
    <w:p>
      <w:pPr>
        <w:pStyle w:val="TextBodyIndent"/>
        <w:rPr/>
      </w:pPr>
      <w:r>
        <w:rPr/>
        <w:t>-бороться с беспорядком, грязью, неправдой, злостью, завистью, жадностью в себе и других;</w:t>
      </w:r>
    </w:p>
    <w:p>
      <w:pPr>
        <w:pStyle w:val="TextBodyIndent"/>
        <w:rPr/>
      </w:pPr>
      <w:r>
        <w:rPr/>
        <w:t>-беречь хлеб, вещи, которыми постоянно пользуешься, не расходовать зря свет, воду, дрова;</w:t>
      </w:r>
    </w:p>
    <w:p>
      <w:pPr>
        <w:pStyle w:val="TextBodyIndent"/>
        <w:rPr/>
      </w:pPr>
      <w:r>
        <w:rPr/>
        <w:t>-помогать старшим, родителям, товарищам и всем тем, кто нуждается в помощи;</w:t>
      </w:r>
    </w:p>
    <w:p>
      <w:pPr>
        <w:pStyle w:val="TextBodyIndent"/>
        <w:rPr/>
      </w:pPr>
      <w:r>
        <w:rPr/>
        <w:t>-творить — рисовать, сочинять стихи, песенки, танцевать, музицировать, создавать новые игрушки и игры.</w:t>
      </w:r>
    </w:p>
    <w:p>
      <w:pPr>
        <w:pStyle w:val="TextBodyIndent"/>
        <w:rPr/>
      </w:pPr>
      <w:r>
        <w:rPr/>
        <w:t>Дошкольный возраст —это очень важный период в формировании личности, в развитии основных здоровых привычек: привычки к здоровью, привычки к труду, привычки к учению, привычки к дисциплине. Выработка этих привычек — гарантия перспективы счастливой жизни.</w:t>
      </w:r>
      <w:r>
        <w:br w:type="page"/>
      </w:r>
    </w:p>
    <w:p>
      <w:pPr>
        <w:pStyle w:val="Heading2"/>
        <w:jc w:val="center"/>
        <w:rPr/>
      </w:pPr>
      <w:bookmarkStart w:id="5" w:name="__RefHeading___Toc510423087"/>
      <w:bookmarkEnd w:id="5"/>
      <w:r>
        <w:rPr/>
        <w:t>Задание к первой главе</w:t>
      </w:r>
    </w:p>
    <w:p>
      <w:pPr>
        <w:pStyle w:val="Normal"/>
        <w:rPr>
          <w:sz w:val="28"/>
        </w:rPr>
      </w:pPr>
      <w:r>
        <w:rPr>
          <w:sz w:val="28"/>
        </w:rPr>
      </w:r>
    </w:p>
    <w:p>
      <w:pPr>
        <w:pStyle w:val="TextBodyIndent"/>
        <w:rPr/>
      </w:pPr>
      <w:r>
        <w:rPr/>
        <w:t>Доказать, что Материнская школа есть школа четырех здоровых привычек, необходимых для счастливой жизни.</w:t>
      </w:r>
    </w:p>
    <w:p>
      <w:pPr>
        <w:pStyle w:val="TextBodyIndent"/>
        <w:rPr/>
      </w:pPr>
      <w:r>
        <w:rPr/>
      </w:r>
      <w:r>
        <w:br w:type="page"/>
      </w:r>
    </w:p>
    <w:p>
      <w:pPr>
        <w:pStyle w:val="Heading1"/>
        <w:rPr/>
      </w:pPr>
      <w:bookmarkStart w:id="6" w:name="__RefHeading___Toc510423088"/>
      <w:bookmarkEnd w:id="6"/>
      <w:r>
        <w:rPr/>
        <w:t>Глава 2. Педагогика «Гражданской школы»</w:t>
      </w:r>
    </w:p>
    <w:p>
      <w:pPr>
        <w:pStyle w:val="Normal"/>
        <w:rPr>
          <w:sz w:val="28"/>
        </w:rPr>
      </w:pPr>
      <w:r>
        <w:rPr>
          <w:sz w:val="28"/>
        </w:rPr>
      </w:r>
    </w:p>
    <w:p>
      <w:pPr>
        <w:pStyle w:val="Heading7"/>
        <w:rPr>
          <w:i w:val="false"/>
          <w:i w:val="false"/>
          <w:iCs w:val="false"/>
          <w:sz w:val="22"/>
        </w:rPr>
      </w:pPr>
      <w:r>
        <w:rPr>
          <w:i w:val="false"/>
          <w:iCs w:val="false"/>
          <w:sz w:val="22"/>
        </w:rPr>
        <w:t>План</w:t>
      </w:r>
    </w:p>
    <w:p>
      <w:pPr>
        <w:pStyle w:val="Normal"/>
        <w:rPr>
          <w:i/>
          <w:i/>
          <w:iCs/>
          <w:sz w:val="22"/>
        </w:rPr>
      </w:pPr>
      <w:r>
        <w:rPr>
          <w:i/>
          <w:iCs/>
          <w:sz w:val="22"/>
        </w:rPr>
      </w:r>
    </w:p>
    <w:p>
      <w:pPr>
        <w:pStyle w:val="Normal"/>
        <w:rPr>
          <w:b/>
          <w:b/>
          <w:bCs/>
          <w:i/>
          <w:i/>
          <w:iCs/>
          <w:sz w:val="22"/>
        </w:rPr>
      </w:pPr>
      <w:r>
        <w:rPr>
          <w:b/>
          <w:bCs/>
          <w:i/>
          <w:iCs/>
          <w:sz w:val="22"/>
        </w:rPr>
        <w:t>1. Гражданская школа в системе образования.</w:t>
      </w:r>
    </w:p>
    <w:p>
      <w:pPr>
        <w:pStyle w:val="Normal"/>
        <w:spacing w:lineRule="auto" w:line="259"/>
        <w:ind w:right="200" w:hanging="0"/>
        <w:rPr>
          <w:b/>
          <w:b/>
          <w:bCs/>
          <w:i/>
          <w:i/>
          <w:iCs/>
          <w:sz w:val="22"/>
        </w:rPr>
      </w:pPr>
      <w:r>
        <w:rPr>
          <w:b/>
          <w:bCs/>
          <w:i/>
          <w:iCs/>
          <w:sz w:val="22"/>
        </w:rPr>
        <w:t xml:space="preserve">2. Четыре новые концепции как результат деятельности Тульской экспериментальной педагогической площадки </w:t>
      </w:r>
    </w:p>
    <w:p>
      <w:pPr>
        <w:pStyle w:val="Normal"/>
        <w:rPr>
          <w:b/>
          <w:b/>
          <w:bCs/>
          <w:i/>
          <w:i/>
          <w:iCs/>
          <w:sz w:val="22"/>
        </w:rPr>
      </w:pPr>
      <w:r>
        <w:rPr>
          <w:b/>
          <w:bCs/>
          <w:i/>
          <w:iCs/>
          <w:sz w:val="22"/>
        </w:rPr>
        <w:t>3. Образование взрослых как модуль системы непрерывного образования</w:t>
      </w:r>
    </w:p>
    <w:p>
      <w:pPr>
        <w:pStyle w:val="Normal"/>
        <w:rPr>
          <w:b/>
          <w:b/>
          <w:bCs/>
          <w:i/>
          <w:i/>
          <w:iCs/>
          <w:sz w:val="28"/>
        </w:rPr>
      </w:pPr>
      <w:r>
        <w:rPr>
          <w:b/>
          <w:bCs/>
          <w:i/>
          <w:iCs/>
          <w:sz w:val="28"/>
        </w:rPr>
      </w:r>
    </w:p>
    <w:p>
      <w:pPr>
        <w:pStyle w:val="Heading2"/>
        <w:jc w:val="center"/>
        <w:rPr/>
      </w:pPr>
      <w:bookmarkStart w:id="7" w:name="__RefHeading___Toc510423089"/>
      <w:bookmarkEnd w:id="7"/>
      <w:r>
        <w:rPr/>
        <w:t>2.1. Гражданская школа в системе образования</w:t>
      </w:r>
    </w:p>
    <w:p>
      <w:pPr>
        <w:pStyle w:val="Normal"/>
        <w:ind w:firstLine="900"/>
        <w:rPr>
          <w:sz w:val="28"/>
        </w:rPr>
      </w:pPr>
      <w:r>
        <w:rPr>
          <w:sz w:val="28"/>
        </w:rPr>
      </w:r>
    </w:p>
    <w:p>
      <w:pPr>
        <w:pStyle w:val="TextBodyIndent"/>
        <w:rPr/>
      </w:pPr>
      <w:r>
        <w:rPr/>
        <w:t>Гражданская школа — многопрофильное учебное заведение, осуществляющее общеобразовательную, начальную профессиональную и общекультурную подготовку с преобладанием в учебном плане естественнонаучных предметов.</w:t>
      </w:r>
    </w:p>
    <w:p>
      <w:pPr>
        <w:pStyle w:val="TextBodyIndent"/>
        <w:rPr/>
      </w:pPr>
      <w:r>
        <w:rPr/>
        <w:t xml:space="preserve">Гражданская школа </w:t>
        <w:tab/>
        <w:t>призвана удовлетворять образовательные потребности населения (детей, подростков, молодежи и взрослых), способствовать реализации с помощью образования их жизненных планов. Личные образовательные потребности граждан и региональные общественные интересы — основной регулятор функционирования и развития Гражданской школы. Это мобильное образовательное учреждение опирается на объективно фиксируемую связь образования и всех сфер деятельности человека, всех видов его деятельности. В то же время оно способно оперативно реагировать на изменяющиеся социально-экономические и социально-культурные условия того или иного региона и образовательные потребности его жителей.</w:t>
      </w:r>
    </w:p>
    <w:p>
      <w:pPr>
        <w:pStyle w:val="TextBodyIndent"/>
        <w:rPr/>
      </w:pPr>
      <w:r>
        <w:rPr/>
        <w:t>Многопрофильность гражданской школы позволяет учесть общественные и личностные потребности, осуществлять дифференцированный и индивидуальный подход к учащимся на базе их интересов, возможностей и жизненных планов, тем самым преодолевая односторонность образования и ведомственную замкнутость.</w:t>
      </w:r>
    </w:p>
    <w:p>
      <w:pPr>
        <w:pStyle w:val="TextBodyIndent"/>
        <w:rPr/>
      </w:pPr>
      <w:r>
        <w:rPr/>
        <w:t>Гражданская школа предоставляет возможность всем желающим получать в соответствии с государственным образовательным стандартом среднее образование в удобном для них режиме (очное, заочное обучение, экстернат) и с учетом учебных возможностей каждого.</w:t>
      </w:r>
    </w:p>
    <w:p>
      <w:pPr>
        <w:pStyle w:val="TextBodyIndent"/>
        <w:rPr/>
      </w:pPr>
      <w:r>
        <w:rPr/>
        <w:t>Общее образование гражданской школы включает три ступени: начальное, неполносреднее и среднее образование.</w:t>
      </w:r>
    </w:p>
    <w:p>
      <w:pPr>
        <w:pStyle w:val="TextBodyIndent"/>
        <w:rPr/>
      </w:pPr>
      <w:r>
        <w:rPr/>
        <w:t>Базовое среднее образование:</w:t>
      </w:r>
    </w:p>
    <w:p>
      <w:pPr>
        <w:pStyle w:val="TextBodyIndent"/>
        <w:rPr/>
      </w:pPr>
      <w:r>
        <w:rPr/>
        <w:t xml:space="preserve">— </w:t>
      </w:r>
      <w:r>
        <w:rPr/>
        <w:t>обеспечивает общеобразовательную подготовку для профессионального роста (поступлению в вузы, техникумы);</w:t>
      </w:r>
    </w:p>
    <w:p>
      <w:pPr>
        <w:pStyle w:val="TextBodyIndent"/>
        <w:rPr/>
      </w:pPr>
      <w:r>
        <w:rPr/>
        <w:t xml:space="preserve">— </w:t>
      </w:r>
      <w:r>
        <w:rPr/>
        <w:t>осуществляет начальную профессиональную подготовку на договорной основе с ПТУ, техникумами, УПК, предприятиями и организациями города с учетом социальных и кадровых потребностей района и города;</w:t>
      </w:r>
    </w:p>
    <w:p>
      <w:pPr>
        <w:pStyle w:val="TextBodyIndent"/>
        <w:rPr/>
      </w:pPr>
      <w:r>
        <w:rPr/>
        <w:t xml:space="preserve">— </w:t>
      </w:r>
      <w:r>
        <w:rPr/>
        <w:t>предоставляет возможность выпускникам школы и всем желающим обновить, модернизировать свои общеобразовательные и общекультурные знания (курсы компьютерной грамотности, развития устной и письменной речи, быстрого чтения, иностранного языка и т.п.);</w:t>
      </w:r>
    </w:p>
    <w:p>
      <w:pPr>
        <w:pStyle w:val="TextBodyIndent"/>
        <w:rPr/>
      </w:pPr>
      <w:r>
        <w:rPr/>
        <w:t xml:space="preserve">— </w:t>
      </w:r>
      <w:r>
        <w:rPr/>
        <w:t>осуществляет связь образовательной деятельности с повседневной жизнью граждан (подростков, молодежи, взрослых), их бытом, досугом, семейными отношениями, прелагая конкретные образовательные проекты (образовательные курсы, факультативы, кружки, семейные клубы и т.п.);</w:t>
      </w:r>
    </w:p>
    <w:p>
      <w:pPr>
        <w:pStyle w:val="TextBodyIndent"/>
        <w:rPr/>
      </w:pPr>
      <w:r>
        <w:rPr/>
        <w:t xml:space="preserve">— </w:t>
      </w:r>
      <w:r>
        <w:rPr/>
        <w:t>организует актуальные для граждан всеобучи (правовой, экономический, педагогический и т.п.);</w:t>
      </w:r>
    </w:p>
    <w:p>
      <w:pPr>
        <w:pStyle w:val="TextBodyIndent"/>
        <w:rPr/>
      </w:pPr>
      <w:r>
        <w:rPr/>
        <w:t xml:space="preserve">— </w:t>
      </w:r>
      <w:r>
        <w:rPr/>
        <w:t>стремится удовлетворить разнообразные познавательные и общекультурные запросы граждан, создавая землячества («Общение», «Семья», «Пигмалион» (развитие речевой культуры), «Здоровье», «Отечество»), литературные и исторические чтения, дискотека, музыкальные гостиные и т.д. на основе взаимодействия с культурно-просветительными учреждениями города, района (библиотеками, домами культуры, спортивными учреждениями и оздоровительными центрами, кинотеатрами).</w:t>
      </w:r>
    </w:p>
    <w:p>
      <w:pPr>
        <w:pStyle w:val="TextBodyIndent"/>
        <w:rPr/>
      </w:pPr>
      <w:r>
        <w:rPr/>
      </w:r>
    </w:p>
    <w:p>
      <w:pPr>
        <w:pStyle w:val="TextBodyIndent"/>
        <w:rPr>
          <w:i/>
          <w:i/>
          <w:iCs/>
        </w:rPr>
      </w:pPr>
      <w:r>
        <w:rPr>
          <w:i/>
          <w:iCs/>
        </w:rPr>
        <w:t>Гражданская школа осуществляет следующие функции:</w:t>
      </w:r>
    </w:p>
    <w:p>
      <w:pPr>
        <w:pStyle w:val="TextBodyIndent"/>
        <w:rPr>
          <w:i/>
          <w:i/>
          <w:iCs/>
        </w:rPr>
      </w:pPr>
      <w:r>
        <w:rPr>
          <w:i/>
          <w:iCs/>
        </w:rPr>
      </w:r>
    </w:p>
    <w:p>
      <w:pPr>
        <w:pStyle w:val="TextBodyIndent"/>
        <w:rPr/>
      </w:pPr>
      <w:r>
        <w:rPr/>
        <w:t>1. Образовательная функция</w:t>
      </w:r>
    </w:p>
    <w:p>
      <w:pPr>
        <w:pStyle w:val="TextBodyIndent"/>
        <w:rPr/>
      </w:pPr>
      <w:r>
        <w:rPr/>
        <w:t>Гражданская школа дает общее и начальное профессиональное образование всем желающим как в «стационаре» (на собственной базе), так и на иных площадках (на предприятиях, в клубах, др. учебных заведениях).</w:t>
      </w:r>
    </w:p>
    <w:p>
      <w:pPr>
        <w:pStyle w:val="TextBodyIndent"/>
        <w:rPr/>
      </w:pPr>
      <w:r>
        <w:rPr/>
        <w:t>Школа организует новые нетрадиционные образовательные студии, факультативы, курсы, циклы занятий, апробирует и развивает новые формы обучения (образовательные «проекты», «мастерские», «тренинги»), разрабатывает, привлекая специалистов, новое содержание образования на основе взаимосвязи общего, профессионального образования и общекультурного развития человека для разных групп населения.</w:t>
      </w:r>
    </w:p>
    <w:p>
      <w:pPr>
        <w:pStyle w:val="TextBodyIndent"/>
        <w:rPr/>
      </w:pPr>
      <w:r>
        <w:rPr/>
        <w:t>2. Научно-методическая функция</w:t>
      </w:r>
    </w:p>
    <w:p>
      <w:pPr>
        <w:pStyle w:val="TextBodyIndent"/>
        <w:rPr/>
      </w:pPr>
      <w:r>
        <w:rPr/>
        <w:t>Школа изучает образовательные запросы граждан (учащихся, молодежи, взрослых) района, города и кадровые потребности предприятий и учреждений, прогнозирует возможность развития местной социально-образовательной ситуации, необходимость в новых образовательных циклах как на базе уже существующих структур, так и возможных новых учебных подразделений.</w:t>
      </w:r>
    </w:p>
    <w:p>
      <w:pPr>
        <w:pStyle w:val="TextBodyIndent"/>
        <w:rPr/>
      </w:pPr>
      <w:r>
        <w:rPr/>
        <w:t>Привлекая специалистов разного профиля, школа конструирует новое содержание образования и его организационные формы, предусматривает различные выходы в социальную практику (трудовая, социальная, благотворительная деятельность).</w:t>
      </w:r>
    </w:p>
    <w:p>
      <w:pPr>
        <w:pStyle w:val="TextBodyIndent"/>
        <w:rPr/>
      </w:pPr>
      <w:r>
        <w:rPr/>
        <w:t>Гражданская школа обобщает собственные опыт, в том числе отдельных учебных студий, собирает банк программ и учебных планов; осуществляет постоянную связь с различными образовательными и научными учреждениями России, ближнего и дальнего зарубежья.</w:t>
      </w:r>
    </w:p>
    <w:p>
      <w:pPr>
        <w:pStyle w:val="TextBodyIndent"/>
        <w:rPr/>
      </w:pPr>
      <w:r>
        <w:rPr/>
        <w:t>3. Информационно-пропагандистская функция</w:t>
      </w:r>
    </w:p>
    <w:p>
      <w:pPr>
        <w:pStyle w:val="TextBodyIndent"/>
        <w:rPr/>
      </w:pPr>
      <w:r>
        <w:rPr/>
        <w:t>Школа ведет широкую разъяснительную работу среди населения о роли образования в жизни современного человека, в развитии различных видов человеческой деятельности; о цели и возможностях конкретных образовательных циклов, курсов; пропагандирует новые формы и виды образования, организует широкую рекламу деятельности Гражданской школы.</w:t>
      </w:r>
    </w:p>
    <w:p>
      <w:pPr>
        <w:pStyle w:val="TextBodyIndent"/>
        <w:rPr/>
      </w:pPr>
      <w:r>
        <w:rPr/>
        <w:t>4. Координационно-посредническая функция</w:t>
      </w:r>
    </w:p>
    <w:p>
      <w:pPr>
        <w:pStyle w:val="TextBodyIndent"/>
        <w:rPr/>
      </w:pPr>
      <w:r>
        <w:rPr/>
        <w:t>Гражданская школа осуществляет постоянную связь и координирует деятельность различных образовательных и культурно-просветительных учреждений, работающих с детьми, молодежью, взрослыми; организует совместные циклы, курсы, семинары для разных категорий учащихся и их родителей и для других групп населения; приглашает необходимых специалистов из иных учебных заведений региона и страны, организует обмен учебно-тематическими планами и программами, опытом работы с разными образовательными учреждениями.</w:t>
      </w:r>
    </w:p>
    <w:p>
      <w:pPr>
        <w:pStyle w:val="TextBodyIndent"/>
        <w:rPr/>
      </w:pPr>
      <w:r>
        <w:rPr/>
        <w:t>5. «Производственная» функция</w:t>
      </w:r>
    </w:p>
    <w:p>
      <w:pPr>
        <w:pStyle w:val="TextBodyIndent"/>
        <w:rPr/>
      </w:pPr>
      <w:r>
        <w:rPr/>
        <w:t>Начальная профессиональная подготовка предполагает возможность профессионального самоопределения и апробации профессионального выбора, что должно предусматривать помощь в организации практической деятельности обучающихся и их трудоустройство, в том числе временное, на предприятиях и в организациях района (детский сад, социальные службы, сфера обслуживания и т.п.). Школа может создать и собственный «индустриальный сектор». Это, с одной стороны, опытных полигон, на котором проверяются качество знаний и надежность умений, с другой, — это буквально производство, ориентированное на нужды профессионального образования и самообразования учащихся (мастерские, производственные классы, «хозяйство», например, лесопарковое и т.п.)</w:t>
      </w:r>
    </w:p>
    <w:p>
      <w:pPr>
        <w:pStyle w:val="TextBodyIndent"/>
        <w:rPr/>
      </w:pPr>
      <w:r>
        <w:rPr/>
      </w:r>
    </w:p>
    <w:p>
      <w:pPr>
        <w:pStyle w:val="TextBodyIndent"/>
        <w:rPr>
          <w:i/>
          <w:i/>
          <w:iCs/>
        </w:rPr>
      </w:pPr>
      <w:r>
        <w:rPr>
          <w:i/>
          <w:iCs/>
        </w:rPr>
        <w:t>Принципы деятельности Гражданской школы</w:t>
      </w:r>
    </w:p>
    <w:p>
      <w:pPr>
        <w:pStyle w:val="TextBodyIndent"/>
        <w:rPr/>
      </w:pPr>
      <w:r>
        <w:rPr/>
        <w:t>1. Социальная мобильность, ориентация на меняющиеся социально-экономические и социально-культурные потребности, образовательные запросы людей.</w:t>
      </w:r>
    </w:p>
    <w:p>
      <w:pPr>
        <w:pStyle w:val="TextBodyIndent"/>
        <w:rPr/>
      </w:pPr>
      <w:r>
        <w:rPr/>
        <w:t>2. Интеграция с общественными, производственными, культурными, образовательными и научными организациями в решении актуальных для региона и его населения образовательных задач.</w:t>
      </w:r>
    </w:p>
    <w:p>
      <w:pPr>
        <w:pStyle w:val="TextBodyIndent"/>
        <w:rPr/>
      </w:pPr>
      <w:r>
        <w:rPr/>
        <w:t>3. Открытость инновационным процессам в социальной среде и жизни общества, социально-педагогической науке и практике, новым методам, формам технологиям обучения.</w:t>
      </w:r>
    </w:p>
    <w:p>
      <w:pPr>
        <w:pStyle w:val="TextBodyIndent"/>
        <w:rPr/>
      </w:pPr>
      <w:r>
        <w:rPr/>
        <w:t>4. Преодоление формализма в результате творческого подхода к преподавательской деятельности.</w:t>
      </w:r>
    </w:p>
    <w:p>
      <w:pPr>
        <w:pStyle w:val="TextBodyIndent"/>
        <w:rPr/>
      </w:pPr>
      <w:r>
        <w:rPr/>
        <w:t>5. Ориентация на изменение содержания образования (вариативность учебных планов и программ, разработка новых направлений учебных циклов, интеграция общеобразовательных и специальных знаний, межпредметные и междисциплинарные связи, выход в новые области знаний).</w:t>
      </w:r>
    </w:p>
    <w:p>
      <w:pPr>
        <w:pStyle w:val="TextBodyIndent"/>
        <w:rPr/>
      </w:pPr>
      <w:r>
        <w:rPr/>
        <w:t>6. Ориентация содержания образовательных циклов, курсов, студий, «уроков» на связь с жизненным опытом, профессиональными планами и культурными потребностями разных групп граждан, молодежи и взрослых.</w:t>
      </w:r>
    </w:p>
    <w:p>
      <w:pPr>
        <w:pStyle w:val="TextBodyIndent"/>
        <w:rPr/>
      </w:pPr>
      <w:r>
        <w:rPr/>
        <w:t>7. Опора образовательных циклов на практическую деятельность обучающихся, по необходимости — организация этой деятельности, всемерная социально-экономическая поддержка развивающихся интересов и духовных запросов граждан.</w:t>
      </w:r>
    </w:p>
    <w:p>
      <w:pPr>
        <w:pStyle w:val="TextBodyIndent"/>
        <w:rPr/>
      </w:pPr>
      <w:r>
        <w:rPr/>
      </w:r>
    </w:p>
    <w:p>
      <w:pPr>
        <w:pStyle w:val="TextBodyIndent"/>
        <w:rPr/>
      </w:pPr>
      <w:r>
        <w:rPr/>
        <w:t>У Гражданской школы — гибкая и мобильная организационная структура. Наряду со стабильными традиционными учебными подразделениями (классами) функционируют более маневренные, в том числе временные группы. Они создаются с учетом разных принципов деятельности:</w:t>
      </w:r>
    </w:p>
    <w:p>
      <w:pPr>
        <w:pStyle w:val="TextBodyIndent"/>
        <w:rPr/>
      </w:pPr>
      <w:r>
        <w:rPr/>
        <w:t>единые образовательные задачи (например, классы коррекции);</w:t>
      </w:r>
    </w:p>
    <w:p>
      <w:pPr>
        <w:pStyle w:val="TextBodyIndent"/>
        <w:rPr/>
      </w:pPr>
      <w:r>
        <w:rPr/>
        <w:t>общность учебных интересов учащихся (факультативы, курсы и др.);</w:t>
      </w:r>
    </w:p>
    <w:p>
      <w:pPr>
        <w:pStyle w:val="TextBodyIndent"/>
        <w:rPr/>
      </w:pPr>
      <w:r>
        <w:rPr/>
        <w:t>индивидуализация обучения (специальная работа с одаренными детьми или отстающими, углубленная профориентационная работа);</w:t>
      </w:r>
    </w:p>
    <w:p>
      <w:pPr>
        <w:pStyle w:val="TextBodyIndent"/>
        <w:rPr/>
      </w:pPr>
      <w:r>
        <w:rPr/>
        <w:t>возможность разновозрастного состава учебных групп, в том числе совместное обучение детей и взрослых (клубы, «проекты», факультативы и .т.п.);</w:t>
      </w:r>
    </w:p>
    <w:p>
      <w:pPr>
        <w:pStyle w:val="TextBodyIndent"/>
        <w:rPr/>
      </w:pPr>
      <w:r>
        <w:rPr/>
        <w:t>эпизодичность занятий по мере надобности (консультации, отдельные образовательные мероприятия: дискуссии, лекции, тренинги).</w:t>
      </w:r>
    </w:p>
    <w:p>
      <w:pPr>
        <w:pStyle w:val="TextBodyIndent"/>
        <w:rPr/>
      </w:pPr>
      <w:r>
        <w:rPr/>
      </w:r>
    </w:p>
    <w:p>
      <w:pPr>
        <w:pStyle w:val="TextBodyIndent"/>
        <w:rPr>
          <w:i/>
          <w:i/>
          <w:iCs/>
        </w:rPr>
      </w:pPr>
      <w:r>
        <w:rPr>
          <w:i/>
          <w:iCs/>
        </w:rPr>
        <w:t>Учебные подразделения Гражданской школы</w:t>
      </w:r>
    </w:p>
    <w:p>
      <w:pPr>
        <w:pStyle w:val="TextBodyIndent"/>
        <w:rPr>
          <w:i/>
          <w:i/>
          <w:iCs/>
        </w:rPr>
      </w:pPr>
      <w:r>
        <w:rPr>
          <w:i/>
          <w:iCs/>
        </w:rPr>
      </w:r>
    </w:p>
    <w:p>
      <w:pPr>
        <w:pStyle w:val="TextBodyIndent"/>
        <w:rPr>
          <w:i/>
          <w:i/>
          <w:iCs/>
        </w:rPr>
      </w:pPr>
      <w:r>
        <w:rPr>
          <w:i/>
          <w:iCs/>
        </w:rPr>
        <w:t>Учебные классы</w:t>
      </w:r>
    </w:p>
    <w:p>
      <w:pPr>
        <w:pStyle w:val="TextBodyIndent"/>
        <w:rPr/>
      </w:pPr>
      <w:r>
        <w:rPr/>
        <w:t>Контингент — учащиеся общеобразовательной школы, получающие начальное, основное (неполносреднее) и среднее образование.</w:t>
      </w:r>
    </w:p>
    <w:p>
      <w:pPr>
        <w:pStyle w:val="TextBodyIndent"/>
        <w:rPr>
          <w:i/>
          <w:i/>
          <w:iCs/>
        </w:rPr>
      </w:pPr>
      <w:r>
        <w:rPr>
          <w:i/>
          <w:iCs/>
        </w:rPr>
        <w:t>Классы коррекции</w:t>
      </w:r>
    </w:p>
    <w:p>
      <w:pPr>
        <w:pStyle w:val="TextBodyIndent"/>
        <w:rPr/>
      </w:pPr>
      <w:r>
        <w:rPr/>
        <w:t>Возникаю по мере необходимости и обучают учащихся с низким уровнем учебных возможностей.</w:t>
      </w:r>
    </w:p>
    <w:p>
      <w:pPr>
        <w:pStyle w:val="TextBodyIndent"/>
        <w:rPr>
          <w:i/>
          <w:i/>
          <w:iCs/>
        </w:rPr>
      </w:pPr>
      <w:r>
        <w:rPr>
          <w:i/>
          <w:iCs/>
        </w:rPr>
        <w:t>Экстернат, классы заочников</w:t>
      </w:r>
    </w:p>
    <w:p>
      <w:pPr>
        <w:pStyle w:val="TextBodyIndent"/>
        <w:rPr/>
      </w:pPr>
      <w:r>
        <w:rPr/>
        <w:t>Предусматривают возможность обучения работающих молодых людей.</w:t>
      </w:r>
    </w:p>
    <w:p>
      <w:pPr>
        <w:pStyle w:val="TextBodyIndent"/>
        <w:rPr>
          <w:i/>
          <w:i/>
          <w:iCs/>
        </w:rPr>
      </w:pPr>
      <w:r>
        <w:rPr>
          <w:i/>
          <w:iCs/>
        </w:rPr>
        <w:t>Учебные группы с индивидуальным обучением</w:t>
      </w:r>
    </w:p>
    <w:p>
      <w:pPr>
        <w:pStyle w:val="TextBodyIndent"/>
        <w:rPr/>
      </w:pPr>
      <w:r>
        <w:rPr/>
        <w:t>Ориентированы на особо одаренных ребят с целью максимально полного развития их способностей.</w:t>
      </w:r>
    </w:p>
    <w:p>
      <w:pPr>
        <w:pStyle w:val="TextBodyIndent"/>
        <w:rPr>
          <w:i/>
          <w:i/>
          <w:iCs/>
        </w:rPr>
      </w:pPr>
      <w:r>
        <w:rPr>
          <w:i/>
          <w:iCs/>
        </w:rPr>
        <w:t>Индивидуальное обучение (репетиторство)</w:t>
      </w:r>
    </w:p>
    <w:p>
      <w:pPr>
        <w:pStyle w:val="TextBodyIndent"/>
        <w:rPr/>
      </w:pPr>
      <w:r>
        <w:rPr/>
        <w:t>Предусматривает обучение по специальным программам с учетом возможностей, планов и интересов разных категорий обучающихся.</w:t>
      </w:r>
    </w:p>
    <w:p>
      <w:pPr>
        <w:pStyle w:val="TextBodyIndent"/>
        <w:rPr/>
      </w:pPr>
      <w:r>
        <w:rPr/>
        <w:t>Профессиональные классы</w:t>
      </w:r>
    </w:p>
    <w:p>
      <w:pPr>
        <w:pStyle w:val="TextBodyIndent"/>
        <w:rPr/>
      </w:pPr>
      <w:r>
        <w:rPr/>
        <w:t>Подбор общеобразовательных классов осуществлятся с учетом получаемой специальности или профилированной профориентационной подготовки (классы соесарей, радиомонтажников, медицинских сестер и др.).</w:t>
      </w:r>
    </w:p>
    <w:p>
      <w:pPr>
        <w:pStyle w:val="TextBodyIndent"/>
        <w:rPr/>
      </w:pPr>
      <w:r>
        <w:rPr>
          <w:i/>
          <w:iCs/>
        </w:rPr>
        <w:t xml:space="preserve">Классы специализации </w:t>
      </w:r>
      <w:r>
        <w:rPr/>
        <w:t>с углубленной профессиональной подготовкой (например двухлетнее обучение по программе ПТУ).</w:t>
      </w:r>
    </w:p>
    <w:p>
      <w:pPr>
        <w:pStyle w:val="TextBodyIndent"/>
        <w:rPr/>
      </w:pPr>
      <w:r>
        <w:rPr>
          <w:i/>
          <w:iCs/>
        </w:rPr>
        <w:t>Профессиональные факультативы</w:t>
      </w:r>
      <w:r>
        <w:rPr/>
        <w:t>, где учатся учащиеся разных классов (параллельная система обучения по специальности).</w:t>
      </w:r>
    </w:p>
    <w:p>
      <w:pPr>
        <w:pStyle w:val="TextBodyIndent"/>
        <w:rPr/>
      </w:pPr>
      <w:r>
        <w:rPr>
          <w:i/>
          <w:iCs/>
        </w:rPr>
        <w:t xml:space="preserve">Подготовительные курсы </w:t>
      </w:r>
      <w:r>
        <w:rPr/>
        <w:t>для поступления в вузы и техникумы посещают как старшеклассники, так и выпускники школы. Обучение осуществляется с учетом индивидуальной подготовленности слушателей.</w:t>
      </w:r>
    </w:p>
    <w:p>
      <w:pPr>
        <w:pStyle w:val="TextBodyIndent"/>
        <w:rPr/>
      </w:pPr>
      <w:r>
        <w:rPr/>
        <w:t>Общеобразовательные факультативы</w:t>
      </w:r>
    </w:p>
    <w:p>
      <w:pPr>
        <w:pStyle w:val="TextBodyIndent"/>
        <w:rPr/>
      </w:pPr>
      <w:r>
        <w:rPr/>
        <w:t>Курсы экономических, правовых, экологических, эстетических знаний привлекают к обучению всех желающих, в том числе жителей микрорайона.</w:t>
      </w:r>
    </w:p>
    <w:p>
      <w:pPr>
        <w:pStyle w:val="TextBodyIndent"/>
        <w:rPr/>
      </w:pPr>
      <w:r>
        <w:rPr>
          <w:i/>
          <w:iCs/>
        </w:rPr>
        <w:t>Общеобразовательные клубы</w:t>
      </w:r>
      <w:r>
        <w:rPr/>
        <w:t xml:space="preserve"> общекультурной ориентации («Хозяйка», «Пигмалион», «Деловой мир» и др.). Приглашают всех желающих.</w:t>
      </w:r>
    </w:p>
    <w:p>
      <w:pPr>
        <w:pStyle w:val="TextBodyIndent"/>
        <w:rPr/>
      </w:pPr>
      <w:r>
        <w:rPr/>
        <w:t>Новое содержание работы определяет и состав педагогического коллектива. Круг педагогов, осуществляющих учебно-воспитательный процесс, расширяется. Это:</w:t>
      </w:r>
    </w:p>
    <w:p>
      <w:pPr>
        <w:pStyle w:val="TextBodyIndent"/>
        <w:rPr/>
      </w:pPr>
      <w:r>
        <w:rPr/>
        <w:t>учителя общеобразовательного цикла;</w:t>
      </w:r>
    </w:p>
    <w:p>
      <w:pPr>
        <w:pStyle w:val="TextBodyIndent"/>
        <w:rPr/>
      </w:pPr>
      <w:r>
        <w:rPr/>
        <w:t>специалисты (врачи, инженеры, мастера, преподаватели Вузов, техникумов, ПТУ), т.е. те, кто преподает теоретические дисциплины профессионального цикла;</w:t>
      </w:r>
    </w:p>
    <w:p>
      <w:pPr>
        <w:pStyle w:val="TextBodyIndent"/>
        <w:rPr/>
      </w:pPr>
      <w:r>
        <w:rPr/>
        <w:t>профессионалы-практики (опытные медсестры, токари, слесари, операторы, электромонтеры и др.), передающие практический опыт;</w:t>
      </w:r>
    </w:p>
    <w:p>
      <w:pPr>
        <w:pStyle w:val="TextBodyIndent"/>
        <w:rPr/>
      </w:pPr>
      <w:r>
        <w:rPr/>
        <w:t>«образователи» — сотрудничающие со школой лекторы; работники культуры и искусства.</w:t>
      </w:r>
    </w:p>
    <w:p>
      <w:pPr>
        <w:pStyle w:val="Normal"/>
        <w:ind w:firstLine="900"/>
        <w:jc w:val="both"/>
        <w:rPr>
          <w:sz w:val="28"/>
        </w:rPr>
      </w:pPr>
      <w:r>
        <w:rPr>
          <w:sz w:val="28"/>
        </w:rPr>
      </w:r>
    </w:p>
    <w:p>
      <w:pPr>
        <w:pStyle w:val="Heading2"/>
        <w:jc w:val="center"/>
        <w:rPr/>
      </w:pPr>
      <w:bookmarkStart w:id="8" w:name="__RefHeading___Toc510423090"/>
      <w:r>
        <w:rPr/>
        <w:t xml:space="preserve">2.2. </w:t>
      </w:r>
      <w:bookmarkEnd w:id="8"/>
      <w:r>
        <w:rPr/>
        <w:t>Объединение школьных модулей</w:t>
      </w:r>
    </w:p>
    <w:p>
      <w:pPr>
        <w:pStyle w:val="Normal"/>
        <w:spacing w:lineRule="auto" w:line="259" w:before="280" w:after="0"/>
        <w:ind w:right="400" w:firstLine="153"/>
        <w:rPr>
          <w:i/>
          <w:i/>
          <w:iCs/>
          <w:sz w:val="22"/>
        </w:rPr>
      </w:pPr>
      <w:r>
        <w:rPr>
          <w:i/>
          <w:iCs/>
          <w:sz w:val="22"/>
        </w:rPr>
      </w:r>
    </w:p>
    <w:p>
      <w:pPr>
        <w:pStyle w:val="Normal"/>
        <w:spacing w:lineRule="auto" w:line="259" w:before="280" w:after="0"/>
        <w:ind w:right="400" w:firstLine="153"/>
        <w:rPr>
          <w:i/>
          <w:i/>
          <w:iCs/>
          <w:sz w:val="22"/>
        </w:rPr>
      </w:pPr>
      <w:r>
        <w:rPr>
          <w:i/>
          <w:iCs/>
          <w:sz w:val="22"/>
        </w:rPr>
        <w:t>Концепция "Объединение школьных модулей"</w:t>
      </w:r>
      <w:r>
        <w:rPr>
          <w:rStyle w:val="FootnoteCharacters"/>
          <w:rStyle w:val="FootnoteAnchor"/>
          <w:i/>
          <w:iCs/>
          <w:sz w:val="22"/>
        </w:rPr>
        <w:footnoteReference w:customMarkFollows="1" w:id="2"/>
        <w:t>*</w:t>
      </w:r>
    </w:p>
    <w:p>
      <w:pPr>
        <w:pStyle w:val="TextBodyIndent"/>
        <w:rPr>
          <w:i/>
          <w:i/>
          <w:iCs/>
          <w:sz w:val="22"/>
        </w:rPr>
      </w:pPr>
      <w:r>
        <w:rPr>
          <w:i/>
          <w:iCs/>
          <w:sz w:val="22"/>
        </w:rPr>
      </w:r>
    </w:p>
    <w:p>
      <w:pPr>
        <w:pStyle w:val="TextBodyIndent"/>
        <w:rPr/>
      </w:pPr>
      <w:r>
        <w:rPr/>
        <w:t>Исполнилось четырнадцать лет с того момента, когда общественность Тулы единодушно, с энтузиазмом откликнулась на идею Сковина Е.В. создать объединение школьных модулей (в дальнейшем - ОШМ). Идею взращивания нового общест</w:t>
        <w:softHyphen/>
        <w:t>ва, в котором не будет бедных, идею природосообразного развития всех его ор</w:t>
        <w:softHyphen/>
        <w:t>ганов и систем на демократической основе, идею формирования здоровых при</w:t>
        <w:softHyphen/>
        <w:t>вычек и задатков будущих граждан правового культурного государства, каким мы хотим видеть Россию (Сковин Е.В. Путь к граду совершенному. — Тула, 2000.)</w:t>
      </w:r>
    </w:p>
    <w:p>
      <w:pPr>
        <w:pStyle w:val="TextBodyIndent"/>
        <w:rPr/>
      </w:pPr>
      <w:r>
        <w:rPr/>
        <w:t>Чтобы представить сущность и масштабы требований, предъявляемых этой исторически предопределённой, социально адаптированной, экономически обоснованной педагогической системой, востребованной в годы застоя и пока</w:t>
        <w:softHyphen/>
        <w:t>завшей свою высокую эффективность, результативность и перспективность в период перестройки, мы должны прежде всего спросить: что такое ОШМ? В чём подлинная сущность и предназначение этого педагогического феномена? Это что - преобразование нашей нынешней школы - в школу, которая не поте</w:t>
        <w:softHyphen/>
        <w:t>ряв всех своих исторически оправданных качеств и свойств, в то же время "считается с природой ребёнка, развивает в нём активную сторону души", ос</w:t>
        <w:softHyphen/>
        <w:t>тавляемую ныне в пренебрежении и даже уродуемую. Но не только. Это - и воспитание человеколюбивых и законопослушных граждан, добросовестных и инициативных в области своей профессиональной деятельности. Это - и орга</w:t>
        <w:softHyphen/>
        <w:t>низация всей жизни и деятельности школьника с учётом интересов семьи и об</w:t>
        <w:softHyphen/>
        <w:t>щества, сохраняющая свободу личности и предоставляющая ей возможность проявить и реализовать себя, удовлетворить свои сколь угодно разнообразные потребности.</w:t>
      </w:r>
    </w:p>
    <w:p>
      <w:pPr>
        <w:pStyle w:val="TextBodyIndent"/>
        <w:rPr/>
      </w:pPr>
      <w:r>
        <w:rPr/>
        <w:t>Таким образом, речь идет о многопрофильном учебном заведении, кото</w:t>
        <w:softHyphen/>
        <w:t>рое, опираясь на объективно фиксируемую связь образования и всех сфер жиз</w:t>
        <w:softHyphen/>
        <w:t>ни человека, всех его видов деятельности, способно учесть общественные и личностные потребности, осуществлять дифференцированный и индивидуаль</w:t>
        <w:softHyphen/>
        <w:t>ный подход к учащимся на базе их интересов, возможностей и жизненных пла</w:t>
        <w:softHyphen/>
        <w:t>нов, преодолевать односторонность образования и ведомственную замкнутость, оперативно реагировать на изменяющиеся социально-экономические и соци</w:t>
        <w:softHyphen/>
        <w:t>ально-культурные условия региона и образовательные потребности его жите</w:t>
        <w:softHyphen/>
        <w:t>лей.</w:t>
      </w:r>
    </w:p>
    <w:p>
      <w:pPr>
        <w:pStyle w:val="TextBodyIndent"/>
        <w:rPr/>
      </w:pPr>
      <w:r>
        <w:rPr/>
        <w:t>Концепция развития школы нового типа - структурной единицы системы непрерывного образования "Объединение школьных модулей" - была разрабо</w:t>
        <w:softHyphen/>
        <w:t>тана Сковиным Е.В. в 1988 году в научно-исследовательском институте управ</w:t>
        <w:softHyphen/>
        <w:t>ления, экономики и развития образования АПН СССР по заказу Государствен</w:t>
        <w:softHyphen/>
        <w:t>ного комитета СССР по образованию (приказ № 100 от 01.06.1988 г.) и одобре</w:t>
        <w:softHyphen/>
        <w:t>на Учёным советом НИИ УЭРО (протокол № 12 от 13.01.1992 г.). Автора под</w:t>
        <w:softHyphen/>
        <w:t>держали, считая это исследование открытием нового направления теоретиче</w:t>
        <w:softHyphen/>
        <w:t>ской и практической работы по модернизации школьного образования: ведущие организаторы образования Г.А. Ягодин, В.Д. Щадриков, Г.П. Веселов, В.А. Афанасьев; президент РАО Н.Д. Никандров, члены президиума АПН СССР и директора НИИ В.Г. Костомаров, А.В. Петровский, В.В. Давыдов, В.В. Краевский, Д.В. Колесов, В.М.</w:t>
      </w:r>
      <w:r>
        <w:rPr>
          <w:lang w:val="en-US"/>
        </w:rPr>
        <w:t> </w:t>
      </w:r>
      <w:r>
        <w:rPr/>
        <w:t>Коротов, В.М.</w:t>
      </w:r>
      <w:r>
        <w:rPr>
          <w:lang w:val="en-US"/>
        </w:rPr>
        <w:t> </w:t>
      </w:r>
      <w:r>
        <w:rPr/>
        <w:t>Монахов, В.И.</w:t>
      </w:r>
      <w:r>
        <w:rPr>
          <w:lang w:val="en-US"/>
        </w:rPr>
        <w:t> </w:t>
      </w:r>
      <w:r>
        <w:rPr/>
        <w:t>Додонов, А.М.</w:t>
      </w:r>
      <w:r>
        <w:rPr>
          <w:lang w:val="en-US"/>
        </w:rPr>
        <w:t> </w:t>
      </w:r>
      <w:r>
        <w:rPr/>
        <w:t>Новиков, П.В.</w:t>
      </w:r>
      <w:r>
        <w:rPr>
          <w:lang w:val="en-US"/>
        </w:rPr>
        <w:t> </w:t>
      </w:r>
      <w:r>
        <w:rPr/>
        <w:t>Худоминский, Г.Н.</w:t>
      </w:r>
      <w:r>
        <w:rPr>
          <w:lang w:val="en-US"/>
        </w:rPr>
        <w:t> </w:t>
      </w:r>
      <w:r>
        <w:rPr/>
        <w:t>Филонов; учёные-педагоги, физиологи, гигиенисты и психологи, медики и философы, экономисты и правоведы: И.Я.</w:t>
      </w:r>
      <w:r>
        <w:rPr>
          <w:lang w:val="en-US"/>
        </w:rPr>
        <w:t> </w:t>
      </w:r>
      <w:r>
        <w:rPr/>
        <w:t>Лернер, А.Г.</w:t>
      </w:r>
      <w:r>
        <w:rPr>
          <w:lang w:val="en-US"/>
        </w:rPr>
        <w:t> </w:t>
      </w:r>
      <w:r>
        <w:rPr/>
        <w:t>Хрипкова, М.М.</w:t>
      </w:r>
      <w:r>
        <w:rPr>
          <w:lang w:val="en-US"/>
        </w:rPr>
        <w:t> </w:t>
      </w:r>
      <w:r>
        <w:rPr/>
        <w:t>Поташник, М.И. Кондаков, Н.М. Шахмаев, С.Е. Матушкин, М.В. Антропова, М.М. Безруких, В.И. Ерошин, С.Е. Карклина, Б.И. Коротяев, Г.Ф. Кумарина, О.А. Лосева, В.И. Лях, Г.Г. Манке, Г.Б. Мейксон, М.М. Плоткин, В.А. Орлов, М.Е. Кульпединова, Н.А. Сорокин, Я.С. Турбовский, С.Е. Хозе, М.М. Портнов, А.Е. Мордкович, Е.Е. Менченков, В.Д. Батухтин, П.И. Чернецов.</w:t>
      </w:r>
    </w:p>
    <w:p>
      <w:pPr>
        <w:pStyle w:val="TextBodyIndent"/>
        <w:rPr/>
      </w:pPr>
      <w:r>
        <w:rPr/>
        <w:t>Опытную проверку проект "Объединение школьных модулей" проходил на экспериментальных площадках лаборатории развития объединений школь</w:t>
        <w:softHyphen/>
        <w:t>ных модулей НИИ УЭРО АПН в Туле, Смоленске, Брянске, Ульяновске, Чите, Донецке, Симферополе, Павлодаре, Серебрянске, Сухуми и был защищён на заседании диссертационного совета при институте теории образования и педа</w:t>
        <w:softHyphen/>
        <w:t>гогики Российской Академии образования 25.05.1995 года.</w:t>
      </w:r>
    </w:p>
    <w:p>
      <w:pPr>
        <w:pStyle w:val="TextBodyIndent"/>
        <w:rPr/>
      </w:pPr>
      <w:r>
        <w:rPr/>
        <w:t>Попытка создать условия совершенствования учебно-воспитательного процесса путём объединения ряда элементов на основе гуманизации и личностно-ориентированном обучении в конце 1994 года завершилась успехом.</w:t>
      </w:r>
    </w:p>
    <w:p>
      <w:pPr>
        <w:pStyle w:val="TextBodyIndent"/>
        <w:rPr/>
      </w:pPr>
      <w:r>
        <w:rPr/>
        <w:t>Гуманизация обеспечивается вовлечением общественности в деятель</w:t>
        <w:softHyphen/>
        <w:t>ность школы, содержанием образования, организацией учебного процесса и общения. Личностная ориентированность процесса достигается высоким уров</w:t>
        <w:softHyphen/>
        <w:t>нем самодеятельности коллектива учителей и учащихся, предоставлением каж</w:t>
        <w:softHyphen/>
        <w:t>дому из них широкого поля для самопроявления.</w:t>
      </w:r>
    </w:p>
    <w:p>
      <w:pPr>
        <w:pStyle w:val="TextBodyIndent"/>
        <w:rPr/>
      </w:pPr>
      <w:r>
        <w:rPr/>
        <w:t>Впервые в системе наук о человеке модуль рассматривается как единица, обладающая мерой, выражающая количественные и качественные характери</w:t>
        <w:softHyphen/>
        <w:t>стики явления, процесса и объекта, работающие на целостное формирование человеческой личности. В образовательной отрасли взращивалась уникальная микросреда, объединяющая различные сферы знаний о человеке - психологии, педагогики, социологии, права, истории, религии, медицины, физиологии и т.д.</w:t>
      </w:r>
    </w:p>
    <w:p>
      <w:pPr>
        <w:pStyle w:val="TextBodyIndent"/>
        <w:rPr/>
      </w:pPr>
      <w:r>
        <w:rPr/>
        <w:t>Проблема духовного прогресса, нравственного очищения и обретения идеалов для прогрессивного развития нашего общества становится первооче</w:t>
        <w:softHyphen/>
        <w:t>редной, что позволяет познать духовную жизнь личности в её полноте и инди</w:t>
        <w:softHyphen/>
        <w:t>видуальной многомерности, освободить её от ига политики, идеологии, авторитарности и эгоцентризма. В дидактике разработана концепция модульной орга</w:t>
        <w:softHyphen/>
        <w:t>низации учебного процесса как внесение его соразмерности, основных единиц, структурирующих и объединяющих в единое целое цели, содержание, формы, средства и методы обучения на уровнях: учебного занятия (учебный модуль), учебной темы (дидактический модуль как объединение учебных модулей), сту</w:t>
        <w:softHyphen/>
        <w:t>пеней школьного образования (школьные модули), объединение образователь</w:t>
        <w:softHyphen/>
        <w:t>ных учреждений и других воспитательных институтов региона (объединение школьных модулей как структурной единицы региона), что позволит эффектив</w:t>
        <w:softHyphen/>
        <w:t>но соединить соблюдение педагогических нормативов с целостной системой форм организации учебного и внеучебного процесса, скоординировать усилия всех его участников.</w:t>
      </w:r>
    </w:p>
    <w:p>
      <w:pPr>
        <w:pStyle w:val="TextBodyIndent"/>
        <w:rPr/>
      </w:pPr>
      <w:r>
        <w:rPr/>
        <w:t>Успешная реализация концепции и проекта "Объединение школьных мо</w:t>
        <w:softHyphen/>
        <w:t>дулей" ставит учителей, методистов, педагогов в цивилизованные условия психолого-педагогически и физиолого-гигиенически обоснованного обучения, вос</w:t>
        <w:softHyphen/>
        <w:t>питания и развития ребёнка.</w:t>
      </w:r>
    </w:p>
    <w:p>
      <w:pPr>
        <w:pStyle w:val="TextBodyIndent"/>
        <w:rPr/>
      </w:pPr>
      <w:r>
        <w:rPr/>
        <w:t>Созданная в прежних социальных условиях концепция эффективной дея</w:t>
        <w:softHyphen/>
        <w:t>тельности школы, прошедшая испытание временем и ставшая основой модуль</w:t>
        <w:softHyphen/>
        <w:t>ных педагогических технологий, может и должна, и в современных условиях, и в будущем, служить эффективной формой организации гуманистического учеб</w:t>
        <w:softHyphen/>
        <w:t>но-воспитательного процесса, ориентированного на воспитание личности, спо</w:t>
        <w:softHyphen/>
        <w:t>собной к самореализации в соответствии со своими задатками, склонностями и системой ценностей.</w:t>
      </w:r>
    </w:p>
    <w:p>
      <w:pPr>
        <w:pStyle w:val="TextBodyIndent"/>
        <w:rPr/>
      </w:pPr>
      <w:r>
        <w:rPr/>
        <w:t>Объединение школьных модулей представляет собой:</w:t>
      </w:r>
    </w:p>
    <w:p>
      <w:pPr>
        <w:pStyle w:val="TextBodyIndent"/>
        <w:rPr/>
      </w:pPr>
      <w:r>
        <w:rPr/>
        <w:t>- ориентированную на современные цели учебно-воспитательного про</w:t>
        <w:softHyphen/>
        <w:t>цесса систему с многоуровневой организацией входящих в неё элементов;</w:t>
      </w:r>
    </w:p>
    <w:p>
      <w:pPr>
        <w:pStyle w:val="TextBodyIndent"/>
        <w:rPr/>
      </w:pPr>
      <w:r>
        <w:rPr/>
        <w:t>- основу, отвечающую всем дидактическим, физиологическим и психоло</w:t>
        <w:softHyphen/>
        <w:t>гическим нормативам для создания фундаментальной теории организации обу</w:t>
        <w:softHyphen/>
        <w:t>чения в российской школе грядущего века;</w:t>
      </w:r>
    </w:p>
    <w:p>
      <w:pPr>
        <w:pStyle w:val="TextBodyIndent"/>
        <w:rPr/>
      </w:pPr>
      <w:r>
        <w:rPr/>
        <w:t>- закономерный результат развития идей и практики школы продлённого дня, школы-комлекса, эффективного проекта школы полного дня;</w:t>
      </w:r>
    </w:p>
    <w:p>
      <w:pPr>
        <w:pStyle w:val="TextBodyIndent"/>
        <w:rPr/>
      </w:pPr>
      <w:r>
        <w:rPr/>
        <w:t>- принципиальную модернизацию общеобразовательной школы и её ком</w:t>
        <w:softHyphen/>
        <w:t>понентов на основе модульного принципа - совокупности правил, взаимоувязки частей, элементов, величин, а также условных педагогических, дидактических, физиологических, психологических и организационных (временных, простран</w:t>
        <w:softHyphen/>
        <w:t>ственных, режимных) единиц, обязывающих любые явления и любые процессы рассматривать и как части более сложных явлений и процессов, и как нечто це</w:t>
        <w:softHyphen/>
        <w:t>лое, обладающее мерой, то есть особым отношением количественных и качест</w:t>
        <w:softHyphen/>
        <w:t>венных свойств и определений.</w:t>
      </w:r>
    </w:p>
    <w:p>
      <w:pPr>
        <w:pStyle w:val="TextBodyIndent"/>
        <w:rPr/>
      </w:pPr>
      <w:r>
        <w:rPr/>
        <w:t>Объединение школьных модулей отличается следующими признаками:</w:t>
      </w:r>
    </w:p>
    <w:p>
      <w:pPr>
        <w:pStyle w:val="TextBodyIndent"/>
        <w:rPr/>
      </w:pPr>
      <w:r>
        <w:rPr/>
        <w:t>- связывает важнейшие "носители" воспитания в области образования в границах школьной ступени, каждая ступень ОШМ является отдельным моду</w:t>
        <w:softHyphen/>
        <w:t>лем со свойственным ему признаками (продолжительность учебного цикла, дня, учебного занятия, а также расписания, учитывающего дидактические, психоло</w:t>
        <w:softHyphen/>
        <w:t>гические, физиологические нормативы и др.);</w:t>
      </w:r>
    </w:p>
    <w:p>
      <w:pPr>
        <w:pStyle w:val="TextBodyIndent"/>
        <w:rPr/>
      </w:pPr>
      <w:r>
        <w:rPr/>
        <w:t>- каждая ступень представляет собой этап физического и психического формирования индивидуальности, личности, а основными обучающими едини</w:t>
        <w:softHyphen/>
        <w:t>цами школьного модуля (ступени) служат: профильные классы, группы, объе</w:t>
        <w:softHyphen/>
        <w:t>диняющие учеников (студентов) по интересам к определённому виду деятель</w:t>
        <w:softHyphen/>
        <w:t>ности (эстетической, спортивной, учебно-познавательной, трудовой), сохра</w:t>
        <w:softHyphen/>
        <w:t>няющие свой состав на занятиях по избранной профилю, и поток как часть об</w:t>
        <w:softHyphen/>
        <w:t>щего состава учащихся (студентов), разделённого для усвоения очередной еди</w:t>
        <w:softHyphen/>
        <w:t>ницы содержания образования в зависимости от степени готовности по всем другим дисциплинам учебного плана;</w:t>
      </w:r>
    </w:p>
    <w:p>
      <w:pPr>
        <w:pStyle w:val="TextBodyIndent"/>
        <w:rPr/>
      </w:pPr>
      <w:r>
        <w:rPr/>
        <w:t>- ОШМ строит учебно-воспитательный процесс на основе модульного принципа и специально отработанных технологий.</w:t>
      </w:r>
    </w:p>
    <w:p>
      <w:pPr>
        <w:pStyle w:val="TextBodyIndent"/>
        <w:rPr/>
      </w:pPr>
      <w:r>
        <w:rPr>
          <w:u w:val="single"/>
        </w:rPr>
        <w:t>Примечание.</w:t>
      </w:r>
      <w:r>
        <w:rPr/>
        <w:t xml:space="preserve"> При соблюдении указанных положений могут быть обеспе</w:t>
        <w:softHyphen/>
        <w:t>чены нравственный и творческий климат в школе, исключающий традиционные дисциплинарные конфликты и обеспечивающий хорошую обучаемость, по воз</w:t>
        <w:softHyphen/>
        <w:t>можности, каждого.</w:t>
      </w:r>
    </w:p>
    <w:p>
      <w:pPr>
        <w:pStyle w:val="TextBodyIndent"/>
        <w:rPr/>
      </w:pPr>
      <w:r>
        <w:rPr/>
        <w:t>Результаты проведённого нами многолетнего крупномасштабного экспе</w:t>
        <w:softHyphen/>
        <w:t>римента убеждают в том, что объединение школьных модулей вполне оправды</w:t>
        <w:softHyphen/>
        <w:t>вает своё назначение как перспективная модель системы школьного образова</w:t>
        <w:softHyphen/>
        <w:t>ния. Потому как объединение школьных модулей - это:</w:t>
      </w:r>
    </w:p>
    <w:p>
      <w:pPr>
        <w:pStyle w:val="TextBodyIndent"/>
        <w:rPr/>
      </w:pPr>
      <w:r>
        <w:rPr/>
        <w:t>- добровольная организация в рамках определённого региона (город, рай</w:t>
        <w:softHyphen/>
        <w:t>он, посёлок) школ, дошкольных и внешкольных учреждений, средних специ</w:t>
        <w:softHyphen/>
        <w:t>альных и высших учебных заведений, предприятий и организаций, создаваемая для интеграции усилий прямых и косвенных участников педагогического про</w:t>
        <w:softHyphen/>
        <w:t>цесса по созданию условий для всестороннего и гармонического развития лич</w:t>
        <w:softHyphen/>
        <w:t>ности учащегося, его неповторимой индивидуальности, для формирования у каждого ученика широкого и глубокого понимания проблем общества, для вос</w:t>
        <w:softHyphen/>
        <w:t>питания граждан, способных удовлетворить и организовать удовлетворение своих потребностей, сколь угодно разнообразных, но не противоречащих обще</w:t>
        <w:softHyphen/>
        <w:t>ственным интересам;</w:t>
      </w:r>
    </w:p>
    <w:p>
      <w:pPr>
        <w:pStyle w:val="TextBodyIndent"/>
        <w:rPr/>
      </w:pPr>
      <w:r>
        <w:rPr/>
        <w:t>- ассоциация, ориентирующая весь комплекс учебно-воспитательных уч</w:t>
        <w:softHyphen/>
        <w:t>реждений и образовательных средств, осуществляющих доступ к знаниям (наследству прошлого и открытиям современного мира), которые способствуют личному самосовершенствованию параллельно с развитием общества и которые ориентированы на удовлетворение образовательных запросов семьи и общества в разных формах непрерывного образования (обеспечение учащихся общим ба</w:t>
        <w:softHyphen/>
        <w:t>зовым или средним полным образованием в соответствии с уровнем их умст</w:t>
        <w:softHyphen/>
        <w:t>венного и физического развития, образованием, необходимым и достаточным для осознанного выбора будущей профессии);</w:t>
      </w:r>
    </w:p>
    <w:p>
      <w:pPr>
        <w:pStyle w:val="TextBodyIndent"/>
        <w:rPr/>
      </w:pPr>
      <w:r>
        <w:rPr/>
        <w:t>- ассоциация, создающая монолит содружества школы, семьи и других общественных институтов во имя того, чтобы учить ребёнка понимать изрече</w:t>
        <w:softHyphen/>
        <w:t>ния разума, приохотить к чтению и научить приёмам самообразования, опира</w:t>
        <w:softHyphen/>
        <w:t>ясь на основной принцип интеллектуального развития: самое лучшее учение начинается тогда, когда на учащегося возлагается ответственность за него, а также чтобы развить качества, необходимые ему как члену государства и обще</w:t>
        <w:softHyphen/>
        <w:t>ства;</w:t>
      </w:r>
    </w:p>
    <w:p>
      <w:pPr>
        <w:pStyle w:val="TextBodyIndent"/>
        <w:rPr/>
      </w:pPr>
      <w:r>
        <w:rPr/>
        <w:t>- востребованная временем искусно создаваемая микросреда, способст</w:t>
        <w:softHyphen/>
        <w:t>вующая уравнению шансов для всех, играющая роль исправительницы неспра</w:t>
        <w:softHyphen/>
        <w:t>ведливости и побуждающая ребёнка согласовывать свои первые шаги, действия с законами природы и красоты, с волей мирового сообщества и той части наше</w:t>
        <w:softHyphen/>
        <w:t>го общества, которая выступает хранителем культурных сокровищ прошлого и настоящего своего народа, понимает и реализует во благо государства Россий</w:t>
        <w:softHyphen/>
        <w:t>ского достижения дня сегодняшнего и дня грядущего, посвящает себя служе</w:t>
        <w:softHyphen/>
        <w:t>нию Отечеству по велению сердца;</w:t>
      </w:r>
    </w:p>
    <w:p>
      <w:pPr>
        <w:pStyle w:val="TextBodyIndent"/>
        <w:rPr/>
      </w:pPr>
      <w:r>
        <w:rPr/>
        <w:t>- социально-адаптированная педагогическая система, выполняющая роль доктора, который предупреждает социальные болезни, система в которой уче</w:t>
        <w:softHyphen/>
        <w:t>ник, его личность исподволь становится центром, светилом, вокруг которого вращаются "планеты" - средство развития обретаемых человеком сил, средства образования и воспитания (совместная с семьёй помощь в познании мудрости и наставлений) - под их воздействием в процессе становления характера у ребен</w:t>
        <w:softHyphen/>
        <w:t>ка формируются полезные привычки, появляется дисциплинированность, то есть происходит становление благополучного человека, полезного государству и обществу:</w:t>
      </w:r>
    </w:p>
    <w:p>
      <w:pPr>
        <w:pStyle w:val="TextBodyIndent"/>
        <w:rPr/>
      </w:pPr>
      <w:r>
        <w:rPr/>
        <w:t>а) гражданина планеты Земля;</w:t>
      </w:r>
    </w:p>
    <w:p>
      <w:pPr>
        <w:pStyle w:val="TextBodyIndent"/>
        <w:rPr/>
      </w:pPr>
      <w:r>
        <w:rPr/>
        <w:t>б) хранителя культурного наследия своего народа;</w:t>
      </w:r>
    </w:p>
    <w:p>
      <w:pPr>
        <w:pStyle w:val="TextBodyIndent"/>
        <w:rPr/>
      </w:pPr>
      <w:r>
        <w:rPr/>
        <w:t>в) члена государства и общества, понимающего его проблемы и способ</w:t>
        <w:softHyphen/>
        <w:t>ного формулировать разумные и критические суждения о нем;</w:t>
      </w:r>
    </w:p>
    <w:p>
      <w:pPr>
        <w:pStyle w:val="TextBodyIndent"/>
        <w:rPr/>
      </w:pPr>
      <w:r>
        <w:rPr/>
        <w:t>г) личности с развитой гражданской ответственностью, уважающей закон и власть, понимающей социально-экономическую и политическую системы го</w:t>
        <w:softHyphen/>
        <w:t>сударства;</w:t>
      </w:r>
    </w:p>
    <w:p>
      <w:pPr>
        <w:pStyle w:val="TextBodyIndent"/>
        <w:rPr/>
      </w:pPr>
      <w:r>
        <w:rPr/>
        <w:t>д) человека, подготовленного к изменениям в обществе, непрерывному образованию и самосовершенствованию, к осознанному выбору будущей про</w:t>
        <w:softHyphen/>
        <w:t>фессиональной карьеры, а также к семейной жизни.</w:t>
      </w:r>
    </w:p>
    <w:p>
      <w:pPr>
        <w:pStyle w:val="TextBodyIndent"/>
        <w:rPr/>
      </w:pPr>
      <w:r>
        <w:rPr/>
        <w:t>Созданная структурная единица региональной системы образования гря</w:t>
        <w:softHyphen/>
        <w:t>дущего века востребовала иной источник саморазвития, саморегулирования и совершенствования. Источник как результат единства Воли всех участников пе</w:t>
        <w:softHyphen/>
        <w:t>дагогического процесса и некоего единого Знания о становлении личности, то есть о необходимых и достаточных условиях ее непрерывного стремления к знаниям, истине, добру, красоте. Выдвинула в разряд первоочередных пробле</w:t>
        <w:softHyphen/>
        <w:t>му духовного прогресса нашего общества. Определила основную задачу школы и семьи: помочь ребенку познать себя, осознать своё жизненное призвание, вы</w:t>
        <w:softHyphen/>
        <w:t>работать стойкость в достижении целей и идеалов. Нацелила на разработку ме</w:t>
        <w:softHyphen/>
        <w:t>ханизма реализации идеи взращивания граждан правового культурного госу</w:t>
        <w:softHyphen/>
        <w:t>дарства, взращивания зародыша общественной жизни, его органов и систем на демократической основе. Потребовала привести школьный возраст человека в определенное соответствие с хронологией школы, создать существенные пред</w:t>
        <w:softHyphen/>
        <w:t>посылки рационального использования личностью времени ее жизни на этапах:</w:t>
      </w:r>
    </w:p>
    <w:p>
      <w:pPr>
        <w:pStyle w:val="TextBodyIndent"/>
        <w:rPr/>
      </w:pPr>
      <w:r>
        <w:rPr/>
        <w:t>детство, отрочество, юность, молодость.</w:t>
      </w:r>
    </w:p>
    <w:p>
      <w:pPr>
        <w:pStyle w:val="TextBodyIndent"/>
        <w:rPr/>
      </w:pPr>
      <w:r>
        <w:rPr/>
        <w:t>В "букварный период" нашему государству и обществу важно усвоить, что "будущее как возможность превращается в действительность лишь в той мере, в какой оно было подготовлено всей прошлой деятельностью". Этапы развития должны быть соразмерными и находиться в гармонии между собой и нравственностью.</w:t>
      </w:r>
    </w:p>
    <w:p>
      <w:pPr>
        <w:pStyle w:val="Normal"/>
        <w:ind w:firstLine="900"/>
        <w:jc w:val="both"/>
        <w:rPr>
          <w:sz w:val="28"/>
        </w:rPr>
      </w:pPr>
      <w:r>
        <w:rPr>
          <w:sz w:val="28"/>
        </w:rPr>
      </w:r>
    </w:p>
    <w:p>
      <w:pPr>
        <w:pStyle w:val="Heading2"/>
        <w:jc w:val="center"/>
        <w:rPr/>
      </w:pPr>
      <w:bookmarkStart w:id="9" w:name="__RefHeading___Toc510423091"/>
      <w:bookmarkEnd w:id="9"/>
      <w:r>
        <w:rPr/>
        <w:t>2.3. Образование взрослых как модуль системы непрерывного образования</w:t>
      </w:r>
    </w:p>
    <w:p>
      <w:pPr>
        <w:pStyle w:val="Normal"/>
        <w:ind w:firstLine="900"/>
        <w:jc w:val="both"/>
        <w:rPr>
          <w:sz w:val="28"/>
        </w:rPr>
      </w:pPr>
      <w:r>
        <w:rPr>
          <w:sz w:val="28"/>
        </w:rPr>
      </w:r>
    </w:p>
    <w:p>
      <w:pPr>
        <w:pStyle w:val="TextBodyIndent"/>
        <w:rPr/>
      </w:pPr>
      <w:r>
        <w:rPr/>
        <w:t>Объективный процесс реформирования российского общества обуславливает необходимость осмысления его в каждой конкретной сфере, в том числе и в образовании. Будучи определяющей гранью общества, образование перечеркивает период отказа о авторитарной педагогики в пользу общечеловеческого подхода к социуму и личностно-ориентированной педагогики.</w:t>
      </w:r>
    </w:p>
    <w:p>
      <w:pPr>
        <w:pStyle w:val="TextBodyIndent"/>
        <w:rPr/>
      </w:pPr>
      <w:r>
        <w:rPr/>
        <w:t>Образование начинает рассматриваться как средство свободной личности ученика и педагога. Все отчетливее обнаруживают себя приоритетные направления в образовании:</w:t>
      </w:r>
    </w:p>
    <w:p>
      <w:pPr>
        <w:pStyle w:val="TextBodyIndent"/>
        <w:rPr/>
      </w:pPr>
      <w:r>
        <w:rPr/>
        <w:t>ориентация на индивидуальное развитие личности, на самореализацию человека;</w:t>
      </w:r>
    </w:p>
    <w:p>
      <w:pPr>
        <w:pStyle w:val="TextBodyIndent"/>
        <w:rPr/>
      </w:pPr>
      <w:r>
        <w:rPr/>
        <w:t>переход:</w:t>
      </w:r>
    </w:p>
    <w:p>
      <w:pPr>
        <w:pStyle w:val="TextBodyIndent"/>
        <w:rPr/>
      </w:pPr>
      <w:r>
        <w:rPr/>
        <w:t>а) к получению интегрированного знания в его ценностных ориентирах;</w:t>
      </w:r>
    </w:p>
    <w:p>
      <w:pPr>
        <w:pStyle w:val="TextBodyIndent"/>
        <w:rPr/>
      </w:pPr>
      <w:r>
        <w:rPr/>
        <w:t>б) к использованию развивающей педагогики и новейшей педагогической технологии;</w:t>
      </w:r>
    </w:p>
    <w:p>
      <w:pPr>
        <w:pStyle w:val="TextBodyIndent"/>
        <w:rPr/>
      </w:pPr>
      <w:r>
        <w:rPr/>
        <w:t>в) к преодолению единомыслия, единообразия, единодушия участников образовательного процесса;</w:t>
      </w:r>
    </w:p>
    <w:p>
      <w:pPr>
        <w:pStyle w:val="TextBodyIndent"/>
        <w:rPr/>
      </w:pPr>
      <w:r>
        <w:rPr/>
        <w:t>г) к утверждению способов выбора свободы обучаемого и педагога и т.д.</w:t>
      </w:r>
    </w:p>
    <w:p>
      <w:pPr>
        <w:pStyle w:val="TextBodyIndent"/>
        <w:rPr/>
      </w:pPr>
      <w:r>
        <w:rPr/>
        <w:t>Механизм выхода образования из кризисных ситуаций ученые видят в интеллектуальном осмыслении всей сферы ценностей, в наступлении новой эпохи интеллектуальной культуры общества. В зарубежной и отечественной научной литературе выделяют такие альтернативные ценностные представления о назначении образования, как:</w:t>
      </w:r>
    </w:p>
    <w:p>
      <w:pPr>
        <w:pStyle w:val="TextBodyIndent"/>
        <w:rPr/>
      </w:pPr>
      <w:r>
        <w:rPr/>
        <w:t>образование для духовной дисциплины — для развития душевных сил, способностей, умений, позволяющих преодолевать жизненные препятствия;</w:t>
      </w:r>
    </w:p>
    <w:p>
      <w:pPr>
        <w:pStyle w:val="TextBodyIndent"/>
        <w:rPr/>
      </w:pPr>
      <w:r>
        <w:rPr/>
        <w:t>образование для характера — формирование морально ответственных и социально приспособленных индивидов;</w:t>
      </w:r>
    </w:p>
    <w:p>
      <w:pPr>
        <w:pStyle w:val="TextBodyIndent"/>
        <w:rPr/>
      </w:pPr>
      <w:r>
        <w:rPr/>
        <w:t>образование для жизни — привитие утилитарных умений и навыков;</w:t>
      </w:r>
    </w:p>
    <w:p>
      <w:pPr>
        <w:pStyle w:val="TextBodyIndent"/>
        <w:rPr/>
      </w:pPr>
      <w:r>
        <w:rPr/>
        <w:t>образование для личного роста;</w:t>
      </w:r>
    </w:p>
    <w:p>
      <w:pPr>
        <w:pStyle w:val="TextBodyIndent"/>
        <w:rPr/>
      </w:pPr>
      <w:r>
        <w:rPr/>
        <w:t>образование для личного удовлетворения — предоставление средств и условий для достижения личной автономии и счастья;</w:t>
      </w:r>
    </w:p>
    <w:p>
      <w:pPr>
        <w:pStyle w:val="TextBodyIndent"/>
        <w:rPr/>
      </w:pPr>
      <w:r>
        <w:rPr/>
        <w:t>образование для эстетического развития.</w:t>
      </w:r>
    </w:p>
    <w:p>
      <w:pPr>
        <w:pStyle w:val="TextBodyIndent"/>
        <w:rPr/>
      </w:pPr>
      <w:r>
        <w:rPr/>
        <w:t>Ценностная и социокультурная значимость образования в том и состоит, чтобы помочь человеку стать человеком, т.е. помочь ему «выйти из пространства предмета в пространство деятельности и жизненных смыслов» (В.П. Зинченко).</w:t>
      </w:r>
    </w:p>
    <w:p>
      <w:pPr>
        <w:pStyle w:val="TextBodyIndent"/>
        <w:rPr/>
      </w:pPr>
      <w:r>
        <w:rPr/>
        <w:t xml:space="preserve">При всем многообразии концептульных воззрений можно выделить четыре аспекта в осмыслении образования: образование как общественная и личностная </w:t>
      </w:r>
      <w:r>
        <w:rPr>
          <w:i/>
          <w:iCs/>
        </w:rPr>
        <w:t>ценность</w:t>
      </w:r>
      <w:r>
        <w:rPr/>
        <w:t xml:space="preserve">; образование как </w:t>
      </w:r>
      <w:r>
        <w:rPr>
          <w:i/>
          <w:iCs/>
        </w:rPr>
        <w:t>система</w:t>
      </w:r>
      <w:r>
        <w:rPr/>
        <w:t xml:space="preserve"> различных образовательных учреждений; образование как </w:t>
      </w:r>
      <w:r>
        <w:rPr>
          <w:i/>
          <w:iCs/>
        </w:rPr>
        <w:t>процесс</w:t>
      </w:r>
      <w:r>
        <w:rPr/>
        <w:t>; образование как результат.</w:t>
      </w:r>
    </w:p>
    <w:p>
      <w:pPr>
        <w:pStyle w:val="TextBodyIndent"/>
        <w:rPr/>
      </w:pPr>
      <w:r>
        <w:rPr/>
        <w:t>Исследование указанных аспектов недоступно одной педагогической науке, только перечисление их подчеркивает необходимость междисциплинарного научного знания о сущем и должном в образовании, философского осмысления основных объектов, требующих качественного нового знания о них. К этим объектам относятся:</w:t>
      </w:r>
    </w:p>
    <w:p>
      <w:pPr>
        <w:pStyle w:val="TextBodyIndent"/>
        <w:rPr/>
      </w:pPr>
      <w:r>
        <w:rPr/>
        <w:t>1. Человек (ценности и цели образования — самообразования с учетом личностных потребностей на разных этапах жизнедеятельности).</w:t>
      </w:r>
    </w:p>
    <w:p>
      <w:pPr>
        <w:pStyle w:val="TextBodyIndent"/>
        <w:rPr/>
      </w:pPr>
      <w:r>
        <w:rPr/>
        <w:t>2. Социально-экономическая среда, сфера культурной и духовной жизни общества, детерминирующая развитие системы образования.</w:t>
      </w:r>
    </w:p>
    <w:p>
      <w:pPr>
        <w:pStyle w:val="TextBodyIndent"/>
        <w:rPr/>
      </w:pPr>
      <w:r>
        <w:rPr/>
        <w:t>3. Единая система непрерывного образования (принцип непрерывности выдвигается в современной социокультурной ситуации как императив выживания общества).</w:t>
      </w:r>
    </w:p>
    <w:p>
      <w:pPr>
        <w:pStyle w:val="TextBodyIndent"/>
        <w:rPr/>
      </w:pPr>
      <w:r>
        <w:rPr/>
        <w:t>4. Система и процесс воспитания, обучения и развития человека (ориентированные на достижение социально и личностно детерминированных целей образования).</w:t>
      </w:r>
    </w:p>
    <w:p>
      <w:pPr>
        <w:pStyle w:val="TextBodyIndent"/>
        <w:rPr/>
      </w:pPr>
      <w:r>
        <w:rPr/>
        <w:t>5. Педагогическая наука, рассматриваемая в системе междисциплинарного научного знания.</w:t>
      </w:r>
    </w:p>
    <w:p>
      <w:pPr>
        <w:pStyle w:val="TextBodyIndent"/>
        <w:rPr/>
      </w:pPr>
      <w:r>
        <w:rPr/>
        <w:t>6. Учитель (педагог-практик) как главное действующее лицо любых преобразований, не функционер, а творческая личность с философским мировосприятием, высокого уровня образованности и культуры, педагог, способный на решительный поворот от авторитарной педагогики к педагогике гуманной, нравственной, созидательной, «педагогике свободной личности» (понятие В.Д. Шадрикова).</w:t>
      </w:r>
    </w:p>
    <w:p>
      <w:pPr>
        <w:pStyle w:val="TextBodyIndent"/>
        <w:rPr/>
      </w:pPr>
      <w:r>
        <w:rPr/>
        <w:t xml:space="preserve">В педагогике свободной личности наибольший интерес представляет идея саморазвития индивидуальности путем самопознания и самовоспитания, утверждение о том, что только в творческой преобразовательной деятельности, с наибольшей полнотой раскрывающей индивидуальные качества человека, может состоять личность. Например Н.А. Бердяев относил личность к великой тайне, которую еще никто не разгадал: «Тайна личности, ее единственности, никому не понятна до конца. Личность человеческая более таинственна, чем мир. Она и есть целый мир. Человек — микрокосм и заключает в себе все. Но актуализировано и оформлено в его личности лишь индивидуально-особенное». Его идеал — полностью эмансипированный индивид: так как природный Человек подавлен несвободой, то Человек может стать Личностью, если найдет внутренние силы для преодоления этой подавленности в процессе индивидуального духовного самовоспитания. Если М. Горький в начале века призывал каждого стать человеком, то Н. Бердяев убежден, что каждый должен стать личностью, ибо именно </w:t>
      </w:r>
      <w:r>
        <w:rPr>
          <w:i/>
          <w:iCs/>
        </w:rPr>
        <w:t>Личность</w:t>
      </w:r>
      <w:r>
        <w:rPr/>
        <w:t xml:space="preserve"> — духовный стержень </w:t>
      </w:r>
      <w:r>
        <w:rPr>
          <w:i/>
          <w:iCs/>
        </w:rPr>
        <w:t>Человека</w:t>
      </w:r>
      <w:r>
        <w:rPr/>
        <w:t>. Человечество, составляющее некое положительное единство, потеряло бы свои общечеловеческие качества и превратилось бы в отвлеченность, если бы оно лишило личность ее индивидуальности и национальности. Другой мыслитель — В.В. Розанов — утверждает, что в каждом творческом создании всегда есть черта индивидуальности, неуловимые черты создателя, и человек привносит нечто новое в мир не общим, что есть у него с другими людьми, но исключительным, что принадлежит ему одному. Именно в индивидуальности, по его мнению, и лежит родник всякого духовного творчества.</w:t>
      </w:r>
    </w:p>
    <w:p>
      <w:pPr>
        <w:pStyle w:val="TextBodyIndent"/>
        <w:rPr/>
      </w:pPr>
      <w:r>
        <w:rPr/>
        <w:t xml:space="preserve">Русские философы сделали важный вывод для совершенствования системы непрерывного образования: не только молодого поколения, но и общества в целом: </w:t>
      </w:r>
      <w:r>
        <w:rPr>
          <w:color w:val="000000"/>
        </w:rPr>
        <w:t>система образования в своем развитии под</w:t>
        <w:softHyphen/>
        <w:t>вергается воздействию не только своей страны, но и единого мирового социума; стратегия образования определяется четкой концепцией расстановки сил и средств в пространственно-временном отношении на основе научного осмысления ис</w:t>
        <w:softHyphen/>
        <w:t>торического прошлого и настоящего; ведущие идеи рассмот</w:t>
        <w:softHyphen/>
        <w:t>ренной философской системы — гуманистический характер образования при достаточно обоснованном приоритете лич</w:t>
        <w:softHyphen/>
        <w:t>ности (что особенно важно при формировании общественно-государственной системы образования), с единством общечеловеческих и национальных ценностей в содержании образования, с открытостью непрерывного образования для каждого члена общества.</w:t>
      </w:r>
    </w:p>
    <w:p>
      <w:pPr>
        <w:pStyle w:val="TextBodyIndent"/>
        <w:rPr>
          <w:color w:val="000000"/>
        </w:rPr>
      </w:pPr>
      <w:r>
        <w:rPr>
          <w:color w:val="000000"/>
        </w:rPr>
        <w:t>Идея взаимосвязи внутреннего мира человека, природной среды и космоса базируется на междисциплинарном подходе к изучению человека, на многоаспектности содержания не</w:t>
        <w:softHyphen/>
        <w:t xml:space="preserve">прерывного образования на основе системного научного знания о развитии человечества и отдельной личности. </w:t>
      </w:r>
    </w:p>
    <w:p>
      <w:pPr>
        <w:pStyle w:val="TextBodyIndent"/>
        <w:rPr>
          <w:color w:val="000000"/>
        </w:rPr>
      </w:pPr>
      <w:r>
        <w:rPr>
          <w:color w:val="000000"/>
        </w:rPr>
        <w:t>На динамике представлений о роли образования в социуме и в жизнедеятельности личности базируется идея нового образования для взрослых. Образование взрослых — это модуль общей системы образования, в который включены и учреждения постдипломного образования, выполняющие свои социокультурные и профессиональные цели. Теория образования в данной системе полностью пока еще не определилась, хотя в практике и отрабатываются цели, содержание, формы и методы обучения и самообразования взрослого человека в этой системе в соответствии с задачами развития общества и самой личности.</w:t>
      </w:r>
    </w:p>
    <w:p>
      <w:pPr>
        <w:pStyle w:val="TextBodyIndent"/>
        <w:rPr/>
      </w:pPr>
      <w:r>
        <w:rPr>
          <w:color w:val="000000"/>
        </w:rPr>
        <w:t xml:space="preserve">В контексте образования взрослых развивается новое гуманитарное знание </w:t>
      </w:r>
      <w:r>
        <w:rPr/>
        <w:t xml:space="preserve">— </w:t>
      </w:r>
      <w:r>
        <w:rPr>
          <w:i/>
          <w:iCs/>
        </w:rPr>
        <w:t>акмеология</w:t>
      </w:r>
      <w:r>
        <w:rPr/>
        <w:t xml:space="preserve">. Это новая область гуманитарного знания, не заменяющая ни психологию, ни педагогику, хотя развивалась внутри них. Акмеология исследует целостность человека как субъекта творческой, учебно-познавательной, профессиональной и управленческой деятельности, рассматривает зрелость как способность к самосовершенствованию (физическому, нравственному, психическому, профессиональному) средствами самообразования, самоорганизации, самоконтроля, самокоррекции, самореорганизации человеком собственной деятельности, т.е. </w:t>
      </w:r>
      <w:r>
        <w:rPr>
          <w:i/>
          <w:iCs/>
        </w:rPr>
        <w:t>предмет</w:t>
      </w:r>
      <w:r>
        <w:rPr/>
        <w:t xml:space="preserve"> исследования в </w:t>
      </w:r>
      <w:r>
        <w:rPr>
          <w:i/>
          <w:iCs/>
        </w:rPr>
        <w:t xml:space="preserve">акмеологии — развитие зрелого человека средствами самообразования и образования, </w:t>
      </w:r>
      <w:r>
        <w:rPr/>
        <w:t>при этом жизнь рассматривается не как время от рождения и до смерти или как бытие в движении и развитии, а по А.Ф. Лосеву — как духовный и материальный след, оставляемый одним человеком в жизни других людей, общества в виде продуктов собственного творчества.</w:t>
      </w:r>
    </w:p>
    <w:p>
      <w:pPr>
        <w:pStyle w:val="TextBodyIndent"/>
        <w:rPr/>
      </w:pPr>
      <w:r>
        <w:rPr/>
        <w:t>Н.В. Кузьмин определяет поиск в педагогике взрослых следующих закономерностей: саморазвитие зрелого человека; самореализация его творческого потенциала в процессе созидательной деятельности на пути к высшим достижениям (вершинам); факторы, объективные и субъективные, содействующие и препятствующие достижению вершин, профессионализма в деятельности и др.</w:t>
      </w:r>
    </w:p>
    <w:p>
      <w:pPr>
        <w:pStyle w:val="TextBodyIndent"/>
        <w:rPr/>
      </w:pPr>
      <w:r>
        <w:rPr/>
        <w:t>Современная наука выделяет три базовых науки, раскрывающих подходы к понятию «образование»:</w:t>
      </w:r>
    </w:p>
    <w:p>
      <w:pPr>
        <w:pStyle w:val="TextBodyIndent"/>
        <w:rPr/>
      </w:pPr>
      <w:r>
        <w:rPr>
          <w:i/>
          <w:iCs/>
        </w:rPr>
        <w:t>Первая базовая наука — педагогическая аксиология</w:t>
      </w:r>
      <w:r>
        <w:rPr/>
        <w:t>, главная задача которой — вопросы целеполагания, определение систем ценностей, формулировка требований к конечному продукту, причем предлагается рассматривать цели образования не в связи с оценкой учебных достижений школьников или их личностными харакеристиками, а с учетом вечных и фундаментальных проблем жизни.</w:t>
      </w:r>
    </w:p>
    <w:p>
      <w:pPr>
        <w:pStyle w:val="TextBodyIndent"/>
        <w:rPr/>
      </w:pPr>
      <w:r>
        <w:rPr/>
        <w:t>Вторая базовая наука  — педагогическая технология.</w:t>
      </w:r>
    </w:p>
    <w:p>
      <w:pPr>
        <w:pStyle w:val="TextBodyIndent"/>
        <w:rPr/>
      </w:pPr>
      <w:r>
        <w:rPr/>
        <w:t>Третья базовая наука — педагогическая антропология, включающая не только дошкольную, школьную педагогику, но и педагогику взрослых.</w:t>
      </w:r>
    </w:p>
    <w:p>
      <w:pPr>
        <w:pStyle w:val="TextBodyIndent"/>
        <w:rPr/>
      </w:pPr>
      <w:r>
        <w:rPr/>
        <w:t xml:space="preserve">В каждой науке процессы рассматриваются и в историко-педагогическом контексте, и в аспектах </w:t>
      </w:r>
      <w:r>
        <w:rPr>
          <w:i/>
          <w:iCs/>
        </w:rPr>
        <w:t>педагогической квалиметрии</w:t>
      </w:r>
      <w:r>
        <w:rPr/>
        <w:t>.</w:t>
      </w:r>
    </w:p>
    <w:p>
      <w:pPr>
        <w:pStyle w:val="TextBodyIndent"/>
        <w:rPr/>
      </w:pPr>
      <w:r>
        <w:rPr/>
        <w:t>Таким образом, методологические подходы к теории образования продолжают развиваться. Представляется продуктивной идея деятельностного подхода к исследованию проблем образования, позволяющая рассматривать образование или как специфический вид человеческой деятельности, как ценность, как одну из ведущих духовных потребностей личности в саморазвитии, самореализации, или как необходимое условие освоение личностью всех других видов деятельности. Образование не просто подготавливает к деятельности (интеллектуально, профессионально, психологически), а сопровождает личность на всех этапах жизнедеятельности в ее становлении и развитии: во-первых — как ведущая деятельность вообще, во-вторых — как подчиненная роль при основной профессиональной, в третьих — в роли «стимулятора» в достижении новых жизненных целей, в четвертых — в роли «компенсатора» при остром недовольстве личности существующим образом жизни и т.д. Ведущая функция образования — стимулирование социальной мобильности, ориентация в интеллектуально-эмоциональных сферах деятельности, предопреде</w:t>
      </w:r>
      <w:r>
        <w:rPr>
          <w:color w:val="000000"/>
          <w:szCs w:val="23"/>
        </w:rPr>
        <w:t>ление (детерминация) «модели» поведения и в сфере образования, и в различных жизненных ситуациях.</w:t>
      </w:r>
    </w:p>
    <w:p>
      <w:pPr>
        <w:pStyle w:val="TextBodyIndent"/>
        <w:rPr>
          <w:color w:val="000000"/>
          <w:szCs w:val="23"/>
        </w:rPr>
      </w:pPr>
      <w:r>
        <w:rPr>
          <w:color w:val="000000"/>
          <w:szCs w:val="23"/>
        </w:rPr>
        <w:t>Влияние образований на самосознание и саморегуляцию деятельности опосредуется тем личностным смыслом, который индивид придаст объективному значению образования, из за</w:t>
        <w:softHyphen/>
        <w:t>висимости от мотивов учения и, следовательно, от жизненных планов, с ними связанных, Л.Н. Лесохина предлагает типологию личности:</w:t>
      </w:r>
    </w:p>
    <w:p>
      <w:pPr>
        <w:pStyle w:val="TextBodyIndent"/>
        <w:rPr>
          <w:color w:val="000000"/>
          <w:szCs w:val="25"/>
        </w:rPr>
      </w:pPr>
      <w:r>
        <w:rPr>
          <w:color w:val="000000"/>
          <w:szCs w:val="25"/>
        </w:rPr>
        <w:t xml:space="preserve">— </w:t>
      </w:r>
      <w:r>
        <w:rPr>
          <w:color w:val="000000"/>
          <w:szCs w:val="25"/>
        </w:rPr>
        <w:t>«стратегический» тип (строящий далеко идущие планы);</w:t>
      </w:r>
    </w:p>
    <w:p>
      <w:pPr>
        <w:pStyle w:val="TextBodyIndent"/>
        <w:rPr>
          <w:color w:val="000000"/>
          <w:szCs w:val="25"/>
        </w:rPr>
      </w:pPr>
      <w:r>
        <w:rPr>
          <w:color w:val="000000"/>
          <w:szCs w:val="25"/>
        </w:rPr>
        <w:t xml:space="preserve">— </w:t>
      </w:r>
      <w:r>
        <w:rPr>
          <w:color w:val="000000"/>
          <w:szCs w:val="25"/>
        </w:rPr>
        <w:t>«тактический» тип (решающий «ближайшие» задачи);</w:t>
      </w:r>
    </w:p>
    <w:p>
      <w:pPr>
        <w:pStyle w:val="TextBodyIndent"/>
        <w:rPr>
          <w:color w:val="000000"/>
          <w:szCs w:val="25"/>
        </w:rPr>
      </w:pPr>
      <w:r>
        <w:rPr>
          <w:color w:val="000000"/>
          <w:szCs w:val="25"/>
        </w:rPr>
        <w:t xml:space="preserve">— </w:t>
      </w:r>
      <w:r>
        <w:rPr>
          <w:color w:val="000000"/>
          <w:szCs w:val="25"/>
        </w:rPr>
        <w:t>«поисковый» тип (часто меняющий планы, с неустойчи</w:t>
        <w:softHyphen/>
        <w:t>вой мотивацией);</w:t>
      </w:r>
    </w:p>
    <w:p>
      <w:pPr>
        <w:pStyle w:val="TextBodyIndent"/>
        <w:rPr>
          <w:color w:val="000000"/>
          <w:szCs w:val="25"/>
        </w:rPr>
      </w:pPr>
      <w:r>
        <w:rPr>
          <w:color w:val="000000"/>
          <w:szCs w:val="25"/>
        </w:rPr>
        <w:t xml:space="preserve">— </w:t>
      </w:r>
      <w:r>
        <w:rPr>
          <w:color w:val="000000"/>
          <w:szCs w:val="25"/>
        </w:rPr>
        <w:t>«инертный» тип (не строящий планы).</w:t>
      </w:r>
    </w:p>
    <w:p>
      <w:pPr>
        <w:pStyle w:val="TextBodyIndent"/>
        <w:rPr>
          <w:color w:val="000000"/>
          <w:szCs w:val="23"/>
        </w:rPr>
      </w:pPr>
      <w:r>
        <w:rPr>
          <w:color w:val="000000"/>
          <w:szCs w:val="23"/>
        </w:rPr>
        <w:t>Стратегия образования связана с формированием творчес</w:t>
        <w:softHyphen/>
        <w:t>ких, преобразовательных способностей людей, необходимых для самореализации во всех сферах жизнедеятельности: интеллектуальной, эмоциональной и «поведенческой». Образованный человек — «иная» личность (сложно организованная личность), поскольку он приобщен к современным обществен</w:t>
        <w:softHyphen/>
        <w:t>ным процессам, культуре и политике. Мера и степень овладения социокультурной ситуацией зависит от «качества» и «количества» полученного образования, от осознания и осмысле</w:t>
        <w:softHyphen/>
        <w:t>ния меры собственной ответствен ности за образовательный результат, за реализацию своих внутренних ресурсов.</w:t>
      </w:r>
    </w:p>
    <w:p>
      <w:pPr>
        <w:pStyle w:val="TextBodyIndent"/>
        <w:rPr/>
      </w:pPr>
      <w:r>
        <w:rPr>
          <w:color w:val="000000"/>
          <w:szCs w:val="23"/>
        </w:rPr>
        <w:t xml:space="preserve">В исследованиях ученых подчеркивается мысль, что в современной ситуации </w:t>
      </w:r>
      <w:r>
        <w:rPr>
          <w:i/>
          <w:iCs/>
          <w:color w:val="000000"/>
          <w:szCs w:val="23"/>
        </w:rPr>
        <w:t xml:space="preserve">общество </w:t>
      </w:r>
      <w:r>
        <w:rPr>
          <w:color w:val="000000"/>
          <w:szCs w:val="23"/>
        </w:rPr>
        <w:t>не является образовательным, потому как не все взрослые могут и хотят заняться систематической учебой и не каждая ситуация в жизни человека, связанная с профессией или личными переменами, нуждается в сопровождении образованием. Вероятно, образование становится необходимым, когда возникает ситуация, с которой человек не доступными ему средствами. Так или иначе образовательные потребности человека стали более разнообразными:</w:t>
      </w:r>
    </w:p>
    <w:p>
      <w:pPr>
        <w:pStyle w:val="TextBodyIndent"/>
        <w:rPr>
          <w:color w:val="000000"/>
          <w:szCs w:val="23"/>
        </w:rPr>
      </w:pPr>
      <w:r>
        <w:rPr>
          <w:color w:val="000000"/>
          <w:szCs w:val="23"/>
        </w:rPr>
        <w:t xml:space="preserve">— </w:t>
      </w:r>
      <w:r>
        <w:rPr>
          <w:color w:val="000000"/>
          <w:szCs w:val="23"/>
        </w:rPr>
        <w:t>общеобразовательные (получение общего среднего обраования);</w:t>
      </w:r>
    </w:p>
    <w:p>
      <w:pPr>
        <w:pStyle w:val="TextBodyIndent"/>
        <w:rPr>
          <w:color w:val="000000"/>
          <w:szCs w:val="23"/>
        </w:rPr>
      </w:pPr>
      <w:r>
        <w:rPr>
          <w:color w:val="000000"/>
          <w:szCs w:val="23"/>
        </w:rPr>
        <w:t>социально-ролевые (приобретение или усовершенствование профессиональных знаний, навыков, участие в общественной жизни, совершенствование семейных отношений);</w:t>
      </w:r>
    </w:p>
    <w:p>
      <w:pPr>
        <w:pStyle w:val="TextBodyIndent"/>
        <w:rPr>
          <w:color w:val="000000"/>
          <w:szCs w:val="23"/>
        </w:rPr>
      </w:pPr>
      <w:r>
        <w:rPr>
          <w:color w:val="000000"/>
          <w:szCs w:val="23"/>
        </w:rPr>
        <w:t>общекультурные, общеразвивающие (поддержанеи здоровья, содержательное проведение досуга, развитие личности).</w:t>
      </w:r>
    </w:p>
    <w:p>
      <w:pPr>
        <w:pStyle w:val="TextBodyIndent"/>
        <w:rPr>
          <w:color w:val="000000"/>
          <w:szCs w:val="23"/>
        </w:rPr>
      </w:pPr>
      <w:r>
        <w:rPr>
          <w:color w:val="000000"/>
          <w:szCs w:val="23"/>
        </w:rPr>
        <w:t>Образование как катализатор социальной мобильности личности изменило свой статус в жизни общества и отдельной личности, не столько осуществляя многостороннюю подготовку к жизни, сколько на основе осмысления своего опыта, своей Я-концепции обеспечивая возможность личностного становления, самоосуществления, гармонизации своей антропосферы. Эволюция образования, вырываясь из жестких унифицированных стандартов, идет по пути «высвобождения» человека в силу в силу и по мере того, как личность становится не объектом обучения, а субъектом обучения, истинным, реальным, равным другому субъекту — обучающему (точнее — «спутнику» учения), т.е. образование становится новой социокультурной технологией, которую ничем заменить нельзя. Это то новое в методологии развития образования, что особенно ярко проявилось на рубеже веков.</w:t>
      </w:r>
    </w:p>
    <w:p>
      <w:pPr>
        <w:pStyle w:val="TextBodyIndent"/>
        <w:rPr>
          <w:color w:val="000000"/>
          <w:szCs w:val="23"/>
        </w:rPr>
      </w:pPr>
      <w:r>
        <w:rPr>
          <w:color w:val="000000"/>
          <w:szCs w:val="23"/>
        </w:rPr>
        <w:t>Проблем образования взрослых исследуется по существу единственным институтом — ИОВ РАО в рамках программ РАО и Совета Европы. С 1975 года Совет Европы осуществил несколько целенаправленных проектов, определяющих социально-экономические и технологические аспекты проблемы:</w:t>
      </w:r>
    </w:p>
    <w:p>
      <w:pPr>
        <w:pStyle w:val="TextBodyIndent"/>
        <w:rPr>
          <w:color w:val="000000"/>
          <w:szCs w:val="23"/>
        </w:rPr>
      </w:pPr>
      <w:r>
        <w:rPr>
          <w:color w:val="000000"/>
          <w:szCs w:val="23"/>
        </w:rPr>
        <w:t>«Организация, содержание и методы образования взрослых» (1973-1977 гг.).</w:t>
      </w:r>
    </w:p>
    <w:p>
      <w:pPr>
        <w:pStyle w:val="TextBodyIndent"/>
        <w:rPr>
          <w:color w:val="000000"/>
          <w:szCs w:val="23"/>
        </w:rPr>
      </w:pPr>
      <w:r>
        <w:rPr>
          <w:color w:val="000000"/>
          <w:szCs w:val="23"/>
        </w:rPr>
        <w:t>«Развитие образования взрослых» (1977-1980 гг.).</w:t>
      </w:r>
    </w:p>
    <w:p>
      <w:pPr>
        <w:pStyle w:val="TextBodyIndent"/>
        <w:rPr>
          <w:color w:val="000000"/>
          <w:szCs w:val="23"/>
        </w:rPr>
      </w:pPr>
      <w:r>
        <w:rPr>
          <w:color w:val="000000"/>
          <w:szCs w:val="23"/>
        </w:rPr>
        <w:t>«Образование взрослых и общинное развитие» (1982-1986 гг.).</w:t>
      </w:r>
    </w:p>
    <w:p>
      <w:pPr>
        <w:pStyle w:val="TextBodyIndent"/>
        <w:rPr>
          <w:color w:val="000000"/>
          <w:szCs w:val="23"/>
        </w:rPr>
      </w:pPr>
      <w:r>
        <w:rPr>
          <w:color w:val="000000"/>
          <w:szCs w:val="23"/>
        </w:rPr>
        <w:t>«Образование взрослых и социальные перемены» (1988-1993 гг.).</w:t>
      </w:r>
    </w:p>
    <w:p>
      <w:pPr>
        <w:pStyle w:val="TextBodyIndent"/>
        <w:rPr>
          <w:color w:val="000000"/>
          <w:szCs w:val="23"/>
        </w:rPr>
      </w:pPr>
      <w:r>
        <w:rPr>
          <w:color w:val="000000"/>
          <w:szCs w:val="23"/>
        </w:rPr>
        <w:t>Задача образования взрослых состоит не только в том, чтобы дать им возможность приспособиться к социокультурным переменам, помочь им подчиниться ситуации, но и обрести реальную возможность и решимость воздействовать на эти перемены, т.е. обрести мобильность, гибкость, адаптивность и конкурентоспособность, требуемые в течение всей взрослой жизни.</w:t>
      </w:r>
    </w:p>
    <w:p>
      <w:pPr>
        <w:pStyle w:val="TextBodyIndent"/>
        <w:rPr/>
      </w:pPr>
      <w:r>
        <w:rPr>
          <w:color w:val="000000"/>
          <w:szCs w:val="23"/>
        </w:rPr>
        <w:t xml:space="preserve">Идея </w:t>
      </w:r>
      <w:r>
        <w:rPr>
          <w:i/>
          <w:iCs/>
          <w:color w:val="000000"/>
          <w:szCs w:val="23"/>
        </w:rPr>
        <w:t>нового</w:t>
      </w:r>
      <w:r>
        <w:rPr>
          <w:color w:val="000000"/>
          <w:szCs w:val="23"/>
        </w:rPr>
        <w:t xml:space="preserve"> образования для взрослых базируется на динамике представлений о роли образования в жизнедеятельности личности: до 1939 года образование взрослых, выполняя компенсаторную функцию, ставило задачей ликвидацию неграмотности, затем до 70-х гг. — с целью адаптации к новым условиям производства, обострившим проявления профессиональной некомпетентности, образование взрослых развивалось как профессиональная учеба — повышение квалификации, переквалификация, освоение новой профессии и т.д. Но если в 70-е годы исходили из того, что человек в течение своей трудовой жизни может быть вовлечен в различные виды деятельности, то понимание 90-х годов состоит в том, что индивид будет сталкиваться с этими нарушениями непрерывности не только в своей трудовой деятельности, но и в социально-общественной. Образование взрослых, кроме помощи в адаптации к новым условиям изменяющегося мира, стало носить опережающий характер, «выполнять упреждающую функцию» в подготовке человека к преодолению нарушений его равновесия не только в социо-профессиональной деятельности, но и в существовании в целом. В эпоху необратимых перемен, когда уже </w:t>
      </w:r>
      <w:r>
        <w:rPr>
          <w:i/>
          <w:iCs/>
          <w:color w:val="000000"/>
          <w:szCs w:val="23"/>
        </w:rPr>
        <w:t>школа</w:t>
      </w:r>
      <w:r>
        <w:rPr>
          <w:color w:val="000000"/>
          <w:szCs w:val="23"/>
        </w:rPr>
        <w:t xml:space="preserve"> становится усилителем неравенства возможностей, образование взрослых должно и может стать одним из центров социального регулирования в развитии способностей людей утверждать свои права и отстаивать свои свободы в соответствии с типом возникающего общества.</w:t>
      </w:r>
    </w:p>
    <w:p>
      <w:pPr>
        <w:pStyle w:val="TextBodyIndent"/>
        <w:rPr/>
      </w:pPr>
      <w:r>
        <w:rPr>
          <w:color w:val="000000"/>
          <w:szCs w:val="23"/>
        </w:rPr>
        <w:t xml:space="preserve">«Динамика этого социализирующего образования имеет основой «магический треугольник» </w:t>
      </w:r>
      <w:r>
        <w:rPr>
          <w:i/>
          <w:iCs/>
          <w:color w:val="000000"/>
          <w:szCs w:val="23"/>
        </w:rPr>
        <w:t>развития</w:t>
      </w:r>
      <w:r>
        <w:rPr>
          <w:color w:val="000000"/>
          <w:szCs w:val="23"/>
        </w:rPr>
        <w:t xml:space="preserve">: развитие личности, основанное на праве получения квалификации; социальное и экономическое развитие; развитие гражданских качеств». Пожизненная непрерывность учения должна состоять в том, чтобы дать возможность человеку осмысливать на каждом этапе своей жизнедеятельности собственный профессиональный опыт в общем контексте реальной социокультурной ситуации и оценивать его в отношении к различным ролям, которые он играет в обществе. Ученые рассматривают </w:t>
      </w:r>
      <w:r>
        <w:rPr>
          <w:color w:val="000000"/>
        </w:rPr>
        <w:t xml:space="preserve">образование взрослых как </w:t>
      </w:r>
      <w:r>
        <w:rPr>
          <w:i/>
          <w:iCs/>
          <w:color w:val="000000"/>
        </w:rPr>
        <w:t xml:space="preserve">обретение методологий </w:t>
      </w:r>
      <w:r>
        <w:rPr>
          <w:color w:val="000000"/>
        </w:rPr>
        <w:t>для решения своих проблем с целью:</w:t>
      </w:r>
    </w:p>
    <w:p>
      <w:pPr>
        <w:pStyle w:val="TextBodyIndent"/>
        <w:rPr>
          <w:color w:val="000000"/>
        </w:rPr>
      </w:pPr>
      <w:r>
        <w:rPr>
          <w:color w:val="000000"/>
        </w:rPr>
        <w:t xml:space="preserve">— </w:t>
      </w:r>
      <w:r>
        <w:rPr>
          <w:color w:val="000000"/>
        </w:rPr>
        <w:t>учиться соответствовать;</w:t>
      </w:r>
    </w:p>
    <w:p>
      <w:pPr>
        <w:pStyle w:val="TextBodyIndent"/>
        <w:rPr>
          <w:color w:val="000000"/>
        </w:rPr>
      </w:pPr>
      <w:r>
        <w:rPr>
          <w:color w:val="000000"/>
        </w:rPr>
        <w:t xml:space="preserve">— </w:t>
      </w:r>
      <w:r>
        <w:rPr>
          <w:color w:val="000000"/>
        </w:rPr>
        <w:t>учиться тому, как учиться:</w:t>
      </w:r>
    </w:p>
    <w:p>
      <w:pPr>
        <w:pStyle w:val="TextBodyIndent"/>
        <w:rPr>
          <w:color w:val="000000"/>
        </w:rPr>
      </w:pPr>
      <w:r>
        <w:rPr>
          <w:color w:val="000000"/>
        </w:rPr>
        <w:t xml:space="preserve">— </w:t>
      </w:r>
      <w:r>
        <w:rPr>
          <w:color w:val="000000"/>
        </w:rPr>
        <w:t>определять имеющиеся умения и знания;</w:t>
      </w:r>
    </w:p>
    <w:p>
      <w:pPr>
        <w:pStyle w:val="TextBodyIndent"/>
        <w:rPr>
          <w:color w:val="000000"/>
          <w:szCs w:val="25"/>
        </w:rPr>
      </w:pPr>
      <w:r>
        <w:rPr>
          <w:color w:val="000000"/>
          <w:szCs w:val="25"/>
        </w:rPr>
        <w:t xml:space="preserve">— </w:t>
      </w:r>
      <w:r>
        <w:rPr>
          <w:color w:val="000000"/>
          <w:szCs w:val="25"/>
        </w:rPr>
        <w:t>вырабатывать способность переносить их на новые</w:t>
      </w:r>
    </w:p>
    <w:p>
      <w:pPr>
        <w:pStyle w:val="TextBodyIndent"/>
        <w:rPr>
          <w:color w:val="000000"/>
        </w:rPr>
      </w:pPr>
      <w:r>
        <w:rPr>
          <w:color w:val="000000"/>
        </w:rPr>
        <w:t>Таким образом, непрерывное образование взрослых понимается как «пожизненный процесс, обеспечивающий поступательное развитие творческого потенциала личности и всестороннее обогащение ее духовного мира», включающий и детско-юношеское образование, и образование взрослых.</w:t>
      </w:r>
    </w:p>
    <w:p>
      <w:pPr>
        <w:pStyle w:val="TextBodyIndent"/>
        <w:rPr>
          <w:color w:val="000000"/>
        </w:rPr>
      </w:pPr>
      <w:r>
        <w:rPr>
          <w:color w:val="000000"/>
        </w:rPr>
        <w:t>Возникает необходимость разведения понятий «непрерывное образование» и «образование взрослых» (в отношениях независимых модулей или модулей общей системы) и определения контингента для каждого из них. В концепции ученых ИОВ РАО за основу взят социальный статус обучаемых и в контингент образования взрослых включены сле</w:t>
        <w:softHyphen/>
        <w:t>дующие категории:</w:t>
      </w:r>
    </w:p>
    <w:p>
      <w:pPr>
        <w:pStyle w:val="TextBodyIndent"/>
        <w:rPr>
          <w:color w:val="000000"/>
        </w:rPr>
      </w:pPr>
      <w:r>
        <w:rPr>
          <w:color w:val="000000"/>
        </w:rPr>
        <w:t xml:space="preserve">— </w:t>
      </w:r>
      <w:r>
        <w:rPr>
          <w:color w:val="000000"/>
        </w:rPr>
        <w:t>работники предприятий;</w:t>
      </w:r>
    </w:p>
    <w:p>
      <w:pPr>
        <w:pStyle w:val="TextBodyIndent"/>
        <w:rPr>
          <w:color w:val="000000"/>
        </w:rPr>
      </w:pPr>
      <w:r>
        <w:rPr>
          <w:color w:val="000000"/>
        </w:rPr>
        <w:t xml:space="preserve">— </w:t>
      </w:r>
      <w:r>
        <w:rPr>
          <w:color w:val="000000"/>
        </w:rPr>
        <w:t>взрослые, готовящие себя к новым социальным ролям в условиях рыночной экономики (менеджеры, предпринимате</w:t>
        <w:softHyphen/>
        <w:t>ли и др.);</w:t>
      </w:r>
    </w:p>
    <w:p>
      <w:pPr>
        <w:pStyle w:val="TextBodyIndent"/>
        <w:rPr>
          <w:color w:val="000000"/>
        </w:rPr>
      </w:pPr>
      <w:r>
        <w:rPr>
          <w:color w:val="000000"/>
        </w:rPr>
        <w:t xml:space="preserve">— </w:t>
      </w:r>
      <w:r>
        <w:rPr>
          <w:color w:val="000000"/>
        </w:rPr>
        <w:t>безработные;</w:t>
      </w:r>
    </w:p>
    <w:p>
      <w:pPr>
        <w:pStyle w:val="TextBodyIndent"/>
        <w:rPr>
          <w:color w:val="000000"/>
        </w:rPr>
      </w:pPr>
      <w:r>
        <w:rPr>
          <w:color w:val="000000"/>
        </w:rPr>
        <w:t xml:space="preserve">— </w:t>
      </w:r>
      <w:r>
        <w:rPr>
          <w:color w:val="000000"/>
        </w:rPr>
        <w:t>люди «третьего возраста»;</w:t>
      </w:r>
    </w:p>
    <w:p>
      <w:pPr>
        <w:pStyle w:val="TextBodyIndent"/>
        <w:rPr>
          <w:color w:val="000000"/>
        </w:rPr>
      </w:pPr>
      <w:r>
        <w:rPr>
          <w:color w:val="000000"/>
        </w:rPr>
        <w:t xml:space="preserve">— </w:t>
      </w:r>
      <w:r>
        <w:rPr>
          <w:color w:val="000000"/>
        </w:rPr>
        <w:t>инвалиды;</w:t>
      </w:r>
    </w:p>
    <w:p>
      <w:pPr>
        <w:pStyle w:val="TextBodyIndent"/>
        <w:rPr>
          <w:color w:val="000000"/>
        </w:rPr>
      </w:pPr>
      <w:r>
        <w:rPr>
          <w:color w:val="000000"/>
        </w:rPr>
        <w:t xml:space="preserve">— </w:t>
      </w:r>
      <w:r>
        <w:rPr>
          <w:color w:val="000000"/>
        </w:rPr>
        <w:t>лица, изменившие в силу каких-то обстоятельств привычный образ жизни;</w:t>
      </w:r>
    </w:p>
    <w:p>
      <w:pPr>
        <w:pStyle w:val="TextBodyIndent"/>
        <w:rPr>
          <w:color w:val="000000"/>
        </w:rPr>
      </w:pPr>
      <w:r>
        <w:rPr>
          <w:color w:val="000000"/>
        </w:rPr>
        <w:t xml:space="preserve">переселенцы; </w:t>
      </w:r>
    </w:p>
    <w:p>
      <w:pPr>
        <w:pStyle w:val="TextBodyIndent"/>
        <w:rPr>
          <w:color w:val="000000"/>
        </w:rPr>
      </w:pPr>
      <w:r>
        <w:rPr>
          <w:color w:val="000000"/>
        </w:rPr>
        <w:t>бывшие военнослужащие.</w:t>
      </w:r>
    </w:p>
    <w:p>
      <w:pPr>
        <w:pStyle w:val="TextBodyIndent"/>
        <w:rPr>
          <w:color w:val="000000"/>
        </w:rPr>
      </w:pPr>
      <w:r>
        <w:rPr>
          <w:color w:val="000000"/>
        </w:rPr>
        <w:t>Стратегия развития образования взрослых рассматривается в  контексте концепции непрерывного  образования — пожизненного обогащения творческого потенциала человека.</w:t>
      </w:r>
    </w:p>
    <w:p>
      <w:pPr>
        <w:pStyle w:val="TextBodyIndent"/>
        <w:rPr/>
      </w:pPr>
      <w:r>
        <w:rPr>
          <w:color w:val="000000"/>
        </w:rPr>
        <w:t xml:space="preserve">А.В. Даринский, разводя эти понятия, предлагает определить контингент обучаемых в звене «образование взрослых» в составе молодых людей </w:t>
      </w:r>
      <w:r>
        <w:rPr>
          <w:i/>
          <w:iCs/>
          <w:color w:val="000000"/>
        </w:rPr>
        <w:t>без</w:t>
      </w:r>
      <w:r>
        <w:rPr>
          <w:color w:val="000000"/>
        </w:rPr>
        <w:t xml:space="preserve"> базового образования (с заочно, вечерней или дистантной формами обучения) и выполняющих </w:t>
      </w:r>
      <w:r>
        <w:rPr>
          <w:i/>
          <w:iCs/>
          <w:color w:val="000000"/>
        </w:rPr>
        <w:t>индивидуальные</w:t>
      </w:r>
      <w:r>
        <w:rPr>
          <w:color w:val="000000"/>
        </w:rPr>
        <w:t xml:space="preserve"> программы профессионального и жизненного самоопределения, как правило, по месту работы. Все остальные категории — в системе </w:t>
      </w:r>
      <w:r>
        <w:rPr>
          <w:i/>
          <w:iCs/>
          <w:color w:val="000000"/>
        </w:rPr>
        <w:t>непрерывного образования</w:t>
      </w:r>
      <w:r>
        <w:rPr>
          <w:color w:val="000000"/>
        </w:rPr>
        <w:t>:</w:t>
      </w:r>
    </w:p>
    <w:p>
      <w:pPr>
        <w:pStyle w:val="TextBodyIndent"/>
        <w:rPr>
          <w:color w:val="000000"/>
        </w:rPr>
      </w:pPr>
      <w:r>
        <w:rPr>
          <w:color w:val="000000"/>
        </w:rPr>
        <w:t>1. Безработные, число которых растет и среди которых определяются две принципиально различные группы:</w:t>
      </w:r>
    </w:p>
    <w:p>
      <w:pPr>
        <w:pStyle w:val="TextBodyIndent"/>
        <w:rPr/>
      </w:pPr>
      <w:r>
        <w:rPr/>
        <w:t>временно лишившиеся работы, не утратившие связи со своей профессией;</w:t>
      </w:r>
    </w:p>
    <w:p>
      <w:pPr>
        <w:pStyle w:val="TextBodyIndent"/>
        <w:rPr/>
      </w:pPr>
      <w:r>
        <w:rPr/>
        <w:t>утратившие связи с профессией вследствие переструктурирования экономики и изменения состава занятых в производственных и непроизводственных сферах: за этим серьезные проблемы перехода в другую сферу, т.е. полной смены профессии, характера и условий труда. Среди них особую группу составляют мигранты из других районов и «ближнего» зарубежья со своими сложными проблемами адаптации к новым условиям.</w:t>
      </w:r>
    </w:p>
    <w:p>
      <w:pPr>
        <w:pStyle w:val="TextBodyIndent"/>
        <w:rPr/>
      </w:pPr>
      <w:r>
        <w:rPr/>
        <w:t>2. Заключенные, пока не вписанные ни в одно звено непрерывного образования.</w:t>
      </w:r>
    </w:p>
    <w:p>
      <w:pPr>
        <w:pStyle w:val="TextBodyIndent"/>
        <w:rPr/>
      </w:pPr>
      <w:r>
        <w:rPr/>
        <w:t>3. Инвалиды.</w:t>
      </w:r>
    </w:p>
    <w:p>
      <w:pPr>
        <w:pStyle w:val="TextBodyIndent"/>
        <w:rPr/>
      </w:pPr>
      <w:r>
        <w:rPr/>
        <w:t>4. Пенсионеры — одна пятая часть жителей России, не включенная в систему непрерывного образования, в то время как на Западе в экономически развитых странах это основной контингент системы образования взрослых.</w:t>
      </w:r>
    </w:p>
    <w:p>
      <w:pPr>
        <w:pStyle w:val="TextBodyIndent"/>
        <w:rPr/>
      </w:pPr>
      <w:r>
        <w:rPr/>
        <w:t>Таким образом, образование взрослых — это модуль общей системы непрерывного образования, в которую включены и учреждения постдипломного образования, выполняющие свои социокультурные и профессиональные цели. В науке еще не определилась теория образования в данной системе, нет научных концепций развития теории и практики послевузовского образования</w:t>
      </w:r>
      <w:r>
        <w:rPr>
          <w:color w:val="000000"/>
          <w:szCs w:val="25"/>
        </w:rPr>
        <w:t>, но в практике отрабатыва</w:t>
        <w:softHyphen/>
        <w:t>ются в соответствии с задачами развития общества и личности цели — содержание — формы и методы обучения и самообразования взрослого человека в этой системе.</w:t>
      </w:r>
    </w:p>
    <w:p>
      <w:pPr>
        <w:pStyle w:val="TextBodyIndent"/>
        <w:rPr>
          <w:color w:val="000000"/>
          <w:szCs w:val="25"/>
        </w:rPr>
      </w:pPr>
      <w:r>
        <w:rPr>
          <w:color w:val="000000"/>
          <w:szCs w:val="25"/>
        </w:rPr>
        <w:t>Коллективом ученых во главе со Змеевым С.И. разработан стандарт образования взрослого человека. Концепция московских ученых строится на 2-х посылках:</w:t>
      </w:r>
    </w:p>
    <w:p>
      <w:pPr>
        <w:pStyle w:val="TextBodyIndent"/>
        <w:rPr>
          <w:color w:val="000000"/>
          <w:szCs w:val="25"/>
        </w:rPr>
      </w:pPr>
      <w:r>
        <w:rPr>
          <w:color w:val="000000"/>
          <w:szCs w:val="25"/>
        </w:rPr>
        <w:t xml:space="preserve">— </w:t>
      </w:r>
      <w:r>
        <w:rPr>
          <w:color w:val="000000"/>
          <w:szCs w:val="25"/>
        </w:rPr>
        <w:t>ведущая роль в процессе обучения сохраняется за самим взрослым;</w:t>
      </w:r>
    </w:p>
    <w:p>
      <w:pPr>
        <w:pStyle w:val="TextBodyIndent"/>
        <w:rPr/>
      </w:pPr>
      <w:r>
        <w:rPr>
          <w:color w:val="000000"/>
          <w:szCs w:val="23"/>
        </w:rPr>
        <w:t xml:space="preserve">— </w:t>
      </w:r>
      <w:r>
        <w:rPr>
          <w:color w:val="000000"/>
          <w:szCs w:val="23"/>
        </w:rPr>
        <w:t xml:space="preserve">обучение — это совместная деятельность обучающего </w:t>
      </w:r>
      <w:r>
        <w:rPr>
          <w:i/>
          <w:iCs/>
          <w:color w:val="000000"/>
          <w:szCs w:val="23"/>
        </w:rPr>
        <w:t xml:space="preserve">с </w:t>
      </w:r>
      <w:r>
        <w:rPr>
          <w:color w:val="000000"/>
          <w:szCs w:val="23"/>
        </w:rPr>
        <w:t>обучаемым.</w:t>
      </w:r>
    </w:p>
    <w:p>
      <w:pPr>
        <w:pStyle w:val="TextBodyIndent"/>
        <w:rPr>
          <w:color w:val="000000"/>
          <w:szCs w:val="23"/>
        </w:rPr>
      </w:pPr>
      <w:r>
        <w:rPr>
          <w:color w:val="000000"/>
          <w:szCs w:val="23"/>
        </w:rPr>
        <w:t>Исследователи называют 5 специфических характеристик взрослого:</w:t>
      </w:r>
    </w:p>
    <w:p>
      <w:pPr>
        <w:pStyle w:val="TextBodyIndent"/>
        <w:rPr>
          <w:color w:val="000000"/>
          <w:szCs w:val="23"/>
        </w:rPr>
      </w:pPr>
      <w:r>
        <w:rPr>
          <w:color w:val="000000"/>
          <w:szCs w:val="23"/>
        </w:rPr>
        <w:t>1. осознает себя самостоятельной, самоуправляемой личностью;</w:t>
      </w:r>
    </w:p>
    <w:p>
      <w:pPr>
        <w:pStyle w:val="TextBodyIndent"/>
        <w:rPr>
          <w:color w:val="000000"/>
          <w:szCs w:val="23"/>
        </w:rPr>
      </w:pPr>
      <w:r>
        <w:rPr>
          <w:color w:val="000000"/>
          <w:szCs w:val="23"/>
        </w:rPr>
        <w:t>2. обладает запасом жизненного (бытового), профессиональ</w:t>
        <w:softHyphen/>
        <w:t>ного и социального опыта, который становится все более важ</w:t>
        <w:softHyphen/>
        <w:t>ным источником обучения его самого и его коллег;</w:t>
      </w:r>
    </w:p>
    <w:p>
      <w:pPr>
        <w:pStyle w:val="TextBodyIndent"/>
        <w:rPr/>
      </w:pPr>
      <w:r>
        <w:rPr>
          <w:color w:val="000000"/>
          <w:szCs w:val="25"/>
        </w:rPr>
        <w:t>3</w:t>
      </w:r>
      <w:r>
        <w:rPr>
          <w:i/>
          <w:iCs/>
          <w:color w:val="000000"/>
          <w:szCs w:val="25"/>
        </w:rPr>
        <w:t>.</w:t>
      </w:r>
      <w:r>
        <w:rPr>
          <w:color w:val="000000"/>
          <w:szCs w:val="25"/>
        </w:rPr>
        <w:t xml:space="preserve"> в своей готовности к обучению исходит из стремления с помощью учебы решить жизненно важные проблемы и дос</w:t>
        <w:softHyphen/>
        <w:t>тичь конкретных целей;</w:t>
      </w:r>
    </w:p>
    <w:p>
      <w:pPr>
        <w:pStyle w:val="TextBodyIndent"/>
        <w:rPr>
          <w:color w:val="000000"/>
          <w:szCs w:val="25"/>
        </w:rPr>
      </w:pPr>
      <w:r>
        <w:rPr>
          <w:color w:val="000000"/>
          <w:szCs w:val="25"/>
        </w:rPr>
        <w:t>4. стремится к безотлагательной реализации полученных знаний, умений, навыков и качеств;</w:t>
      </w:r>
    </w:p>
    <w:p>
      <w:pPr>
        <w:pStyle w:val="TextBodyIndent"/>
        <w:rPr>
          <w:color w:val="000000"/>
          <w:szCs w:val="25"/>
        </w:rPr>
      </w:pPr>
      <w:r>
        <w:rPr>
          <w:color w:val="000000"/>
          <w:szCs w:val="25"/>
        </w:rPr>
        <w:t>5. зависит в значительной мере в учебной деятельности от временных, пространственных, бытовых, профессиональных, социальных факторов (условий).</w:t>
      </w:r>
    </w:p>
    <w:p>
      <w:pPr>
        <w:pStyle w:val="TextBodyIndent"/>
        <w:rPr>
          <w:color w:val="000000"/>
          <w:szCs w:val="23"/>
        </w:rPr>
      </w:pPr>
      <w:r>
        <w:rPr>
          <w:color w:val="000000"/>
          <w:szCs w:val="23"/>
        </w:rPr>
        <w:t>Эти особенности определяют принципы обучения взрос</w:t>
        <w:softHyphen/>
        <w:t>лых:</w:t>
      </w:r>
    </w:p>
    <w:p>
      <w:pPr>
        <w:pStyle w:val="TextBodyIndent"/>
        <w:rPr>
          <w:color w:val="000000"/>
          <w:szCs w:val="23"/>
        </w:rPr>
      </w:pPr>
      <w:r>
        <w:rPr>
          <w:color w:val="000000"/>
          <w:szCs w:val="23"/>
        </w:rPr>
        <w:t>1. ведущая роль самостоятельного обучения, когда самостоятельная деятельность становится основным видом учеб</w:t>
        <w:softHyphen/>
        <w:t>ной работы;</w:t>
      </w:r>
    </w:p>
    <w:p>
      <w:pPr>
        <w:pStyle w:val="TextBodyIndent"/>
        <w:rPr>
          <w:color w:val="000000"/>
          <w:szCs w:val="23"/>
        </w:rPr>
      </w:pPr>
      <w:r>
        <w:rPr>
          <w:color w:val="000000"/>
          <w:szCs w:val="23"/>
        </w:rPr>
        <w:t>2. организация совместной работы, связанной с планиро</w:t>
        <w:softHyphen/>
        <w:t>ванием, реализацией и оцениванием процесса обучения;</w:t>
      </w:r>
    </w:p>
    <w:p>
      <w:pPr>
        <w:pStyle w:val="TextBodyIndent"/>
        <w:rPr/>
      </w:pPr>
      <w:r>
        <w:rPr/>
        <w:t>3. опора на опыт обучающегося, который используется в качестве одного из источников обучения;</w:t>
      </w:r>
    </w:p>
    <w:p>
      <w:pPr>
        <w:pStyle w:val="TextBodyIndent"/>
        <w:rPr/>
      </w:pPr>
      <w:r>
        <w:rPr/>
        <w:t>4. индивидуализация обучения (на основе индивидуальной программы, ориентированной на конкретные образовательные потребности и цели обучаемых и учитывающей опыт, уровень подготовки, психофизиологические, когнитивные особенности каждого);</w:t>
      </w:r>
    </w:p>
    <w:p>
      <w:pPr>
        <w:pStyle w:val="TextBodyIndent"/>
        <w:rPr/>
      </w:pPr>
      <w:r>
        <w:rPr/>
        <w:t>5. системность обучения, предполагающая соблюдение соответствия целей, содержания, форм, методов, средств обучения и оценивания результатов;</w:t>
      </w:r>
    </w:p>
    <w:p>
      <w:pPr>
        <w:pStyle w:val="TextBodyIndent"/>
        <w:rPr/>
      </w:pPr>
      <w:r>
        <w:rPr/>
        <w:t>6. контекстность обучения (термин А.А. Вербицкого):</w:t>
      </w:r>
    </w:p>
    <w:p>
      <w:pPr>
        <w:pStyle w:val="TextBodyIndent"/>
        <w:rPr/>
      </w:pPr>
      <w:r>
        <w:rPr/>
        <w:t xml:space="preserve">— </w:t>
      </w:r>
      <w:r>
        <w:rPr/>
        <w:t>соответствие конкретным жизненно важным целям — или выполнение новых социальных ролей — или совершенствование личности;</w:t>
      </w:r>
    </w:p>
    <w:p>
      <w:pPr>
        <w:pStyle w:val="TextBodyIndent"/>
        <w:rPr/>
      </w:pPr>
      <w:r>
        <w:rPr/>
        <w:t xml:space="preserve">— </w:t>
      </w:r>
      <w:r>
        <w:rPr/>
        <w:t>учет профессиональной, социально активной деятельности — пространственных, временных, профессиональных, бытовых факторов (условий);</w:t>
      </w:r>
    </w:p>
    <w:p>
      <w:pPr>
        <w:pStyle w:val="TextBodyIndent"/>
        <w:rPr/>
      </w:pPr>
      <w:r>
        <w:rPr/>
        <w:t>7. актуализация результатов обучения, предполагающая безотлагательное применение на практике приобретенных знаний, умений, навыков и качеств личности;</w:t>
      </w:r>
    </w:p>
    <w:p>
      <w:pPr>
        <w:pStyle w:val="TextBodyIndent"/>
        <w:rPr/>
      </w:pPr>
      <w:r>
        <w:rPr/>
        <w:t>8. элективность обучения, означающая предоставление определенной свободы при выборе целей, содержания, форм, методов, средств, источников, сроков, времени, места обучения и способов оценивания результатов;</w:t>
      </w:r>
    </w:p>
    <w:p>
      <w:pPr>
        <w:pStyle w:val="TextBodyIndent"/>
        <w:rPr/>
      </w:pPr>
      <w:r>
        <w:rPr/>
        <w:t xml:space="preserve">9. развитие образовательных потребностей (конкретизация новых </w:t>
      </w:r>
      <w:r>
        <w:rPr>
          <w:i/>
          <w:iCs/>
        </w:rPr>
        <w:t>после</w:t>
      </w:r>
      <w:r>
        <w:rPr/>
        <w:t xml:space="preserve"> достижения поставленных ранее целей).</w:t>
      </w:r>
    </w:p>
    <w:p>
      <w:pPr>
        <w:pStyle w:val="TextBodyIndent"/>
        <w:rPr/>
      </w:pPr>
      <w:r>
        <w:rPr/>
        <w:t>В связи с этим  видоизменяются функции обучающего: он сначала эксперт, организатор совместной деятельности, затем создатель индивидуальных программ обучения, и только потом — источник дополнительных знаний, умений, навыков и развития новых качеств личности. Это не столько наставник, сколько консультант, творец необходимых условий, в том числе и психологических.</w:t>
      </w:r>
    </w:p>
    <w:p>
      <w:pPr>
        <w:pStyle w:val="TextBodyIndent"/>
        <w:rPr/>
      </w:pPr>
      <w:r>
        <w:rPr/>
        <w:t>Мотивация учения взрослых исходит из особенностей или социальной активности личности, или потребностей социального и физиологического существования человека, или из профессиональных затруднений, что и определяет содержание и формы получаемого образования. С.Г. Вершловский так структурирует проблемы, определяющие значимое в дифференциации содержания образования:</w:t>
      </w:r>
    </w:p>
    <w:p>
      <w:pPr>
        <w:pStyle w:val="TextBodyIndent"/>
        <w:rPr/>
      </w:pPr>
      <w:r>
        <w:rPr/>
        <w:t>по содержанию — общественные, природные, личностные;</w:t>
      </w:r>
    </w:p>
    <w:p>
      <w:pPr>
        <w:pStyle w:val="TextBodyIndent"/>
        <w:rPr/>
      </w:pPr>
      <w:r>
        <w:rPr/>
        <w:t>по масштабу — глобальные, региональные, локальные;</w:t>
      </w:r>
    </w:p>
    <w:p>
      <w:pPr>
        <w:pStyle w:val="TextBodyIndent"/>
        <w:rPr/>
      </w:pPr>
      <w:r>
        <w:rPr/>
        <w:t>по ролевому признаку — профессиональные, родительские, супружеские, половые и т.д.;</w:t>
      </w:r>
    </w:p>
    <w:p>
      <w:pPr>
        <w:pStyle w:val="TextBodyIndent"/>
        <w:rPr/>
      </w:pPr>
      <w:r>
        <w:rPr/>
        <w:t>по этническому признаку — интернациональные, межнациональные, национальные;</w:t>
      </w:r>
    </w:p>
    <w:p>
      <w:pPr>
        <w:pStyle w:val="TextBodyIndent"/>
        <w:rPr/>
      </w:pPr>
      <w:r>
        <w:rPr/>
        <w:t>по уровню решения — здравый смысл, эмпирический опыт, теоретический;</w:t>
      </w:r>
    </w:p>
    <w:p>
      <w:pPr>
        <w:pStyle w:val="TextBodyIndent"/>
        <w:rPr/>
      </w:pPr>
      <w:r>
        <w:rPr/>
        <w:t>по сфере жизнедеятельности — социально-политические, досуговые, семейно-бытовые, производственные и другие проблемы.</w:t>
      </w:r>
    </w:p>
    <w:p>
      <w:pPr>
        <w:pStyle w:val="TextBodyIndent"/>
        <w:rPr/>
      </w:pPr>
      <w:r>
        <w:rPr/>
        <w:t>В этом контексте образование выступает как средство самоориентации взрослого, а способность самостоятельно решать проблемы разного уровня сложности — как возможный результат образовательной деятельности и интеграции личностью достижений культуры, проявляющийся в таких характеристиках, как информированность, функциональная грамотность, компетентность.</w:t>
      </w:r>
    </w:p>
    <w:p>
      <w:pPr>
        <w:pStyle w:val="TextBodyIndent"/>
        <w:rPr/>
      </w:pPr>
      <w:r>
        <w:rPr/>
        <w:t>Так, система постдипломного образования инженеров, врачей, учителей, ученых, деятелей искусства, государственных служащих строится как на общих свойствах профессиональной группы, так и на ее особенностях. Особенное в профессиональной деятельности специалиста усложняется (дополняется) его индивидуально-личностными мотивам, потребностями, факторными характеристиками определенного этапа в общем процессе становления и развития.</w:t>
      </w:r>
    </w:p>
    <w:p>
      <w:pPr>
        <w:pStyle w:val="TextBodyIndent"/>
        <w:rPr/>
      </w:pPr>
      <w:r>
        <w:rPr/>
        <w:t>Независимо от специализации (инженер, врач, юрист, педагог) необходимость говорить не только о взаимосвязи профессиональной и общей культуры, а о более широкой включенности в образовательные программы гуманитарного знания, формирующего индивидуально-личностное культурное отношение к миру. Общим является не только культурологический, но именно аксиологический подход к образованию специалиста, направленному на удовлетворение его интеллектуальных, эмоциональных, волевых потребностей, т.е. на совершенствование 3-х ипостасей личность — Ума, Сердца. Воли — интеллектуально-познавательной, мотивационно-ценностной, нравственно-практической.</w:t>
      </w:r>
    </w:p>
    <w:p>
      <w:pPr>
        <w:pStyle w:val="TextBodyIndent"/>
        <w:rPr/>
      </w:pPr>
      <w:r>
        <w:rPr/>
        <w:t>К общим вопросам относятся и некоторые психологические аспекты образования взрослых. По итогам программы комплексного изучения личности зрелого человека Б.Г. Ананьев сделал следующие выводы:</w:t>
      </w:r>
    </w:p>
    <w:p>
      <w:pPr>
        <w:pStyle w:val="TextBodyIndent"/>
        <w:rPr/>
      </w:pPr>
      <w:r>
        <w:rPr/>
        <w:t>«В ходе развития взрослого человека возрастает степень обучаемости при некотором замедлении скорости интеллектуальных реакций».</w:t>
      </w:r>
    </w:p>
    <w:p>
      <w:pPr>
        <w:pStyle w:val="TextBodyIndent"/>
        <w:rPr/>
      </w:pPr>
      <w:r>
        <w:rPr/>
        <w:t>«Общее и специальное образование для взрослых  выполняет не только культурную и техническую функции, но и помогает высокой жизнеспособности и жизнестойкости человека. Развитие интеллекта и личности, способность к обучению, постоянному самообразованию взрослого человека — огромная сила, противостоящая инволюционным процессам».</w:t>
      </w:r>
    </w:p>
    <w:p>
      <w:pPr>
        <w:pStyle w:val="TextBodyIndent"/>
        <w:rPr/>
      </w:pPr>
      <w:r>
        <w:rPr/>
        <w:t>«Образование является главным фактором творческого развития зрелого человека».</w:t>
      </w:r>
    </w:p>
    <w:p>
      <w:pPr>
        <w:pStyle w:val="TextBodyIndent"/>
        <w:rPr/>
      </w:pPr>
      <w:r>
        <w:rPr/>
        <w:t>Б.Г. Ананьев выделял следующие звенья педагогического управления в условиях культурного развития взрослых людей:</w:t>
      </w:r>
    </w:p>
    <w:p>
      <w:pPr>
        <w:pStyle w:val="TextBodyIndent"/>
        <w:rPr/>
      </w:pPr>
      <w:r>
        <w:rPr/>
        <w:t>Обучение взрослых на всех уровнях.</w:t>
      </w:r>
    </w:p>
    <w:p>
      <w:pPr>
        <w:pStyle w:val="TextBodyIndent"/>
        <w:rPr/>
      </w:pPr>
      <w:r>
        <w:rPr/>
        <w:t>Переобучение и дообучение в условиях трудовой деятельности.</w:t>
      </w:r>
    </w:p>
    <w:p>
      <w:pPr>
        <w:pStyle w:val="TextBodyIndent"/>
        <w:rPr/>
      </w:pPr>
      <w:r>
        <w:rPr/>
        <w:t>Повышение квалификации кадров всех звеньев.</w:t>
      </w:r>
    </w:p>
    <w:p>
      <w:pPr>
        <w:pStyle w:val="TextBodyIndent"/>
        <w:rPr/>
      </w:pPr>
      <w:r>
        <w:rPr/>
        <w:t>«Все эти особенности современного культурного развития означают новые, значительно большие, чем когда-либо в истории человечества, требования к интеллекту взрослых людей, его мобильности, пластичности, переключаемости».</w:t>
      </w:r>
    </w:p>
    <w:p>
      <w:pPr>
        <w:pStyle w:val="TextBodyIndent"/>
        <w:rPr/>
      </w:pPr>
      <w:r>
        <w:rPr/>
        <w:t>Существенный вклад в становление и развитие акмеологической науки внесла доктор психологических наук Е.И. Степанова, обобщив результаты совместных с Б.Г. Ананьевым экспериментальных исследований по проблеме возрастной периодизации интеллектуального развития взрослых. Обратим внимание на следующий вывод: развитие интеллекта с возрастом идет по линии все усложняющихся связей между различными психическими функциями как компонентами интеллекта, причем в старости снижается подвижность этих взаимосвязей, что сказывается на темпах работоспособности человека. Однако ученые замечают, что профессиональная память и профессиональное мышление противостоят инволюционным моментам развития интеллекта, т.к. их сохранность имеет более продолжительный период, благодаря чему эти функции сохраняются до глубокой старости, что может иметь исключительное значение не только для развития личности, но и для развития общества в целом.</w:t>
      </w:r>
    </w:p>
    <w:p>
      <w:pPr>
        <w:pStyle w:val="TextBodyIndent"/>
        <w:rPr/>
      </w:pPr>
      <w:r>
        <w:rPr/>
        <w:t xml:space="preserve">Современные психологи-геронтологи, говоря о социальных факторах долголетия, отмечают как один из важных среди них — </w:t>
      </w:r>
      <w:r>
        <w:rPr>
          <w:i/>
          <w:iCs/>
        </w:rPr>
        <w:t>образование и самообразование взрослых</w:t>
      </w:r>
      <w:r>
        <w:rPr/>
        <w:t>: выполняя функцию психогигиенического фактора, образование отодвигает время наступления инволюции в психических функциях и интеллекте и тем самым предупреждает наступление старости, в связи с этим возникают требования к разработке проблем педагогической психологии взрослых.</w:t>
      </w:r>
    </w:p>
    <w:p>
      <w:pPr>
        <w:pStyle w:val="TextBodyIndent"/>
        <w:rPr/>
      </w:pPr>
      <w:r>
        <w:rPr/>
      </w:r>
      <w:r>
        <w:br w:type="page"/>
      </w:r>
    </w:p>
    <w:p>
      <w:pPr>
        <w:pStyle w:val="Heading2"/>
        <w:jc w:val="center"/>
        <w:rPr/>
      </w:pPr>
      <w:bookmarkStart w:id="10" w:name="__RefHeading___Toc510423092"/>
      <w:bookmarkEnd w:id="10"/>
      <w:r>
        <w:rPr/>
        <w:t>Задание ко второй главе</w:t>
      </w:r>
    </w:p>
    <w:p>
      <w:pPr>
        <w:pStyle w:val="TextBodyIndent"/>
        <w:rPr/>
      </w:pPr>
      <w:r>
        <w:rPr/>
      </w:r>
    </w:p>
    <w:p>
      <w:pPr>
        <w:pStyle w:val="TextBodyIndent"/>
        <w:rPr/>
      </w:pPr>
      <w:r>
        <w:rPr/>
        <w:t>Доказать, что Объединение Школьных Модулей есть перспективная и оправдавшая себя модель гражданской школы.</w:t>
      </w:r>
    </w:p>
    <w:p>
      <w:pPr>
        <w:pStyle w:val="TextBodyIndent"/>
        <w:rPr/>
      </w:pPr>
      <w:r>
        <w:rPr/>
      </w:r>
      <w:r>
        <w:br w:type="page"/>
      </w:r>
    </w:p>
    <w:p>
      <w:pPr>
        <w:pStyle w:val="Heading1"/>
        <w:rPr/>
      </w:pPr>
      <w:bookmarkStart w:id="11" w:name="__RefHeading___Toc510423093"/>
      <w:r>
        <w:rPr/>
        <w:t xml:space="preserve">Глава 3. </w:t>
      </w:r>
      <w:bookmarkStart w:id="12" w:name="e0_18_"/>
      <w:bookmarkEnd w:id="11"/>
      <w:r>
        <w:rPr/>
        <w:t>Педагогика профессиональной школы</w:t>
      </w:r>
    </w:p>
    <w:p>
      <w:pPr>
        <w:pStyle w:val="Normal"/>
        <w:widowControl w:val="false"/>
        <w:autoSpaceDE w:val="false"/>
        <w:ind w:firstLine="720"/>
        <w:rPr>
          <w:b/>
          <w:b/>
          <w:bCs/>
          <w:sz w:val="28"/>
        </w:rPr>
      </w:pPr>
      <w:r>
        <w:rPr>
          <w:b/>
          <w:bCs/>
          <w:sz w:val="28"/>
        </w:rPr>
      </w:r>
      <w:bookmarkEnd w:id="12"/>
    </w:p>
    <w:p>
      <w:pPr>
        <w:pStyle w:val="TextBodyIndent"/>
        <w:jc w:val="center"/>
        <w:rPr/>
      </w:pPr>
      <w:r>
        <w:rPr/>
        <w:t>План</w:t>
      </w:r>
    </w:p>
    <w:p>
      <w:pPr>
        <w:pStyle w:val="Normal"/>
        <w:widowControl w:val="false"/>
        <w:autoSpaceDE w:val="false"/>
        <w:ind w:firstLine="720"/>
        <w:rPr>
          <w:b/>
          <w:b/>
          <w:bCs/>
          <w:sz w:val="22"/>
        </w:rPr>
      </w:pPr>
      <w:r>
        <w:rPr>
          <w:b/>
          <w:bCs/>
          <w:sz w:val="22"/>
        </w:rPr>
      </w:r>
    </w:p>
    <w:p>
      <w:pPr>
        <w:pStyle w:val="TextBody"/>
        <w:numPr>
          <w:ilvl w:val="0"/>
          <w:numId w:val="2"/>
        </w:numPr>
        <w:tabs>
          <w:tab w:val="clear" w:pos="720"/>
        </w:tabs>
        <w:ind w:left="993" w:hanging="425"/>
        <w:jc w:val="both"/>
        <w:rPr>
          <w:rFonts w:ascii="Times New Roman" w:hAnsi="Times New Roman" w:cs="Times New Roman"/>
          <w:b/>
          <w:b/>
          <w:bCs/>
          <w:i/>
          <w:i/>
          <w:iCs/>
          <w:sz w:val="24"/>
        </w:rPr>
      </w:pPr>
      <w:r>
        <w:rPr>
          <w:rFonts w:cs="Times New Roman" w:ascii="Times New Roman" w:hAnsi="Times New Roman"/>
          <w:b/>
          <w:bCs/>
          <w:i/>
          <w:iCs/>
          <w:sz w:val="24"/>
        </w:rPr>
        <w:t>Профессиональное образование</w:t>
      </w:r>
    </w:p>
    <w:p>
      <w:pPr>
        <w:pStyle w:val="TextBody"/>
        <w:numPr>
          <w:ilvl w:val="0"/>
          <w:numId w:val="2"/>
        </w:numPr>
        <w:tabs>
          <w:tab w:val="clear" w:pos="720"/>
        </w:tabs>
        <w:ind w:left="993" w:hanging="425"/>
        <w:jc w:val="both"/>
        <w:rPr>
          <w:rFonts w:ascii="Times New Roman" w:hAnsi="Times New Roman" w:cs="Times New Roman"/>
          <w:b/>
          <w:b/>
          <w:bCs/>
          <w:i/>
          <w:i/>
          <w:iCs/>
          <w:sz w:val="24"/>
        </w:rPr>
      </w:pPr>
      <w:r>
        <w:rPr>
          <w:rFonts w:cs="Times New Roman" w:ascii="Times New Roman" w:hAnsi="Times New Roman"/>
          <w:b/>
          <w:bCs/>
          <w:i/>
          <w:iCs/>
          <w:sz w:val="24"/>
        </w:rPr>
        <w:t>Современное университетское педагогическое образование</w:t>
      </w:r>
    </w:p>
    <w:p>
      <w:pPr>
        <w:pStyle w:val="TextBody"/>
        <w:numPr>
          <w:ilvl w:val="0"/>
          <w:numId w:val="2"/>
        </w:numPr>
        <w:tabs>
          <w:tab w:val="clear" w:pos="720"/>
        </w:tabs>
        <w:ind w:left="993" w:hanging="425"/>
        <w:jc w:val="both"/>
        <w:rPr>
          <w:rFonts w:ascii="Times New Roman" w:hAnsi="Times New Roman" w:cs="Times New Roman"/>
          <w:b/>
          <w:b/>
          <w:bCs/>
          <w:i/>
          <w:i/>
          <w:iCs/>
          <w:sz w:val="24"/>
        </w:rPr>
      </w:pPr>
      <w:r>
        <w:rPr>
          <w:rFonts w:cs="Times New Roman" w:ascii="Times New Roman" w:hAnsi="Times New Roman"/>
          <w:b/>
          <w:bCs/>
          <w:i/>
          <w:iCs/>
          <w:sz w:val="24"/>
        </w:rPr>
        <w:t>Педагогический аспект университетского образования</w:t>
      </w:r>
    </w:p>
    <w:p>
      <w:pPr>
        <w:pStyle w:val="TextBody"/>
        <w:numPr>
          <w:ilvl w:val="0"/>
          <w:numId w:val="2"/>
        </w:numPr>
        <w:tabs>
          <w:tab w:val="clear" w:pos="720"/>
        </w:tabs>
        <w:ind w:left="993" w:hanging="425"/>
        <w:jc w:val="both"/>
        <w:rPr>
          <w:rFonts w:ascii="Times New Roman" w:hAnsi="Times New Roman" w:cs="Times New Roman"/>
          <w:b/>
          <w:b/>
          <w:bCs/>
          <w:i/>
          <w:i/>
          <w:iCs/>
          <w:sz w:val="24"/>
        </w:rPr>
      </w:pPr>
      <w:r>
        <w:rPr>
          <w:rFonts w:cs="Times New Roman" w:ascii="Times New Roman" w:hAnsi="Times New Roman"/>
          <w:b/>
          <w:bCs/>
          <w:i/>
          <w:iCs/>
          <w:sz w:val="24"/>
        </w:rPr>
        <w:t>Технология изучения педагогики. Пути овладения профессией</w:t>
      </w:r>
    </w:p>
    <w:p>
      <w:pPr>
        <w:pStyle w:val="Normal"/>
        <w:widowControl w:val="false"/>
        <w:autoSpaceDE w:val="false"/>
        <w:ind w:firstLine="720"/>
        <w:rPr>
          <w:rFonts w:ascii="Times New Roman" w:hAnsi="Times New Roman" w:cs="Times New Roman"/>
          <w:b/>
          <w:b/>
          <w:bCs/>
          <w:i/>
          <w:i/>
          <w:iCs/>
          <w:sz w:val="28"/>
        </w:rPr>
      </w:pPr>
      <w:r>
        <w:rPr>
          <w:rFonts w:cs="Times New Roman"/>
          <w:b/>
          <w:bCs/>
          <w:i/>
          <w:iCs/>
          <w:sz w:val="28"/>
        </w:rPr>
      </w:r>
    </w:p>
    <w:p>
      <w:pPr>
        <w:pStyle w:val="Heading2"/>
        <w:jc w:val="center"/>
        <w:rPr/>
      </w:pPr>
      <w:r>
        <w:rPr/>
        <w:t>1. Профессиональное образование</w:t>
      </w:r>
    </w:p>
    <w:p>
      <w:pPr>
        <w:pStyle w:val="TextBody"/>
        <w:ind w:firstLine="720"/>
        <w:jc w:val="both"/>
        <w:rPr>
          <w:b/>
          <w:b/>
        </w:rPr>
      </w:pPr>
      <w:r>
        <w:rPr>
          <w:b/>
        </w:rPr>
      </w:r>
    </w:p>
    <w:p>
      <w:pPr>
        <w:pStyle w:val="TextBodyIndent"/>
        <w:rPr/>
      </w:pPr>
      <w:r>
        <w:rPr>
          <w:b/>
        </w:rPr>
        <w:t>Образование</w:t>
      </w:r>
      <w:r>
        <w:rPr/>
        <w:t xml:space="preserve"> – один из социальных институтов в системе общественного разделения труда, сориентированный на выполнение двух специфических задач:</w:t>
      </w:r>
    </w:p>
    <w:p>
      <w:pPr>
        <w:pStyle w:val="TextBodyIndent"/>
        <w:rPr/>
      </w:pPr>
      <w:r>
        <w:rPr/>
        <w:t>А) превратить имеющийся в обществе социально-культурный опыт в достояние всех его членов в той мере, в какой они нуждаются в нем для полноценной и приносящей удовлетворение жизни;</w:t>
      </w:r>
    </w:p>
    <w:p>
      <w:pPr>
        <w:pStyle w:val="TextBodyIndent"/>
        <w:rPr/>
      </w:pPr>
      <w:r>
        <w:rPr/>
        <w:t>Б) сформировать у человека способность к обогащению имеющегося опыта собственным вкладом.</w:t>
      </w:r>
    </w:p>
    <w:p>
      <w:pPr>
        <w:pStyle w:val="TextBodyIndent"/>
        <w:rPr/>
      </w:pPr>
      <w:r>
        <w:rPr/>
        <w:t>Термин «образование» употребляется в четырех различных значениях:</w:t>
      </w:r>
    </w:p>
    <w:p>
      <w:pPr>
        <w:pStyle w:val="TextBodyIndent"/>
        <w:rPr/>
      </w:pPr>
      <w:r>
        <w:rPr/>
        <w:t>А) совокупность учреждений, выполняющих определенные части вышеназванной задачи, - система образования;</w:t>
      </w:r>
    </w:p>
    <w:p>
      <w:pPr>
        <w:pStyle w:val="TextBodyIndent"/>
        <w:rPr/>
      </w:pPr>
      <w:r>
        <w:rPr/>
        <w:t>Б) передача и освоение социально-культурного опыта, а также формирование способности к его обогащению, – образовательный процесс;</w:t>
      </w:r>
    </w:p>
    <w:p>
      <w:pPr>
        <w:pStyle w:val="TextBodyIndent"/>
        <w:rPr/>
      </w:pPr>
      <w:r>
        <w:rPr/>
        <w:t>В) установки, знания, понимание, умения, сложившиеся в ходе учебной деятельности и рассматриваемые в ракурсе их применения для выполнения познавательных и практических задач, - образованность;</w:t>
      </w:r>
    </w:p>
    <w:p>
      <w:pPr>
        <w:pStyle w:val="TextBodyIndent"/>
        <w:rPr/>
      </w:pPr>
      <w:r>
        <w:rPr/>
        <w:t>Г) наличие документа об окончании начального, среднего и высшего учебного заведения, - уровень образования.</w:t>
      </w:r>
    </w:p>
    <w:p>
      <w:pPr>
        <w:pStyle w:val="TextBodyIndent"/>
        <w:rPr/>
      </w:pPr>
      <w:r>
        <w:rPr/>
        <w:t>По характеру знаний различают общее образование и профессиональное. В зависимости от объема знаний и умений общее и профессиональное образование бывает разного уровня. В РФ законодательно установлены следующие уровни образования:</w:t>
      </w:r>
    </w:p>
    <w:p>
      <w:pPr>
        <w:pStyle w:val="TextBodyIndent"/>
        <w:rPr/>
      </w:pPr>
      <w:r>
        <w:rPr/>
        <w:t>основное общее образование;</w:t>
      </w:r>
    </w:p>
    <w:p>
      <w:pPr>
        <w:pStyle w:val="TextBodyIndent"/>
        <w:rPr/>
      </w:pPr>
      <w:r>
        <w:rPr/>
        <w:t>среднее (полное) общее образование;</w:t>
      </w:r>
    </w:p>
    <w:p>
      <w:pPr>
        <w:pStyle w:val="TextBodyIndent"/>
        <w:rPr/>
      </w:pPr>
      <w:r>
        <w:rPr/>
        <w:t>начальное профессиональное образование;</w:t>
      </w:r>
    </w:p>
    <w:p>
      <w:pPr>
        <w:pStyle w:val="TextBodyIndent"/>
        <w:rPr/>
      </w:pPr>
      <w:r>
        <w:rPr/>
        <w:t>среднее профессиональное образование;</w:t>
      </w:r>
    </w:p>
    <w:p>
      <w:pPr>
        <w:pStyle w:val="TextBodyIndent"/>
        <w:rPr/>
      </w:pPr>
      <w:r>
        <w:rPr/>
        <w:t>высшее профессиональное образование;</w:t>
      </w:r>
    </w:p>
    <w:p>
      <w:pPr>
        <w:pStyle w:val="TextBodyIndent"/>
        <w:rPr/>
      </w:pPr>
      <w:r>
        <w:rPr/>
        <w:t>послевузовское профессиональное образование.</w:t>
      </w:r>
    </w:p>
    <w:p>
      <w:pPr>
        <w:pStyle w:val="TextBodyIndent"/>
        <w:rPr/>
      </w:pPr>
      <w:r>
        <w:rPr/>
      </w:r>
    </w:p>
    <w:p>
      <w:pPr>
        <w:pStyle w:val="TextBodyIndent"/>
        <w:rPr/>
      </w:pPr>
      <w:r>
        <w:rPr>
          <w:b/>
        </w:rPr>
        <w:t>Общее образование</w:t>
      </w:r>
      <w:r>
        <w:rPr/>
        <w:t xml:space="preserve"> – образование необходимое всем членам общества независимо от рода их специализированных знаний. Характеризуется как совокупность установок, знаний и умений, составляющих способность понимать окружающий мир и действовать в нем. Включает ту часть социально-культурного опыта, которую должен освоить каждый в той мере и степени, в какой это требуется  для его полнокровной и приносящей удовлетворение жизни как гражданина, личности, индивидуальности. Имеется в виду опыт в области:</w:t>
      </w:r>
    </w:p>
    <w:p>
      <w:pPr>
        <w:pStyle w:val="TextBodyIndent"/>
        <w:rPr/>
      </w:pPr>
      <w:r>
        <w:rPr/>
        <w:t>А) познания – результаты постижения истины и «технология» этого процесса;</w:t>
      </w:r>
    </w:p>
    <w:p>
      <w:pPr>
        <w:pStyle w:val="TextBodyIndent"/>
        <w:rPr/>
      </w:pPr>
      <w:r>
        <w:rPr/>
        <w:t>Б) общения – взаимопонимание, взаимодействие, взаимоответственность;</w:t>
      </w:r>
    </w:p>
    <w:p>
      <w:pPr>
        <w:pStyle w:val="TextBodyIndent"/>
        <w:rPr/>
      </w:pPr>
      <w:r>
        <w:rPr/>
        <w:t>В) труда – его безотносительные  к конкретному технологическому содержанию человекообразующие элементы.</w:t>
      </w:r>
    </w:p>
    <w:p>
      <w:pPr>
        <w:pStyle w:val="TextBodyIndent"/>
        <w:rPr/>
      </w:pPr>
      <w:r>
        <w:rPr/>
        <w:t>Основные компоненты общего образования:</w:t>
      </w:r>
    </w:p>
    <w:p>
      <w:pPr>
        <w:pStyle w:val="TextBodyIndent"/>
        <w:rPr/>
      </w:pPr>
      <w:r>
        <w:rPr/>
        <w:t>А) сущность – «очеловечивание человека» через его целенаправленное  приобщение к переходящим достижениям цивилизации;</w:t>
      </w:r>
    </w:p>
    <w:p>
      <w:pPr>
        <w:pStyle w:val="TextBodyIndent"/>
        <w:rPr/>
      </w:pPr>
      <w:r>
        <w:rPr/>
        <w:t>Б) цель – формирование и обогащение интеллектуальных и нравственно-эстетических предпосылок свободного и гармоничного развития;</w:t>
      </w:r>
    </w:p>
    <w:p>
      <w:pPr>
        <w:pStyle w:val="TextBodyIndent"/>
        <w:rPr/>
      </w:pPr>
      <w:r>
        <w:rPr/>
        <w:t>В) содержание – освоение достижений гуманитарных, социальных, естественных и технических наук;</w:t>
      </w:r>
    </w:p>
    <w:p>
      <w:pPr>
        <w:pStyle w:val="TextBodyIndent"/>
        <w:rPr/>
      </w:pPr>
      <w:r>
        <w:rPr/>
        <w:t>Г) форма, состоящая из трех взаимосвязанных процессов, - обучение, воспитание, развитие;</w:t>
      </w:r>
    </w:p>
    <w:p>
      <w:pPr>
        <w:pStyle w:val="TextBodyIndent"/>
        <w:rPr/>
      </w:pPr>
      <w:r>
        <w:rPr/>
        <w:t>Д) институализация – регулярные учебные заведения разного уровня и дополняющие их деятельность учреждения неформального образования.</w:t>
      </w:r>
    </w:p>
    <w:p>
      <w:pPr>
        <w:pStyle w:val="TextBodyIndent"/>
        <w:rPr/>
      </w:pPr>
      <w:r>
        <w:rPr/>
        <w:t>Как процесс, сопровождающий человека в различные периоды его жизни, оно складывается из последовательного ряда восходящих ступеней, общим стержнем которых служит развитие творческого потенциала до уровня, позволяющего обогащать имеющийся социально-культурный опыт собственным вкладом.</w:t>
      </w:r>
    </w:p>
    <w:p>
      <w:pPr>
        <w:pStyle w:val="TextBodyIndent"/>
        <w:rPr/>
      </w:pPr>
      <w:r>
        <w:rPr/>
      </w:r>
    </w:p>
    <w:p>
      <w:pPr>
        <w:pStyle w:val="TextBodyIndent"/>
        <w:rPr/>
      </w:pPr>
      <w:r>
        <w:rPr>
          <w:b/>
        </w:rPr>
        <w:t xml:space="preserve">Профессиональное образование </w:t>
      </w:r>
      <w:r>
        <w:rPr/>
        <w:t>— процесс формирования и обогащения установок, знаний, навыков и умений, требу</w:t>
        <w:softHyphen/>
        <w:t>емых для занятия определенным видом опла</w:t>
        <w:softHyphen/>
        <w:t>чиваемой деятельности. Применительно к об</w:t>
        <w:softHyphen/>
        <w:t>разованию взрослых термин употребляется в трех значениях: 1) учебная деятельность, со</w:t>
        <w:softHyphen/>
        <w:t>пряженная с выполнением специализирован</w:t>
        <w:softHyphen/>
        <w:t>ных функций в системе технологического раз</w:t>
        <w:softHyphen/>
        <w:t>деления труда. Включает четыре компонента: а) расширение и углубление фундаменталь</w:t>
        <w:softHyphen/>
        <w:t>ных знаний, составляющих теоретические ос</w:t>
        <w:softHyphen/>
        <w:t>новы профессии; б) приращение знаний по специальным дисциплинам, относящимся к определенным областям профессиональных знаний; в) освоение новых прикладных зна</w:t>
        <w:softHyphen/>
        <w:t>ний и ноу-хау; г) совершенствование навыков выполнения трудовых операций; 2) система учреждений, предназначенных для повыше</w:t>
        <w:softHyphen/>
        <w:t>ния профессиональной квалификации и для освоения новых видов трудовой деятельности; 3) имеющееся у человека понимание сути де</w:t>
        <w:softHyphen/>
        <w:t>ла, а также его знания, навыки и умения, со</w:t>
        <w:softHyphen/>
        <w:t>ставляющие способность к выполнению спе</w:t>
        <w:softHyphen/>
        <w:t>циализированных функций в сфере оплачива</w:t>
        <w:softHyphen/>
        <w:t>емого труда.</w:t>
      </w:r>
    </w:p>
    <w:p>
      <w:pPr>
        <w:pStyle w:val="TextBodyIndent"/>
        <w:rPr/>
      </w:pPr>
      <w:r>
        <w:rPr/>
      </w:r>
    </w:p>
    <w:p>
      <w:pPr>
        <w:pStyle w:val="TextBodyIndent"/>
        <w:rPr/>
      </w:pPr>
      <w:r>
        <w:rPr>
          <w:b/>
        </w:rPr>
        <w:t>Начальное профессиональное образование</w:t>
      </w:r>
      <w:r>
        <w:rPr/>
        <w:t xml:space="preserve"> имеет целью подготовку ра</w:t>
        <w:softHyphen/>
        <w:t>ботников квалифицированного труда по всем основным направлениям общественно-полезной деятельности на базе основного общего образо</w:t>
        <w:softHyphen/>
        <w:t>вания.</w:t>
      </w:r>
    </w:p>
    <w:p>
      <w:pPr>
        <w:pStyle w:val="TextBodyIndent"/>
        <w:rPr/>
      </w:pPr>
      <w:r>
        <w:rPr/>
        <w:t>По отдельным профессиям начальное профессиональное образование может ба</w:t>
        <w:softHyphen/>
        <w:t>зироваться на среднем (полном) общем образо</w:t>
        <w:softHyphen/>
        <w:t>вании.</w:t>
      </w:r>
    </w:p>
    <w:p>
      <w:pPr>
        <w:pStyle w:val="TextBodyIndent"/>
        <w:rPr/>
      </w:pPr>
      <w:r>
        <w:rPr/>
        <w:t>Начальное профессиональное образование, может быть получено в учреждениях начальное профессиональное образование (профессиональных училищах, профес</w:t>
        <w:softHyphen/>
        <w:t>сиональных лицеях и других образовательных учреждениях данного уровня).</w:t>
      </w:r>
    </w:p>
    <w:p>
      <w:pPr>
        <w:pStyle w:val="TextBodyIndent"/>
        <w:rPr/>
      </w:pPr>
      <w:r>
        <w:rPr/>
        <w:t>Главной задачей учреждений начального профессионального образования является создание необходимых условий для удовлетворе</w:t>
        <w:softHyphen/>
        <w:t>ния потребности личности в получении конкретной профессии (группы профессий) соответству</w:t>
        <w:softHyphen/>
        <w:t>ющего уровня квалификации с возможностью повышения общеобразовательного уровня обучаю</w:t>
        <w:softHyphen/>
        <w:t>щихся, не имеющих среднего (полного) общего образования, а также ускоренного приобретения трудовых навыков для выполнения определенной работы или групп работ.</w:t>
      </w:r>
    </w:p>
    <w:p>
      <w:pPr>
        <w:pStyle w:val="TextBodyIndent"/>
        <w:rPr/>
      </w:pPr>
      <w:r>
        <w:rPr/>
        <w:t>В системе непрерывного профессионального образования начальное профессиональное образование обеспечивает вторую и третью сту</w:t>
        <w:softHyphen/>
        <w:t>пени квалификации работников (всего в систе</w:t>
        <w:softHyphen/>
        <w:t>ме непрерывного профессионального образова</w:t>
        <w:softHyphen/>
        <w:t>ния выделяют пять ступеней квалификации).</w:t>
      </w:r>
    </w:p>
    <w:p>
      <w:pPr>
        <w:pStyle w:val="TextBodyIndent"/>
        <w:rPr/>
      </w:pPr>
      <w:r>
        <w:rPr/>
        <w:t>Вторая ступень квалификации соответству</w:t>
        <w:softHyphen/>
        <w:t>ет начальному профессиональному образованию по профессиям, для овладения которы</w:t>
        <w:softHyphen/>
        <w:t>ми не требуется среднего общего образования. Срок обучения по этим профессиям составляет два года.</w:t>
      </w:r>
    </w:p>
    <w:p>
      <w:pPr>
        <w:pStyle w:val="TextBodyIndent"/>
        <w:rPr/>
      </w:pPr>
      <w:r>
        <w:rPr/>
        <w:t>Третья ступень квалификации соответству</w:t>
        <w:softHyphen/>
        <w:t>ет начальному профессиональному образованию по профессиям, для овладения которы</w:t>
        <w:softHyphen/>
        <w:t>ми необходимо среднее общее образование. Срок обучения по этим профессиям составляет от одного года до трех лет в зависимости от ба</w:t>
        <w:softHyphen/>
        <w:t>зовой общеобразовательной подготовки.</w:t>
      </w:r>
    </w:p>
    <w:p>
      <w:pPr>
        <w:pStyle w:val="TextBodyIndent"/>
        <w:rPr/>
      </w:pPr>
      <w:r>
        <w:rPr/>
        <w:t>Начальное профессиональное образование характеризуется уровнем квалифика</w:t>
        <w:softHyphen/>
        <w:t>ции работника, под которым понимается про</w:t>
        <w:softHyphen/>
        <w:t>фессиональное мастерство в рамках данной ступени (объем и диапазон знаний, навыков и умений; качество знаний, навыков и умений; способность рационально организовать и пла</w:t>
        <w:softHyphen/>
        <w:t>нировать работу, способность быстро адаптиро</w:t>
        <w:softHyphen/>
        <w:t>ваться при изменении техники, технологии, ор</w:t>
        <w:softHyphen/>
        <w:t>ганизации и условий труда).</w:t>
      </w:r>
    </w:p>
    <w:p>
      <w:pPr>
        <w:pStyle w:val="TextBodyIndent"/>
        <w:rPr/>
      </w:pPr>
      <w:r>
        <w:rPr/>
        <w:t>Требования к различным уровням квалифи</w:t>
        <w:softHyphen/>
        <w:t>кации применительно к конкретным професси</w:t>
        <w:softHyphen/>
        <w:t>ям регламентируются соответствующими доку</w:t>
        <w:softHyphen/>
        <w:t>ментами системы тарификации и аттестации.</w:t>
      </w:r>
    </w:p>
    <w:p>
      <w:pPr>
        <w:pStyle w:val="TextBodyIndent"/>
        <w:rPr/>
      </w:pPr>
      <w:r>
        <w:rPr>
          <w:b/>
        </w:rPr>
        <w:t>Среднее профессиональное образование</w:t>
      </w:r>
      <w:r>
        <w:rPr/>
        <w:t xml:space="preserve"> входит составной частью в совокуп</w:t>
        <w:softHyphen/>
        <w:t>ность системы преемственности образователь</w:t>
        <w:softHyphen/>
        <w:t>ных программ и государственных образователь</w:t>
        <w:softHyphen/>
        <w:t>ных стандартов различного уровня и направ</w:t>
        <w:softHyphen/>
        <w:t>ленности и является важным звеном непрерыв</w:t>
        <w:softHyphen/>
        <w:t>ного образования молодежи, а также подготов</w:t>
        <w:softHyphen/>
        <w:t>ки, переподготовки и повышения квалифика</w:t>
        <w:softHyphen/>
        <w:t>ции кадров для регионов и отраслей промыш</w:t>
        <w:softHyphen/>
        <w:t>ленного производства, строительства, транс</w:t>
        <w:softHyphen/>
        <w:t>порта, сельского хозяйства, сферы обслужива</w:t>
        <w:softHyphen/>
        <w:t>ния населения, здравоохранения, культуры и образования.</w:t>
      </w:r>
    </w:p>
    <w:p>
      <w:pPr>
        <w:pStyle w:val="TextBodyIndent"/>
        <w:rPr/>
      </w:pPr>
      <w:r>
        <w:rPr/>
        <w:t>Среднее профессиональное образование в России имеет целью подготовку спе</w:t>
        <w:softHyphen/>
        <w:t>циалистов среднего звена, удовлетворение по</w:t>
        <w:softHyphen/>
        <w:t>требностей личности в углублении и расшире</w:t>
        <w:softHyphen/>
        <w:t>нии образования на базе основного общего, среднего (полного) общего или начального про</w:t>
        <w:softHyphen/>
        <w:t>фессионального образования.</w:t>
      </w:r>
    </w:p>
    <w:p>
      <w:pPr>
        <w:pStyle w:val="TextBodyIndent"/>
        <w:rPr/>
      </w:pPr>
      <w:r>
        <w:rPr/>
        <w:t>Граждане, имеющие среднее (полное) общее или начальное профессиональное образование соответствующего профиля, получают среднее профессиональное образование по сокращенным ускоренным программам. Оно может быть получено в образовательных уч</w:t>
        <w:softHyphen/>
        <w:t>реждениях среднего профессионального образования (средних специальных учеб</w:t>
        <w:softHyphen/>
        <w:t>ных заведениях) или на первой ступени образо</w:t>
        <w:softHyphen/>
        <w:t>вательных учреждений высшего профессио</w:t>
        <w:softHyphen/>
        <w:t>нального образования. Образовательное уч</w:t>
        <w:softHyphen/>
        <w:t>реждение среднего профессионального образования может реализовывать образо</w:t>
        <w:softHyphen/>
        <w:t>вательные программы начального профессио</w:t>
        <w:softHyphen/>
        <w:t>нального образования при наличии соответст</w:t>
        <w:softHyphen/>
        <w:t>вующей лицензии,</w:t>
      </w:r>
    </w:p>
    <w:p>
      <w:pPr>
        <w:pStyle w:val="TextBodyIndent"/>
        <w:rPr/>
      </w:pPr>
      <w:r>
        <w:rPr/>
        <w:t>Необходимость подготовки кадров средней квалификации обусловлена многовековым историческим процессом развития частного и еди</w:t>
        <w:softHyphen/>
        <w:t xml:space="preserve">ничного разделения труда. </w:t>
      </w:r>
    </w:p>
    <w:p>
      <w:pPr>
        <w:pStyle w:val="TextBodyIndent"/>
        <w:rPr/>
      </w:pPr>
      <w:r>
        <w:rPr/>
        <w:t>Проблема соответствия содержания обуче</w:t>
        <w:softHyphen/>
        <w:t>ния требованиям научно-технической резолю</w:t>
        <w:softHyphen/>
        <w:t>ции и развития производства в рамках среднего профессионального образования бывшего СССР решалась двояким путем: пери</w:t>
        <w:softHyphen/>
        <w:t>одическим пересмотром учебных планов и кор</w:t>
        <w:softHyphen/>
        <w:t>ректировкой профилей подготовки специали</w:t>
        <w:softHyphen/>
        <w:t>стов, открытием новых специальностей и спе</w:t>
        <w:softHyphen/>
        <w:t>циализации.</w:t>
      </w:r>
    </w:p>
    <w:p>
      <w:pPr>
        <w:pStyle w:val="TextBodyIndent"/>
        <w:rPr/>
      </w:pPr>
      <w:r>
        <w:rPr/>
        <w:t>Командно-административное управление образованием в стране, постоянное и последовательное увеличение, на протяжении послед</w:t>
        <w:softHyphen/>
        <w:t>них десятилетий, приема учащихся в средние специальные учебные заведения без учета ре</w:t>
        <w:softHyphen/>
        <w:t>альных потребностей народного хозяйства в специалистах среднего звена привело к серьез</w:t>
        <w:softHyphen/>
        <w:t>ным противоречиям в содержании и качестве подготовки кадров в системе среднего профессионального образования. Они выра</w:t>
        <w:softHyphen/>
        <w:t>жались в серьезном отставании развития мате</w:t>
        <w:softHyphen/>
        <w:t>риально-технической и учебно-производствен</w:t>
        <w:softHyphen/>
        <w:t>ной базы учебных заведений. Около 10% выпу</w:t>
        <w:softHyphen/>
        <w:t>скников техникумов, особенно в отраслях ма</w:t>
        <w:softHyphen/>
        <w:t>шиностроения, использовались на рабочих мес</w:t>
        <w:softHyphen/>
        <w:t>тах, не требующих среднего профессионального образования. В то же время на дол</w:t>
        <w:softHyphen/>
        <w:t>жностях инженеров работало от 30 до 50% лиц со средним профессиональным образованием. К концу 80-х гг. все очевиднее опреде</w:t>
        <w:softHyphen/>
        <w:t>лялись проблемы демократизации и необходи</w:t>
        <w:softHyphen/>
        <w:t>мости рассмотрения прав руководителей и кол</w:t>
        <w:softHyphen/>
        <w:t>лективов учебных заведений, существенного пересмотра содержания, форм и методов обуче</w:t>
        <w:softHyphen/>
        <w:t>ния кадров.</w:t>
      </w:r>
    </w:p>
    <w:p>
      <w:pPr>
        <w:pStyle w:val="TextBodyIndent"/>
        <w:rPr/>
      </w:pPr>
      <w:r>
        <w:rPr/>
        <w:t>Свершившаяся в России в 90-х гг. смена госу</w:t>
        <w:softHyphen/>
        <w:t>дарственно-политического устройства создала принципиально новую ситуацию в сфере среднего профессионального образования. Определяющее значение для перемен в деятель</w:t>
        <w:softHyphen/>
        <w:t>ности средней профессиональной школы имели Закон Российской Федерации «Об образовании» и Типовое положение об образовательном учреждении среднего профессионального образования (среднем специальном учебном заведении), ут</w:t>
        <w:softHyphen/>
        <w:t>вержденное постановлением правительства РФ. В соответствии с указанным Положением к сред</w:t>
        <w:softHyphen/>
        <w:t>ним специальным учебным заведениям (ССУЗ) отнесены: техникум (училище, школа), колледж, техникум-предприятие (учреждение). Техникум (училище, школе) является основным типом ССУЗ, реализующим профессиональные образовательные программы среднего профессионального образования. ССУЗ по сво</w:t>
        <w:softHyphen/>
        <w:t>им организационно-правовым формам могут быть государственными, муниципальными, него</w:t>
        <w:softHyphen/>
        <w:t xml:space="preserve">сударственными (частными, общественных и религиозных организаций). </w:t>
      </w:r>
    </w:p>
    <w:p>
      <w:pPr>
        <w:pStyle w:val="TextBodyIndent"/>
        <w:rPr/>
      </w:pPr>
      <w:r>
        <w:rPr/>
        <w:t>В 1995 г. постановлением Правительства РФ был утвержден «Государственный образовательный стандарт среднего профессионального образования», определивший наиболее прин</w:t>
        <w:softHyphen/>
        <w:t>ципиальные линии развития среднего профессионального образования, его струк</w:t>
        <w:softHyphen/>
        <w:t>туру общие требования к основным профессио</w:t>
        <w:softHyphen/>
        <w:t>нальным образовательным программам и усло</w:t>
        <w:softHyphen/>
        <w:t>вия их реализации.</w:t>
      </w:r>
    </w:p>
    <w:p>
      <w:pPr>
        <w:pStyle w:val="TextBodyIndent"/>
        <w:rPr/>
      </w:pPr>
      <w:r>
        <w:rPr/>
        <w:t>Новая структура среднего профессионального образования реализуется в прин</w:t>
        <w:softHyphen/>
        <w:t>ципиально новых подходах к построению учеб</w:t>
        <w:softHyphen/>
        <w:t>но-программной документации, основанных на выполнении государственных требований к ми</w:t>
        <w:softHyphen/>
        <w:t>нимуму содержания и уровню подготовки вы</w:t>
        <w:softHyphen/>
        <w:t>пускников по той или иной специальности, вхо</w:t>
        <w:softHyphen/>
        <w:t>дящей в Государственный образовательный стандарт среднего профессионального образования.</w:t>
      </w:r>
    </w:p>
    <w:p>
      <w:pPr>
        <w:pStyle w:val="TextBodyIndent"/>
        <w:rPr/>
      </w:pPr>
      <w:r>
        <w:rPr/>
        <w:t>В зависимости от характера специализа</w:t>
        <w:softHyphen/>
        <w:t>ции может изменяться перечень, содержание предметов учебного плана, за исключением базового (Федерального) компонента образо</w:t>
        <w:softHyphen/>
        <w:t>вания.</w:t>
      </w:r>
    </w:p>
    <w:p>
      <w:pPr>
        <w:pStyle w:val="TextBodyIndent"/>
        <w:rPr/>
      </w:pPr>
      <w:r>
        <w:rPr/>
        <w:t>В соответствии с законом РФ «Об образова</w:t>
        <w:softHyphen/>
        <w:t>нии» система среднего профессионального образования. России последовательно ре</w:t>
        <w:softHyphen/>
        <w:t>формируется с целью ее гуманизации и демокра</w:t>
        <w:softHyphen/>
        <w:t>тизации, формирования гибкой, ступенчатой си</w:t>
        <w:softHyphen/>
        <w:t>стемы подготовки кадров; перехода к подготовке специалистов широкого профиля, обладающих профессиональной мобильностью, способностью к быстрой адаптации в условиях рыночной эконо</w:t>
        <w:softHyphen/>
        <w:t>мики и быстрой смены техники и технологии. В связи с этим, в значительной мере изменится и содержание среднего профессионального образования. Вводится обязательный мини</w:t>
        <w:softHyphen/>
        <w:t>мум содержания каждой основной профессио</w:t>
        <w:softHyphen/>
        <w:t>нальной образовательной программы, обеспечи</w:t>
        <w:softHyphen/>
        <w:t>вающей эквивалентность образования по специ</w:t>
        <w:softHyphen/>
        <w:t>альности на всей территории Российской Федера</w:t>
        <w:softHyphen/>
        <w:t>ции. Обязательный минимум содержания про</w:t>
        <w:softHyphen/>
        <w:t>граммы представляет собой содержание образо</w:t>
        <w:softHyphen/>
        <w:t>вательных дисциплин и видов практического (профессионального) обучения, нормированных Федеральным компонентом государственного образовательного стандарта среднего профессионального образования. Обязательный минимум содержания программы нормирует так</w:t>
        <w:softHyphen/>
        <w:t>же минимальное время на изучение обязатель</w:t>
        <w:softHyphen/>
        <w:t>ных дисциплин, видов практического (професси</w:t>
        <w:softHyphen/>
        <w:t>онального) обучения, итоговую аттестацию и максимальное время, необходимое для реализа</w:t>
        <w:softHyphen/>
        <w:t>ции всех дополнительных элементов образовательной программы, обусловленных наличием регионального компонента государственного об</w:t>
        <w:softHyphen/>
        <w:t>разовательного стандарта среднего профессионального образования.</w:t>
      </w:r>
    </w:p>
    <w:p>
      <w:pPr>
        <w:pStyle w:val="TextBodyIndent"/>
        <w:rPr/>
      </w:pPr>
      <w:r>
        <w:rPr/>
        <w:t>Переход к подготовке специалистов среднего звена будет обеспечиваться углублением фунда</w:t>
        <w:softHyphen/>
        <w:t>ментальных знаний, дифференциацией содержа</w:t>
        <w:softHyphen/>
        <w:t>ния обучения по основным видам или объектам профессиональной деятельности, усиления про</w:t>
        <w:softHyphen/>
        <w:t>фессиональной ориентации общеобразователь</w:t>
        <w:softHyphen/>
        <w:t>ной подготовки при обязательном сохранении ба</w:t>
        <w:softHyphen/>
        <w:t>зового компонента общего среднего образования, установления рационального соотношения тео</w:t>
        <w:softHyphen/>
        <w:t>ретического и практического обучения, форми</w:t>
        <w:softHyphen/>
        <w:t>рования творческого мышления и высокой испол</w:t>
        <w:softHyphen/>
        <w:t>нительской культуры труда.</w:t>
      </w:r>
    </w:p>
    <w:p>
      <w:pPr>
        <w:pStyle w:val="TextBodyIndent"/>
        <w:rPr/>
      </w:pPr>
      <w:r>
        <w:rPr/>
      </w:r>
    </w:p>
    <w:p>
      <w:pPr>
        <w:pStyle w:val="TextBodyIndent"/>
        <w:rPr/>
      </w:pPr>
      <w:r>
        <w:rPr>
          <w:b/>
        </w:rPr>
        <w:t>Высшее профессиональное образование</w:t>
      </w:r>
      <w:r>
        <w:rPr/>
        <w:t xml:space="preserve"> — высшая ступень профессиональ</w:t>
        <w:softHyphen/>
        <w:t>ного образования; уровень квалификации по специальности, полученный на базе полного среднего образования, формально подтверж</w:t>
        <w:softHyphen/>
        <w:t>денный дипломом об окончании вуза, характе</w:t>
        <w:softHyphen/>
        <w:t>ризующийся совокупностью систематизиро</w:t>
        <w:softHyphen/>
        <w:t>ванных знаний, практических навыков и уме</w:t>
        <w:softHyphen/>
        <w:t>ний, личностных качеств, которые обеспечива</w:t>
        <w:softHyphen/>
        <w:t>ют возможность решать профессиональные за</w:t>
        <w:softHyphen/>
        <w:t xml:space="preserve"> дачи в условиях научно-технического и соци</w:t>
        <w:softHyphen/>
        <w:t>ального прогресса.</w:t>
      </w:r>
    </w:p>
    <w:p>
      <w:pPr>
        <w:pStyle w:val="TextBodyIndent"/>
        <w:rPr/>
      </w:pPr>
      <w:r>
        <w:rPr/>
        <w:t>Высшее профессиональное образование имеет целью подготовку и переподго</w:t>
        <w:softHyphen/>
        <w:t>товку специалистов соответствующего уровня, удовлетворение потребностей личности в уг</w:t>
        <w:softHyphen/>
        <w:t>лублении и расширении образования на базе среднего (полного) общего, среднего професси</w:t>
        <w:softHyphen/>
        <w:t>онального образования. Высшее профессиональное образование может быть по</w:t>
        <w:softHyphen/>
        <w:t>лучено в образовательных учреждениях высшего профессионального образования (высших учебных заведениях). Лица, имеющие начальное профессиональное или среднее про</w:t>
        <w:softHyphen/>
        <w:t>фессиональное образование соответствующего профиля, могут получать высшее профессиональное образование по сокращенным ускоренным программам.</w:t>
      </w:r>
    </w:p>
    <w:p>
      <w:pPr>
        <w:pStyle w:val="TextBodyIndent"/>
        <w:rPr/>
      </w:pPr>
      <w:r>
        <w:rPr/>
        <w:t>В РФ установлены сле</w:t>
        <w:softHyphen/>
        <w:t>дующие ступени высшее профессионального образования: высшее профессиональное образование, подтверждаемое присвоением лицу, успешно прошедшему итоговую аттестацию, квалификации (степени) «бакалавр» (срок для получения квалифика</w:t>
        <w:softHyphen/>
        <w:t>ции — не менее четырех лет); высшее профессиональное образование, подтверж</w:t>
        <w:softHyphen/>
        <w:t>даемое присвоением лицу, успешно прошедше</w:t>
        <w:softHyphen/>
        <w:t>му итоговую аттестацию, квалификации «дип</w:t>
        <w:softHyphen/>
        <w:t>ломированный специалист» (срок для получе</w:t>
        <w:softHyphen/>
        <w:t>ния квалификации — не менее пяти лет); высшее профессиональное образование, подтверждаемое присвоением лицу, прошедшим итоговую аттестацию, квалификации (степени) «магистр» (срок для получения квалификации — не менее шести лет). Лицам, завершившим обучение по образовательным программам высшего профессионального образования и прошедшим итоговую ат</w:t>
        <w:softHyphen/>
        <w:t>тестацию, выдаются документы о соответству</w:t>
        <w:softHyphen/>
        <w:t>ющей ступени образования. Высшее профессиональное образование в Российской Федерации можно получить в следующих видах высших учебных заведений: университет, ака</w:t>
        <w:softHyphen/>
        <w:t>демия, институт. Высшее профессиональное образование можно получить на дневной, вечерней и заочной формах обучения.</w:t>
      </w:r>
    </w:p>
    <w:p>
      <w:pPr>
        <w:pStyle w:val="TextBodyIndent"/>
        <w:rPr/>
      </w:pPr>
      <w:r>
        <w:rPr/>
        <w:t>Главными задачами вузов как основных подразделений системы высшего профессионального образования, определенных в законе РФ «О высшем и послевузовском профессиональном образовании» (1996), являют</w:t>
        <w:softHyphen/>
        <w:t>ся: удовлетворение потребностей личности в интеллектуальном, культурном и нравствен</w:t>
        <w:softHyphen/>
        <w:t>ном развитии; развитие наук и искусств посред</w:t>
        <w:softHyphen/>
        <w:t>ством научных исследований и обучения (под</w:t>
        <w:softHyphen/>
        <w:t>готовка студентов к профессиональной дея</w:t>
        <w:softHyphen/>
        <w:t>тельности); подготовка и повышение квалифи</w:t>
        <w:softHyphen/>
        <w:t>кации преподавателей и специалистов.</w:t>
      </w:r>
    </w:p>
    <w:p>
      <w:pPr>
        <w:pStyle w:val="TextBodyIndent"/>
        <w:rPr/>
      </w:pPr>
      <w:r>
        <w:rPr/>
        <w:t>В августе 1996 г. создано объединенное Министерство общего и профессионального образования. В нижней па</w:t>
        <w:softHyphen/>
        <w:t>лате федерального Собрания (Государственная Дума) имеется Комитет по науке и образова</w:t>
        <w:softHyphen/>
        <w:t>нию, в составе которого есть подкомитет по вы</w:t>
        <w:softHyphen/>
        <w:t>сшему образованию, осуществляющий законо</w:t>
        <w:softHyphen/>
        <w:t>дательный контроль за прохождением и испол</w:t>
        <w:softHyphen/>
        <w:t>нением бюджета, а также обеспечивающий ра</w:t>
        <w:softHyphen/>
        <w:t>боту по подготовке, обсуждению и принятию всех законодательных актов в области высшего образования.</w:t>
      </w:r>
    </w:p>
    <w:p>
      <w:pPr>
        <w:pStyle w:val="TextBodyIndent"/>
        <w:rPr/>
      </w:pPr>
      <w:r>
        <w:rPr/>
        <w:t>К компетенции федерального органа госу</w:t>
        <w:softHyphen/>
        <w:t>дарственного управления высшим образовани</w:t>
        <w:softHyphen/>
        <w:t>ем относится: разработка и реализация целе</w:t>
        <w:softHyphen/>
        <w:t>вых федеральных программ в области среднего, высшего, послевузовского профессионального образования; формирование структуры, переч</w:t>
        <w:softHyphen/>
        <w:t>ня специальностей и направлений среднего и высшего профессионального образования, раз</w:t>
        <w:softHyphen/>
        <w:t>работка федеральных компонентов соответст</w:t>
        <w:softHyphen/>
        <w:t>вующих государственных образовательных стандартов и установление требований к содер</w:t>
        <w:softHyphen/>
        <w:t>жанию образовательно-профессиональных программ различного уровня; проведение ли</w:t>
        <w:softHyphen/>
        <w:t>цензирования и аккредитации образователь</w:t>
        <w:softHyphen/>
        <w:t>ных учреждений независимо от их ведомствен</w:t>
        <w:softHyphen/>
        <w:t>ной принадлежности и форм собственности; ус</w:t>
        <w:softHyphen/>
        <w:t>тановление форм документов о среднем, выс</w:t>
        <w:softHyphen/>
        <w:t>шем, послевузовском профессиональном обра</w:t>
        <w:softHyphen/>
        <w:t>зовании, определение их эквивалентности, проведение нострификации иностранных доку</w:t>
        <w:softHyphen/>
        <w:t>ментов о соответствующих уровнях образова</w:t>
        <w:softHyphen/>
        <w:t>ния; разработка прогнозов подготовки специа</w:t>
        <w:softHyphen/>
        <w:t>листов и предложений по объемам бюджетного финансирования и капитальному строительст</w:t>
        <w:softHyphen/>
        <w:t>ву; координация деятельности учебных заведе</w:t>
        <w:softHyphen/>
        <w:t>ний, отраслевых и региональных систем сред</w:t>
        <w:softHyphen/>
        <w:t>него, высшего и послевузовского образования по определению объемов и структуры подготов</w:t>
        <w:softHyphen/>
        <w:t>ки специалистов, установление объемов и структуры приема студентов, аспирантов и док</w:t>
        <w:softHyphen/>
        <w:t>торантов в государственные образовательные учреждения на обучение за счет средств феде</w:t>
        <w:softHyphen/>
        <w:t>рального бюджета. Для оценки качества подго</w:t>
        <w:softHyphen/>
        <w:t>товки и деятельности системы высшего образо</w:t>
        <w:softHyphen/>
        <w:t>вания в системе государственных органов со</w:t>
        <w:softHyphen/>
        <w:t>здана Государственная аттестационная служ</w:t>
        <w:softHyphen/>
        <w:t>ба, для которой предусмотрены следующие функции в области высшего профессионального образования: контроль за соблюде</w:t>
        <w:softHyphen/>
        <w:t>нием федеральных образовательных стандар</w:t>
        <w:softHyphen/>
        <w:t>тов во всех образовательных учреждениях; контроль лицензирования и государственной аккредитации вузов; контроль качества подго</w:t>
        <w:softHyphen/>
        <w:t>товки выпускников по завершению каждого уровня высшего и послевузовского профессио</w:t>
        <w:softHyphen/>
        <w:t>нального образования в соответствии с государ</w:t>
        <w:softHyphen/>
        <w:t>ственными стандартами. Каждое высшее учеб</w:t>
        <w:softHyphen/>
        <w:t>ное заведение независимо от форм собственно</w:t>
        <w:softHyphen/>
        <w:t>сти и ведомственной подчиненности проходит аттестацию не реже одного раз в 5 лет.</w:t>
      </w:r>
    </w:p>
    <w:p>
      <w:pPr>
        <w:pStyle w:val="TextBodyIndent"/>
        <w:rPr/>
      </w:pPr>
      <w:r>
        <w:rPr/>
      </w:r>
    </w:p>
    <w:p>
      <w:pPr>
        <w:pStyle w:val="TextBodyIndent"/>
        <w:rPr/>
      </w:pPr>
      <w:r>
        <w:rPr>
          <w:b/>
        </w:rPr>
        <w:t>Послевузовское профессиональное образование</w:t>
      </w:r>
      <w:r>
        <w:rPr/>
        <w:t xml:space="preserve"> – ступень профессионального образования, предоставляющая гражданам возможность повышения уровня образования, научной, педагогической квалификации на базе высшего профессионального образования. Послевузовское профессиональное образование может быть получено в аспирантуре, ординатуре, адъюнктуре, докторантуре, создаваемых в образовательных учреждениях высшего профессионального образования и научных учреждениях.</w:t>
      </w:r>
    </w:p>
    <w:p>
      <w:pPr>
        <w:pStyle w:val="TextBodyIndent"/>
        <w:rPr/>
      </w:pPr>
      <w:r>
        <w:rPr/>
      </w:r>
    </w:p>
    <w:p>
      <w:pPr>
        <w:pStyle w:val="TextBodyIndent"/>
        <w:rPr/>
      </w:pPr>
      <w:r>
        <w:rPr>
          <w:b/>
        </w:rPr>
        <w:t>Профессиональное образование за рубежом</w:t>
      </w:r>
      <w:r>
        <w:rPr/>
        <w:t xml:space="preserve"> характеризуется различными концепциями образовательного процесса. Они определяют два направления (модели) в педаго</w:t>
        <w:softHyphen/>
        <w:t>гике: рационалистическое и гуманистическое.</w:t>
      </w:r>
    </w:p>
    <w:p>
      <w:pPr>
        <w:pStyle w:val="TextBodyIndent"/>
        <w:rPr/>
      </w:pPr>
      <w:r>
        <w:rPr>
          <w:i/>
        </w:rPr>
        <w:t>Рационалистическая модель про</w:t>
        <w:softHyphen/>
        <w:t>цесса обучения</w:t>
      </w:r>
      <w:r>
        <w:rPr/>
        <w:t>. Рационалистическое на</w:t>
        <w:softHyphen/>
        <w:t>правление в теории обучения рассматривает</w:t>
        <w:softHyphen/>
        <w:t>ся как дальнейшее развитие технократиче</w:t>
        <w:softHyphen/>
        <w:t>ской педагогики, опиравшейся на идеи бихе</w:t>
        <w:softHyphen/>
        <w:t>виоризма.</w:t>
      </w:r>
    </w:p>
    <w:p>
      <w:pPr>
        <w:pStyle w:val="TextBodyIndent"/>
        <w:rPr/>
      </w:pPr>
      <w:r>
        <w:rPr/>
        <w:t>Концепция бихевиоризма отвергает роль со</w:t>
        <w:softHyphen/>
        <w:t>знания в качестве регулятора человеческой деятельности, все психические явления сводятся к внешним реакциям организма.</w:t>
      </w:r>
    </w:p>
    <w:p>
      <w:pPr>
        <w:pStyle w:val="TextBodyIndent"/>
        <w:rPr/>
      </w:pPr>
      <w:r>
        <w:rPr/>
        <w:t>В центре внимания рационалистической концепции находится проблема формирования определенного образа действий (поведения), на основе эффективных способов усвоения учащимися таких знаний, навыков, умений и позна</w:t>
        <w:softHyphen/>
        <w:t>вательных способностей, которые они могут ре</w:t>
        <w:softHyphen/>
        <w:t>ально продемонстрировать.</w:t>
      </w:r>
    </w:p>
    <w:p>
      <w:pPr>
        <w:pStyle w:val="TextBodyIndent"/>
        <w:rPr/>
      </w:pPr>
      <w:r>
        <w:rPr/>
        <w:t>«Поведение» как образ действий, в том числе и в профессиональной деятельности, определя</w:t>
        <w:softHyphen/>
        <w:t>ется тем, каковы приобретенные учащимися в процессе образования познавательные (когни</w:t>
        <w:softHyphen/>
        <w:t>тивные), эмоциональные (аффективные) и психомоторные навыки.</w:t>
      </w:r>
    </w:p>
    <w:p>
      <w:pPr>
        <w:pStyle w:val="TextBodyIndent"/>
        <w:rPr/>
      </w:pPr>
      <w:r>
        <w:rPr/>
        <w:t>Рационалистическая модель обучения обес</w:t>
        <w:softHyphen/>
        <w:t>печивает развитие познавательных способно</w:t>
        <w:softHyphen/>
        <w:t>стей на репродуктивной основе в результате «технологизированного научения».</w:t>
      </w:r>
    </w:p>
    <w:p>
      <w:pPr>
        <w:pStyle w:val="TextBodyIndent"/>
        <w:rPr/>
      </w:pPr>
      <w:r>
        <w:rPr/>
        <w:t>В целом это направление ориентировано на узкоутилитарную трактовку образовательных задач и не отвечает главной цели — развитию творческой личности и ее социализации.</w:t>
      </w:r>
    </w:p>
    <w:p>
      <w:pPr>
        <w:pStyle w:val="TextBodyIndent"/>
        <w:rPr/>
      </w:pPr>
      <w:r>
        <w:rPr>
          <w:i/>
        </w:rPr>
        <w:t>Гуманистическая модель образо</w:t>
        <w:softHyphen/>
        <w:t>вательного процесса</w:t>
      </w:r>
      <w:r>
        <w:rPr/>
        <w:t>. Парадигма гумани</w:t>
        <w:softHyphen/>
        <w:t>стического образования возникла как ответ на негативные результаты деятельности техно</w:t>
        <w:softHyphen/>
        <w:t>кратического общества и получает все более широкое распространение с начала 70-х гг.</w:t>
      </w:r>
    </w:p>
    <w:p>
      <w:pPr>
        <w:pStyle w:val="TextBodyIndent"/>
        <w:rPr/>
      </w:pPr>
      <w:r>
        <w:rPr/>
        <w:t>Основная идея гуманистической концепции в образовании заключается в ориентации процесса обучения на развитие и саморазвитие личности учащегося, признание ее самоценно</w:t>
        <w:softHyphen/>
        <w:t>сти, создание условий для творческой самоак</w:t>
        <w:softHyphen/>
        <w:t>туализации.</w:t>
      </w:r>
    </w:p>
    <w:p>
      <w:pPr>
        <w:pStyle w:val="TextBodyIndent"/>
        <w:rPr/>
      </w:pPr>
      <w:r>
        <w:rPr/>
        <w:t>Дьюи предлагал «психологизировать» учеб</w:t>
        <w:softHyphen/>
        <w:t>ную программу, создав такую атмосферу, когда учащийся в своей учебной деятельности будет сталкиваться с проблемами, для разрешения которых ему потребуются научные знания и профессиональные умения.</w:t>
      </w:r>
    </w:p>
    <w:p>
      <w:pPr>
        <w:pStyle w:val="TextBodyIndent"/>
        <w:rPr/>
      </w:pPr>
      <w:r>
        <w:rPr/>
        <w:t>Педагогические технологии все более ориен</w:t>
        <w:softHyphen/>
        <w:t>тируются на групповую работу учащихся, в ходе которой решаются не только задачи индиви</w:t>
        <w:softHyphen/>
        <w:t>дуального творческого развития, но и развиваются коммуникативные навыки, способности к кооперативной деятельности. «Я — концепция» заменяется на концепцию «Я и мы».</w:t>
      </w:r>
    </w:p>
    <w:p>
      <w:pPr>
        <w:pStyle w:val="TextBodyIndent"/>
        <w:rPr>
          <w:i/>
          <w:i/>
        </w:rPr>
      </w:pPr>
      <w:r>
        <w:rPr>
          <w:i/>
        </w:rPr>
      </w:r>
    </w:p>
    <w:p>
      <w:pPr>
        <w:pStyle w:val="TextBodyIndent"/>
        <w:rPr/>
      </w:pPr>
      <w:r>
        <w:rPr>
          <w:i/>
        </w:rPr>
        <w:t>Системы профессионального образования за рубежом</w:t>
      </w:r>
      <w:r>
        <w:rPr>
          <w:b/>
          <w:i/>
        </w:rPr>
        <w:t>.</w:t>
      </w:r>
      <w:r>
        <w:rPr/>
        <w:t xml:space="preserve"> Каждая страна в мире имеет свои специфические особенности организации профессионально-технического образования, но выделяется пять принципиальных моде</w:t>
        <w:softHyphen/>
        <w:t>лей, каждая из которых имеет свой нацио</w:t>
        <w:softHyphen/>
        <w:t>нальный вариант.</w:t>
      </w:r>
    </w:p>
    <w:p>
      <w:pPr>
        <w:pStyle w:val="TextBodyIndent"/>
        <w:rPr/>
      </w:pPr>
      <w:r>
        <w:rPr/>
        <w:t>Первая модель — система ученичества, ос</w:t>
        <w:softHyphen/>
        <w:t>нованная на работе, проводимой нанимателем (Германия).</w:t>
      </w:r>
    </w:p>
    <w:p>
      <w:pPr>
        <w:pStyle w:val="TextBodyIndent"/>
        <w:rPr/>
      </w:pPr>
      <w:r>
        <w:rPr/>
        <w:t>Вторая модель — система, основанная на обучении в колледже, дающая как общее, так и профессиональное образование, ученичество с обучением в одном учебном заведении обяза</w:t>
        <w:softHyphen/>
        <w:t>тельного характера (Италия, Франция).</w:t>
      </w:r>
    </w:p>
    <w:p>
      <w:pPr>
        <w:pStyle w:val="TextBodyIndent"/>
        <w:rPr/>
      </w:pPr>
      <w:r>
        <w:rPr/>
        <w:t>Третья модель — система дублирования об</w:t>
        <w:softHyphen/>
        <w:t>разования (Швеция).</w:t>
      </w:r>
    </w:p>
    <w:p>
      <w:pPr>
        <w:pStyle w:val="TextBodyIndent"/>
        <w:rPr/>
      </w:pPr>
      <w:r>
        <w:rPr/>
        <w:t>Четвертая модель — система, основанная на обучении в средних специальных и высших учебных заведениях (Япония).</w:t>
      </w:r>
    </w:p>
    <w:p>
      <w:pPr>
        <w:pStyle w:val="TextBodyIndent"/>
        <w:rPr>
          <w:sz w:val="24"/>
        </w:rPr>
      </w:pPr>
      <w:r>
        <w:rPr/>
        <w:t>Пятая модель — смешанная система, харак</w:t>
        <w:softHyphen/>
        <w:t>терная для всех предыдущих стран (Россия).</w:t>
      </w:r>
    </w:p>
    <w:p>
      <w:pPr>
        <w:pStyle w:val="Heading2"/>
        <w:jc w:val="center"/>
        <w:rPr>
          <w:rFonts w:ascii="Arial" w:hAnsi="Arial" w:cs="Arial"/>
          <w:sz w:val="24"/>
        </w:rPr>
      </w:pPr>
      <w:r>
        <w:rPr>
          <w:rFonts w:cs="Arial" w:ascii="Arial" w:hAnsi="Arial"/>
          <w:sz w:val="24"/>
        </w:rPr>
      </w:r>
    </w:p>
    <w:p>
      <w:pPr>
        <w:pStyle w:val="Heading2"/>
        <w:jc w:val="center"/>
        <w:rPr/>
      </w:pPr>
      <w:r>
        <w:rPr/>
        <w:t>2. Современное университетское педагогическое образование</w:t>
      </w:r>
    </w:p>
    <w:p>
      <w:pPr>
        <w:pStyle w:val="Normal"/>
        <w:rPr/>
      </w:pPr>
      <w:r>
        <w:rPr/>
      </w:r>
    </w:p>
    <w:p>
      <w:pPr>
        <w:pStyle w:val="TextBodyIndent"/>
        <w:ind w:firstLine="720"/>
        <w:rPr/>
      </w:pPr>
      <w:r>
        <w:rPr/>
        <w:t xml:space="preserve">Примечательной особенностью развития современной высшей школы является преобразование институтов, в том числе и технических в университеты. Университетское образование предполагает фундаментальную, общую и специальную подготовку выпускников, приобретение ими прочных навыков исследовательского труда, развитие у них гибкости и остроты мышления, эрудированности в высоком смысле этого слова. </w:t>
      </w:r>
    </w:p>
    <w:p>
      <w:pPr>
        <w:pStyle w:val="TextBodyIndent"/>
        <w:ind w:firstLine="720"/>
        <w:rPr/>
      </w:pPr>
      <w:r>
        <w:rPr/>
        <w:t xml:space="preserve">Университет как образовательная система содержит в себе потенциал для воспитания преподавателя как творческого транслятора ценностей культуры. В ряду общечеловеческих ценностей на </w:t>
      </w:r>
      <w:bookmarkStart w:id="13" w:name="e0_19_"/>
      <w:r>
        <w:rPr/>
        <w:t xml:space="preserve">первое </w:t>
      </w:r>
      <w:bookmarkEnd w:id="13"/>
      <w:r>
        <w:rPr/>
        <w:t xml:space="preserve">место выдвигается сам человек. Это </w:t>
      </w:r>
      <w:bookmarkStart w:id="14" w:name="e0_20_"/>
      <w:r>
        <w:rPr/>
        <w:t xml:space="preserve">аксиологическое </w:t>
      </w:r>
      <w:bookmarkEnd w:id="14"/>
      <w:r>
        <w:rPr/>
        <w:t xml:space="preserve">направление адекватно исторически сложившемуся университетскому </w:t>
      </w:r>
      <w:bookmarkStart w:id="15" w:name="e0_21_"/>
      <w:r>
        <w:rPr/>
        <w:t xml:space="preserve">образованию с </w:t>
      </w:r>
      <w:bookmarkEnd w:id="15"/>
      <w:r>
        <w:rPr/>
        <w:t xml:space="preserve">его фундаментальностью, гуманистическими поисками, вариативностью образовательных путей обучающихся. Университет имеет перспективы для расширения культурологического познания мирового педагогического наследия в его противоречивом движении. </w:t>
      </w:r>
    </w:p>
    <w:p>
      <w:pPr>
        <w:pStyle w:val="TextBodyIndent"/>
        <w:ind w:firstLine="720"/>
        <w:rPr/>
      </w:pPr>
      <w:r>
        <w:rPr/>
        <w:t xml:space="preserve">В университетском обучении в той или иной степени отражаются такие основные ценности сферы образования как социально–политическая, </w:t>
      </w:r>
      <w:bookmarkStart w:id="16" w:name="e0_22_"/>
      <w:r>
        <w:rPr/>
        <w:t xml:space="preserve">интеллектуальная, </w:t>
      </w:r>
      <w:bookmarkEnd w:id="16"/>
      <w:r>
        <w:rPr/>
        <w:t xml:space="preserve">нравственная и профессиональная. </w:t>
      </w:r>
    </w:p>
    <w:p>
      <w:pPr>
        <w:pStyle w:val="TextBodyIndent"/>
        <w:ind w:firstLine="720"/>
        <w:rPr/>
      </w:pPr>
      <w:r>
        <w:rPr/>
        <w:t xml:space="preserve">Практически все крупные зарубежные университеты в той или иной форме проводят подготовку преподавателей с целью их дальнейшей работы в системе высшего профессионального образования.  По окончании такой подготовки выпускникам выдается документ соответствующего вуза, однако государственного статуса такие документы в основном не имеют. В связи с этим рядом государств была разработана система подготовки лиц с высшим инженерным образованием, получившая название </w:t>
      </w:r>
      <w:bookmarkStart w:id="17" w:name="e0_23_"/>
      <w:r>
        <w:rPr/>
        <w:t xml:space="preserve">"Европедагог" </w:t>
      </w:r>
    </w:p>
    <w:p>
      <w:pPr>
        <w:pStyle w:val="TextBodyIndent"/>
        <w:ind w:firstLine="720"/>
        <w:rPr/>
      </w:pPr>
      <w:bookmarkEnd w:id="17"/>
      <w:r>
        <w:rPr/>
        <w:t xml:space="preserve">В комплекс дисциплин системы </w:t>
      </w:r>
      <w:bookmarkStart w:id="18" w:name="e0_24_"/>
      <w:r>
        <w:rPr/>
        <w:t xml:space="preserve">"Европедагог" </w:t>
      </w:r>
      <w:bookmarkEnd w:id="18"/>
      <w:r>
        <w:rPr/>
        <w:t xml:space="preserve">входят элементы психологии и педагогики, риторика на профессионально ориентированном материале и ряд предметов методической направленности общей трудоемкостью около 300 часов. По окончании выдается Диплом </w:t>
      </w:r>
      <w:bookmarkStart w:id="19" w:name="e0_25_"/>
      <w:r>
        <w:rPr/>
        <w:t xml:space="preserve">Европедагога, </w:t>
      </w:r>
      <w:bookmarkEnd w:id="19"/>
      <w:r>
        <w:rPr/>
        <w:t xml:space="preserve">признанный большинством государств Европы. </w:t>
      </w:r>
    </w:p>
    <w:p>
      <w:pPr>
        <w:pStyle w:val="TextBodyIndent"/>
        <w:ind w:firstLine="720"/>
        <w:rPr/>
      </w:pPr>
      <w:r>
        <w:rPr/>
        <w:t xml:space="preserve">Программа подготовки </w:t>
      </w:r>
      <w:bookmarkStart w:id="20" w:name="e0_26_"/>
      <w:r>
        <w:rPr/>
        <w:t xml:space="preserve">Европедагога </w:t>
      </w:r>
      <w:bookmarkEnd w:id="20"/>
      <w:r>
        <w:rPr/>
        <w:t xml:space="preserve">повсеместно реализуется в системе </w:t>
      </w:r>
      <w:bookmarkStart w:id="21" w:name="e0_27_"/>
      <w:r>
        <w:rPr/>
        <w:t xml:space="preserve">послевузовской </w:t>
      </w:r>
      <w:bookmarkEnd w:id="21"/>
      <w:r>
        <w:rPr/>
        <w:t xml:space="preserve">подготовки и повышения квалификации кадров. Это организационное решение обусловлено желанием привлечь к преподавательской деятельности лиц с опытом производственной работы. Такой способ, однако, не дает возможности вузам готовить преподавательские кадры из числа талантливых студентов и иметь достаточно подготовленных преподавателей молодого возраста. В этой связи на повестку дня во многих странах ставится вопрос о том, на каком этапе следует начинать подготовку преподавательских кадров для высшей школы: оставить ее традиционно в системе повышения квалификации или искать возможности реализации такой подготовки уже на студенческой скамье. </w:t>
      </w:r>
    </w:p>
    <w:p>
      <w:pPr>
        <w:pStyle w:val="TextBodyIndent"/>
        <w:ind w:firstLine="720"/>
        <w:rPr/>
      </w:pPr>
      <w:r>
        <w:rPr/>
        <w:t xml:space="preserve">На протяжении многих лет подготовка преподавателей вузов </w:t>
      </w:r>
      <w:bookmarkStart w:id="22" w:name="e0_47_"/>
      <w:r>
        <w:rPr/>
        <w:t xml:space="preserve">непедагогического </w:t>
      </w:r>
      <w:bookmarkEnd w:id="22"/>
      <w:r>
        <w:rPr/>
        <w:t xml:space="preserve">профиля в России происходила путем оставления собственных выпускников непосредственно на работу ассистентом или через аспирантуру с последующей доводкой их педагогических умений через систему повышения квалификации. Преподаватели этой категории хорошо знали профессионально–ориентированные дисциплины, но в области психолога–педагогической подготовки в своей работе были во многих случаях достаточно беспомощны. </w:t>
      </w:r>
    </w:p>
    <w:p>
      <w:pPr>
        <w:pStyle w:val="TextBodyIndent"/>
        <w:ind w:firstLine="720"/>
        <w:rPr/>
      </w:pPr>
      <w:r>
        <w:rPr/>
        <w:t>Вузы педагогического профиля, наоборот, давали систе</w:t>
        <w:softHyphen/>
        <w:t xml:space="preserve">матизированную психолога-педагогическую подготовку, но по причине гораздо меньшего количества часов, выделенных на профессионально–ориентированные дисциплины, значительно уступали в подготовке этого вида выпускникам отраслевых вузов и классических университетов. </w:t>
      </w:r>
    </w:p>
    <w:p>
      <w:pPr>
        <w:pStyle w:val="TextBodyIndent"/>
        <w:ind w:firstLine="720"/>
        <w:rPr/>
      </w:pPr>
      <w:r>
        <w:rPr/>
        <w:t>Вместе с тем, как общие для многих государств, так и специфические для России проблемы подготовки преподавательских кадров для высшей шкалы обострялись, требуя кардинальных мер по преобразованию структуры этой подготовки. Одной из этих мер стало восстановление магистратуры, что открыло возможности решить проблему подготовки преподавателей высшей школы, введя в вузах соответствующую специализированную программу. Однако официального представления такой программы через издание приказа Министерства недостаточно для ее плодотворной реализации в масштабах всей системы высшего профессионального образования, и требуются дополнительные организационно–методические усилия по созданию учебно–методического обеспечения ее реализации в виде профессиональных образовательных программ подготовки магистров - преподавателей высшей школы, ориентированных на различные виды магистерской подготовки: естественнонаучная, инженерно-</w:t>
      </w:r>
      <w:bookmarkStart w:id="23" w:name="e0_48_"/>
      <w:r>
        <w:rPr/>
        <w:t xml:space="preserve">техническим, </w:t>
      </w:r>
      <w:bookmarkEnd w:id="23"/>
      <w:r>
        <w:rPr/>
        <w:t xml:space="preserve">педагогическая, художественная и т.д. </w:t>
      </w:r>
    </w:p>
    <w:p>
      <w:pPr>
        <w:pStyle w:val="TextBodyIndent"/>
        <w:ind w:firstLine="720"/>
        <w:rPr/>
      </w:pPr>
      <w:r>
        <w:rPr/>
        <w:t xml:space="preserve">Введение магистратуры не повлекло за собой </w:t>
      </w:r>
      <w:bookmarkStart w:id="24" w:name="e0_49_"/>
      <w:r>
        <w:rPr/>
        <w:t xml:space="preserve">ликвидация </w:t>
      </w:r>
      <w:bookmarkEnd w:id="24"/>
      <w:r>
        <w:rPr/>
        <w:t xml:space="preserve">устоявшихся за последние 50 лет в нашей стране систем подготовки научно - педагогических кадров через аспирантуру и </w:t>
      </w:r>
      <w:bookmarkStart w:id="25" w:name="e0_50_"/>
      <w:r>
        <w:rPr/>
        <w:t xml:space="preserve">повышению </w:t>
      </w:r>
      <w:bookmarkEnd w:id="25"/>
      <w:r>
        <w:rPr/>
        <w:t xml:space="preserve">квалификации, а дополнило ее, расширив возможности будущих выпускников высшей шкалы в выборе индивидуальных образовательных траекторий. </w:t>
      </w:r>
    </w:p>
    <w:p>
      <w:pPr>
        <w:pStyle w:val="TextBodyIndent"/>
        <w:ind w:firstLine="720"/>
        <w:rPr/>
      </w:pPr>
      <w:r>
        <w:rPr/>
        <w:t xml:space="preserve">Расширившиеся организационные возможности требуют повышенного внимания к проработке и согласованию вопросов учебно-методического обеспечения профессиональных образовательных программ подготовки преподавательских кадров для высшей школы через магистратуру. При этом надо учесть, что к перечисленным выше проблемам зарубежной высшей школы в России в настоящее время добавляются необходимость скорейшего выхода из экономического тупика, необходимость пополнить катастрофически быстро стареющий контингент вузовских преподавателей, а также необходимость практической реализации принципиально новых профессиональных образовательных программ многоуровневой подготовки выпускников, что практически нереально осуществить на базе кадров, привыкших к традиционным образовательным технологиям. </w:t>
      </w:r>
    </w:p>
    <w:p>
      <w:pPr>
        <w:pStyle w:val="TextBodyIndent"/>
        <w:ind w:firstLine="720"/>
        <w:rPr/>
      </w:pPr>
      <w:r>
        <w:rPr/>
        <w:t xml:space="preserve">В условиях университета реализуется идея многоуровневого образования. Концепция многоуровневого образования исходит из того положения, что необходимым условием нормального существования и процветания общества признается максимальное использование всех индивидуальных особенностей личности, предоставление всем его членам равных возможностей развития. </w:t>
      </w:r>
    </w:p>
    <w:p>
      <w:pPr>
        <w:pStyle w:val="TextBodyIndent"/>
        <w:rPr/>
      </w:pPr>
      <w:r>
        <w:rPr/>
        <w:t xml:space="preserve">Реализуя это требование, многоуровневая система образования использует следующие средства: </w:t>
      </w:r>
    </w:p>
    <w:p>
      <w:pPr>
        <w:pStyle w:val="TextBodyIndent"/>
        <w:rPr/>
      </w:pPr>
      <w:r>
        <w:rPr/>
        <w:t xml:space="preserve">- создает достаточно гибкую и разветвленную структуру образования; </w:t>
      </w:r>
    </w:p>
    <w:p>
      <w:pPr>
        <w:pStyle w:val="TextBodyIndent"/>
        <w:rPr/>
      </w:pPr>
      <w:r>
        <w:rPr/>
        <w:t xml:space="preserve">- дифференцирует уровни образованности и профессионального образования; </w:t>
      </w:r>
    </w:p>
    <w:p>
      <w:pPr>
        <w:pStyle w:val="TextBodyIndent"/>
        <w:rPr/>
      </w:pPr>
      <w:r>
        <w:rPr/>
        <w:t xml:space="preserve">- обращается к новым технологиям обучения; </w:t>
      </w:r>
    </w:p>
    <w:p>
      <w:pPr>
        <w:pStyle w:val="TextBodyIndent"/>
        <w:rPr/>
      </w:pPr>
      <w:r>
        <w:rPr/>
        <w:t xml:space="preserve">- действует в русле концепции непрерывного образования. По существу- это система, обращенная к человеку, который становится ее центром, активным участником, в отличие от традиционной. </w:t>
      </w:r>
    </w:p>
    <w:p>
      <w:pPr>
        <w:pStyle w:val="TextBodyIndent"/>
        <w:ind w:firstLine="720"/>
        <w:rPr/>
      </w:pPr>
      <w:r>
        <w:rPr/>
        <w:t xml:space="preserve">Многоуровневое педагогическое образование, реализуемое различными по содержанию и срокам обучения преемственными профессионально - образовательными программами, обеспечивает решение следующих задач: </w:t>
      </w:r>
    </w:p>
    <w:p>
      <w:pPr>
        <w:pStyle w:val="TextBodyIndent"/>
        <w:rPr/>
      </w:pPr>
      <w:r>
        <w:rPr/>
        <w:t xml:space="preserve">- личности (студенту) - осуществить, индивидуальный выбор содержания и уровня получаемого образования и </w:t>
      </w:r>
      <w:bookmarkStart w:id="26" w:name="e0_56_"/>
      <w:r>
        <w:rPr/>
        <w:t xml:space="preserve">профессиональной </w:t>
      </w:r>
      <w:bookmarkEnd w:id="26"/>
      <w:r>
        <w:rPr/>
        <w:t xml:space="preserve">подготовки, удовлетворяющих интеллектуальные, социальные и экономические потребности; </w:t>
      </w:r>
    </w:p>
    <w:p>
      <w:pPr>
        <w:pStyle w:val="TextBodyIndent"/>
        <w:rPr/>
      </w:pPr>
      <w:bookmarkStart w:id="27" w:name="e0_57_"/>
      <w:r>
        <w:rPr/>
        <w:t>-</w:t>
      </w:r>
      <w:bookmarkEnd w:id="27"/>
      <w:r>
        <w:rPr/>
        <w:t xml:space="preserve"> обществу (системе образования, университету) - </w:t>
      </w:r>
      <w:bookmarkStart w:id="28" w:name="e0_58_"/>
      <w:r>
        <w:rPr/>
        <w:t xml:space="preserve">подготовить </w:t>
      </w:r>
      <w:bookmarkEnd w:id="28"/>
      <w:r>
        <w:rPr/>
        <w:t xml:space="preserve">специалиста с необходимыми квалификационными параметрами; </w:t>
      </w:r>
      <w:bookmarkStart w:id="29" w:name="e0_59_"/>
      <w:r>
        <w:rPr/>
        <w:t xml:space="preserve">. </w:t>
      </w:r>
    </w:p>
    <w:p>
      <w:pPr>
        <w:pStyle w:val="TextBodyIndent"/>
        <w:rPr/>
      </w:pPr>
      <w:bookmarkEnd w:id="29"/>
      <w:r>
        <w:rPr/>
        <w:t>- преподавательскому корпусу (кафедры, факультета, университе</w:t>
        <w:softHyphen/>
        <w:t xml:space="preserve">та) - с большей полнотой реализовать научный и профессионально - педагогический потенциал. </w:t>
      </w:r>
    </w:p>
    <w:p>
      <w:pPr>
        <w:pStyle w:val="FR1"/>
        <w:ind w:right="400" w:firstLine="720"/>
        <w:rPr>
          <w:rFonts w:ascii="Times New Roman" w:hAnsi="Times New Roman" w:cs="Times New Roman"/>
          <w:sz w:val="22"/>
        </w:rPr>
      </w:pPr>
      <w:bookmarkStart w:id="30" w:name="e0_63_"/>
      <w:bookmarkEnd w:id="30"/>
      <w:r>
        <w:rPr>
          <w:rFonts w:cs="Times New Roman" w:ascii="Times New Roman" w:hAnsi="Times New Roman"/>
          <w:sz w:val="22"/>
        </w:rPr>
        <w:t>Кафедрой “Педагогика” ТулГУ предложена следующая функционально – логическая схема многоуровневого университетского образования.</w:t>
      </w:r>
    </w:p>
    <w:p>
      <w:pPr>
        <w:pStyle w:val="TextBodyIndent"/>
        <w:ind w:firstLine="720"/>
        <w:rPr/>
      </w:pPr>
      <w:bookmarkStart w:id="31" w:name="e0_63_"/>
      <w:bookmarkEnd w:id="31"/>
      <w:r>
        <w:rPr/>
        <w:t xml:space="preserve">Основу университетского образования составляет </w:t>
      </w:r>
      <w:r>
        <w:rPr>
          <w:i/>
        </w:rPr>
        <w:t xml:space="preserve">базовое </w:t>
      </w:r>
      <w:r>
        <w:rPr/>
        <w:t xml:space="preserve">высшее профессиональное образование, которое реализуется профессионально-образовательными программами </w:t>
      </w:r>
      <w:r>
        <w:rPr>
          <w:lang w:val="en-US"/>
        </w:rPr>
        <w:t>I</w:t>
      </w:r>
      <w:r>
        <w:rPr/>
        <w:t xml:space="preserve"> и </w:t>
      </w:r>
      <w:r>
        <w:rPr>
          <w:lang w:val="en-US"/>
        </w:rPr>
        <w:t>II</w:t>
      </w:r>
      <w:r>
        <w:rPr/>
        <w:t xml:space="preserve"> уровней. Программы педагогического модуля предоставляют обучающимся возможность овладеть системой знаний о человеке и обществе, истории и культуре, получить базовую фундаментальную научную подготовку и основы профессионально-педагогических знаний по избранному направлению образования, осуществить комплексную </w:t>
      </w:r>
      <w:bookmarkStart w:id="32" w:name="e0_64_"/>
      <w:r>
        <w:rPr/>
        <w:t xml:space="preserve">психолого-педагогическую, </w:t>
      </w:r>
      <w:bookmarkEnd w:id="32"/>
      <w:r>
        <w:rPr/>
        <w:t xml:space="preserve">социально-экономическую и информационно- технологическую подготовку к педагогической деятельности в основной школе (в рамках основной профессиональной деятельности). </w:t>
      </w:r>
    </w:p>
    <w:p>
      <w:pPr>
        <w:pStyle w:val="TextBodyIndent"/>
        <w:ind w:firstLine="720"/>
        <w:rPr/>
      </w:pPr>
      <w:r>
        <w:rPr/>
        <w:t xml:space="preserve">Первый уровень - </w:t>
      </w:r>
      <w:r>
        <w:rPr>
          <w:i/>
        </w:rPr>
        <w:t xml:space="preserve">общее высшее образование </w:t>
      </w:r>
      <w:r>
        <w:rPr/>
        <w:t xml:space="preserve">- достигается овладением профессионально - образовательными программами в течение двух лет обучения. Оно обеспечивает право личности на продолжение обучения на ступени базового высшего образования» профессионально-образовательным программам второго уровня. </w:t>
      </w:r>
      <w:bookmarkStart w:id="33" w:name="e0_65_"/>
      <w:r>
        <w:rPr/>
        <w:t xml:space="preserve">Кроме </w:t>
      </w:r>
      <w:bookmarkEnd w:id="33"/>
      <w:r>
        <w:rPr/>
        <w:t xml:space="preserve">того, желающие могут выбыть в сферу трудовой деятельности или же изменить образовательно-профессиональную ориентацию. </w:t>
      </w:r>
    </w:p>
    <w:p>
      <w:pPr>
        <w:pStyle w:val="TextBodyIndent"/>
        <w:rPr/>
      </w:pPr>
      <w:r>
        <w:rPr/>
        <w:t xml:space="preserve">На базе общего высшего образования может быть </w:t>
      </w:r>
      <w:bookmarkStart w:id="34" w:name="e0_66_"/>
      <w:r>
        <w:rPr/>
        <w:t xml:space="preserve">реализована </w:t>
      </w:r>
      <w:bookmarkEnd w:id="34"/>
      <w:r>
        <w:rPr/>
        <w:t>программа профессионально-педагогической подготовки, составляющая</w:t>
      </w:r>
      <w:r>
        <w:rPr>
          <w:i/>
        </w:rPr>
        <w:t xml:space="preserve"> среднее специальное образование. </w:t>
      </w:r>
    </w:p>
    <w:p>
      <w:pPr>
        <w:pStyle w:val="TextBodyIndent"/>
        <w:ind w:firstLine="720"/>
        <w:rPr/>
      </w:pPr>
      <w:r>
        <w:rPr/>
        <w:t>Второй уровень</w:t>
      </w:r>
      <w:r>
        <w:rPr>
          <w:b/>
        </w:rPr>
        <w:t xml:space="preserve"> </w:t>
      </w:r>
      <w:r>
        <w:rPr/>
        <w:t xml:space="preserve">базового высшего профессионального </w:t>
      </w:r>
      <w:bookmarkStart w:id="35" w:name="e0_68_"/>
      <w:r>
        <w:rPr/>
        <w:t xml:space="preserve">образования </w:t>
      </w:r>
      <w:bookmarkEnd w:id="35"/>
      <w:r>
        <w:rPr/>
        <w:t xml:space="preserve">рассчитан на два года обучения и предусматривает реализацию профессионально-образовательной программы по одному из предметных направлений. Студентам, сдавшим государственные экзамены и получившим базовое высшее педагогическое образование, выдается диплом </w:t>
      </w:r>
      <w:r>
        <w:rPr>
          <w:i/>
        </w:rPr>
        <w:t xml:space="preserve">бакалавра </w:t>
      </w:r>
      <w:r>
        <w:rPr/>
        <w:t xml:space="preserve">по избранной специальности.  По отдельным направлениям в силу особенностей реализации профессионально-образовательных программ второго уровня возможно совмещение с программой профессиональной подготовки (срок обучения 3 года). </w:t>
      </w:r>
    </w:p>
    <w:p>
      <w:pPr>
        <w:pStyle w:val="TextBodyIndent"/>
        <w:ind w:firstLine="720"/>
        <w:rPr/>
      </w:pPr>
      <w:r>
        <w:rPr/>
        <w:t xml:space="preserve">Для получения дополнительной квалификации "Преподаватель" на базе специальности на третьем уровне предоставляется возможность в течение трех лет освоить профессиональные программы подготовки преподавателя в соответствии с будущей специальностью сдать государственные экзамены и защитить выпускную работу. После этого выпускник получает диплом о высшем образовании по специальности. В дипломе делается запись, о получении квалификации "Преподаватель". </w:t>
      </w:r>
    </w:p>
    <w:p>
      <w:pPr>
        <w:pStyle w:val="TextBodyIndent"/>
        <w:ind w:firstLine="720"/>
        <w:rPr/>
      </w:pPr>
      <w:r>
        <w:rPr/>
        <w:t xml:space="preserve">Полное высшее профессиональное образование основывается на базовом высшем образовании и представляет собой развитие и дифференциацию профессиональных и образовательных программ по направлениям специализации. За счет углубленной профессионально - образовательной программы "Преподаватель высшей школы" обеспечивается подготовка специалиста преимущественно по заказу. Основная цель данной ступени - подготовка специалиста ориентированного на созидательную творческую деятельность. </w:t>
      </w:r>
    </w:p>
    <w:p>
      <w:pPr>
        <w:pStyle w:val="TextBodyIndent"/>
        <w:ind w:firstLine="720"/>
        <w:rPr/>
      </w:pPr>
      <w:r>
        <w:rPr/>
        <w:t xml:space="preserve">Лицам, получившим полное высшее профессиональное образование, </w:t>
      </w:r>
      <w:bookmarkStart w:id="36" w:name="e0_69_"/>
      <w:r>
        <w:rPr/>
        <w:t xml:space="preserve">выдается </w:t>
      </w:r>
      <w:bookmarkEnd w:id="36"/>
      <w:r>
        <w:rPr>
          <w:i/>
        </w:rPr>
        <w:t xml:space="preserve">диплом магистра образования </w:t>
      </w:r>
      <w:r>
        <w:rPr/>
        <w:t xml:space="preserve">по конкретному направлению науки или магистра образования и </w:t>
      </w:r>
      <w:bookmarkStart w:id="37" w:name="e0_70_"/>
      <w:r>
        <w:rPr/>
        <w:t xml:space="preserve">квалификационньй </w:t>
      </w:r>
      <w:bookmarkEnd w:id="37"/>
      <w:r>
        <w:rPr/>
        <w:t xml:space="preserve">сертификат по избранной специальности, предоставляющий право осуществлять профессиональную деятельность в любых типах образовательных учреждений (школах, лицеях, гимназиях, колледжах, вузах). </w:t>
      </w:r>
    </w:p>
    <w:p>
      <w:pPr>
        <w:pStyle w:val="TextBodyIndent"/>
        <w:rPr/>
      </w:pPr>
      <w:r>
        <w:rPr/>
        <w:tab/>
        <w:t xml:space="preserve">Основная задача высшей школы на современном этапе - освоение и реализация Государственного образовательного стандарта, в котором все образовательные блоки, предметные программы представлены в определенной последовательности. </w:t>
      </w:r>
    </w:p>
    <w:p>
      <w:pPr>
        <w:pStyle w:val="TextBodyIndent"/>
        <w:ind w:firstLine="720"/>
        <w:rPr/>
      </w:pPr>
      <w:r>
        <w:rPr/>
        <w:t xml:space="preserve">В Государственном образовательном стандарте раскрывается обязательный минимум содержания высшего педагогического образования, который состоит из </w:t>
      </w:r>
      <w:bookmarkStart w:id="38" w:name="e0_169_"/>
      <w:r>
        <w:rPr/>
        <w:t xml:space="preserve">общекультурного, </w:t>
      </w:r>
      <w:bookmarkEnd w:id="38"/>
      <w:r>
        <w:rPr/>
        <w:t xml:space="preserve">психолога- педагогического и предметного взаимосвязанных блоков. </w:t>
      </w:r>
    </w:p>
    <w:p>
      <w:pPr>
        <w:pStyle w:val="TextBodyIndent"/>
        <w:ind w:firstLine="720"/>
        <w:rPr/>
      </w:pPr>
      <w:bookmarkStart w:id="39" w:name="e0_170_"/>
      <w:r>
        <w:rPr/>
        <w:t xml:space="preserve">Общекультурный, </w:t>
      </w:r>
      <w:bookmarkEnd w:id="39"/>
      <w:r>
        <w:rPr/>
        <w:t xml:space="preserve">составляющий </w:t>
      </w:r>
      <w:bookmarkStart w:id="40" w:name="e0_171_"/>
      <w:r>
        <w:rPr/>
        <w:t xml:space="preserve">25°/о </w:t>
      </w:r>
      <w:bookmarkEnd w:id="40"/>
      <w:r>
        <w:rPr/>
        <w:t xml:space="preserve">учебного времени, призван обеспечить развитие </w:t>
      </w:r>
      <w:bookmarkStart w:id="41" w:name="e0_172_"/>
      <w:r>
        <w:rPr/>
        <w:t xml:space="preserve">культуросообразного </w:t>
      </w:r>
      <w:bookmarkEnd w:id="41"/>
      <w:r>
        <w:rPr/>
        <w:t xml:space="preserve">мировоззрения учителя, создать условия для его жизненного </w:t>
      </w:r>
      <w:bookmarkStart w:id="42" w:name="e0_173_"/>
      <w:r>
        <w:rPr/>
        <w:t xml:space="preserve">(смыслообразующего) </w:t>
      </w:r>
      <w:bookmarkEnd w:id="42"/>
      <w:r>
        <w:rPr/>
        <w:t xml:space="preserve">и профессионального самоопределения, овладения практической педагогикой, которая в своей основе имеет общую образованность учителя. </w:t>
      </w:r>
    </w:p>
    <w:p>
      <w:pPr>
        <w:pStyle w:val="TextBodyIndent"/>
        <w:rPr/>
      </w:pPr>
      <w:r>
        <w:rPr/>
        <w:t xml:space="preserve">Психолого-педагогический, составляющий 18% учебного времени, направлен на развитие педагогического самосознания учителя, его творческой индивидуальности, проявляющейся в способах анализа проектирования, реализации и рефлексии педагогической деятельности. </w:t>
      </w:r>
    </w:p>
    <w:p>
      <w:pPr>
        <w:pStyle w:val="TextBodyIndent"/>
        <w:rPr/>
      </w:pPr>
      <w:r>
        <w:rPr/>
        <w:t xml:space="preserve">Предметный, составляющий 57% учебного времени, ориентирован на освоение логики развертывания содержания конкретного научного знания как составной, части общечеловеческой культуры и как среди» развития личности учащихся и общения с ними. </w:t>
      </w:r>
    </w:p>
    <w:p>
      <w:pPr>
        <w:pStyle w:val="TextBodyIndent"/>
        <w:ind w:firstLine="720"/>
        <w:rPr/>
      </w:pPr>
      <w:bookmarkStart w:id="43" w:name="e0_174_"/>
      <w:r>
        <w:rPr/>
        <w:t xml:space="preserve">Системообразующим </w:t>
      </w:r>
      <w:bookmarkEnd w:id="43"/>
      <w:r>
        <w:rPr/>
        <w:t xml:space="preserve">стержнем содержания педагогического образования является практическая деятельность студентов, поскольку общечеловеческие и профессиональные ценности становятся достоянием учителя в том случае, если присваиваются, вырабатываются в процессе не только познавательной, но и </w:t>
      </w:r>
      <w:bookmarkStart w:id="44" w:name="e0_175_"/>
      <w:r>
        <w:rPr/>
        <w:t xml:space="preserve">преобразовательной </w:t>
      </w:r>
      <w:bookmarkEnd w:id="44"/>
      <w:r>
        <w:rPr/>
        <w:t xml:space="preserve">деятельности. </w:t>
      </w:r>
    </w:p>
    <w:p>
      <w:pPr>
        <w:pStyle w:val="Normal"/>
        <w:widowControl w:val="false"/>
        <w:autoSpaceDE w:val="false"/>
        <w:ind w:firstLine="720"/>
        <w:jc w:val="both"/>
        <w:rPr>
          <w:sz w:val="28"/>
        </w:rPr>
      </w:pPr>
      <w:r>
        <w:rPr>
          <w:sz w:val="28"/>
        </w:rPr>
      </w:r>
    </w:p>
    <w:p>
      <w:pPr>
        <w:pStyle w:val="Heading2"/>
        <w:jc w:val="center"/>
        <w:rPr/>
      </w:pPr>
      <w:r>
        <w:rPr/>
        <w:t>3. Педагогический аспект университетского образования</w:t>
      </w:r>
    </w:p>
    <w:p>
      <w:pPr>
        <w:pStyle w:val="Normal"/>
        <w:widowControl w:val="false"/>
        <w:autoSpaceDE w:val="false"/>
        <w:ind w:firstLine="720"/>
        <w:jc w:val="both"/>
        <w:rPr>
          <w:sz w:val="28"/>
        </w:rPr>
      </w:pPr>
      <w:r>
        <w:rPr>
          <w:sz w:val="28"/>
        </w:rPr>
      </w:r>
    </w:p>
    <w:p>
      <w:pPr>
        <w:pStyle w:val="TextBodyIndent"/>
        <w:ind w:firstLine="720"/>
        <w:rPr/>
      </w:pPr>
      <w:r>
        <w:rPr/>
        <w:t xml:space="preserve">Педагогический аспект университетского образования реализуется через изучение цикла педагогических дисциплин. Изначально являясь самостоятельной ценностью университетского образования, педагогика как учебная дисциплина заключает в себе такие важнейшие функциональные характеристики, как мотивирующая, познавательно–образовательная, развивающая, нравственно-воспитательная, интегрирующая, эвристическая, прогностическая и др. </w:t>
      </w:r>
    </w:p>
    <w:p>
      <w:pPr>
        <w:pStyle w:val="TextBodyIndent"/>
        <w:rPr/>
      </w:pPr>
      <w:r>
        <w:rPr/>
        <w:t xml:space="preserve">Содержание обучения педагогике включает совокупность сведений, </w:t>
      </w:r>
      <w:bookmarkStart w:id="45" w:name="e0_176_"/>
      <w:r>
        <w:rPr/>
        <w:t>.</w:t>
      </w:r>
      <w:bookmarkEnd w:id="45"/>
      <w:r>
        <w:rPr/>
        <w:t>необходимых для успешного выполнения педагогической деятельности. Педагогика ориентирует на стержневые составляющие в этой деятельности -</w:t>
      </w:r>
      <w:bookmarkStart w:id="46" w:name="e0_177_"/>
      <w:r>
        <w:rPr/>
        <w:t xml:space="preserve"> целеполагание, </w:t>
      </w:r>
      <w:bookmarkEnd w:id="46"/>
      <w:r>
        <w:rPr/>
        <w:t xml:space="preserve">выбор компонентов деятельности, соподчинение этих составляющих, создание педагогической системы, оснащение этапов педагогического процесса и др. Это - "узлы" в матрице высшего педагогического образования. </w:t>
      </w:r>
    </w:p>
    <w:p>
      <w:pPr>
        <w:pStyle w:val="TextBodyIndent"/>
        <w:ind w:firstLine="720"/>
        <w:rPr/>
      </w:pPr>
      <w:r>
        <w:rPr/>
        <w:t xml:space="preserve">В Тульском государственном университете сложилась следующая система изучения педагогических дисциплин: </w:t>
      </w:r>
    </w:p>
    <w:p>
      <w:pPr>
        <w:pStyle w:val="TextBodyIndent"/>
        <w:ind w:firstLine="720"/>
        <w:rPr/>
      </w:pPr>
      <w:r>
        <w:rPr/>
        <w:t>На 1 курсе студент</w:t>
      </w:r>
      <w:bookmarkStart w:id="47" w:name="e0_179_"/>
      <w:r>
        <w:rPr/>
        <w:t xml:space="preserve">ы </w:t>
      </w:r>
      <w:bookmarkEnd w:id="47"/>
      <w:r>
        <w:rPr/>
        <w:t xml:space="preserve">изучают </w:t>
      </w:r>
      <w:r>
        <w:rPr>
          <w:i/>
        </w:rPr>
        <w:t xml:space="preserve">"Введение в педагогическую профессию" </w:t>
      </w:r>
      <w:r>
        <w:rPr/>
        <w:t xml:space="preserve">(17 часов, лекций и 17 часов семинарских занятий). Основное назначение курса - обеспечить благоприятные предпосылки для успешного изучения основ педагогической науки, субъектного, творческого развития личности будущего учителя </w:t>
      </w:r>
      <w:r>
        <w:rPr>
          <w:i/>
        </w:rPr>
        <w:t xml:space="preserve">Он </w:t>
      </w:r>
      <w:r>
        <w:rPr/>
        <w:t xml:space="preserve">призван также интенсифицировать, процессы профессионального самоопределения студентов, способствовать формированию </w:t>
      </w:r>
      <w:bookmarkStart w:id="48" w:name="e0_180_"/>
      <w:r>
        <w:rPr/>
        <w:t>Я-</w:t>
      </w:r>
      <w:bookmarkEnd w:id="48"/>
      <w:r>
        <w:rPr/>
        <w:t xml:space="preserve">концепции будущего педагога. По завершении курса студенты сдают зачет. </w:t>
      </w:r>
    </w:p>
    <w:p>
      <w:pPr>
        <w:pStyle w:val="TextBodyIndent"/>
        <w:ind w:firstLine="720"/>
        <w:rPr/>
      </w:pPr>
      <w:r>
        <w:rPr/>
        <w:t xml:space="preserve">Студенты </w:t>
      </w:r>
      <w:r>
        <w:rPr>
          <w:lang w:val="en-US"/>
        </w:rPr>
        <w:t>II</w:t>
      </w:r>
      <w:r>
        <w:rPr/>
        <w:t xml:space="preserve"> курса изучают основной раздел педагогики - </w:t>
      </w:r>
      <w:r>
        <w:rPr>
          <w:i/>
        </w:rPr>
        <w:t>"Педагогические теории, системы, технологии</w:t>
      </w:r>
      <w:bookmarkStart w:id="49" w:name="e0_181_"/>
      <w:r>
        <w:rPr>
          <w:i/>
        </w:rPr>
        <w:t xml:space="preserve">" ——, </w:t>
      </w:r>
      <w:bookmarkEnd w:id="49"/>
      <w:r>
        <w:rPr/>
        <w:t xml:space="preserve">часа лекций,  34 часа семинарских занятий). Основные целевые установки - изучение современных воспитательных и дидактических технологий, знакомство с ведущими научными педагогическими школами, изучение авторских воспитательных систем. По завершении курса студенты сдают экзамен. </w:t>
      </w:r>
    </w:p>
    <w:p>
      <w:pPr>
        <w:pStyle w:val="TextBodyIndent"/>
        <w:ind w:firstLine="720"/>
        <w:rPr/>
      </w:pPr>
      <w:r>
        <w:rPr/>
        <w:t xml:space="preserve">Третьекурсники изучают </w:t>
      </w:r>
      <w:r>
        <w:rPr>
          <w:i/>
        </w:rPr>
        <w:t>«Философию и историю образования</w:t>
      </w:r>
      <w:bookmarkStart w:id="50" w:name="e0_182_"/>
      <w:r>
        <w:rPr>
          <w:i/>
        </w:rPr>
        <w:t xml:space="preserve">»—— </w:t>
      </w:r>
      <w:bookmarkEnd w:id="50"/>
      <w:r>
        <w:rPr/>
        <w:t xml:space="preserve">часов лекций, 17 часов семинарских занятий). Целевые установки данной педагогической дисциплины - уяснение сущности культурно- исторического характера воспитания, изучение ведущих педагогических учений прошлого. Форма отчетности - экзамен. </w:t>
      </w:r>
    </w:p>
    <w:p>
      <w:pPr>
        <w:pStyle w:val="TextBodyIndent"/>
        <w:ind w:firstLine="720"/>
        <w:rPr/>
      </w:pPr>
      <w:r>
        <w:rPr/>
        <w:t xml:space="preserve">На IV курсе изучаются </w:t>
      </w:r>
      <w:r>
        <w:rPr>
          <w:i/>
        </w:rPr>
        <w:t xml:space="preserve">"Основы управления педагогическими системами" </w:t>
      </w:r>
      <w:r>
        <w:rPr/>
        <w:t>(17 часов лекций, 17 часов семинарских занятий). Основное назначение - изучение социально-педагогических систем, системы образования в Российской Федерации и зарубежных странах, различных подходов к управлению педагогическими системами (системный, ситуационный и др</w:t>
      </w:r>
      <w:bookmarkStart w:id="51" w:name="e0_183_"/>
      <w:r>
        <w:rPr/>
        <w:t xml:space="preserve">.). </w:t>
      </w:r>
      <w:bookmarkEnd w:id="51"/>
      <w:r>
        <w:rPr/>
        <w:t xml:space="preserve">Форма отчетности - экзамен. </w:t>
      </w:r>
    </w:p>
    <w:p>
      <w:pPr>
        <w:pStyle w:val="TextBodyIndent"/>
        <w:ind w:firstLine="720"/>
        <w:rPr/>
      </w:pPr>
      <w:r>
        <w:rPr/>
        <w:t xml:space="preserve">Студентам V курса предлагается целый ряд </w:t>
      </w:r>
      <w:r>
        <w:rPr>
          <w:i/>
        </w:rPr>
        <w:t xml:space="preserve">курсов по выбору, </w:t>
      </w:r>
      <w:r>
        <w:rPr/>
        <w:t xml:space="preserve">читаемых ведущими специалистами кафедры, - "Современные модульные технологии в образовании", "Особенности воспитательной работы с подростками", "Особенности семейной педагогики", "Педагогика творчества", "Школа </w:t>
      </w:r>
      <w:bookmarkStart w:id="52" w:name="e0_184_"/>
      <w:r>
        <w:rPr/>
        <w:t xml:space="preserve">диалогики", </w:t>
      </w:r>
      <w:bookmarkEnd w:id="52"/>
      <w:r>
        <w:rPr/>
        <w:t xml:space="preserve">"Педагогический конфликт" и др. </w:t>
      </w:r>
    </w:p>
    <w:p>
      <w:pPr>
        <w:pStyle w:val="TextBodyIndent"/>
        <w:ind w:firstLine="720"/>
        <w:rPr/>
      </w:pPr>
      <w:r>
        <w:rPr/>
        <w:t xml:space="preserve">В государственный образовательный стандарт по специальностям и направлениям в области "Образование" входят еще четыре дисциплины педагогического цикла: </w:t>
      </w:r>
    </w:p>
    <w:p>
      <w:pPr>
        <w:pStyle w:val="TextBodyIndent"/>
        <w:rPr/>
      </w:pPr>
      <w:r>
        <w:rPr/>
        <w:t xml:space="preserve">1. Социальная педагогика; </w:t>
      </w:r>
    </w:p>
    <w:p>
      <w:pPr>
        <w:pStyle w:val="TextBodyIndent"/>
        <w:rPr/>
      </w:pPr>
      <w:r>
        <w:rPr/>
        <w:t xml:space="preserve">2. Основы </w:t>
      </w:r>
      <w:bookmarkStart w:id="53" w:name="e0_185_"/>
      <w:r>
        <w:rPr/>
        <w:t xml:space="preserve">коррекционной </w:t>
      </w:r>
      <w:bookmarkEnd w:id="53"/>
      <w:r>
        <w:rPr/>
        <w:t xml:space="preserve">педагогики; </w:t>
      </w:r>
    </w:p>
    <w:p>
      <w:pPr>
        <w:pStyle w:val="TextBodyIndent"/>
        <w:rPr/>
      </w:pPr>
      <w:r>
        <w:rPr/>
        <w:t xml:space="preserve">3. Педагогическая практика; </w:t>
      </w:r>
    </w:p>
    <w:p>
      <w:pPr>
        <w:pStyle w:val="TextBodyIndent"/>
        <w:rPr/>
      </w:pPr>
      <w:r>
        <w:rPr/>
        <w:t xml:space="preserve">4. Педагогическая практика. </w:t>
      </w:r>
    </w:p>
    <w:p>
      <w:pPr>
        <w:pStyle w:val="Heading2"/>
        <w:rPr/>
      </w:pPr>
      <w:r>
        <w:rPr/>
      </w:r>
    </w:p>
    <w:p>
      <w:pPr>
        <w:pStyle w:val="Heading2"/>
        <w:jc w:val="center"/>
        <w:rPr>
          <w:rFonts w:ascii="Arial" w:hAnsi="Arial" w:cs="Arial"/>
          <w:sz w:val="24"/>
        </w:rPr>
      </w:pPr>
      <w:r>
        <w:rPr/>
        <w:t>4. Технология изучения педагогики. Пути овладения профессией</w:t>
      </w:r>
    </w:p>
    <w:p>
      <w:pPr>
        <w:pStyle w:val="Normal"/>
        <w:widowControl w:val="false"/>
        <w:autoSpaceDE w:val="false"/>
        <w:ind w:firstLine="720"/>
        <w:jc w:val="both"/>
        <w:rPr>
          <w:rFonts w:ascii="Arial" w:hAnsi="Arial" w:cs="Arial"/>
          <w:b/>
          <w:b/>
          <w:sz w:val="28"/>
        </w:rPr>
      </w:pPr>
      <w:r>
        <w:rPr>
          <w:rFonts w:cs="Arial" w:ascii="Arial" w:hAnsi="Arial"/>
          <w:b/>
          <w:sz w:val="28"/>
        </w:rPr>
      </w:r>
    </w:p>
    <w:p>
      <w:pPr>
        <w:pStyle w:val="TextBodyIndent"/>
        <w:ind w:firstLine="720"/>
        <w:rPr/>
      </w:pPr>
      <w:r>
        <w:rPr/>
        <w:t xml:space="preserve">Направленность современней философии образования и образовательной парадигмы на гуманизацию и личность ребенка вызвала необходимость отказа от представления </w:t>
      </w:r>
      <w:bookmarkStart w:id="54" w:name="e0_209_"/>
      <w:r>
        <w:rPr/>
        <w:t xml:space="preserve">об </w:t>
      </w:r>
      <w:bookmarkEnd w:id="54"/>
      <w:r>
        <w:rPr/>
        <w:t xml:space="preserve">учебном процессе как передаче информации. Очевидно, что и обучение в педагогическом вузе должно быть ориентировано на адекватные технологии. </w:t>
      </w:r>
    </w:p>
    <w:p>
      <w:pPr>
        <w:pStyle w:val="TextBodyIndent"/>
        <w:ind w:firstLine="720"/>
        <w:rPr/>
      </w:pPr>
      <w:r>
        <w:rPr/>
        <w:t xml:space="preserve">Характеризуя подходы к </w:t>
      </w:r>
      <w:bookmarkStart w:id="55" w:name="e0_210_"/>
      <w:r>
        <w:rPr/>
        <w:t xml:space="preserve">технологизации </w:t>
      </w:r>
      <w:bookmarkEnd w:id="55"/>
      <w:r>
        <w:rPr/>
        <w:t xml:space="preserve">процесса обучения педагогике, ученые (В. </w:t>
      </w:r>
      <w:bookmarkStart w:id="56" w:name="e0_211_"/>
      <w:r>
        <w:rPr/>
        <w:t xml:space="preserve">М. </w:t>
      </w:r>
      <w:bookmarkEnd w:id="56"/>
      <w:r>
        <w:rPr/>
        <w:t xml:space="preserve">Симонов и др.) исходят из следующих положений </w:t>
      </w:r>
      <w:bookmarkStart w:id="57" w:name="e0_212_"/>
      <w:r>
        <w:rPr/>
        <w:t xml:space="preserve">: </w:t>
      </w:r>
    </w:p>
    <w:p>
      <w:pPr>
        <w:pStyle w:val="TextBodyIndent"/>
        <w:rPr/>
      </w:pPr>
      <w:bookmarkEnd w:id="57"/>
      <w:r>
        <w:rPr/>
        <w:t xml:space="preserve">- множественности, вариативности и </w:t>
      </w:r>
      <w:bookmarkStart w:id="58" w:name="e0_213_"/>
      <w:r>
        <w:rPr/>
        <w:t xml:space="preserve">уровневости </w:t>
      </w:r>
      <w:bookmarkEnd w:id="58"/>
      <w:r>
        <w:rPr/>
        <w:t xml:space="preserve">педагогических технологий; </w:t>
      </w:r>
    </w:p>
    <w:p>
      <w:pPr>
        <w:pStyle w:val="TextBodyIndent"/>
        <w:rPr/>
      </w:pPr>
      <w:r>
        <w:rPr/>
        <w:t xml:space="preserve">- ориентировки на целостность человека, взятого в единстве его рационального и чувственно-эмоциональных сторон; </w:t>
      </w:r>
    </w:p>
    <w:p>
      <w:pPr>
        <w:pStyle w:val="TextBodyIndent"/>
        <w:rPr/>
      </w:pPr>
      <w:r>
        <w:rPr/>
        <w:t xml:space="preserve">- целостности, системности технологии, ориентированной на личность, обладающей наибольшей проникающей способностью </w:t>
      </w:r>
      <w:bookmarkStart w:id="59" w:name="e0_214_"/>
      <w:r>
        <w:rPr/>
        <w:t xml:space="preserve">(Ф.Ю.Савина). </w:t>
      </w:r>
      <w:bookmarkEnd w:id="59"/>
      <w:r>
        <w:rPr/>
        <w:t xml:space="preserve">К числу интегрированных подходов относят и технологию заданного подхода (В. </w:t>
      </w:r>
      <w:bookmarkStart w:id="60" w:name="e0_215_"/>
      <w:r>
        <w:rPr/>
        <w:t xml:space="preserve">М. </w:t>
      </w:r>
      <w:bookmarkEnd w:id="60"/>
      <w:r>
        <w:rPr/>
        <w:t xml:space="preserve">Симонов). </w:t>
      </w:r>
    </w:p>
    <w:p>
      <w:pPr>
        <w:pStyle w:val="TextBodyIndent"/>
        <w:ind w:firstLine="720"/>
        <w:rPr/>
      </w:pPr>
      <w:r>
        <w:rPr/>
        <w:t xml:space="preserve">Основная идея этого подхода заключается в том, что деятельность субъектов описывается и проектируется через систему процессов решения разнообразных задач. Рассматривая стратегию построения </w:t>
      </w:r>
      <w:bookmarkStart w:id="61" w:name="e0_216_"/>
      <w:r>
        <w:rPr/>
        <w:t xml:space="preserve">задачной </w:t>
      </w:r>
      <w:bookmarkEnd w:id="61"/>
      <w:r>
        <w:rPr/>
        <w:t xml:space="preserve">технологии, ее авторы выделяют следующие блоки задач: </w:t>
      </w:r>
    </w:p>
    <w:p>
      <w:pPr>
        <w:pStyle w:val="TextBodyIndent"/>
        <w:ind w:firstLine="720"/>
        <w:rPr/>
      </w:pPr>
      <w:r>
        <w:rPr>
          <w:i/>
        </w:rPr>
        <w:t xml:space="preserve">Диагностический. </w:t>
      </w:r>
      <w:r>
        <w:rPr/>
        <w:t xml:space="preserve">Включает задачи по изучению студенческого потока, на котором идет преподавание, уровня подготовленности, направленность, изучается динамика роста профессиональных и личностно-профессиональных качеств и т. </w:t>
      </w:r>
      <w:bookmarkStart w:id="62" w:name="e0_217_"/>
      <w:r>
        <w:rPr/>
        <w:t xml:space="preserve">д. </w:t>
      </w:r>
    </w:p>
    <w:p>
      <w:pPr>
        <w:pStyle w:val="TextBodyIndent"/>
        <w:ind w:firstLine="720"/>
        <w:rPr/>
      </w:pPr>
      <w:bookmarkEnd w:id="62"/>
      <w:r>
        <w:rPr>
          <w:i/>
        </w:rPr>
        <w:t xml:space="preserve">Подготовительный. </w:t>
      </w:r>
      <w:r>
        <w:rPr/>
        <w:t xml:space="preserve">Включает задачи </w:t>
      </w:r>
      <w:bookmarkStart w:id="63" w:name="e0_218_"/>
      <w:r>
        <w:rPr/>
        <w:t xml:space="preserve">целеполагания, </w:t>
      </w:r>
      <w:bookmarkEnd w:id="63"/>
      <w:r>
        <w:rPr/>
        <w:t xml:space="preserve">структурирования материала, установление единства в подходах: лектора и ассистента, постоянную корректировку по итогам работы на лекциях и </w:t>
      </w:r>
      <w:bookmarkStart w:id="64" w:name="e0_219_"/>
      <w:r>
        <w:rPr/>
        <w:t>семинарско-</w:t>
      </w:r>
      <w:bookmarkEnd w:id="64"/>
      <w:r>
        <w:rPr/>
        <w:t xml:space="preserve">практических занятиях. </w:t>
      </w:r>
    </w:p>
    <w:p>
      <w:pPr>
        <w:pStyle w:val="TextBodyIndent"/>
        <w:ind w:firstLine="720"/>
        <w:rPr/>
      </w:pPr>
      <w:r>
        <w:rPr>
          <w:i/>
        </w:rPr>
        <w:t xml:space="preserve">Образовательный. </w:t>
      </w:r>
      <w:r>
        <w:rPr/>
        <w:t xml:space="preserve">Содержит такие компоненты как (теоретико-информационный, теоретико-практический, индивидуально-практический, профессионально </w:t>
      </w:r>
      <w:bookmarkStart w:id="65" w:name="e0_220_"/>
      <w:r>
        <w:rPr/>
        <w:t>-</w:t>
      </w:r>
      <w:bookmarkEnd w:id="65"/>
      <w:r>
        <w:rPr/>
        <w:t xml:space="preserve">личностный. </w:t>
      </w:r>
    </w:p>
    <w:p>
      <w:pPr>
        <w:pStyle w:val="TextBodyIndent"/>
        <w:ind w:firstLine="720"/>
        <w:rPr/>
      </w:pPr>
      <w:r>
        <w:rPr>
          <w:i/>
        </w:rPr>
        <w:t xml:space="preserve">Личностный. </w:t>
      </w:r>
      <w:r>
        <w:rPr/>
        <w:t xml:space="preserve">Идет планирование и реализация задач развития личностных функций обучаемых, проектирование специальных ситуаций, активизирующих эти функции (В. В. </w:t>
      </w:r>
      <w:bookmarkStart w:id="66" w:name="e0_221_"/>
      <w:r>
        <w:rPr/>
        <w:t xml:space="preserve">Сериков), </w:t>
      </w:r>
      <w:bookmarkEnd w:id="66"/>
      <w:r>
        <w:rPr/>
        <w:t xml:space="preserve">планирование индивидуальной деятельности студентов в ходе образовательного процесса на всех его этапах. </w:t>
      </w:r>
    </w:p>
    <w:p>
      <w:pPr>
        <w:pStyle w:val="TextBodyIndent"/>
        <w:ind w:firstLine="720"/>
        <w:rPr/>
      </w:pPr>
      <w:r>
        <w:rPr>
          <w:i/>
        </w:rPr>
        <w:t xml:space="preserve">Аналитический. </w:t>
      </w:r>
      <w:r>
        <w:rPr/>
        <w:t xml:space="preserve">Решает задачи по подведению итогов проделанной работы. Уделяется внимание анализу содержательной, процессуальной сторон деятельности, развития индивидуальных способностей обучаемых. Вносятся коррективы. </w:t>
      </w:r>
    </w:p>
    <w:p>
      <w:pPr>
        <w:pStyle w:val="TextBodyIndent"/>
        <w:ind w:firstLine="720"/>
        <w:rPr/>
      </w:pPr>
      <w:r>
        <w:rPr/>
        <w:t xml:space="preserve">Остановимся подробно на образовательном блоке. Теоретико-информационный компонент представлен в виде лекций информационного и проблемного характера, лекции вдвоем и др. С их помощью обеспечивается решение таких задач как усвоение теоретических знаний, развитие теоретического мышления, формирование познавательного интереса к содержанию </w:t>
      </w:r>
      <w:r>
        <w:rPr>
          <w:b/>
        </w:rPr>
        <w:t xml:space="preserve">учебного </w:t>
      </w:r>
      <w:r>
        <w:rPr/>
        <w:t xml:space="preserve">предмета и профессиональной мотивации будущего специалиста. </w:t>
      </w:r>
    </w:p>
    <w:p>
      <w:pPr>
        <w:pStyle w:val="TextBodyIndent"/>
        <w:ind w:firstLine="720"/>
        <w:rPr/>
      </w:pPr>
      <w:r>
        <w:rPr/>
        <w:t xml:space="preserve">Теоретико-практический компонент представлен </w:t>
      </w:r>
      <w:bookmarkStart w:id="67" w:name="e0_222_"/>
      <w:r>
        <w:rPr/>
        <w:t xml:space="preserve">семинарско-практическими </w:t>
      </w:r>
      <w:bookmarkEnd w:id="67"/>
      <w:r>
        <w:rPr/>
        <w:t xml:space="preserve">занятиями, что предполагает не просто обсуждение некоторой проблемы, а решение конкретных практических задач. Их планирование и реализация осуществляются в единстве "лектор - ассистент". Особое место в ходе </w:t>
      </w:r>
      <w:bookmarkStart w:id="68" w:name="e0_223_"/>
      <w:r>
        <w:rPr/>
        <w:t>семинарско-</w:t>
      </w:r>
      <w:bookmarkEnd w:id="68"/>
      <w:r>
        <w:rPr/>
        <w:t xml:space="preserve">практических занятий отводится деловым играм, дискуссиям, тренингам и т. </w:t>
      </w:r>
      <w:bookmarkStart w:id="69" w:name="e0_224_"/>
      <w:r>
        <w:rPr/>
        <w:t xml:space="preserve">д. </w:t>
      </w:r>
    </w:p>
    <w:p>
      <w:pPr>
        <w:pStyle w:val="TextBodyIndent"/>
        <w:ind w:firstLine="720"/>
        <w:rPr/>
      </w:pPr>
      <w:bookmarkEnd w:id="69"/>
      <w:r>
        <w:rPr/>
        <w:t xml:space="preserve">В последнее время в процессе профессиональной подготовки педагогов широко применяется индивидуально-творческий подход. Одна из форм его реализации – индивидуальный план-программа обеспечивает развитие тех качеств личности, которые требуют совершенствования. </w:t>
      </w:r>
    </w:p>
    <w:p>
      <w:pPr>
        <w:pStyle w:val="TextBodyIndent"/>
        <w:ind w:firstLine="720"/>
        <w:rPr/>
      </w:pPr>
      <w:r>
        <w:rPr/>
        <w:t xml:space="preserve">Программа педагогической практики </w:t>
      </w:r>
      <w:bookmarkStart w:id="70" w:name="e0_226_"/>
      <w:r>
        <w:rPr/>
        <w:t xml:space="preserve">включает </w:t>
      </w:r>
      <w:bookmarkEnd w:id="70"/>
      <w:r>
        <w:rPr/>
        <w:t xml:space="preserve">в себя систему заданий по самопознанию, самовоспитанию и методические рекомендации по осуществлению различных видов деятельности, превращаясь в индивидуальный самоучитель для каждого студента. </w:t>
      </w:r>
    </w:p>
    <w:p>
      <w:pPr>
        <w:pStyle w:val="TextBodyIndent"/>
        <w:ind w:firstLine="720"/>
        <w:rPr/>
      </w:pPr>
      <w:r>
        <w:rPr/>
        <w:t xml:space="preserve">Педагогические задачи, связанные с реализацией индивидуально–творческого подхода, условно делятся наследующие группы: </w:t>
      </w:r>
    </w:p>
    <w:p>
      <w:pPr>
        <w:pStyle w:val="TextBodyIndent"/>
        <w:rPr/>
      </w:pPr>
      <w:r>
        <w:rPr/>
        <w:t xml:space="preserve">- диагностические - изучение реальных психофизиологических возможностей и профессионально-педагогической подготовленности студентов к педагогической деятельности, разработка на их основе индивидуальных планов-программ обучения, организация контроля и самоконтроля самостоятельной работы; </w:t>
      </w:r>
    </w:p>
    <w:p>
      <w:pPr>
        <w:pStyle w:val="TextBodyIndent"/>
        <w:rPr/>
      </w:pPr>
      <w:r>
        <w:rPr/>
        <w:t>- коммуникативные - установление педагогически целе</w:t>
        <w:softHyphen/>
        <w:t xml:space="preserve">сообразных взаимоотношений преподавателей и студентов, подчиненных цели профессиональной подготовки и предусматривающих самостоятельность студентов в ее процессе при добровольном принятии стимулирующей роли преподавателя; </w:t>
      </w:r>
    </w:p>
    <w:p>
      <w:pPr>
        <w:pStyle w:val="TextBodyIndent"/>
        <w:rPr/>
      </w:pPr>
      <w:r>
        <w:rPr/>
        <w:t>- организационные - отбор и применение активных демо</w:t>
        <w:softHyphen/>
        <w:t xml:space="preserve">кратических форм и методов профессиональной подготовки, стимулирующих самодеятельность студентов, регулирование процесса взаимодействия средствами познания и самопознания, организации и самоорганизации, контроля и самоконтроля. </w:t>
      </w:r>
    </w:p>
    <w:p>
      <w:pPr>
        <w:pStyle w:val="TextBodyIndent"/>
        <w:ind w:firstLine="720"/>
        <w:rPr/>
      </w:pPr>
      <w:r>
        <w:rPr/>
        <w:t xml:space="preserve">Любая технология современного обучения педагогике содержит самостоятельную учебную работу студентов, под которой обычно понимают любую организацию деятельности студентов преподавателем, направленную на достижение постоянной дидактической цели в специально отведенное для этого время (в основном </w:t>
      </w:r>
      <w:bookmarkStart w:id="71" w:name="e0_227_"/>
      <w:r>
        <w:rPr/>
        <w:t xml:space="preserve">внеаудиторное), </w:t>
      </w:r>
      <w:bookmarkEnd w:id="71"/>
      <w:r>
        <w:rPr/>
        <w:t xml:space="preserve">- поиск информации, осмысление знаний, закрепление, формирование умений и навыков, обобщение профессиональной подготовки. Преимущества этой формы в том, что она позволяет </w:t>
      </w:r>
      <w:bookmarkStart w:id="72" w:name="e0_228_"/>
      <w:r>
        <w:rPr/>
        <w:t xml:space="preserve">осуществлять </w:t>
      </w:r>
      <w:bookmarkEnd w:id="72"/>
      <w:r>
        <w:rPr/>
        <w:t xml:space="preserve">целостное планирование и учет результатов общего и профессионального развития будущего педагога. Такую индивидуальную образовательно-профессиональную программу студент разрабатывает совместно с преподавателем-консультантом, руководствуясь данными самопознания и самооценки своих возможностей и достижений, изучения преподавателем его профессионально-личностных качеств, подготовленности и др. </w:t>
      </w:r>
    </w:p>
    <w:p>
      <w:pPr>
        <w:pStyle w:val="TextBodyIndent"/>
        <w:ind w:firstLine="720"/>
        <w:rPr/>
      </w:pPr>
      <w:r>
        <w:rPr/>
        <w:t xml:space="preserve">В итоге в индивидуальной образовательно-профессиональной программе выстраиваются в виде </w:t>
      </w:r>
      <w:bookmarkStart w:id="73" w:name="e0_229_"/>
      <w:r>
        <w:rPr/>
        <w:t xml:space="preserve">самозаданий </w:t>
      </w:r>
      <w:bookmarkEnd w:id="73"/>
      <w:r>
        <w:rPr/>
        <w:t xml:space="preserve">важнейшие личностные блоки - профессионально-личностный, </w:t>
      </w:r>
      <w:bookmarkStart w:id="74" w:name="e0_230_"/>
      <w:r>
        <w:rPr/>
        <w:t xml:space="preserve">общекультурный, </w:t>
      </w:r>
      <w:bookmarkEnd w:id="74"/>
      <w:r>
        <w:rPr/>
        <w:t xml:space="preserve">теоретико- методологический, технологический. </w:t>
      </w:r>
    </w:p>
    <w:p>
      <w:pPr>
        <w:pStyle w:val="TextBodyIndent"/>
        <w:rPr/>
      </w:pPr>
      <w:r>
        <w:rPr/>
        <w:t xml:space="preserve">Построенный на основе данных индивидуальной программы процесс профессиональной подготовки приобретает для студента личностно значимый характер, становится более мотивированным, носит </w:t>
      </w:r>
      <w:bookmarkStart w:id="75" w:name="e0_231_"/>
      <w:r>
        <w:rPr/>
        <w:t xml:space="preserve">коррекционный </w:t>
      </w:r>
      <w:bookmarkEnd w:id="75"/>
      <w:r>
        <w:rPr/>
        <w:t xml:space="preserve">характер. </w:t>
      </w:r>
    </w:p>
    <w:p>
      <w:pPr>
        <w:pStyle w:val="Heading2"/>
        <w:jc w:val="both"/>
        <w:rPr>
          <w:b w:val="false"/>
          <w:b w:val="false"/>
          <w:sz w:val="22"/>
          <w:lang w:val="en-US"/>
        </w:rPr>
      </w:pPr>
      <w:r>
        <w:rPr>
          <w:b w:val="false"/>
          <w:sz w:val="22"/>
        </w:rPr>
        <w:t xml:space="preserve">Осуществление индивидуально–творческого подхода требует перехода на гибкие технологий организации учебного процесса, учитывающие специфику такого подхода и создающие </w:t>
      </w:r>
      <w:bookmarkStart w:id="76" w:name="e0_236_"/>
      <w:r>
        <w:rPr>
          <w:b w:val="false"/>
          <w:sz w:val="22"/>
        </w:rPr>
        <w:t xml:space="preserve">возможность </w:t>
      </w:r>
      <w:bookmarkEnd w:id="76"/>
      <w:r>
        <w:rPr>
          <w:b w:val="false"/>
          <w:sz w:val="22"/>
        </w:rPr>
        <w:t>успешного функционирования учебно-научно</w:t>
      </w:r>
      <w:bookmarkStart w:id="77" w:name="e0_237_"/>
      <w:r>
        <w:rPr>
          <w:b w:val="false"/>
          <w:sz w:val="22"/>
        </w:rPr>
        <w:t>-</w:t>
      </w:r>
      <w:bookmarkEnd w:id="77"/>
      <w:r>
        <w:rPr>
          <w:b w:val="false"/>
          <w:sz w:val="22"/>
        </w:rPr>
        <w:t xml:space="preserve">педагогического комплекса. Гибкое технологические построение учебного процесса предполагает введение модульного обучения, блочное построение расписания, интеграцию учебных дисциплин, </w:t>
      </w:r>
      <w:bookmarkStart w:id="78" w:name="e0_238_"/>
      <w:r>
        <w:rPr>
          <w:b w:val="false"/>
          <w:sz w:val="22"/>
        </w:rPr>
        <w:t xml:space="preserve">вычленению </w:t>
      </w:r>
      <w:bookmarkEnd w:id="78"/>
      <w:r>
        <w:rPr>
          <w:b w:val="false"/>
          <w:sz w:val="22"/>
        </w:rPr>
        <w:t>предметов пролонгированного и локального характера, обеспечение относительно длительного по времени "погружения" в предмет, систематическое изучение учебной дисциплины, параллельное проведение лекций, семинарских и самостоятельных занятий, введение относительно свободного расписания педагогической практики.</w:t>
      </w:r>
      <w:r>
        <w:br w:type="page"/>
      </w:r>
    </w:p>
    <w:p>
      <w:pPr>
        <w:pStyle w:val="Heading2"/>
        <w:jc w:val="center"/>
        <w:rPr/>
      </w:pPr>
      <w:bookmarkStart w:id="79" w:name="__RefHeading___Toc510423097"/>
      <w:bookmarkEnd w:id="79"/>
      <w:r>
        <w:rPr/>
        <w:t>Задание к третьей главе</w:t>
      </w:r>
    </w:p>
    <w:p>
      <w:pPr>
        <w:pStyle w:val="TextBodyIndent"/>
        <w:rPr/>
      </w:pPr>
      <w:r>
        <w:rPr/>
      </w:r>
    </w:p>
    <w:p>
      <w:pPr>
        <w:pStyle w:val="TextBodyIndent"/>
        <w:rPr>
          <w:lang w:val="en-US"/>
        </w:rPr>
      </w:pPr>
      <w:r>
        <w:rPr/>
        <w:t xml:space="preserve">Доказать, что педагогика высшей школы как наука о </w:t>
      </w:r>
      <w:r>
        <w:rPr>
          <w:b/>
          <w:bCs/>
          <w:i/>
          <w:iCs/>
        </w:rPr>
        <w:t>вос</w:t>
      </w:r>
      <w:r>
        <w:rPr/>
        <w:t xml:space="preserve">питании и </w:t>
      </w:r>
      <w:r>
        <w:rPr>
          <w:b/>
          <w:bCs/>
          <w:i/>
          <w:iCs/>
        </w:rPr>
        <w:t>образовании</w:t>
      </w:r>
      <w:r>
        <w:rPr/>
        <w:t xml:space="preserve"> человека есть наука о питании (энергия, доставка) </w:t>
      </w:r>
      <w:r>
        <w:rPr>
          <w:b/>
          <w:bCs/>
          <w:i/>
          <w:iCs/>
        </w:rPr>
        <w:t>в</w:t>
      </w:r>
      <w:r>
        <w:rPr/>
        <w:t xml:space="preserve">оли со стороны </w:t>
      </w:r>
      <w:r>
        <w:rPr>
          <w:b/>
          <w:bCs/>
          <w:i/>
          <w:iCs/>
        </w:rPr>
        <w:t>о</w:t>
      </w:r>
      <w:r>
        <w:rPr/>
        <w:t xml:space="preserve">бщества и </w:t>
      </w:r>
      <w:r>
        <w:rPr>
          <w:b/>
          <w:bCs/>
          <w:i/>
          <w:iCs/>
        </w:rPr>
        <w:t>с</w:t>
      </w:r>
      <w:r>
        <w:rPr/>
        <w:t xml:space="preserve">емьи для достижения </w:t>
      </w:r>
      <w:r>
        <w:rPr>
          <w:b/>
          <w:bCs/>
          <w:i/>
          <w:iCs/>
        </w:rPr>
        <w:t>образа</w:t>
      </w:r>
      <w:r>
        <w:rPr/>
        <w:t xml:space="preserve"> человека — семьянина, гражданина, деятеля, мыслителя, преданного природе и Отчизне.</w:t>
      </w:r>
    </w:p>
    <w:p>
      <w:pPr>
        <w:pStyle w:val="TextBodyIndent"/>
        <w:rPr>
          <w:lang w:val="en-US"/>
        </w:rPr>
      </w:pPr>
      <w:r>
        <w:rPr>
          <w:lang w:val="en-US"/>
        </w:rPr>
      </w:r>
    </w:p>
    <w:p>
      <w:pPr>
        <w:pStyle w:val="Heading2"/>
        <w:jc w:val="center"/>
        <w:rPr/>
      </w:pPr>
      <w:r>
        <w:rPr/>
        <w:t>Литература к третьей главе</w:t>
      </w:r>
    </w:p>
    <w:p>
      <w:pPr>
        <w:pStyle w:val="TextBodyIndent"/>
        <w:ind w:firstLine="720"/>
        <w:rPr/>
      </w:pPr>
      <w:r>
        <w:rPr/>
      </w:r>
    </w:p>
    <w:p>
      <w:pPr>
        <w:pStyle w:val="TextBodyIndent"/>
        <w:numPr>
          <w:ilvl w:val="0"/>
          <w:numId w:val="4"/>
        </w:numPr>
        <w:rPr/>
      </w:pPr>
      <w:r>
        <w:rPr/>
        <w:t>Энциклопедия профессионального образования. Т. 2. - М., 1999. с. 129</w:t>
      </w:r>
    </w:p>
    <w:p>
      <w:pPr>
        <w:pStyle w:val="TextBodyIndent"/>
        <w:numPr>
          <w:ilvl w:val="0"/>
          <w:numId w:val="4"/>
        </w:numPr>
        <w:rPr/>
      </w:pPr>
      <w:r>
        <w:rPr/>
        <w:t>Закон об образовании в РФ: Типовое положение об образовательном учреждении среднего профессионального образования: Государственный образовательный стандарт среднего профессионального образования.</w:t>
      </w:r>
    </w:p>
    <w:p>
      <w:pPr>
        <w:pStyle w:val="TextBodyIndent"/>
        <w:numPr>
          <w:ilvl w:val="0"/>
          <w:numId w:val="4"/>
        </w:numPr>
        <w:rPr/>
      </w:pPr>
      <w:r>
        <w:rPr/>
        <w:t>Федеральный закон РФ "О высшем и послевузовском профессиональном образовании"// Бюллетень Госкомвуза России. 1996. №10</w:t>
      </w:r>
    </w:p>
    <w:p>
      <w:pPr>
        <w:pStyle w:val="TextBodyIndent"/>
        <w:numPr>
          <w:ilvl w:val="0"/>
          <w:numId w:val="4"/>
        </w:numPr>
        <w:rPr/>
      </w:pPr>
      <w:r>
        <w:rPr/>
        <w:t>Закон РФ "Об образовании"// Бюллетень Госкомвуза России. 1996. №2</w:t>
      </w:r>
    </w:p>
    <w:p>
      <w:pPr>
        <w:pStyle w:val="TextBodyIndent"/>
        <w:numPr>
          <w:ilvl w:val="0"/>
          <w:numId w:val="4"/>
        </w:numPr>
        <w:rPr/>
      </w:pPr>
      <w:r>
        <w:rPr/>
        <w:t>Высшее образование в России: Очерк истории до 1917 года. / Под. ред. В.Г. Кинелева. - М., 1995</w:t>
      </w:r>
    </w:p>
    <w:p>
      <w:pPr>
        <w:pStyle w:val="TextBodyIndent"/>
        <w:numPr>
          <w:ilvl w:val="0"/>
          <w:numId w:val="4"/>
        </w:numPr>
        <w:rPr/>
      </w:pPr>
      <w:r>
        <w:rPr/>
        <w:t>Большая Советская Энциклопедия. Т. 5. - М., 1971.</w:t>
      </w:r>
    </w:p>
    <w:p>
      <w:pPr>
        <w:pStyle w:val="TextBodyIndent"/>
        <w:numPr>
          <w:ilvl w:val="0"/>
          <w:numId w:val="4"/>
        </w:numPr>
        <w:rPr/>
      </w:pPr>
      <w:r>
        <w:rPr/>
        <w:t>Профессиональная педагогика: Учебник. - М., 1997.</w:t>
      </w:r>
    </w:p>
    <w:p>
      <w:pPr>
        <w:pStyle w:val="TextBodyIndent"/>
        <w:numPr>
          <w:ilvl w:val="0"/>
          <w:numId w:val="4"/>
        </w:numPr>
        <w:rPr/>
      </w:pPr>
      <w:r>
        <w:rPr/>
        <w:t>Профессиональная подготовка рабочих в системе непрерывного образования развитых стран мира/ Сб. статей под ред. Г.С. Гуторова. - Л., 1989.</w:t>
      </w:r>
    </w:p>
    <w:p>
      <w:pPr>
        <w:pStyle w:val="TextBodyIndent"/>
        <w:numPr>
          <w:ilvl w:val="0"/>
          <w:numId w:val="4"/>
        </w:numPr>
        <w:rPr>
          <w:lang w:val="en-US"/>
        </w:rPr>
      </w:pPr>
      <w:r>
        <w:rPr>
          <w:lang w:val="en-US"/>
        </w:rPr>
        <w:t>A.Ja. Savelyev. Russia: Higher Education System// Encyclopedia of Higher Education. - Pergamon Press, London, New York, 1998.</w:t>
      </w:r>
    </w:p>
    <w:p>
      <w:pPr>
        <w:pStyle w:val="TextBodyIndent"/>
        <w:numPr>
          <w:ilvl w:val="0"/>
          <w:numId w:val="4"/>
        </w:numPr>
        <w:rPr/>
      </w:pPr>
      <w:r>
        <w:rPr/>
        <w:t>Государственный образовательный стандарт высшего про</w:t>
        <w:softHyphen/>
        <w:t>фессионального образования.-М.,</w:t>
      </w:r>
      <w:r>
        <w:rPr>
          <w:lang w:val="en-US" w:eastAsia="en-US"/>
        </w:rPr>
        <w:t xml:space="preserve"> 1995.</w:t>
      </w:r>
    </w:p>
    <w:p>
      <w:pPr>
        <w:pStyle w:val="TextBodyIndent"/>
        <w:numPr>
          <w:ilvl w:val="0"/>
          <w:numId w:val="4"/>
        </w:numPr>
        <w:rPr/>
      </w:pPr>
      <w:r>
        <w:rPr/>
        <w:t>Григорьев С. И.. Миронов В. Л. Проблемы университетско</w:t>
        <w:softHyphen/>
        <w:t>го педагогического образования</w:t>
      </w:r>
      <w:r>
        <w:rPr>
          <w:lang w:val="en-US" w:eastAsia="en-US"/>
        </w:rPr>
        <w:t xml:space="preserve"> //</w:t>
      </w:r>
      <w:r>
        <w:rPr/>
        <w:t xml:space="preserve"> Педагогика.</w:t>
      </w:r>
      <w:r>
        <w:rPr>
          <w:lang w:val="en-US" w:eastAsia="en-US"/>
        </w:rPr>
        <w:t xml:space="preserve"> 1994. № 4. </w:t>
      </w:r>
      <w:r>
        <w:rPr/>
        <w:t>С.</w:t>
      </w:r>
      <w:r>
        <w:rPr>
          <w:lang w:val="en-US" w:eastAsia="en-US"/>
        </w:rPr>
        <w:t xml:space="preserve"> 68—71.</w:t>
      </w:r>
    </w:p>
    <w:p>
      <w:pPr>
        <w:pStyle w:val="TextBodyIndent"/>
        <w:numPr>
          <w:ilvl w:val="0"/>
          <w:numId w:val="4"/>
        </w:numPr>
        <w:rPr/>
      </w:pPr>
      <w:r>
        <w:rPr/>
        <w:t>Котова И. Б., Шиянов Е. Н. Педагог: профессия и личность Ростов н/Д.,</w:t>
      </w:r>
      <w:r>
        <w:rPr>
          <w:lang w:val="en-US" w:eastAsia="en-US"/>
        </w:rPr>
        <w:t xml:space="preserve"> 1997.</w:t>
      </w:r>
    </w:p>
    <w:p>
      <w:pPr>
        <w:pStyle w:val="TextBodyIndent"/>
        <w:numPr>
          <w:ilvl w:val="0"/>
          <w:numId w:val="4"/>
        </w:numPr>
        <w:rPr/>
      </w:pPr>
      <w:r>
        <w:rPr/>
        <w:t>Краевский В. В. Непрерывное образование как целостная область педагогической деятельности</w:t>
      </w:r>
      <w:r>
        <w:rPr>
          <w:lang w:val="en-US" w:eastAsia="en-US"/>
        </w:rPr>
        <w:t xml:space="preserve"> //</w:t>
      </w:r>
      <w:r>
        <w:rPr/>
        <w:t xml:space="preserve"> Непрерывное педаго</w:t>
        <w:softHyphen/>
        <w:t>гическое образование.-Вып. 3.-Волгоград,</w:t>
      </w:r>
      <w:r>
        <w:rPr>
          <w:lang w:val="en-US" w:eastAsia="en-US"/>
        </w:rPr>
        <w:t xml:space="preserve"> 1994.</w:t>
      </w:r>
      <w:r>
        <w:rPr/>
        <w:t xml:space="preserve"> С.</w:t>
      </w:r>
      <w:r>
        <w:rPr>
          <w:b/>
          <w:lang w:val="en-US" w:eastAsia="en-US"/>
        </w:rPr>
        <w:t xml:space="preserve"> </w:t>
      </w:r>
      <w:r>
        <w:rPr>
          <w:lang w:val="en-US" w:eastAsia="en-US"/>
        </w:rPr>
        <w:t>59–63.</w:t>
      </w:r>
    </w:p>
    <w:p>
      <w:pPr>
        <w:pStyle w:val="TextBodyIndent"/>
        <w:numPr>
          <w:ilvl w:val="0"/>
          <w:numId w:val="4"/>
        </w:numPr>
        <w:rPr/>
      </w:pPr>
      <w:r>
        <w:rPr/>
        <w:t>Обучение студентов педагогике. Аспект технологий</w:t>
      </w:r>
      <w:r>
        <w:rPr>
          <w:lang w:val="en-US" w:eastAsia="en-US"/>
        </w:rPr>
        <w:t xml:space="preserve"> /</w:t>
      </w:r>
      <w:r>
        <w:rPr/>
        <w:t xml:space="preserve"> Под ред. Ф.К. Савиной.-Волгоград,</w:t>
      </w:r>
      <w:r>
        <w:rPr>
          <w:lang w:val="en-US" w:eastAsia="en-US"/>
        </w:rPr>
        <w:t xml:space="preserve"> 1996.</w:t>
      </w:r>
    </w:p>
    <w:p>
      <w:pPr>
        <w:pStyle w:val="TextBodyIndent"/>
        <w:numPr>
          <w:ilvl w:val="0"/>
          <w:numId w:val="4"/>
        </w:numPr>
        <w:rPr/>
      </w:pPr>
      <w:r>
        <w:rPr/>
        <w:t>Сергеев Н. К. О принципе непрерывности профессионального педагогического образования.-Ростов н/Д.,</w:t>
      </w:r>
      <w:r>
        <w:rPr>
          <w:lang w:val="en-US" w:eastAsia="en-US"/>
        </w:rPr>
        <w:t xml:space="preserve"> 1998.</w:t>
      </w:r>
    </w:p>
    <w:p>
      <w:pPr>
        <w:pStyle w:val="TextBodyIndent"/>
        <w:numPr>
          <w:ilvl w:val="0"/>
          <w:numId w:val="4"/>
        </w:numPr>
        <w:rPr/>
      </w:pPr>
      <w:r>
        <w:rPr/>
        <w:t>Сластенин В. А. Ценностные ориентации и профессиональ ное самосознание учителя</w:t>
      </w:r>
      <w:r>
        <w:rPr>
          <w:lang w:val="en-US" w:eastAsia="en-US"/>
        </w:rPr>
        <w:t xml:space="preserve"> //</w:t>
      </w:r>
      <w:r>
        <w:rPr/>
        <w:t xml:space="preserve"> Ценностные ориентации в сфер( педагогического образования: история и современность.-М., </w:t>
      </w:r>
      <w:r>
        <w:rPr>
          <w:lang w:val="en-US" w:eastAsia="en-US"/>
        </w:rPr>
        <w:t>1995.</w:t>
      </w:r>
    </w:p>
    <w:p>
      <w:pPr>
        <w:pStyle w:val="TextBodyIndent"/>
        <w:numPr>
          <w:ilvl w:val="0"/>
          <w:numId w:val="4"/>
        </w:numPr>
        <w:rPr/>
      </w:pPr>
      <w:r>
        <w:rPr/>
        <w:t>Шиянов Е. Н. Гуманизация образования и профессиональ ной подготовки учителя.-М.-Ставрополь,</w:t>
      </w:r>
      <w:r>
        <w:rPr>
          <w:lang w:val="en-US" w:eastAsia="en-US"/>
        </w:rPr>
        <w:t xml:space="preserve"> 1991.</w:t>
      </w:r>
      <w:r>
        <w:br w:type="page"/>
      </w:r>
    </w:p>
    <w:p>
      <w:pPr>
        <w:pStyle w:val="Heading1"/>
        <w:rPr/>
      </w:pPr>
      <w:bookmarkStart w:id="80" w:name="__RefHeading___Toc510423098"/>
      <w:bookmarkEnd w:id="80"/>
      <w:r>
        <w:rPr/>
        <w:t>Глава 4.  Педагогика 4-х Само: Самообслуживания, самовоспитания, саморегуляции, самообразования. Принцип культуросообразности как основа образования.</w:t>
      </w:r>
    </w:p>
    <w:p>
      <w:pPr>
        <w:pStyle w:val="Normal"/>
        <w:spacing w:before="340" w:after="0"/>
        <w:ind w:left="120" w:hanging="0"/>
        <w:jc w:val="center"/>
        <w:rPr>
          <w:sz w:val="22"/>
        </w:rPr>
      </w:pPr>
      <w:r>
        <w:rPr>
          <w:sz w:val="22"/>
          <w:szCs w:val="28"/>
        </w:rPr>
        <w:t>План</w:t>
      </w:r>
    </w:p>
    <w:p>
      <w:pPr>
        <w:pStyle w:val="Normal"/>
        <w:spacing w:before="20" w:after="0"/>
        <w:ind w:left="360" w:hanging="360"/>
        <w:rPr>
          <w:i/>
          <w:i/>
          <w:iCs/>
          <w:sz w:val="22"/>
        </w:rPr>
      </w:pPr>
      <w:r>
        <w:rPr>
          <w:i/>
          <w:iCs/>
          <w:sz w:val="22"/>
        </w:rPr>
      </w:r>
    </w:p>
    <w:p>
      <w:pPr>
        <w:pStyle w:val="Normal"/>
        <w:spacing w:before="20" w:after="0"/>
        <w:ind w:left="360" w:hanging="360"/>
        <w:rPr>
          <w:b/>
          <w:b/>
          <w:bCs/>
          <w:i/>
          <w:i/>
          <w:iCs/>
          <w:sz w:val="22"/>
        </w:rPr>
      </w:pPr>
      <w:r>
        <w:rPr>
          <w:b/>
          <w:bCs/>
          <w:i/>
          <w:iCs/>
          <w:sz w:val="22"/>
        </w:rPr>
        <w:t>1. Понятие "самосознания" и "Я-концепции"</w:t>
      </w:r>
    </w:p>
    <w:p>
      <w:pPr>
        <w:pStyle w:val="Normal"/>
        <w:ind w:left="360" w:hanging="360"/>
        <w:rPr>
          <w:b/>
          <w:b/>
          <w:bCs/>
          <w:i/>
          <w:i/>
          <w:iCs/>
          <w:sz w:val="22"/>
        </w:rPr>
      </w:pPr>
      <w:r>
        <w:rPr>
          <w:b/>
          <w:bCs/>
          <w:i/>
          <w:iCs/>
          <w:sz w:val="22"/>
        </w:rPr>
        <w:t>2. Педагогика самообслуживания</w:t>
      </w:r>
    </w:p>
    <w:p>
      <w:pPr>
        <w:pStyle w:val="Normal"/>
        <w:spacing w:before="20" w:after="0"/>
        <w:ind w:left="360" w:hanging="360"/>
        <w:rPr>
          <w:b/>
          <w:b/>
          <w:bCs/>
          <w:i/>
          <w:i/>
          <w:iCs/>
          <w:sz w:val="22"/>
        </w:rPr>
      </w:pPr>
      <w:r>
        <w:rPr>
          <w:b/>
          <w:bCs/>
          <w:i/>
          <w:iCs/>
          <w:sz w:val="22"/>
        </w:rPr>
        <w:t>3. Педагогика самовоспитания</w:t>
      </w:r>
    </w:p>
    <w:p>
      <w:pPr>
        <w:pStyle w:val="Normal"/>
        <w:ind w:left="360" w:hanging="360"/>
        <w:rPr>
          <w:b/>
          <w:b/>
          <w:bCs/>
          <w:i/>
          <w:i/>
          <w:iCs/>
          <w:sz w:val="22"/>
        </w:rPr>
      </w:pPr>
      <w:r>
        <w:rPr>
          <w:b/>
          <w:bCs/>
          <w:i/>
          <w:iCs/>
          <w:sz w:val="22"/>
        </w:rPr>
        <w:t>4. Саморегуляция</w:t>
      </w:r>
    </w:p>
    <w:p>
      <w:pPr>
        <w:pStyle w:val="Normal"/>
        <w:spacing w:before="20" w:after="0"/>
        <w:ind w:left="360" w:hanging="360"/>
        <w:rPr>
          <w:b/>
          <w:b/>
          <w:bCs/>
          <w:i/>
          <w:i/>
          <w:iCs/>
          <w:sz w:val="22"/>
        </w:rPr>
      </w:pPr>
      <w:r>
        <w:rPr>
          <w:b/>
          <w:bCs/>
          <w:i/>
          <w:iCs/>
          <w:sz w:val="22"/>
        </w:rPr>
        <w:t>5. Педагогика самообразования</w:t>
      </w:r>
    </w:p>
    <w:p>
      <w:pPr>
        <w:pStyle w:val="Normal"/>
        <w:spacing w:lineRule="auto" w:line="259"/>
        <w:ind w:left="360" w:hanging="360"/>
        <w:rPr>
          <w:b/>
          <w:b/>
          <w:bCs/>
          <w:i/>
          <w:i/>
          <w:iCs/>
          <w:sz w:val="22"/>
        </w:rPr>
      </w:pPr>
      <w:r>
        <w:rPr>
          <w:b/>
          <w:bCs/>
          <w:i/>
          <w:iCs/>
          <w:sz w:val="22"/>
        </w:rPr>
        <w:t>6. Повышение квалификации в системе непрерывного образования специалиста как одна из форм самосовершенствования</w:t>
      </w:r>
    </w:p>
    <w:p>
      <w:pPr>
        <w:pStyle w:val="Normal"/>
        <w:ind w:left="360" w:hanging="360"/>
        <w:rPr>
          <w:b/>
          <w:b/>
          <w:bCs/>
          <w:i/>
          <w:i/>
          <w:iCs/>
          <w:sz w:val="22"/>
        </w:rPr>
      </w:pPr>
      <w:r>
        <w:rPr>
          <w:b/>
          <w:bCs/>
          <w:i/>
          <w:iCs/>
          <w:sz w:val="22"/>
        </w:rPr>
        <w:t>7. Принцип культуросообразности как основа образования</w:t>
      </w:r>
    </w:p>
    <w:p>
      <w:pPr>
        <w:pStyle w:val="Normal"/>
        <w:ind w:left="360" w:hanging="360"/>
        <w:rPr>
          <w:b/>
          <w:b/>
          <w:bCs/>
          <w:i/>
          <w:i/>
          <w:iCs/>
          <w:sz w:val="22"/>
        </w:rPr>
      </w:pPr>
      <w:r>
        <w:rPr>
          <w:b/>
          <w:bCs/>
          <w:i/>
          <w:iCs/>
          <w:sz w:val="22"/>
        </w:rPr>
      </w:r>
    </w:p>
    <w:p>
      <w:pPr>
        <w:pStyle w:val="Heading2"/>
        <w:jc w:val="center"/>
        <w:rPr/>
      </w:pPr>
      <w:bookmarkStart w:id="81" w:name="__RefHeading___Toc510423099"/>
      <w:bookmarkEnd w:id="81"/>
      <w:r>
        <w:rPr/>
        <w:t>4.1. Понятие "самосознания" и "Я-концепции"</w:t>
      </w:r>
    </w:p>
    <w:p>
      <w:pPr>
        <w:pStyle w:val="TextBodyIndent"/>
        <w:rPr>
          <w:i/>
          <w:i/>
          <w:iCs/>
        </w:rPr>
      </w:pPr>
      <w:r>
        <w:rPr>
          <w:i/>
          <w:iCs/>
        </w:rPr>
      </w:r>
    </w:p>
    <w:p>
      <w:pPr>
        <w:pStyle w:val="TextBodyIndent"/>
        <w:rPr/>
      </w:pPr>
      <w:r>
        <w:rPr>
          <w:i/>
          <w:iCs/>
        </w:rPr>
        <w:t xml:space="preserve">Самосознание — </w:t>
      </w:r>
      <w:r>
        <w:rPr/>
        <w:t>это осознание человеком самого себя, своих физических сил и умственных способностей, поступков и действий,</w:t>
      </w:r>
      <w:r>
        <w:rPr>
          <w:b/>
          <w:bCs/>
        </w:rPr>
        <w:t xml:space="preserve"> их</w:t>
      </w:r>
      <w:r>
        <w:rPr/>
        <w:t xml:space="preserve"> мотивов и целей, мыслей и чувств, своих взаимоотношений с окружающим внешним миром, другими людьми, осознание отношения к самому себе.</w:t>
      </w:r>
    </w:p>
    <w:p>
      <w:pPr>
        <w:pStyle w:val="TextBodyIndent"/>
        <w:rPr/>
      </w:pPr>
      <w:r>
        <w:rPr/>
        <w:t>Исторически, как и осознание внешнего мира, так и самопознание возникло на основе общественно-трудовой деятельности людей, в процессе которой у человека развилась не только способность познавать предметы и явления окружающего мира, других людей, но и способность человека' познавать и самого себя, свои собственные мысли, чувства желания, свое отношение к людям и их отношение к себе.</w:t>
      </w:r>
    </w:p>
    <w:p>
      <w:pPr>
        <w:pStyle w:val="TextBodyIndent"/>
        <w:rPr/>
      </w:pPr>
      <w:r>
        <w:rPr/>
        <w:t>В процессе исторического и индивидуального развития человек приходит к самосознанию опосредствованным путем через познания других людей. Как указывал К. Маркс, " человек сначала смотрится, как в зеркало, только в другого человека ", (Капитал, т. 1, 1955, с. 59), сравнивает себя с другими людьми и лишь на основе познания окружающих людей, через своё отношение к ним и их отношение к нему самому начинает, так или иначе, относиться и к самому себе, соединяя в своем лице одновременно субъект и объект познания, Потребность в самосознании определяется потребностью осознать и правильно оценить своё место в коллективе, обществе, в жизни, необходимостью правильной организации своей деятельности, своих взаимоотношений с другими людьми.</w:t>
      </w:r>
    </w:p>
    <w:p>
      <w:pPr>
        <w:pStyle w:val="TextBodyIndent"/>
        <w:rPr/>
      </w:pPr>
      <w:r>
        <w:rPr/>
        <w:t>Элементарные формы самосознания начинают складываться и развиваться уже в дошкольном возрасте, главным образом в процессе игры (когда осознаются различного рода оценочные ситуации, позволяющие ребенку сравнивать себя с другими детьми ), а также на основе оценки ребёнка взрослыми. В школьном возрасте развитие самосознания происходит в процессе учебной, общественной, трудовой деятельности под решающим влиянием школьного коллектива и растущих требований, предъявляемых школьнику со стороны взрослых.</w:t>
      </w:r>
    </w:p>
    <w:p>
      <w:pPr>
        <w:pStyle w:val="TextBodyIndent"/>
        <w:rPr/>
      </w:pPr>
      <w:r>
        <w:rPr/>
        <w:t>Заметный скачок в развитии самосознания происходит в подростковом возрасте, что связано с характерным для подростка повышенным интересом к собственной психической жизни, стремлением разобраться в себе, познать сильные и слабые стороны своей личности, оценить свои личные качества. Самосознание старшего школьника поднимается на ещё более высокую ступень, в результате чего у него создается единая система оценочных представлений о собственных физических, моральных, волевых и интеллектуальных качествах. В этом и в ещё более зрелом возрасте самосознание связано с всесторонней оценкой своей личности с точки зрения требований, предъявляемых обществом, с определением своего места в системе человеческих отношений.</w:t>
      </w:r>
    </w:p>
    <w:p>
      <w:pPr>
        <w:pStyle w:val="TextBodyIndent"/>
        <w:rPr/>
      </w:pPr>
      <w:r>
        <w:rPr/>
        <w:t>Правильное развитие самосознания и тесно связанной с ним самооценки основывается на объективных данных — анализе фактов собственного поведения, своих взаимоотношений с другими людьми, объективных результатов своей деятельности с учётом оценки себя окружающими. В целом для развития самосознания характерно следующее:</w:t>
      </w:r>
    </w:p>
    <w:p>
      <w:pPr>
        <w:pStyle w:val="TextBodyIndent"/>
        <w:rPr/>
      </w:pPr>
      <w:r>
        <w:rPr/>
        <w:t>1) постепенное расширение круга явлений, на которое распространяется самосознание (сначала осознаются лишь конкретные поступки и действия, а затем также и мотивационная сфера поведения и устойчивые черты личности);</w:t>
      </w:r>
    </w:p>
    <w:p>
      <w:pPr>
        <w:pStyle w:val="TextBodyIndent"/>
        <w:rPr/>
      </w:pPr>
      <w:r>
        <w:rPr/>
        <w:t>2) рост самостоятельности суждений о себе. Если, например, у младшего школьника самооценка ещё не отделима от оценки, даваемой ребёнку взрослыми, то подростки проявляют гораздо большую самостоятельность, обнаруживая тенденцию смотреть на себя уже" своими глазами "</w:t>
      </w:r>
    </w:p>
    <w:p>
      <w:pPr>
        <w:pStyle w:val="TextBodyIndent"/>
        <w:rPr/>
      </w:pPr>
      <w:r>
        <w:rPr/>
        <w:t>Рост критичности и объективности самооценки.</w:t>
      </w:r>
    </w:p>
    <w:p>
      <w:pPr>
        <w:pStyle w:val="TextBodyIndent"/>
        <w:rPr/>
      </w:pPr>
      <w:r>
        <w:rPr/>
        <w:t>Развитие самосознания у детей должно преследовать следующие цели:</w:t>
      </w:r>
    </w:p>
    <w:p>
      <w:pPr>
        <w:pStyle w:val="TextBodyIndent"/>
        <w:rPr/>
      </w:pPr>
      <w:r>
        <w:rPr/>
        <w:t>1) воспитание потребности в самосознании, в анализе и оценке своего п сведения и деятельности,</w:t>
      </w:r>
    </w:p>
    <w:p>
      <w:pPr>
        <w:pStyle w:val="TextBodyIndent"/>
        <w:rPr/>
      </w:pPr>
      <w:r>
        <w:rPr/>
        <w:t>2) помощь детям в правильной и объективной оценке самих себя, своих качеств и поведения, поскольку даже старший школьник, пытаясь самостоятельно анализировать своё поведение, свои мысли и чувства, черты своей личности и так или иначе оценить себя, нередко допускает ошибки, недооценивая или (чаще!) переоценивая себя, делая о себе случайные или противоречивые заключения и вследствие этого иногда неверно определяя линию своего поведения;</w:t>
      </w:r>
    </w:p>
    <w:p>
      <w:pPr>
        <w:pStyle w:val="TextBodyIndent"/>
        <w:rPr/>
      </w:pPr>
      <w:r>
        <w:rPr/>
        <w:t>3) создание у детей установки на самовоспитание, привитие им нетерпимости к выявленным недостаткам, настойчивого желания исправить их. Так как ребенок учится познавать себя через познание других людей, надо, где это возможно, в процессе игры, учения, чтения художественной литературы, просмотра кинофильмов и т, п. — обращать внимание на ребёнка на особенности поведения других людей, фиксировать его внимание на их положительных сторонах, указывать на их недостатки, постепенно побуждая ребёнка к подобной же оценке самого себя.</w:t>
      </w:r>
    </w:p>
    <w:p>
      <w:pPr>
        <w:pStyle w:val="TextBodyIndent"/>
        <w:rPr/>
      </w:pPr>
      <w:r>
        <w:rPr/>
        <w:t>Учителя, воспитатели, родители должны постоянно обращать внимание на оценочные суждения детей в отношении собственного поведения, собственных поступков, собственной личности, деятельности, взаимоотношений с окружающими. В случае неправильной самооценки недооценки или переоценки -необходимо тактично и очень обоснованно ( опираясь на конкретные и притом бесспорные факты) указать на ошибки, допускаемые ребёнком, помочь ему внести соответствующие поправки, коррективы в эти оценочные суждения. При этом важно, чтобы это делал не воспитатель, а сам ребенок с помощью воспитателя, чтобы новые суждения не были "навязаны" ребенку, а приняты им с убеждением в</w:t>
      </w:r>
      <w:r>
        <w:rPr>
          <w:b/>
          <w:bCs/>
        </w:rPr>
        <w:t xml:space="preserve"> их</w:t>
      </w:r>
      <w:r>
        <w:rPr/>
        <w:t xml:space="preserve"> правильности.</w:t>
      </w:r>
    </w:p>
    <w:p>
      <w:pPr>
        <w:pStyle w:val="TextBodyIndent"/>
        <w:rPr/>
      </w:pPr>
      <w:r>
        <w:rPr/>
        <w:t>Взрослые должны использовать каждый повод для того, чтобы показать, как правильно анализировать поведение других, побуждая ребенка переносить это умение и на анализ самого себя. Беседуя по поводу конкретных фактов, наблюдаемых в жизни, обсуждая прочитанные книги, кинофильмы и т.п., следует сравнивать, сопоставлять анализировать под этим углом зрения поступки ребенка (ни в коем случае не навязчиво — назидательно — это только оттолкнет ребенка, особенно подростка), обращать главное внимание на то, как правильно оценивать себя, показывать, как основывать эти суждения на объективных фактах (например, на анализе взаимоотношений с окружающими, на отзывах и мнениях других людей о ребенке и т.д.). Надо учить детей понимать, какие поступки и о чём именно могут свидетельствовать, какие особенности личности в них проявляются. Особое значение в этой связи имеет курс литературы как своеобразный курс человековедения.</w:t>
      </w:r>
    </w:p>
    <w:p>
      <w:pPr>
        <w:pStyle w:val="TextBodyIndent"/>
        <w:rPr/>
      </w:pPr>
      <w:r>
        <w:rPr/>
        <w:t>Важную роль в формировании самосознания играет хорошо воспитанный и целеустремлённый детский коллектив, побуждающий школьника внимательно анализировать и правильно оценивать с точки зрения требований коллектива и взрослых своё поведение, особенности своей личности и принимать меры к выправлению своих недостатков.</w:t>
      </w:r>
    </w:p>
    <w:p>
      <w:pPr>
        <w:pStyle w:val="TextBodyIndent"/>
        <w:rPr/>
      </w:pPr>
      <w:r>
        <w:rPr/>
        <w:t>"Конечная цель любого научного предмета заключается в основном в том, чтобы совершенствовать человеческую природу, развивая её в максимально высокой степени. Не развитие науки, а развитие человеческой природы через науку является ... священной задачей. Поэтому не человеческая природа должна быть приведена в соответствие с научными предметами, а научные предметы с человеческой природой" (Песталоцци И. Г. Избр. пед. произв.: в 3-х т. Т.З. -М., 1965.С.216).</w:t>
      </w:r>
    </w:p>
    <w:p>
      <w:pPr>
        <w:pStyle w:val="TextBodyIndent"/>
        <w:rPr/>
      </w:pPr>
      <w:r>
        <w:rPr/>
        <w:t>Декларируемые принципы и ценности современного образования вступили в конфликт с его предметом — личностью учащегося. Кризис в педагогических системах многих стран мира, России, в частности, выявил многочисленные факты ослабления здоровья школьников, ухудшениях их нравственности и психической неуравновешенности, формирования неадекватных ценностных ориентации, агрессивности и негативного самосознания (Я-концепции). Педагоги различных стран, признав свои ошибки, возвращаются к старой, испытанной классической педагогике. Немецкий профессор Л Гурлитт по этому поводу говорит следующее: "Культура, полученная ценой физического калечения, ничего не стоит и куда вреднее некультурности. Нельзя считать целью жизни -уродливого подготовления к ней — то, что делает непригодным к самой жизни. Всё наше воспитание, если оно выращивает нам столько физических, калек, узкогрудых, близоруких, малокровных, нервных, а потому и безвольных и раздраженных людей, идет по ложной дороге, и всё, что вынуждает идти по этому пути ошибок, должно быть немедленно и с корнем вырвано из жизни народов". (Подласый И., П. Педагогика. Новый курс: 2 кн. — М., 1999. с. 196.).</w:t>
      </w:r>
    </w:p>
    <w:p>
      <w:pPr>
        <w:pStyle w:val="TextBodyIndent"/>
        <w:rPr/>
      </w:pPr>
      <w:r>
        <w:rPr/>
        <w:t>Одна из целей воспитания и образования — это формирование гармонично развитого человека, личности, способной, а главное, желающей реализовать свою творческую потенцию, оставляющей после себя Добро, а не Зло. Помочь человеку в достижении вышеназванной цели может, по нашему мнению, педагогика 4-х Само — самообслуживания, саморегуляции, саморазвития, самосовершенствования. И начать следует с формирования умонастроения, мышления, суждения. "Человек, обладающий в известной области правильными суждениями, до известной степени воспитан, дисциплинирован, каково бы ни было его образование. Если наши школы создают у своих учеников такое состояние ума, которое приведет к правильному суждению в области всяких дел, куда бы ученик ни попал, они сделают больше, чем если будут выпускать учеников, просто обладающих обширными запасами сведений или высшей степенью умения в специальных отраслях" (Дьюи Д. Психология и педагогика мышления. -М„ 1997. с. 97).</w:t>
      </w:r>
    </w:p>
    <w:p>
      <w:pPr>
        <w:pStyle w:val="TextBodyIndent"/>
        <w:rPr/>
      </w:pPr>
      <w:r>
        <w:rPr/>
        <w:t>Однако, формирование ('воспитание мышления", по Д. Дьюи) следует начинать уже на ранних этапах развития ребенка, у которого к пятилетнему возрасту развивается самосознание — или Я-концепция, являющаяся совокупностью всех представлений индивида о себе, сопряженной с их оценкой. Развитие, поощрение привычек ребенка к труду, здоровью, учению и дисциплине закладывает- фундамент его будущей мотивации самосознания, складывающегося из 4-х Само. Так, из привычки к здоровому образу жизни (здоровью) постепенно выкристаллизовывается желание совершенствовать себя в физическом аспекте, что, в свою очередь, позволяет осуществлять самообразование (саморазвитие, вытекающее из привычки к учению). Из привычки к труду развивается автономность (самообслуживание), позволяющая индивиду полагаться, в основном, на свои силы, природные таланты, физическую активность и др. Привычка к дисциплине вырабатывает нормы саморегуляции, формирует запреты-повеления Супер-Эго, оказывая благотворное конструктивное влияние на развитие 4-х Само. Очевидная взаимосвязь вышеназванных привычек, формируемых еще в так называемой ."материнской школе", обуславливает и прямую взаимосвязь 4-х Само, сопряженных в свою очередь с психофизиологическими особенностями индивида, социальным фактором, строением личности, самосознанием, в частности.</w:t>
      </w:r>
    </w:p>
    <w:p>
      <w:pPr>
        <w:pStyle w:val="TextBodyIndent"/>
        <w:rPr/>
      </w:pPr>
      <w:r>
        <w:rPr/>
        <w:t>Саморазвитие есть сложное инволюционно — эволюционное поступательное движение, в ходе которого происходят прогрессивные и регрессивные интеллектуальные, личностные, поведенческие, деятельностные изменения в самом человеке (Л. С. Выготский, Б. Г. Ананьев). Развитие, особенно личностное, не прекращается до момента прекращения самой жизни, меняясь только по направлению, интенсивности, характеру и качеству. Социальная ситуация развития есть некоторая система отношений ребенка и социальной среды, которая определяет содержание, направление процесса развития и формирование его центральной линии, связанней с основными новообразованиями. Изменение этой системы отражает основной закон динамики возрастов. Согласно А. Н. Леонтьеву, на каждом конкретном этапе одни виды деятельности являются ведущими и имеют большее значение для дальнейшего развития личности, другие — меньшее.</w:t>
      </w:r>
    </w:p>
    <w:p>
      <w:pPr>
        <w:pStyle w:val="TextBodyIndent"/>
        <w:rPr/>
      </w:pPr>
      <w:r>
        <w:rPr/>
        <w:t>Строение личности многопланово. В нем выделяются различные уровни активности. В психологии наиболее содержательно изучено сознание в его соотношении с бессознательным. При этом следует иметь в виду, что разнообразие форм и проявлений бессознательного исключительно велико. В некоторых случаях можно говорить не только о бессознательном, но и надсознательном в поведении и в деятельности человека. Понятие о надсознательном уровне психической активности личности введено М. Г. Ярошевским.</w:t>
      </w:r>
    </w:p>
    <w:p>
      <w:pPr>
        <w:pStyle w:val="TextBodyIndent"/>
        <w:rPr/>
      </w:pPr>
      <w:r>
        <w:rPr/>
        <w:t>Созидание духовных ценностей творческой личностью (художником или ученым), совершаясь реально, не всегда становятся предметом рефлексии и фактически оказывается соединением сознания и бессознательного. Другой важнейшей формой интеграции этих уровней служит менталитет — совокупность принятых и в основном одобряемых обществом взглядов, мнений, стереотипов, форм и способов поведения, которая отличает его от других человеческих общностей. (А. В. Петровский, М. Г. Ярошевский). В сознании отдельного его члена менталитет общества представлен в степени, которая зависит от его активной или пассивной позиции в общественной жизни. Войдя в структуру индивидуального сознания, менталитет с большим трудом оказывается доступен ре флексии.</w:t>
      </w:r>
    </w:p>
    <w:p>
      <w:pPr>
        <w:pStyle w:val="TextBodyIndent"/>
        <w:rPr/>
      </w:pPr>
      <w:r>
        <w:rPr/>
        <w:t>Рассматривая менталитет, оказывающий определенное влияние на развитие самосознания, сквозь призму индивидуального бессознательного, мы не должны забывать и о коллективном бессознательном (понятие впервые введено К. Г. Юнгом) или архетипе, структурных элементах человеческой психики, которые скрыты в коллективном бессознательном, общем для всего человечества.</w:t>
      </w:r>
    </w:p>
    <w:p>
      <w:pPr>
        <w:pStyle w:val="TextBodyIndent"/>
        <w:rPr/>
      </w:pPr>
      <w:r>
        <w:rPr/>
        <w:t>"Архетип, — говорит Юнг, — означает типос (печать, отпечаток), определенное образование архаического характера, включающее равно как по форме, так и по содержанию мифологические мотивы. В чистом виде мифологические мотивы появляются в сказках, мифах,, легендах и фольклоре... Мифологические мотивы выражают психологический механизм интроверсии сознательного разума в глубинные пласты бессознательной психики. Из этих пластов актуализируется содержание безличностного, мифологического характера, другими словами, архетипы ..." (Юнг К. Г. Аналитическая психология — СПб.: 1994. с. 31-32.).</w:t>
      </w:r>
    </w:p>
    <w:p>
      <w:pPr>
        <w:pStyle w:val="TextBodyIndent"/>
        <w:rPr/>
      </w:pPr>
      <w:r>
        <w:rPr/>
        <w:t>Окружающий мир, представления о других людях, воспринимаются человеком сквозь призму Я-концепции, формирующейся в процессе социализации, воспитания, но имеющей и определенные соматические, индивидуально-природные детерминанты. Я-концепция создает у человека ощущение своей постоянной определенности, самотождественности. Я-концепция — это совокупность всех представлений индивида о себе сопряженная с их оценкой. (Берне Р. Развития Я-концепции и воспитание. -М.: 1986. с. 30).</w:t>
      </w:r>
    </w:p>
    <w:p>
      <w:pPr>
        <w:pStyle w:val="TextBodyIndent"/>
        <w:rPr/>
      </w:pPr>
      <w:r>
        <w:rPr/>
        <w:t>Я-концепция — относительно устойчивая в большей или меньшей степени осознанная, переживаемая как неповторимая система представлений индивида о самом себе, на основе которой он строит свое взаимодействие с другими людьми и относится к себе. Е.И. Исенина определяет Я-концепцию как более или менее осознанную устойчивую систему представлений индивида о самом себе, включающую физические, эмоциональные, когнитивные, социальные и поведенческие характеристики. (Роджерс К.Р. Взгляд на психотерапию. Становление человека. -М., 1994, с. 120.).</w:t>
      </w:r>
    </w:p>
    <w:p>
      <w:pPr>
        <w:pStyle w:val="TextBodyIndent"/>
        <w:rPr/>
      </w:pPr>
      <w:r>
        <w:rPr/>
        <w:t>Исследования, связанные с Я-концепцией опираются на теоретические положения, которые сводятся к четырем основным источникам.</w:t>
      </w:r>
    </w:p>
    <w:p>
      <w:pPr>
        <w:pStyle w:val="TextBodyIndent"/>
        <w:rPr/>
      </w:pPr>
      <w:r>
        <w:rPr/>
        <w:t>1. Основополагающие подходы Джеймса.</w:t>
      </w:r>
    </w:p>
    <w:p>
      <w:pPr>
        <w:pStyle w:val="TextBodyIndent"/>
        <w:rPr/>
      </w:pPr>
      <w:r>
        <w:rPr/>
        <w:t>2. Символический интеракционизм в работах Кули и Мида.</w:t>
      </w:r>
    </w:p>
    <w:p>
      <w:pPr>
        <w:pStyle w:val="TextBodyIndent"/>
        <w:rPr/>
      </w:pPr>
      <w:r>
        <w:rPr/>
        <w:t>3. Представления об идентичности, развитые Эриксоном.</w:t>
      </w:r>
    </w:p>
    <w:p>
      <w:pPr>
        <w:pStyle w:val="TextBodyIndent"/>
        <w:rPr/>
      </w:pPr>
      <w:r>
        <w:rPr/>
        <w:t>4. Феноменалистическая психология в работах Роджерса. (Берне Р. Развития Я-концепции и воспитание. -М.: 1986. с; 477).</w:t>
      </w:r>
    </w:p>
    <w:p>
      <w:pPr>
        <w:pStyle w:val="TextBodyIndent"/>
        <w:rPr/>
      </w:pPr>
      <w:r>
        <w:rPr/>
        <w:t>Уильям Джеймс первым из психологов начал разрабатывать проблематику Я-концепции. Глобальное, личностное "Я" он рассматривал</w:t>
      </w:r>
      <w:r>
        <w:rPr>
          <w:b/>
          <w:bCs/>
        </w:rPr>
        <w:t xml:space="preserve"> </w:t>
      </w:r>
      <w:r>
        <w:rPr/>
        <w:t>как двойственное образование, в котором соединяются Я-сознающее и Я- как объект. Это -две стороны одной целостности, всегда существующие одновременно. Одна из них являет собой чистый опыт (Я-сознающее), а другая — содержание этого опыта (Я-как объект). По мысли Джеймса, Я-как объект — это всё то, что человек может назвать своим. В этой области Джеймс выделяет четыре составляющие и располагает их в порядке значимости: духовное "Я" (полное объединение отдельных состояний сознания, конкретно взятых духовных способностей и свойств), материальное "Я", социальное "Я" (признание в нас личности со стороны других представителей человеческого рода), физическое "Я". (Джеймс У. Психология. — М., 1991, с. 80-119:).</w:t>
      </w:r>
    </w:p>
    <w:p>
      <w:pPr>
        <w:pStyle w:val="TextBodyIndent"/>
        <w:rPr/>
      </w:pPr>
      <w:r>
        <w:rPr/>
        <w:t>Джеймсу принадлежит первая концепция личностного "Я", рассматриваемого в контексте самопознания. Он выдвинул гипотезу о двойственной природе интегрального "Я". Многие его формулировки, касающиеся дескриптивной, оценочной и эмоциональной категориальное™ "Я" предвосхитили развитые впоследствии представления об Я-концепции.</w:t>
      </w:r>
    </w:p>
    <w:p>
      <w:pPr>
        <w:pStyle w:val="TextBodyIndent"/>
        <w:rPr/>
      </w:pPr>
      <w:r>
        <w:rPr/>
        <w:t>В первые десятилетия нашего века изучение Я-концепции временно переместилось из традиционно гору ела психологии в область социологии. Чарльз Кули и Джордж Мид предложили рассматривать индивида в рамках социального взаимодействия.</w:t>
      </w:r>
    </w:p>
    <w:p>
      <w:pPr>
        <w:pStyle w:val="TextBodyIndent"/>
        <w:rPr/>
      </w:pPr>
      <w:r>
        <w:rPr/>
        <w:t>Главным ориентиром Я-концепции является "Я" другого человека, т.е. представление индивида о том, что думают о нем другие. Кули первым подчеркнул значение субъективно интерпретируемой обратной связи, получаемой нами от других людей, как главного источника данных о собственном Я, предложил теорию "зеркального Я", утверждая, что представления индивида о том, как его оценивают другие, существенно влияют на Я-концепцию.</w:t>
      </w:r>
    </w:p>
    <w:p>
      <w:pPr>
        <w:pStyle w:val="TextBodyIndent"/>
        <w:rPr/>
      </w:pPr>
      <w:r>
        <w:rPr/>
        <w:t>Зеркальное "Я" возникает на основе символического взаимодействия индивида с разнообразными первичными группами, членом которых он является. Непосредственные отношения между членами группы предоставляют индивиду обратную связь для самооценки. Таким образом, Я-концепция формируется в осуществляющемся методом проб и ошибок процессе, в ходе которых усваиваются ценности, установки и роли.</w:t>
      </w:r>
    </w:p>
    <w:p>
      <w:pPr>
        <w:pStyle w:val="TextBodyIndent"/>
        <w:rPr/>
      </w:pPr>
      <w:r>
        <w:rPr/>
        <w:t>В соответствии с концепцией "зеркального Я" Джордж Мид считал, что становление человеческого "Я" как целостного психического явления -происходящий "внутри" индивида социальный процесс, в рамках которого возникает впервые выделенные Джеймсом Я-сознающее и Я-как объект.</w:t>
      </w:r>
    </w:p>
    <w:p>
      <w:pPr>
        <w:pStyle w:val="TextBodyIndent"/>
        <w:rPr/>
      </w:pPr>
      <w:r>
        <w:rPr/>
        <w:t>Проблематика Я-концепции рассматривается Эриксоном сквозь призму эго-идентичности, понимаемой как возникающий на биологической основе продукт определенной культуры. Её характер определяется особенностями данной культуры и возможностями данного индивида. Становление личностной идентичности является важнейшей задачей развития, и центральное место этот процесс приобретает в отрочестве. В это время, считает Эриксон, как бы восстанавливаются детские идентификации, включаясь в новую структуру идентичности, позволяющую решать взрослые задачи,</w:t>
      </w:r>
    </w:p>
    <w:p>
      <w:pPr>
        <w:pStyle w:val="TextBodyIndent"/>
        <w:rPr/>
      </w:pPr>
      <w:r>
        <w:rPr/>
        <w:t>Эриксон определяет эго — идентичность как заряжающее человека психической энергией "субъективное чувство непрерывной самотождественности". Подход Эриксона, являющийся развитием концепции Фрейда, обращен к социокультурному контексту становления сознательного Я индивида — эго.</w:t>
      </w:r>
    </w:p>
    <w:p>
      <w:pPr>
        <w:pStyle w:val="TextBodyIndent"/>
        <w:rPr/>
      </w:pPr>
      <w:r>
        <w:rPr/>
        <w:t>В психоанализе Я представляет собой личностную структуру, имеющую защитные функции:</w:t>
      </w:r>
    </w:p>
    <w:p>
      <w:pPr>
        <w:pStyle w:val="TextBodyIndent"/>
        <w:rPr/>
      </w:pPr>
      <w:r>
        <w:rPr/>
        <w:t>1) установление механизмов бессознательной защиты и</w:t>
      </w:r>
    </w:p>
    <w:p>
      <w:pPr>
        <w:pStyle w:val="TextBodyIndent"/>
        <w:rPr/>
      </w:pPr>
      <w:r>
        <w:rPr/>
        <w:t>2) нейтрализацию тревоги при решении конфликтов между двумя противоречивыми тенденциями.</w:t>
      </w:r>
    </w:p>
    <w:p>
      <w:pPr>
        <w:pStyle w:val="TextBodyIndent"/>
        <w:rPr/>
      </w:pPr>
      <w:r>
        <w:rPr/>
        <w:t>Эриксон настаивает на адаптивных функциях "Я", понимаемого как образование, поддерживающее постоянство и длительность существования, как "сила, позволяющая преодолеть разочарованность и амбивалентность бытия". (КлеМ. Психология подростка/Психосексуальное развитие. - М., 1991, с. 13 б.).</w:t>
      </w:r>
    </w:p>
    <w:p>
      <w:pPr>
        <w:pStyle w:val="TextBodyIndent"/>
        <w:rPr/>
      </w:pPr>
      <w:r>
        <w:rPr/>
        <w:t>Главная проблема в подходе Роджерса к пониманию Я-концепции связана с использованием индивидом механизмов психологической защиты, необходимых для того, чтобы преодолеть диссонанс между непосредственным его опытом и Я-концепцией' Употребляя понятия "Я" и "Я-концепция" как синонимы, Роджерс определяет "Я" как "... структурированный непротиворечивый гештальт, состоящий из представлений свойств "Я" как субъекта (1) и "Я" как объекта (</w:t>
      </w:r>
      <w:r>
        <w:rPr>
          <w:lang w:val="en-US"/>
        </w:rPr>
        <w:t>ME</w:t>
      </w:r>
      <w:r>
        <w:rPr/>
        <w:t>), а также из восприятия отношения " 1" и "МЕ" к другим людям и различным сторонам жизни. Гештальт включает также оценки, связанные с этими представлениями. (Роджерс К.Р. Взгляд на психотерапию. Становление человека. -М., 1994, с. 11.). "Я" содержит не только "Я-реальное", т.е. то, чем человек является сейчас, но и "Я-идеальное". Хотя "Я" и меняется в течение жизни человека, тем не менее оно сохраняет свою структуру. У младенца "Я-концепция" еще только формируется, он не отделяет себя от других, попе его восприятия недифференцировано. Благодаря стремлению к различению, также входящему в стремление к актуализации, ребенок постепенно дифференцирует себя и мир.</w:t>
      </w:r>
    </w:p>
    <w:p>
      <w:pPr>
        <w:pStyle w:val="TextBodyIndent"/>
        <w:rPr/>
      </w:pPr>
      <w:r>
        <w:rPr/>
        <w:t>С помощью организмического оценивающего процесса, взаимодействуя со значимыми для него людьми, ребенок приобретает опыт, который способствует дифференциации его "Я".</w:t>
      </w:r>
    </w:p>
    <w:p>
      <w:pPr>
        <w:pStyle w:val="TextBodyIndent"/>
        <w:rPr/>
      </w:pPr>
      <w:r>
        <w:rPr/>
        <w:t>Если непосредственные переживания блокируются или искажаются и становится невозможным их адекватное подключение к Я-концепции, возникает дезадаптация. Роджерс рассматривает дезадаптацию как состояние несоответствия, внутреннего диссонанса, причем главный его источник заключается в потенциальном конфликте между установками личностного Я и непосредственным опытом индивида. Такое несоответствие может возникнуть в тех случаях, когда Я-концепция чрезмерно обусловлена ценностями и представлениями, исходящими от других людей и интернационализированным индивидом.</w:t>
      </w:r>
    </w:p>
    <w:p>
      <w:pPr>
        <w:pStyle w:val="TextBodyIndent"/>
        <w:rPr/>
      </w:pPr>
      <w:r>
        <w:rPr/>
        <w:t>Мы уделили много внимания понятию "самосознание" ("Я-концепция"). Это связано с тем, что человек, обладающий позитивной Я-концепцией в различных аспектах, испытывает потребность в реализации 4-х Само, и чем успешнее он это осуществляет, тем выше его самооценка, тем адекватнее он себя чувствует в социуме, тем выше у него мотивация самосовершенствования, саморазвития, саморегуляции, самообслуживания. Понятие "совершенствование" в "Русском толковом словаре" трактуется следующим образом: "становиться лучше, совершеннее, а также повышать свои знания, мастерство" (Лопатин В.В., Лопатина ЛЕ. Русский толковый словарь:</w:t>
      </w:r>
    </w:p>
    <w:p>
      <w:pPr>
        <w:pStyle w:val="TextBodyIndent"/>
        <w:rPr/>
      </w:pPr>
      <w:r>
        <w:rPr/>
        <w:t>Ок.35000 слов. -М., 1994, с. 649,).</w:t>
      </w:r>
    </w:p>
    <w:p>
      <w:pPr>
        <w:pStyle w:val="TextBodyIndent"/>
        <w:rPr/>
      </w:pPr>
      <w:r>
        <w:rPr/>
        <w:t>Перед всеми людьми стоит одна цель — достижение превосходства, говорит А. Адлер, но пути её достижения различны. Один старается обрести превосходство развивая интеллект, другой отдает все силы физическому совершенствованию, однако, всё, что делается — делается ввиду конечности цепи, которая может быть фикцией, т.е. недостижимым идеалом, но тем не менее является реальным стимулом и дает окончательное объяснение поведения. Всё поведение человека определяется его жизненным стилем. Человек воспринимает, заучивает, сохраняет в памяти то, что удовлетворяет жизненному стилю, и игнорирует остальное. Жизненный стиль формируется в детстве, к пятилетнему возрасту (как и Я-концепция), и с этого времени переживания ассимилируются и утилизируются соответственно уникальному жизненному стилю. Отношения, чувства, апперцепции фиксируются и автоматизируются в детстве, после чего жизненный путь практически неизменен. Жизненный стиль -это системное основание функционирования личности. Это -целое, которому подчинены части. Жизненный стиль — компенсация конкретной неполноценности. (А. Адлер). Так, чувство неполноценности мотивирует ребенка на стремление к более высокому уровню развития, самосовершенствованию. По достижении этого уровня ребенок вновь переживает чувство неполноценности, и движение ввысь получает новый импульс. Чувство неполноценности, по А. Адлеру, — причина совершенствования человека, и не является признаком патологии."... Стремление к превосходству ... лежит в основе решения жизненных проблем и проявляется в том, как мы с ними справляемся. Оно определяет направление всех наш их функций. Они устремлены к победам, безопасности, росту — в направлении верном или неверном. Импетус от минуса к плюсу бесконечен. Стремление снизу вверх неистощимо". (Холл Кэлвине, Линдсей Гарднер. Теории личности. -М., 1997. с. 144.).</w:t>
      </w:r>
    </w:p>
    <w:p>
      <w:pPr>
        <w:pStyle w:val="TextBodyIndent"/>
        <w:rPr/>
      </w:pPr>
      <w:r>
        <w:rPr/>
        <w:t>По видимому, и саморазвитие, определяемое в толковом словаре и как процесс перехода из одного состояния в другое, более совершенное, можно соотнести с самосовершенствованием, распространив на него условия (принципы) последнего, чему, во многом, способствует саморегуляция. Ведь регулировать -значит упорядочивать, подчинять определенным правилам, ограничениям, в том числе, и социальным. Так, описывая вторую стадию развития личности (с одного года до трех лет) Э. Эриксон, говоря о первых шагах социализации ребенка, подчеркивает факт формирования и отстаивания им своей автономии и независимости. Это происходит с того момента, как ребенок начинает ходить. Происходит борьба за утверждение своего нового, автономного "Я", которое впоследствии "перерастает" в самообслуживание, т.е. в работу, связанную с удовлетворением своих нужд. Однако, возрастающее чувство самостоятельности ребенка не должно подрывать сложившегося базового доверия к миру. Контроль со стороны родителей позволяет сохранить это чувство через ограничение растущих желаний ребенка .требовать, присваивать, разрушать, когда он как бы проверяет силу своих новых возможностей.</w:t>
      </w:r>
    </w:p>
    <w:p>
      <w:pPr>
        <w:pStyle w:val="TextBodyIndent"/>
        <w:rPr/>
      </w:pPr>
      <w:r>
        <w:rPr/>
        <w:t>Как отмечалось выше, взаимосвязь 4-х Само очевидна, и на разных этапах развития личности какое-либо одно из четырех более ярко выражено. Так, в постобразовательном пространстве (после окончания индивидом школы, вуза и т.д.) могут доминировать саморазвитие и самосовершенствование, подкрепленные мотивацией достижения превосходства.</w:t>
      </w:r>
    </w:p>
    <w:p>
      <w:pPr>
        <w:pStyle w:val="TextBodyIndent"/>
        <w:rPr/>
      </w:pPr>
      <w:r>
        <w:rPr/>
        <w:t>Реализация" 4-х Само может быть связана как с развитием позитивной Я-концепции индивида, мотивационным фактором, формированием адекватных ценностных ориентации (по И. С. Кону Я-концепция — часть системы ценностных ориентации личности), так и с развитием активного начала человеческой жизни (по А. Адлеру, креативным Я). Креативное Я придает жизни смысл: оно создает цель и средства её достижения. Согласно идее креативного Я, человек сам творит свою личность. " Наследственность лишь наделяет его (человека) определенными способностями. Среда лишь дает ему определенные впечатления. Эти способности и опыт, а также способ</w:t>
      </w:r>
      <w:r>
        <w:rPr>
          <w:b/>
          <w:bCs/>
        </w:rPr>
        <w:t xml:space="preserve"> их</w:t>
      </w:r>
      <w:r>
        <w:rPr/>
        <w:t xml:space="preserve"> "переживания" -точнее, интерпретация этих переживаний -выступают как кирпичи, из которых слагается отношение к жизни, определяющее взаимоотношения с внешним миром". (Холл Кэлвине, Линдсей Гарднер. Теории личности. -М., 1997. с. 144.). </w:t>
      </w:r>
    </w:p>
    <w:p>
      <w:pPr>
        <w:pStyle w:val="Normal"/>
        <w:spacing w:lineRule="auto" w:line="259"/>
        <w:ind w:firstLine="720"/>
        <w:jc w:val="both"/>
        <w:rPr>
          <w:i/>
          <w:i/>
          <w:iCs/>
          <w:sz w:val="28"/>
        </w:rPr>
      </w:pPr>
      <w:r>
        <w:rPr>
          <w:i/>
          <w:iCs/>
          <w:sz w:val="28"/>
        </w:rPr>
      </w:r>
    </w:p>
    <w:p>
      <w:pPr>
        <w:pStyle w:val="Heading2"/>
        <w:jc w:val="center"/>
        <w:rPr/>
      </w:pPr>
      <w:bookmarkStart w:id="82" w:name="__RefHeading___Toc510423100"/>
      <w:bookmarkEnd w:id="82"/>
      <w:r>
        <w:rPr/>
        <w:t>4.2. Педагогика самообслуживания</w:t>
      </w:r>
    </w:p>
    <w:p>
      <w:pPr>
        <w:pStyle w:val="TextBodyIndent"/>
        <w:rPr>
          <w:b/>
          <w:b/>
          <w:bCs/>
          <w:i/>
          <w:i/>
          <w:iCs/>
          <w:lang w:val="en-US"/>
        </w:rPr>
      </w:pPr>
      <w:r>
        <w:rPr>
          <w:b/>
          <w:bCs/>
          <w:i/>
          <w:iCs/>
          <w:lang w:val="en-US"/>
        </w:rPr>
      </w:r>
    </w:p>
    <w:p>
      <w:pPr>
        <w:pStyle w:val="TextBodyIndent"/>
        <w:rPr/>
      </w:pPr>
      <w:r>
        <w:rPr>
          <w:b/>
          <w:bCs/>
          <w:i/>
          <w:iCs/>
        </w:rPr>
        <w:t xml:space="preserve">Самообслуживание — </w:t>
      </w:r>
      <w:r>
        <w:rPr/>
        <w:t>вид бытового труда, включающий гигиенический уход за собой, уход за своей одеждой, вещами, жилищем, а также приготовление пищи, ремонт и изготовление нужных в обиходе вещей и т.д. Трудовое воспитание ребенка начинается с приучения его к самообслуживанию. Взрослые делают первые шаги в этом направлении уже тогда, когда приучают ребенка самостоятельно мыть руки и лицо, чистить зубы, одеваться, убирать свою постель и т.п.</w:t>
      </w:r>
    </w:p>
    <w:p>
      <w:pPr>
        <w:pStyle w:val="TextBodyIndent"/>
        <w:rPr/>
      </w:pPr>
      <w:r>
        <w:rPr/>
        <w:t>Важно не только научить ребенка выполнять все эти операции, но и сформировать у него привычку к самообслуживанию. Воспитывать такую привычку — значит приучать ребенка к тому, чтобы он не только не забывал о своих обязанностях, но и испытывал потребность в их выполнении. Воспитанный в этом отношении человек не может, например, сесть за стол, не помыв руки, не может оставаться в неубранной комнате и т.д.</w:t>
      </w:r>
    </w:p>
    <w:p>
      <w:pPr>
        <w:pStyle w:val="TextBodyIndent"/>
        <w:rPr/>
      </w:pPr>
      <w:r>
        <w:rPr/>
        <w:t>Привычка к самообслуживанию возникает при постоянном, изо дня в день повторяющемся выполнении определенного действия. Взрослые должны терпеливо учить выполнению обязанностей по самообслуживанию. При этом приходится учитывать, что даже самым простым действиям ребенка надо научить, показать и объяснить, как и что надо делать. Постепенно число обязанностей ребенка по самообслуживанию увеличивается, усложняется их содержание. К труду по самообслуживанию в одинаковой степени приучаются как девочки, так и мальчики. Умение обслужить себя (стирать, гладить, готовить пищу и т.д.) необходимо тем и другим. Необходимо, чтобы каждый ребенок вырос умелым, трудолюбивым, не боялся работы.</w:t>
      </w:r>
    </w:p>
    <w:p>
      <w:pPr>
        <w:pStyle w:val="TextBodyIndent"/>
        <w:rPr/>
      </w:pPr>
      <w:r>
        <w:rPr/>
        <w:t>Простейшие навыки индивидуального самообслуживания дети приобретают еще в дошкольном возрасте. Сразу же вслед за тем, как ребенок начинает ходить и произносить первые слова, можно и нужно начинать, постепенно вырабатывать у него умение самостоятельно одеваться, умываться, есть, убирать свои игрушки и т.п. Выработка этих первичных трудовых навыков и умений -сложный и длительный процесс. Родителям и воспитателям не следует бояться, что у ребенка многое долго не будет получаться, или будет получаться плохо. Их помощь ребенку с самого начала должна быть не навязчивой, тактичной, не стесняющей самостоятельности ребенка и не подрывающей его веры в свои возможности и силы.</w:t>
      </w:r>
    </w:p>
    <w:p>
      <w:pPr>
        <w:pStyle w:val="TextBodyIndent"/>
        <w:rPr/>
      </w:pPr>
      <w:r>
        <w:rPr/>
        <w:t>Самообслуживание детей в дошкольных образовательных учреждениях -один из основных видов труда дошкольников. В младшей группе самообслуживание детей выражается в самостоятельном раздевании, одевании, умывании и т д. Дети старшего дошкольного возраста уже чистят платье и обувь, моют и чинят игрушки. При воспитании навыков самообслуживания большое значение имеют повторяемость и постоянство требований, доброжелательный контроль со стороны воспитателя, его личный пример, а также пример детей, владеющих соответствующими навыками.</w:t>
      </w:r>
    </w:p>
    <w:p>
      <w:pPr>
        <w:pStyle w:val="TextBodyIndent"/>
        <w:rPr/>
      </w:pPr>
      <w:r>
        <w:rPr/>
        <w:t>Самообслуживание получает широкое распространение в школе. Постановлением Центрального Комитета КПСС и Совета Министров СССР от 2 июня 1959 года "О расширении самообслуживания в общеобразовательных школах, школах-интернатах, детских домах, профессионально-технических училищах, суворовских училищах, в средних специальных и высших учебных заведениях" и по настоящее время самообслуживание расценивается как важное средство воспитания.</w:t>
      </w:r>
    </w:p>
    <w:p>
      <w:pPr>
        <w:pStyle w:val="TextBodyIndent"/>
        <w:rPr/>
      </w:pPr>
      <w:r>
        <w:rPr/>
        <w:t>На основе этого постановления ребенок, поступив в школу, должен поддерживать в чистоте и порядке свое рабочее место в школе и дома, бережно сохранять учебники и тетради. Уборка жилой комнаты, участие в коллективной уборке класса, школы, выполнение работы по ремонту школьной мебели, несложных хозяйственных поручений, уход за цветами и домашними животными, изготовление наглядных пособий для школы — эти и другие дела становятся привычными уже для младших школьников. В дальнейшем растет не только объем трудовых дел, но и самостоятельность детей, их ответственность за порученную работу, творческое отношение к труду, к своему внешнему виду. Такие важные черты самообслуживания, как связь с насущными задачами развития коллектива, обязательное и равное вовлечение всех учащихся в трудовую деятельность, охват различных сторон школьной жизни и тесная связь с детским самоуправлением были характерны для советской школы с первых лет её создания. Однако многие педагоги полагали, что самообслуживание — это лишь временное зло, вызванное материальными лишениями первых лет революции. Они считали, что должна быть настоящая трудовая школа, не прибегающая к самообслуживанию, на смену которому в школу должен был прийти производительный труд. Некоторые из них недооценивали важность педагогического руководства самообслуживанием в школе. Преодолению этих ошибочных взглядов способствовали работы Н.К. Крупской, опыт и труды А. С. Макаренко и других передовых советских педагогов, убедительно показавших, что самообслуживание и производительный труд, являясь различными по своему назначению категориями общественно полезного труда учащихся, не отрицают, а взаимно дополняют друг друга.</w:t>
      </w:r>
    </w:p>
    <w:p>
      <w:pPr>
        <w:pStyle w:val="TextBodyIndent"/>
        <w:rPr/>
      </w:pPr>
      <w:r>
        <w:rPr/>
        <w:t>В практике современных учебных заведений формы самообслуживания чрезвычайно разнообразны: поддержание чистоты и порядка в учебных помещениях, выполнение обязанностей лаборантов и дежурных ассистентов учителей (преподавателей) в школьных (учебных) кабинетах, изготовление и ремонт различного учебного оборудования, уход за ним; уборка станков, поддержание в порядке рабочих мест и инструментов, ремонт и наладка оборудования мастерских или цеха; изготовление различного оформления, театральных декораций, костюмов и реквизита, оборудования многочисленных кружков, секций; участие в строительстве спортивных залов, площадок, спортивно-туристических 'лагерей, а также</w:t>
      </w:r>
      <w:r>
        <w:rPr>
          <w:b/>
          <w:bCs/>
        </w:rPr>
        <w:t xml:space="preserve"> их</w:t>
      </w:r>
      <w:r>
        <w:rPr/>
        <w:t xml:space="preserve"> обслуживание и многое другое.</w:t>
      </w:r>
    </w:p>
    <w:p>
      <w:pPr>
        <w:pStyle w:val="TextBodyIndent"/>
        <w:rPr/>
      </w:pPr>
      <w:r>
        <w:rPr/>
        <w:t>Значение самообслуживания значительно, возрастает в условиях школ-интернатов и других учебно-воспитательных учреждений, где дети проводят большую часть дня или находятся круглосуточно (интернаты при школах, школы полного (продленного) дня, детские дома и др.). Объем труда по самообслуживанию в них значительно увеличивается.</w:t>
      </w:r>
    </w:p>
    <w:p>
      <w:pPr>
        <w:pStyle w:val="TextBodyIndent"/>
        <w:rPr/>
      </w:pPr>
      <w:r>
        <w:rPr/>
        <w:t>Важная задача педагогического руководства состоит в том, чтобы да самообслуживания, которое вначале в основном сводится к наведению чистоты и порядка, был создан хотя бы минимум условий, для обеспечения нормальной деятельности коллектива, чтобы постепенно все больше самообслуживание становилось средством создания максимально благоприятных условий жизни и работы коллектива. Чем значительнее практические результаты труда детей по самообслуживанию, тем выше его воспитательное значение. Поэтому следует уже школьников обучать наиболее рациональным приемам труда и его организации. Важно заботиться о том, чтобы соблюдались санитарно-гигиенические нормы труда по самообслуживанию, применялись технические средства, сокращались затраты времени и сил коллектива на этот труд путем повышения его эффективности. Самообслуживание, проводимое на основе единых педагогических требований, способствует приобретению детьми трудовых навыков, развитию у них чувства долга и постоянной заботы о своем коллективе, умение и потребность всегда и во всем обходится без "нянек".</w:t>
      </w:r>
    </w:p>
    <w:p>
      <w:pPr>
        <w:pStyle w:val="TextBodyIndent"/>
        <w:rPr/>
      </w:pPr>
      <w:r>
        <w:rPr/>
        <w:t>В воспитании навыков самообслуживания большое значение имеет, согласованность требований, предъявляемых к детям семьей и школой, согласованность работы семьи и школы. Семья учит детей самое белужина- » ник», дает первоначальные умения и навыки. Школа их закрепляет и развивает, создает соответствующее общественное мнение в детском коллективе. Самообслуживание в учебных заведениях — это общеобязательный для всех обучаемых систематический коллективный труд, направленный на создание максимально благоприятных условий для жизни и работы своего коллектива. Повседневная забота всех обучаемых об улучшении условий своего труда и быта постепенно перерастает в заботу о других коллективах, обо всем обществе.</w:t>
      </w:r>
    </w:p>
    <w:p>
      <w:pPr>
        <w:pStyle w:val="Normal"/>
        <w:spacing w:lineRule="auto" w:line="259"/>
        <w:ind w:firstLine="700"/>
        <w:jc w:val="both"/>
        <w:rPr>
          <w:sz w:val="28"/>
        </w:rPr>
      </w:pPr>
      <w:r>
        <w:rPr>
          <w:sz w:val="28"/>
        </w:rPr>
      </w:r>
    </w:p>
    <w:p>
      <w:pPr>
        <w:pStyle w:val="Heading2"/>
        <w:jc w:val="center"/>
        <w:rPr/>
      </w:pPr>
      <w:bookmarkStart w:id="83" w:name="__RefHeading___Toc510423101"/>
      <w:bookmarkEnd w:id="83"/>
      <w:r>
        <w:rPr/>
        <w:t>4.3. Педагогика самовоспитания</w:t>
      </w:r>
    </w:p>
    <w:p>
      <w:pPr>
        <w:pStyle w:val="TextBodyIndent"/>
        <w:rPr>
          <w:b/>
          <w:b/>
          <w:bCs/>
          <w:i/>
          <w:i/>
          <w:iCs/>
          <w:lang w:val="en-US"/>
        </w:rPr>
      </w:pPr>
      <w:r>
        <w:rPr>
          <w:b/>
          <w:bCs/>
          <w:i/>
          <w:iCs/>
          <w:lang w:val="en-US"/>
        </w:rPr>
      </w:r>
    </w:p>
    <w:p>
      <w:pPr>
        <w:pStyle w:val="TextBodyIndent"/>
        <w:rPr/>
      </w:pPr>
      <w:r>
        <w:rPr>
          <w:b/>
          <w:bCs/>
          <w:i/>
          <w:iCs/>
        </w:rPr>
        <w:t xml:space="preserve">Самовоспитание — </w:t>
      </w:r>
      <w:r>
        <w:rPr/>
        <w:t>осознанная целенаправленная деятельность личности, направленная на выработку, совершенствование своих положительных или изменение и преодоление отрицательных качеств в соответствии с собственными ценностными представлениями и социальными ориентациями, интересами, целями, складывающимися под воздействием условий жизни и общественного воспитания. Это процесс, в котором человек делает себя объект ом и субъектом воспитания, нравственно-трудового, эстетического и физического совершенствования.</w:t>
      </w:r>
    </w:p>
    <w:p>
      <w:pPr>
        <w:pStyle w:val="TextBodyIndent"/>
        <w:rPr/>
      </w:pPr>
      <w:r>
        <w:rPr/>
        <w:t>Как и общественное воспитание, самовоспитание, являясь его составной частью, всегда зависит от общественно-исторических условий, в которых живет и действует индивид. В процессе учебной, трудовой и общественно-политической деятельности достигается определенный уровень сознания и самосознания, у человек а возникает и развивается способность к самоанализу, самонаблюдению И самооценке, осознается необходимость достижения соответствия своих личных качеств требованиям общества, появляется стремление к самоконтролю, как необходимому компоненту самосовершенствования своей деятельности, повышение ответственности, взыскательности к себе. По выражению А. С. Макаренко " самая трудная вещь — требование к себе ".</w:t>
      </w:r>
    </w:p>
    <w:p>
      <w:pPr>
        <w:pStyle w:val="TextBodyIndent"/>
        <w:rPr/>
      </w:pPr>
      <w:r>
        <w:rPr/>
        <w:t>Наиболее важные методы самовоспитания- самоанализ, самообязательство и систематическая критическая проверка его выполнения. Такая проверка, сознательное преодоление препятствий при выполнении самообязательств, соревнования с другими людьми в достижении поставленных целей, нестерпимость к своим недостаткам — всё это закаляет волю, содействует осуществлению целей самовоспитания. Результаты самовоспитания проверяются практикой жизни, той ролью, которою она играет в совершенствовании личности в соответствиями с требованиями общества, предъявляемыми к личности. Потребность в самовоспитании возникает тогда, когда у человека вырабатывается способность анализировать свои поступки и ставить перед собой общественно значимые цели. Эта способность становится характерной для сравнительно поздних периодов развития ребенка — в конце подросткового и раннем юношеском возрасте. Хотя уже и в младшем возрасте можно наблюдать у ребенка действия, направленные на воспитание у себя некоторых положительных качеств, однако они, как правило, являются следствием выполнения требований, предъявляемых взрослыми, а не сознательной установки на самовоспитание.</w:t>
      </w:r>
    </w:p>
    <w:p>
      <w:pPr>
        <w:pStyle w:val="TextBodyIndent"/>
        <w:rPr/>
      </w:pPr>
      <w:r>
        <w:rPr/>
        <w:t>В подростковом возрасте самовоспитание часто проявляется в виде " испытания " своих качеств. Но эта деятельность носит несистематический характер. В этом возрасте характерно также прямое подражание действиям героя, который избирается ребёнком (подростком ) в качестве образца. Часто он не умеет увидеть в своей повседневной жизни условий для воспитания качеств и ищет для этого особые ситуации. Задача взрослых заключается в том, чтобы раскрыть перед подростком героику повседневной жизни.</w:t>
      </w:r>
    </w:p>
    <w:p>
      <w:pPr>
        <w:pStyle w:val="TextBodyIndent"/>
        <w:rPr/>
      </w:pPr>
      <w:r>
        <w:rPr/>
        <w:t>Для более развитой формы самовоспитания характерно наличие системы, которая выражается в постановке общей и более частных задач и отбора наиболее подходящих путей и средств их осуществления в данных конкретных условиях. Такая ферма самовоспитания специфична для подростков и юн ош ества.</w:t>
      </w:r>
    </w:p>
    <w:p>
      <w:pPr>
        <w:pStyle w:val="TextBodyIndent"/>
        <w:rPr/>
      </w:pPr>
      <w:r>
        <w:rPr/>
        <w:t>Общая направленность развития воли и характера, осуществляемые в процессе различных видов деятельности и преодоления трудностей при постановке и достижению больших, важных и индивидуальных целей способствуют развитию самовоспитания.</w:t>
      </w:r>
    </w:p>
    <w:p>
      <w:pPr>
        <w:pStyle w:val="TextBodyIndent"/>
        <w:rPr/>
      </w:pPr>
      <w:r>
        <w:rPr/>
        <w:t>Нравственное самовоспитание призвано укрепить и развить способность к добровольному выполнению обязательств как личных, так и основанных на требованиях коллектива, формировать моральные чувства, необходимые привычки поведения, волевые качества.</w:t>
      </w:r>
    </w:p>
    <w:p>
      <w:pPr>
        <w:pStyle w:val="TextBodyIndent"/>
        <w:rPr/>
      </w:pPr>
      <w:r>
        <w:rPr/>
        <w:t>Содержание самовоспитания так или иначе зависит от общественно-исторических условий, в которых живёт и развивается человек. Эту зависимость отчетливо выявили классики марксизма: "... мой собственное бытие есть общественная деятельность; а потому и то, что я делаю из моей особы, я делаю из себя для общества, сознавая себя как общественное существо". (Маркс К, и Энгельс Ф. Из ранних произведений, 1956, с. 590).</w:t>
      </w:r>
    </w:p>
    <w:p>
      <w:pPr>
        <w:pStyle w:val="TextBodyIndent"/>
        <w:rPr/>
      </w:pPr>
      <w:r>
        <w:rPr/>
        <w:t>Нравственное самовоспитание достигает конечных целей лишь тогда, когда оно вызывает у подростка потребность в самоусовершенствовании. Такая потребность возникает в общественной, трудовой и учебной деятельности, когда достигнут определенный уровень сознания и самопознания, выработана способность к самоанализу и самооценке, умение разобраться в поступках других людей, когда осознается необходимость соответствия личных качеств своего поведения требованиям общества. Строгое исполнение самостоятельно принятых решений, преодоление трудностей в повседневной деятельности, требовательность к себе в большом и малом способствуют самовоспитанию.</w:t>
      </w:r>
    </w:p>
    <w:p>
      <w:pPr>
        <w:pStyle w:val="TextBodyIndent"/>
        <w:rPr/>
      </w:pPr>
      <w:r>
        <w:rPr/>
        <w:t>Некоторые мало осознанные элементы самовоспитания встречаются даже у младших и старших дошкольников. Побудительные мотивы самовоспитания следует развивать у детей дошкольного возраста в основном виде их деятельности — игре, стимулировать у них самовоспитание волевых качеств, смелости и сдержанности. В доступных формах необходимо приучать дошкольников к самостоятельности, которая в дальнейшем обеспечивает успех самовоспитания. Сознательное самовоспитание наступает лишь в подростковом возрасте» когда в достаточной степени сформировались, основы характера. Подросток обладает уже значительным опытом самостоятельной деятельности, стремится походить на взрослого, пытается разобраться в своих поступках, самоутвердиться. Перед ним встают первые задачи самовоспитания. На этом этапе одна из задач взрослых (педагога) — укрепить его веру в свои силы, убедить их в том, что они способны осуществить намеченное. Следует доверять разумным стремлениям подростка, сочетать требовательность с уважением к формирующейся личности. Однако одного стремления подростка к самовоспитанию недостаточно для успешного формирования его воли и характера. Детей необходимо знакомить и в школе, и в семье с различными формами и методами самовоспитания (самокритика, самоубеждение, самовнушение, самопринуждение, самообязательство, самопереключение, эмоционально-мысленный перенос себя" в положение другого человека и др.); опираясь на внутренние стимулы самовоспитания, следует организовать систему средств, побуждающих подростка работать над собой (обязательство перед коллективом, различные виды отчетов, соревнования и т.п.). Велико значение авторитетного слова старшего, которое сочетается с самовнушением, самоободрением.</w:t>
      </w:r>
    </w:p>
    <w:p>
      <w:pPr>
        <w:pStyle w:val="TextBodyIndent"/>
        <w:rPr/>
      </w:pPr>
      <w:r>
        <w:rPr/>
        <w:t>Чем старше подростки, тем лучше они понимает, что самовоспитание начинается с самокритичной оценки своих поступков, осознание своих недостатков, устранение которых может потребовать длительных усилий.</w:t>
      </w:r>
    </w:p>
    <w:p>
      <w:pPr>
        <w:pStyle w:val="TextBodyIndent"/>
        <w:rPr/>
      </w:pPr>
      <w:r>
        <w:rPr/>
        <w:t>Поддерживая интерес к самовоспитанию в юношеском возрасте, необходимо всячески укреплять их веру в важность и силу нравственной тренировки, поддерживать стремление достигать наиболее ощутимых результатов в укреплении воли, физического развития, самодисциплине. Наблюдая за самовоспитанием юношей, взрослые должны обогащать их своим личным жизненным опытом. В этом возрасте особое значение имеет литература, направленная на воспитание нравственных устремлений, идейности высокой культуры чувств. Больше реализма вносится в решение «жизненных задач, успех или неудача в их осуществлении становятся для юноши важным фактором.</w:t>
      </w:r>
    </w:p>
    <w:p>
      <w:pPr>
        <w:pStyle w:val="TextBodyIndent"/>
        <w:rPr/>
      </w:pPr>
      <w:r>
        <w:rPr/>
        <w:t>Формирование качеств личности путем самовоспитания следует рассматривать в единстве с деятельностью, коллектива, где каждый индивид получает средства, дающие ему возможность всестороннего развития своих задатков. Требования коллектива, желание заслужить положительную оценку своих поступков, стремление поднять свой авторитет среди товарищей — важные побудительные мотивы самовоспитания. Вместе с тем совершенствование отдельных личностей в коллективе как частиц целого есть и совершенствование всего коллектива.</w:t>
      </w:r>
    </w:p>
    <w:p>
      <w:pPr>
        <w:pStyle w:val="TextBodyIndent"/>
        <w:rPr/>
      </w:pPr>
      <w:r>
        <w:rPr/>
        <w:t>Чрезвычайно важны идейные основы самовоспитания во имя каких идеалов, общественных интересов выковывается характер и какими практическими делами подтверждаются устремления. Совершенствование общественных отношений в современном обществе предъявляет к каждому гражданину самые высокие требования и этим самым расширяет возможности самовоспитания.</w:t>
      </w:r>
    </w:p>
    <w:p>
      <w:pPr>
        <w:pStyle w:val="TextBodyIndent"/>
        <w:rPr/>
      </w:pPr>
      <w:r>
        <w:rPr/>
        <w:t>Результат самовоспитания проверяется практикой- жизни, той ролью, которую оно играет в совершенствовании и стремлении личности в соответствии с требованиями общества, его нравственностью. В юношеском возрасте более интенсивно идет процесс формирования мировоззрения, обогащения знаниями, тем самым крепнет связь между самовоспитанием и самообразованием.</w:t>
      </w:r>
    </w:p>
    <w:p>
      <w:pPr>
        <w:pStyle w:val="TextBodyIndent"/>
        <w:rPr/>
      </w:pPr>
      <w:r>
        <w:rPr/>
        <w:t xml:space="preserve">С возрастом цели самовоспитания меняются и усложняются. Большое значение в самовоспитании имеет самовнушение. </w:t>
      </w:r>
      <w:r>
        <w:rPr>
          <w:b/>
          <w:bCs/>
          <w:i/>
          <w:iCs/>
        </w:rPr>
        <w:t xml:space="preserve">Самовнушение — </w:t>
      </w:r>
      <w:r>
        <w:rPr/>
        <w:t>это психическое воздействие человека на самого себя, в результате чего у него возникают определенные психические и соматические состояния. На самовнушении часто основывается, например, доверие к определенному врачу, вера в лечебную силу какого-либо лекарства и т.п. При достаточной силе воображения самовнушение может вызвать ощущения, не соответствующие действительности (обман чувств, иллюзии и пр.), а в некоторых случаях привести к функциональным расстройствам в любой системе органов. Так называемые нервные расстройства сердца. Желудка, половой сферы и др. нередко являются результатом напряженного ожидания этого расстройства и уверенности, что оно обязательно наступит.</w:t>
      </w:r>
    </w:p>
    <w:p>
      <w:pPr>
        <w:pStyle w:val="TextBodyIndent"/>
        <w:rPr/>
      </w:pPr>
      <w:r>
        <w:rPr/>
        <w:t>Физиологическая сущность самовнушения, согласно учению Н.И. Павлова, заключается в следующем. В определенных областях коры больших полушарий головного мозга или в подкорковых узлах под влиянием соответствующих эмоций возникает концентрированный очаг возбуждения, который получает преобладающее значение. Все другие отделы коры головного мозга, которые могли бы ему .противостоять, заторможены. При этом заторможенностъ не связана с внешними раздражителями, как это имеет место, например, при гипнозе, а зависит от аффективного состояния и ассоциаций самого субъекта. Самовнушение наиболее характерно для людей со слабой и ослабленной нервной системой, склонных к неврозам, особенно для больных с навязчивыми состояниями и истерией. В результате самовнушения могут возникать истерические параличи, мутизм (немота, молчание, отказ от речи при сохранении понимания речи окружающих — от лат. МУТУС — немой); даже возможны массовые истерические припадки. К самовнушению склонны и дети,, и подростки, что объясняется недостаточной зрелостью их психики, большей подражательностью и малой критичностью. Например, у детей и подростков, обучающихся музыке, балетному или иному виду искусства, в результате неправильной психологической настройки и самовнушения иногда возникает страх перед "трудным местом" в исполнении произведения, своего номера программы и т.п. При этом трудность намного преувеличивается, на ней болезненно фиксируется внимание, в результате чего может произойти "срыв" вовремя выступления.» В подобных случаях чрезвычайно важна соответствующая "оздоровительная" работа педагога, который должен внушить ребенку (подростку) уверенность в своих силах, положительно оценить исполнение им "трудного места", указать на необходимость не думать о возможности "провала", отвлечься от этого, сохранять спокойствие.</w:t>
      </w:r>
    </w:p>
    <w:p>
      <w:pPr>
        <w:pStyle w:val="TextBodyIndent"/>
        <w:rPr/>
      </w:pPr>
      <w:r>
        <w:rPr/>
        <w:t>При внушении чего-либо человеку самовнушение может оказать существенную помощь, значительно увеличить силу внушения. При разумном использовании оно может служить методом лечения болезненных состояний. Психиатры считают возможным использовать самовнушение для борьбы с некоторыми функциональными заболеваниями, в первую очередь с неврозами. Методик а заключается в выработке у больного мотивированного самовнушения с определенным тематическим содержанием, отражающим Отрицательное отношение больного к своей болезни и утверждающим возможность её ликвидации.</w:t>
      </w:r>
    </w:p>
    <w:p>
      <w:pPr>
        <w:pStyle w:val="Normal"/>
        <w:jc w:val="center"/>
        <w:rPr>
          <w:b/>
          <w:b/>
          <w:bCs/>
          <w:sz w:val="28"/>
        </w:rPr>
      </w:pPr>
      <w:r>
        <w:rPr>
          <w:b/>
          <w:bCs/>
          <w:sz w:val="28"/>
        </w:rPr>
      </w:r>
    </w:p>
    <w:p>
      <w:pPr>
        <w:pStyle w:val="Heading2"/>
        <w:jc w:val="center"/>
        <w:rPr/>
      </w:pPr>
      <w:bookmarkStart w:id="84" w:name="__RefHeading___Toc510423102"/>
      <w:bookmarkEnd w:id="84"/>
      <w:r>
        <w:rPr/>
        <w:t>4.4. Саморегуляция</w:t>
      </w:r>
    </w:p>
    <w:p>
      <w:pPr>
        <w:pStyle w:val="TextBodyIndent"/>
        <w:rPr/>
      </w:pPr>
      <w:r>
        <w:rPr/>
      </w:r>
    </w:p>
    <w:p>
      <w:pPr>
        <w:pStyle w:val="TextBodyIndent"/>
        <w:rPr/>
      </w:pPr>
      <w:r>
        <w:rPr/>
        <w:t>Человек — это не изолированная Личность, он взаимосвязан со всей Вселенной. Однако задача в наши дни заключается не столько в том, что бы познать и использовать окружающую природу, сколько в том, что бы понять механизм своего собственного поведения и научиться им управлять , т.е. научиться саморегуляции.</w:t>
      </w:r>
    </w:p>
    <w:p>
      <w:pPr>
        <w:pStyle w:val="TextBodyIndent"/>
        <w:rPr/>
      </w:pPr>
      <w:r>
        <w:rPr/>
        <w:t>В понятие "саморегуляция" может быть вложено разное содержание. В узком смысле этого слова саморегуляцию можно рассматривать как умение человека управлять своим организмом, умение "познать себя", умение подчинить работу мозга выполнению заданных программ и тестов. Например, мы не знаем как нам поступить в той или иной ситуации. Мы мысленно анализируем саму ситуацию, "взвешиваем" все "за" и "против" и четко формулируем вопрос теста. "Как же поступить? Пойти или не ходить...?" И т. д. Через какое-то время получаем такой же четкий ответ "Да, надо пойти..." или " Нет, не следует идти.-." и т.д. Есть очень мудрая народная пословица, ориентирующая на то, чтобы не вечером принимались решения, а утром: " утро вечер а мудренее". Но анализ ситуации делают вечером, чтобы дать возможность мозгу провести аналитическую деятельность и утром выдать результат. Как правило, это бывает оптимальный вариант решения. Наиболее распространенные примеры саморегуляции при различных недугах: «поднятие» органов, умение распоряжаться своей энергией, " познать себя" и т.д..</w:t>
      </w:r>
    </w:p>
    <w:p>
      <w:pPr>
        <w:pStyle w:val="TextBodyIndent"/>
        <w:rPr/>
      </w:pPr>
      <w:r>
        <w:rPr/>
        <w:t>Для овладения приемами саморегуляции необходимо научиться прислушиваться к себе, научиться понимать себя.</w:t>
      </w:r>
    </w:p>
    <w:p>
      <w:pPr>
        <w:pStyle w:val="TextBodyIndent"/>
        <w:rPr/>
      </w:pPr>
      <w:r>
        <w:rPr/>
        <w:t>Не растрачивать, а сохранять и постоянно пополнять свою психическую энергию, лежащую в основе образования полевой формы человека.</w:t>
      </w:r>
    </w:p>
    <w:p>
      <w:pPr>
        <w:pStyle w:val="TextBodyIndent"/>
        <w:rPr/>
      </w:pPr>
      <w:r>
        <w:rPr/>
        <w:t>На основании знания механизмов поведения умело управлять полевой формой (биополем) на физическое тело.</w:t>
      </w:r>
    </w:p>
    <w:p>
      <w:pPr>
        <w:pStyle w:val="TextBodyIndent"/>
        <w:rPr/>
      </w:pPr>
      <w:r>
        <w:rPr/>
        <w:t>Знать обратное влияние физического тела на полевую форму человека.</w:t>
      </w:r>
    </w:p>
    <w:p>
      <w:pPr>
        <w:pStyle w:val="TextBodyIndent"/>
        <w:rPr/>
      </w:pPr>
      <w:r>
        <w:rPr/>
        <w:t>Как научиться понимать себя?</w:t>
      </w:r>
    </w:p>
    <w:p>
      <w:pPr>
        <w:pStyle w:val="TextBodyIndent"/>
        <w:rPr/>
      </w:pPr>
      <w:r>
        <w:rPr/>
        <w:t>1. Знать анатомическое строение своего организма.</w:t>
      </w:r>
    </w:p>
    <w:p>
      <w:pPr>
        <w:pStyle w:val="TextBodyIndent"/>
        <w:rPr/>
      </w:pPr>
      <w:r>
        <w:rPr/>
        <w:t>2. Прислушиваться к нему:</w:t>
      </w:r>
    </w:p>
    <w:p>
      <w:pPr>
        <w:pStyle w:val="TextBodyIndent"/>
        <w:ind w:firstLine="720"/>
        <w:rPr/>
      </w:pPr>
      <w:r>
        <w:rPr/>
        <w:t>А. Когда чего-то в нем недостает, — хочется покушать тот продукт, в котором этот элемент есть.</w:t>
      </w:r>
    </w:p>
    <w:p>
      <w:pPr>
        <w:pStyle w:val="TextBodyIndent"/>
        <w:ind w:firstLine="720"/>
        <w:rPr/>
      </w:pPr>
      <w:r>
        <w:rPr/>
        <w:t>Б. Беречь свою биологическую энергию (стоим, ждем транспорта..., затем отходим на несколько шагов ...).</w:t>
      </w:r>
    </w:p>
    <w:p>
      <w:pPr>
        <w:pStyle w:val="TextBodyIndent"/>
        <w:rPr/>
      </w:pPr>
      <w:r>
        <w:rPr/>
        <w:t>3. Способствовать созданию условий, позволяющих активизироваться и функционировать нервным клеткам запаса. Не растрачивать, а сохранять и постоянно пополнять свою психологическую энергию, лежащую в основе образования полевой формы человека. Это положение обеспечивается волевым напряжением личности, личностным смыслом -целью жизни, шкалой личностных ценностей, постановкой жизненных задач и правильным вы бор ом пути их решения. Волевое напряжение личности, или " психическое напряжение", отражает степень выработки личностью психической энергии для организации собственного поведения в каждый момент жизни. Каждый человек как индивид по- разному способен осуществлять волевые напряжения, что приводит к выработке различного количества психической энергии. Повышенная выработка психической энергии делает людей более активными, что позволяет им занимать лидирующее положение в различных ситуациях. И, наоборот, слабые волевые напряжения делают человека вялым, расслабленным. В силу чего вегетативная нервная система слабо активизирована, наблюдается слабость иммунитета, человек подвержен всевозможным заболеваниям.</w:t>
      </w:r>
    </w:p>
    <w:p>
      <w:pPr>
        <w:pStyle w:val="TextBodyIndent"/>
        <w:rPr/>
      </w:pPr>
      <w:r>
        <w:rPr/>
        <w:t>Человек должен научиться не только сохранять психическую энергию, но и вырабатывать и накапливать ее в своем организме. С этой целью он должен уметь тренировать и активизировать свой организм — иметь стрессы небольшой и средней силы с целью получения в организме ответных реакций, чтобы при возникновении жизненной стрессовой ситуации не получить психического срыва. С другой стороны — необходимо постепенно подготавливать ткани и органы к "пропусканию" повышенного потока психической энергии, чтобы он не разрушил ткани физического тела и не сделал человека калекой. Лучший способ укрепления мышц и тканей — физические упражнения и посильный труд.</w:t>
      </w:r>
    </w:p>
    <w:p>
      <w:pPr>
        <w:pStyle w:val="TextBodyIndent"/>
        <w:rPr/>
      </w:pPr>
      <w:r>
        <w:rPr/>
        <w:t>Личностный смысл человека — цель его жизни — движущая сила саморегуляции и самосовершенствования, именно в ней человек наиболее полно раскрывает свои человеческие возможности. Цель жизни — основная форма жизненной энергии каждого из нас. Сопричастность к решению жизненно важных вопросов как в общественной жизни, так и в семейных отношениях помогает человеку преодолевать стрессы, сохранять интерес к жизни. Образ активной, полноценной жизни защищает человека от болезней, которые часто сопутствуют старости, способствуют поддержанию психических и физических функций на оптимальном уровне.</w:t>
      </w:r>
    </w:p>
    <w:p>
      <w:pPr>
        <w:pStyle w:val="TextBodyIndent"/>
        <w:rPr/>
      </w:pPr>
      <w:r>
        <w:rPr/>
        <w:t>Цель жизни человека во многом взаимосвязана с его внутренней позицией по отношению к себе, который выражается в самооценке, уровне притязаний и формирует "шкалу внутренних ценностей". Суть саморегуляции с учетом этих особенностей человека — научится достойно принимать поражения, чтобы разногласия между "хочу" и "могу" не вызывали чувства обиды, недовольства самим собой, жизненными условиями и т.д. Необходимо научиться спокойно отказывать себе, реально смотреть на самих себя и окружающих, с детства учиться проигрывать и не раздувать таких событий до размеров трагедий, а наоборот, закаляться ими, учиться на них, превращать поражения в ступени собственного роста, неуклонно приближаясь к намеченной цели. На основании знаний механизмов поведения научиться умело управлять полевой формой (биополем) на физическое попе. Это положение подразумевает умение;</w:t>
      </w:r>
    </w:p>
    <w:p>
      <w:pPr>
        <w:pStyle w:val="TextBodyIndent"/>
        <w:rPr/>
      </w:pPr>
      <w:r>
        <w:rPr/>
        <w:t>-владеть механизмами собственного поведения, настроения и страстей,</w:t>
      </w:r>
    </w:p>
    <w:p>
      <w:pPr>
        <w:pStyle w:val="TextBodyIndent"/>
        <w:rPr/>
      </w:pPr>
      <w:r>
        <w:rPr/>
        <w:t>-при обретать полезные привычки и качества;</w:t>
      </w:r>
    </w:p>
    <w:p>
      <w:pPr>
        <w:pStyle w:val="TextBodyIndent"/>
        <w:rPr/>
      </w:pPr>
      <w:r>
        <w:rPr/>
        <w:t>-преодолевать критические жизненные ситуации;</w:t>
      </w:r>
    </w:p>
    <w:p>
      <w:pPr>
        <w:pStyle w:val="TextBodyIndent"/>
        <w:rPr/>
      </w:pPr>
      <w:r>
        <w:rPr/>
        <w:t>-знать и использовать различные виды саморегуляции.</w:t>
      </w:r>
    </w:p>
    <w:p>
      <w:pPr>
        <w:pStyle w:val="TextBodyIndent"/>
        <w:rPr/>
      </w:pPr>
      <w:r>
        <w:rPr/>
        <w:t>Чтобы научится владеть механизмами собственного поведения, настроения и страстей, необходимо знать мотивы, их вызывающие, научиться отбирать их согласно шкале внутренних ценностей и управлять ими. Например, для человека разделение на плохое и хорошее -это функция аналитического ума. Но ведь можно и плохое представить благом, неприятное сделать приятным. Для этого надо в уме поменять собственное отношение к воспринимаемому, принимать хорошее и плохое как благо "Все, что не делается — к лучшему". При таком восприятии окружающей действительности эмоции гнева заменяются эмоциями радости, и мир будет казаться добрым и радостным, но справедливым. Важно научиться воспринимать его таким, как он нам раскрывается, принимать все так, как оно есть.</w:t>
      </w:r>
    </w:p>
    <w:p>
      <w:pPr>
        <w:pStyle w:val="TextBodyIndent"/>
        <w:rPr/>
      </w:pPr>
      <w:r>
        <w:rPr/>
        <w:t>Для людей, живущих в страхе перед завтрашнем днем, ненавидящих своих обидчиков, обвиняющих окружающих в собственных неудачах — мир кажется грозным, мрачным, жестоким. Человек должен научиться создавать и извлекать из повседневных жизненных ситуаций счастье, радость, восторг. Это и есть то богатство которое "воры не крадут" и "червь не точит". (Малахов Г.П. Целительные силы. СПб, 1995г.- стр.68.)</w:t>
      </w:r>
    </w:p>
    <w:p>
      <w:pPr>
        <w:pStyle w:val="TextBodyIndent"/>
        <w:rPr/>
      </w:pPr>
      <w:r>
        <w:rPr/>
      </w:r>
    </w:p>
    <w:p>
      <w:pPr>
        <w:pStyle w:val="TextBodyIndent"/>
        <w:rPr>
          <w:b/>
          <w:b/>
          <w:bCs/>
        </w:rPr>
      </w:pPr>
      <w:r>
        <w:rPr>
          <w:b/>
          <w:bCs/>
        </w:rPr>
        <w:t>Поведение, настроение и страсти...</w:t>
      </w:r>
    </w:p>
    <w:p>
      <w:pPr>
        <w:pStyle w:val="TextBodyIndent"/>
        <w:rPr>
          <w:b/>
          <w:b/>
          <w:bCs/>
        </w:rPr>
      </w:pPr>
      <w:r>
        <w:rPr>
          <w:b/>
          <w:bCs/>
        </w:rPr>
      </w:r>
    </w:p>
    <w:p>
      <w:pPr>
        <w:pStyle w:val="TextBodyIndent"/>
        <w:rPr/>
      </w:pPr>
      <w:r>
        <w:rPr/>
        <w:t>Последнее — наиболее сложное состояние, оно формируется по определенным закономерностям. На чал ом всякой страсти является впечатление, произведенное предметом, объектом при его восприятии, или же его образ, возникший перед мысленным взором при воспоминании о нем. Иногда источником страсти могут быть мимолетные чувства и мысли, которые при определенных условиях появляются независимо от нашей воли, а поэтому не поддаются моральной оценке ума. К первоначальному образу и мыслям присоединяются новые психические компоненты- воля и чувства. Их сочетание активизирует аналитический ум, который осознанно решает проблему: или открывает "зеленный свет" страстному началу, или волевым усилием стремится подавить страсть, или, согласно шкале внутренних ценностей, рассмотреть страсть с различных точек зрения и решить, стоит ли за это браться, и если стоит, то, взвесив ситуацию, найти наиболее оптимальный вариант для беспрепятственного изменения страсти, не вредя ни себе, ни окружающим людям. При этой ситуации волевой компонент подключает энергию для реализации задуманного, полное подчинение собственной деятельности на удовлетворение поставленной цели. Человек использует все достижения: энергетику, интеллект и эрудицию, внутренние резервы и т.д. Но страсти могут быть благие и отрицательные. При наличие последних важно уметь всеми силами создать себе какой-либо положительный идеал и стремиться к его достижению. В результате сформируется энергоинформационный блок духовности, благости или здоровья, который будет облагораживать и оздоравливать подчиняя низшую природу высшей.</w:t>
      </w:r>
    </w:p>
    <w:p>
      <w:pPr>
        <w:pStyle w:val="TextBodyIndent"/>
        <w:rPr/>
      </w:pPr>
      <w:r>
        <w:rPr/>
        <w:t>Развитие страстей во многом зависит от возраста. Г.П. Малахов считает, и с ним нельзя не согласиться, что в возрасте от рождения до 25 -30 лет преобладают страсти нежности (особенно у детей) и любви (у подростков, юношей); от 25-30 до 50-60 лет преобладают страсти радости и гнева, от 50-60 лет и старше — преобладают страсти зависти, ненависти и мщения. "Эмоции возникают в следствие разочарования в жизни, ускользание надежд из-за расстройства планов. Вот тогда человек сознательно завидует тем, у кого все получилось, ненавидит и мстит тем, в ком разочаровался, обманулся, кто помешал осуществить его цель жизни ".(Малахов Г.П. Целительные силы С.-Пб, 1995г. с. 73 ).</w:t>
      </w:r>
    </w:p>
    <w:p>
      <w:pPr>
        <w:pStyle w:val="TextBodyIndent"/>
        <w:rPr/>
      </w:pPr>
      <w:r>
        <w:rPr/>
        <w:t>Приобретение полезных привычек и качеств связано с рядом затруднений. Одна из них- неосознанность, автоматизм некоторых действий, особенности нашего поведения. Во- вторых, в период смены одного динамического стереотипа, на другой идет борьба старого с новым, которая, с одной стороны, является движущей силой формирования полезных, лучших привычек и качеств, с другой — причиной излишних волнений и переживаний.</w:t>
      </w:r>
    </w:p>
    <w:p>
      <w:pPr>
        <w:pStyle w:val="TextBodyIndent"/>
        <w:rPr/>
      </w:pPr>
      <w:r>
        <w:rPr/>
        <w:t>Искусство "переделывать себя" связано с самоанализом собственной деятельности, которая тесно взаимосвязана с самооценкой самой личности: завышенной, объективной, заниженной.</w:t>
      </w:r>
    </w:p>
    <w:p>
      <w:pPr>
        <w:pStyle w:val="TextBodyIndent"/>
        <w:rPr/>
      </w:pPr>
      <w:r>
        <w:rPr/>
        <w:t>Преодоление критических жизненных ситуаций требует от человека различного психического напряжения, активизации внутренней энергии с целью воплощения жизненных замыслов. В свою очередь сами критические ситуации подразделяются на четыре вида; стресс, фрустрация, конфликт, кризис.</w:t>
      </w:r>
    </w:p>
    <w:p>
      <w:pPr>
        <w:pStyle w:val="TextBodyIndent"/>
        <w:rPr/>
      </w:pPr>
      <w:r>
        <w:rPr/>
        <w:t>Стресс- это критическое состояние, которое переживается как неожиданное горе, несчастье.</w:t>
      </w:r>
    </w:p>
    <w:p>
      <w:pPr>
        <w:pStyle w:val="TextBodyIndent"/>
        <w:rPr/>
      </w:pPr>
      <w:r>
        <w:rPr/>
        <w:t>Фрустрация — критическое состояние, при котором у человека нарушается контроль в его поведении.</w:t>
      </w:r>
    </w:p>
    <w:p>
      <w:pPr>
        <w:pStyle w:val="TextBodyIndent"/>
        <w:rPr/>
      </w:pPr>
      <w:r>
        <w:rPr/>
        <w:t>Конфликт -"столкновение" мнений, путем реализации того или иного вида деятельности.</w:t>
      </w:r>
    </w:p>
    <w:p>
      <w:pPr>
        <w:pStyle w:val="TextBodyIndent"/>
        <w:rPr/>
      </w:pPr>
      <w:r>
        <w:rPr/>
        <w:t>Кризис — тяжелый, но довольно быстрый переход из одного состояния в другое.</w:t>
      </w:r>
    </w:p>
    <w:p>
      <w:pPr>
        <w:pStyle w:val="TextBodyIndent"/>
        <w:rPr/>
      </w:pPr>
      <w:r>
        <w:rPr/>
        <w:t>Различают медицинский кризис (быстрое понижение температуры и перелом в течении болезни при остром лихорадочном заболевании), производственный, политический и т. д.</w:t>
      </w:r>
    </w:p>
    <w:p>
      <w:pPr>
        <w:pStyle w:val="TextBodyIndent"/>
        <w:rPr/>
      </w:pPr>
      <w:r>
        <w:rPr/>
        <w:t>Знание обратного влияния физического тела на полевую форму человека -это, прежде всего знание степени влияния внутренней среды организма на эмоции и настроение, стимуляторов разного вида на полевую форму человека, лекарственных веществ на жизненный тонус, "клеточного сознания" на поведение человека.</w:t>
      </w:r>
    </w:p>
    <w:p>
      <w:pPr>
        <w:pStyle w:val="TextBodyIndent"/>
        <w:rPr/>
      </w:pPr>
      <w:r>
        <w:rPr/>
        <w:t>Все вышеперечисленные мнения — основа саморегуляции.</w:t>
      </w:r>
    </w:p>
    <w:p>
      <w:pPr>
        <w:pStyle w:val="TextBodyIndent"/>
        <w:rPr/>
      </w:pPr>
      <w:r>
        <w:rPr/>
        <w:t>Метод саморегуляции в отличие от обычной привычной для всех нас волевой самонастройки отличается тем, что, во-первых саморегуляция нас гармонизирует и внутренне раскрепощает. Эта внутренняя свобода и гармония открывает в каждом из нас источник духовного равновесия. Человек становится намного обаятельнее. Во вторых, используя метод саморегуляции, мы получаем целостную, более полную реализацию волевой настройки с подключением всех внутренних потенциальных возможностей психики и всего организма. Например мы устали, для отдыха время ограничено, мы определяем количество минут (10-15), которое можно использовать для восстановления энергии, ложимся на спину или садимся в мягкое кресло, расслабляемся, закрываем глаза, отключаемся от всего окружающего нас и ровно через установленное ( запрограммированное) время, глаза открываются — мы полны сил и энергии.</w:t>
      </w:r>
    </w:p>
    <w:p>
      <w:pPr>
        <w:pStyle w:val="TextBodyIndent"/>
        <w:rPr/>
      </w:pPr>
      <w:r>
        <w:rPr/>
        <w:t>По пробуем проанализировать приведенную ситуацию.</w:t>
      </w:r>
    </w:p>
    <w:p>
      <w:pPr>
        <w:pStyle w:val="TextBodyIndent"/>
        <w:rPr/>
      </w:pPr>
      <w:r>
        <w:rPr/>
        <w:t>Мы формируем установочную психологическую модель деятельности. Она производится, может быть даже больше бессознательно, особенно если стала привычкой. Если этот навык применять в режиме саморегуляции, то к психологической настройке добавится психофизическая. Это значит, что почти все функции организма организуются в заданном направлении и для психологической модели образуется адекватное вегетативное обеспечение.</w:t>
      </w:r>
    </w:p>
    <w:p>
      <w:pPr>
        <w:pStyle w:val="TextBodyIndent"/>
        <w:rPr/>
      </w:pPr>
      <w:r>
        <w:rPr/>
        <w:t>Т.е. дана волевая установка и к ней подключается соответствующие ей физиологические процессы. Эта перестройка организма происходит очень быстро, иногда в течение нескольких минут.</w:t>
      </w:r>
    </w:p>
    <w:p>
      <w:pPr>
        <w:pStyle w:val="TextBodyIndent"/>
        <w:rPr/>
      </w:pPr>
      <w:r>
        <w:rPr/>
        <w:t>В анализируемой ситуации задается программа нахождения в режиме саморегуляции: сказал себе мысленно или представил мысленно образ но на циферблате; «10(15) минут» и не надо себя сторожить. Внутренние часы работают с точностью будильника. Ровно через 10 (15) минут глаза автоматически открываются и состояние усталости сменяется бодрствованием. Подобная природная способность есть у всех, только надо научиться ею пользоваться, окультурить и расширить области ее применения для самых различных целей.</w:t>
      </w:r>
    </w:p>
    <w:p>
      <w:pPr>
        <w:pStyle w:val="TextBodyIndent"/>
        <w:rPr/>
      </w:pPr>
      <w:r>
        <w:rPr/>
        <w:t>Тренировка с помощью саморегуляции способствует интенсивному, ускоренному развитию: универсальных связей между психикой и организмом, например, устойчивость к морозу путем закаливания, или пробуждение утром в назначенный момент и т.д.. Применение самого состояния регуляции реализует и по ускоренной единой схеме самые различные намеченные цели. Например, задумали вы сладко уснуть после напряженного трудового дня и проснуться свежим ровно в шесть утра. Включите режим саморегуляции и пожелайте в нем себе спокойной ночи! Вообразите, что в шесть утра глаза сами откроются и вам захочется встать. Как только вы это сделаете, организм начнет работать по заданной программе, которая реализует через вашу цель взаимодействие всех функций организма.. Если таким образом потренироваться несколько дней, то включение программы саморегуляции с каждым разом будет ускоряться и вскоре превратится в навык: засыпать спокойно и просыпаться свежим в любых условиях. Причем, с образованием навыка даже не потребуется вызывать режим саморегуляции — будет достаточно одного пожелания. Если же желаемая реакция не наступает, следует вспомнить основные правила саморегуляции.</w:t>
      </w:r>
    </w:p>
    <w:p>
      <w:pPr>
        <w:pStyle w:val="TextBodyIndent"/>
        <w:rPr/>
      </w:pPr>
      <w:r>
        <w:rPr>
          <w:b/>
          <w:bCs/>
        </w:rPr>
        <w:t>Первое Правило</w:t>
      </w:r>
      <w:r>
        <w:rPr/>
        <w:t xml:space="preserve"> Состояние саморегуляции есть состояние равновесия между душой и телом, между психическими и физическими функциями организма. Если данное состояние не включается сразу, не огорчайтесь, не спеша попробуйте еще и еще. Иногда мозг не так быстро (не сразу!) переключается от напряженного впечатления' дня в желательном для вас направлении. </w:t>
      </w:r>
    </w:p>
    <w:p>
      <w:pPr>
        <w:pStyle w:val="TextBodyIndent"/>
        <w:rPr/>
      </w:pPr>
      <w:r>
        <w:rPr>
          <w:b/>
          <w:bCs/>
        </w:rPr>
        <w:t>Второе правило</w:t>
      </w:r>
      <w:r>
        <w:rPr/>
        <w:t xml:space="preserve"> В режиме саморегуляции психика и организм находятся во взаимодействии. Но чем глубже депрессия человека, тем труднее ее преодолеть. Чтобы достичь повышения тонуса самочувствия, необходимо обратиться к воле и творческому воображению, формирую для себя желаемую картину активного состояния на языке души. Можно использовать зрительные образы или мысленные самоприказы, с помощью которых наше сознание начинает успешно "общаться" с бессознательными механизмами. Овладев языком души, языком внутренних намерений, мы можем стать действительным хозяином своего организма.</w:t>
      </w:r>
    </w:p>
    <w:p>
      <w:pPr>
        <w:pStyle w:val="TextBodyIndent"/>
        <w:rPr/>
      </w:pPr>
      <w:r>
        <w:rPr>
          <w:b/>
          <w:bCs/>
        </w:rPr>
        <w:t>Третье правило.</w:t>
      </w:r>
      <w:r>
        <w:rPr/>
        <w:t xml:space="preserve"> Прежде, чем вступить в состояние саморегуляции, следует хорошо осознать для чего это надо, чего я хочу. Тогда применение саморегуляции будет способствовать развитию не только волевых и творческих возможностей, но и самого ценного в человеке чувства — его самосознания. </w:t>
      </w:r>
    </w:p>
    <w:p>
      <w:pPr>
        <w:pStyle w:val="TextBodyIndent"/>
        <w:rPr/>
      </w:pPr>
      <w:r>
        <w:rPr>
          <w:b/>
          <w:bCs/>
        </w:rPr>
        <w:t>Четвертое правило.</w:t>
      </w:r>
      <w:r>
        <w:rPr/>
        <w:t xml:space="preserve"> При использовании саморегуляции надо быть грамотным и знать в частности, что существуют произвольные и вегетативные функции организма. Произвольные можно вызвать к действию одним лишь волевым намерением, а для включения вегетативных (давление, терморегуляция, потообразование) — необходимо привлечь и образ соответствующих этим функциям раздражителей. Например, образ выпитой чашки кофе (если кофе помогает) вызовет в режиме саморегуляции повышение тонуса у гипотоника, а образ принятой таблетки помажет снять приступ стенокардии, образ стакана выпитой воды вызовет состояние опьянения, но без проявления последствий: агрессивности, выяснения отношений и т.д.</w:t>
      </w:r>
    </w:p>
    <w:p>
      <w:pPr>
        <w:pStyle w:val="TextBodyIndent"/>
        <w:rPr/>
      </w:pPr>
      <w:r>
        <w:rPr>
          <w:b/>
          <w:bCs/>
        </w:rPr>
        <w:t>Пятое правило.</w:t>
      </w:r>
      <w:r>
        <w:rPr/>
        <w:t xml:space="preserve"> Входить в состояние саморегуляции следует под знаком положительных эмоций.</w:t>
      </w:r>
    </w:p>
    <w:p>
      <w:pPr>
        <w:pStyle w:val="TextBodyIndent"/>
        <w:rPr/>
      </w:pPr>
      <w:r>
        <w:rPr>
          <w:b/>
          <w:bCs/>
        </w:rPr>
        <w:t>Шестое правило.</w:t>
      </w:r>
      <w:r>
        <w:rPr/>
        <w:t xml:space="preserve"> Для улучшения самочувствия в режиме саморегуляции следует воспроизводить те образы и состояния, которые обычно приводили к улучшению настроения ( прогулка в лес, сауна, контрастный душ и т.д.). Таким образом можно уменьшить (но только под контролем врача) потребление различных лекарств за счет усиления их психотерапевтического действия. Здесь используются уже выработанные жизненной практикой условно-рефлекторные связи, которые легко оживляются по заказу с помощью режима саморегуляции (Алиев X. Ключ к себе -М; 1990 г.) Например если нужно снять головную, зубную, сердечную и другую</w:t>
      </w:r>
      <w:r>
        <w:rPr>
          <w:b/>
          <w:bCs/>
        </w:rPr>
        <w:t xml:space="preserve"> боль — </w:t>
      </w:r>
      <w:r>
        <w:rPr/>
        <w:t>необходимо вызвать состояние саморегуляции и задать организму установочную про грамму. Например: "рука, (щека, зуб и др.) стала бесчувственной, онемела". Если хоть однажды обезболивали какое-то место ушиба хлорэтилом или зуб с помощью укола, то по желанию можно использовать эти образные представления из своего жизненного опыта.</w:t>
      </w:r>
    </w:p>
    <w:p>
      <w:pPr>
        <w:pStyle w:val="TextBodyIndent"/>
        <w:rPr/>
      </w:pPr>
      <w:r>
        <w:rPr/>
        <w:t>При повышении давления методом саморегуляции можно предупреждать гипертонические проявления, вызывая состояние глубокой расслабленности, теплоты и тяжести во всем теле, сонливости и побыть в этом состоянии 10-15 минут.</w:t>
      </w:r>
    </w:p>
    <w:p>
      <w:pPr>
        <w:pStyle w:val="TextBodyIndent"/>
        <w:rPr/>
      </w:pPr>
      <w:r>
        <w:rPr/>
        <w:t>Любимую работу как основную деятельность человека можно с помощью саморегуляции превратить в источник его здоровья. Саморегуляция может рассматриваться не только как умение человека управлять своим организмом, умение "познать себя", но и помогать ему " держать форму".</w:t>
      </w:r>
    </w:p>
    <w:p>
      <w:pPr>
        <w:pStyle w:val="Normal"/>
        <w:jc w:val="center"/>
        <w:rPr>
          <w:b/>
          <w:b/>
          <w:bCs/>
          <w:sz w:val="28"/>
          <w:szCs w:val="28"/>
        </w:rPr>
      </w:pPr>
      <w:r>
        <w:rPr>
          <w:b/>
          <w:bCs/>
          <w:sz w:val="28"/>
          <w:szCs w:val="28"/>
        </w:rPr>
      </w:r>
    </w:p>
    <w:p>
      <w:pPr>
        <w:pStyle w:val="Heading2"/>
        <w:jc w:val="center"/>
        <w:rPr/>
      </w:pPr>
      <w:bookmarkStart w:id="85" w:name="__RefHeading___Toc510423103"/>
      <w:bookmarkEnd w:id="85"/>
      <w:r>
        <w:rPr/>
        <w:t>4.5. Педагогика самообразования</w:t>
      </w:r>
    </w:p>
    <w:p>
      <w:pPr>
        <w:pStyle w:val="TextBodyIndent"/>
        <w:rPr>
          <w:b/>
          <w:b/>
          <w:bCs/>
          <w:lang w:val="en-US"/>
        </w:rPr>
      </w:pPr>
      <w:r>
        <w:rPr>
          <w:b/>
          <w:bCs/>
          <w:lang w:val="en-US"/>
        </w:rPr>
      </w:r>
    </w:p>
    <w:p>
      <w:pPr>
        <w:pStyle w:val="TextBodyIndent"/>
        <w:rPr/>
      </w:pPr>
      <w:r>
        <w:rPr>
          <w:b/>
          <w:bCs/>
        </w:rPr>
        <w:t xml:space="preserve">Самообразование — </w:t>
      </w:r>
      <w:r>
        <w:rPr/>
        <w:t>метод приобретения знаний о мире и закономерностях его развития на основе самостоятельных занятий, систематической, целеустремленной самостоятельной работы с первоисточниками, научной, учебно-методической и другой литературой. Поэтому наиболее распространенной формой самообразования является чтение и изучение литературы Большое значение имеет при этом техника чтения, умение плодотворно работать над книгами, вычленять главной в прочитанном, делать краткие записи.</w:t>
      </w:r>
    </w:p>
    <w:p>
      <w:pPr>
        <w:pStyle w:val="TextBodyIndent"/>
        <w:rPr/>
      </w:pPr>
      <w:r>
        <w:rPr/>
        <w:t>В процессе самообразования отчетливо проявляется желание, умение, упорство, воля человека получить знания из различных областей естественных и общественных наук, техники, культуры, постоянно пополнять их по мере развития самих знаний и усиления потребностей в них. Успехи в самообразовании есть в то же время успехи в самовоспитании человека.</w:t>
      </w:r>
    </w:p>
    <w:p>
      <w:pPr>
        <w:pStyle w:val="TextBodyIndent"/>
        <w:rPr/>
      </w:pPr>
      <w:r>
        <w:rPr/>
        <w:t>Как и взятая в целом система образования, самообразование — это не раз и навсегда данное, а постоянно развивающееся и углубляющееся явление — от простейших его форм до наиболее сложных и эффективных. Опыт показывает, что нередко самообразование начинается с эпизодического чтения книг, прослушивания лекций, радиотелепередач. В своей высшей точке оно доходит до систематической работы человека над собой, превращаясь в его потребности, до всестороннего взаимосвязанного осмысления им прочитанного и услышанного, самостоятельной формулировки выводов, а затем и приложения полученных знаний к практической работе.</w:t>
      </w:r>
    </w:p>
    <w:p>
      <w:pPr>
        <w:pStyle w:val="TextBodyIndent"/>
        <w:rPr/>
      </w:pPr>
      <w:r>
        <w:rPr/>
        <w:t>Трудно переоценить значение самообразования в выработке устойчивых убеждений, активной жизненной позиции личности. Подтверждено многократно, что лишь научившись самостоятельно разбираться в том или ином вопросе люди могут считать себя достаточно уверенными в своих убеждениях "и достаточно успешно отстаивать их перед кем угодно и когда угодно".</w:t>
      </w:r>
    </w:p>
    <w:p>
      <w:pPr>
        <w:pStyle w:val="TextBodyIndent"/>
        <w:rPr/>
      </w:pPr>
      <w:r>
        <w:rPr/>
        <w:t>Между образованием человека и его самообразованием существует естественная взаимосвязь. Полученное в свое время в школе, вузе образование составляет прочную основу для закрепления людьми накопленных ими знаний, их пополнения, развития в дальнейшем путем планомерного и систематического самообразования.</w:t>
      </w:r>
    </w:p>
    <w:p>
      <w:pPr>
        <w:pStyle w:val="TextBodyIndent"/>
        <w:rPr/>
      </w:pPr>
      <w:r>
        <w:rPr/>
        <w:t>Занимаясь самообразованием, человек прежде всего удовлетворяет свои духовные, эстетические и иные культурные запросы, пополняет, обогащает имеющиеся у него естественнонаучные и политические знания. В то же время он постоянно растет как творец и потребитель материальных и духовных благ, носитель общественных отношений, общественно-политический деятель. В этом плане самообразование тесно связано с самовоспитанием.</w:t>
      </w:r>
    </w:p>
    <w:p>
      <w:pPr>
        <w:pStyle w:val="TextBodyIndent"/>
        <w:rPr/>
      </w:pPr>
      <w:r>
        <w:rPr/>
        <w:t>Самообразование является неотъемлемой частью систематического обучения в стационарных учебных заведениях, способствуя углублению, расширению и более прочному усвоению знаний. Самообразование — необходимый элемент учебной и научной работы, а также творческой деятельности в области художественной литературы и искусства. Основным средством самообразования является самостоятельное изучение научной, научно-популярной, учебной, политической, художественной и другой литературы Источниками (средствами) самообразования служат также газеты, радио, телевидение, посещение лекций, музеев, выставок, кино, театров, общения с образованными людьми, со специалистами в различных областях знания и практической деятельности.</w:t>
      </w:r>
    </w:p>
    <w:p>
      <w:pPr>
        <w:pStyle w:val="TextBodyIndent"/>
        <w:rPr/>
      </w:pPr>
      <w:r>
        <w:rPr/>
        <w:t>Во второй половине 19 века самообразование получило общее распространение, охватившее широкие круги населения. Стремление народа к знаниям встретило живой отклик со стороны многих выдающихся деятелей русской науки, литературы и искусства, а также со стороны ряда прогрессивных общественных организаций, взявших на себя дело помощи в самообразовании различным слоям населения. Их усилиями создавались народные библиотеки и читальни, народные университеты, проводились народные чтения. В 1863-64 годах в Петербурге начал издаваться иллюстрированный учебно-литературный журнал "Самообразование", который прекратил свое существование лишь в конце 80-х годов нашего, 20 века, также как и многие выше упомянутые образовательные учреждения.</w:t>
      </w:r>
    </w:p>
    <w:p>
      <w:pPr>
        <w:pStyle w:val="TextBodyIndent"/>
        <w:rPr/>
      </w:pPr>
      <w:r>
        <w:rPr/>
        <w:t>Руководство самообразованием лиц, не получившим по каким либо причинам среднего и высшего образования, осуществляла созданная в 1839 году в Москве при учебном отделе Общества распространения технических знаний комиссия по организации домашнего чтения. Комиссией были разработаны специальные программы по многим научным дисциплинам, входящих в круг университетского преподавания. Программы домашнего чтения предусматривали -приобретения знаний путем самообразования приблизительно в объеме университетского курса за 4 года. Одновременно комиссия выпускала специальную "Библиотеку для самообразования", давала консультации в письменной форме по вопросам самообразования. Однако большинству самоучек московские программы оказались не по силам. Этот пробел в работе московской комиссии в значительной степени восполнил Отдел для содействия самообразования, созданный при Педагогическом музее военно-учебных заведений в 1894 году в Петербурге по инициативе Н.А. Рубакина (1862-1946гг.), писателя, библиографа, одного из основателей библиотечного дела в России, Н.И. Кареева (1830-1931гг.), историка, автора многих трудов по всеобщей истории и учебников по древней, средней и новой истории, для средней школы (1900-1901гг.), неоднократно переиздававшихся. Этот отдел поставил главной своей задачей выработку вариантов программ самообразования: более сложных — для учащейся молодежи и упрощенных для лиц, не получивших необходимого образования. Руководство самообразованием Отдел осуществлял по средствам устных и письменных консультаций.</w:t>
      </w:r>
    </w:p>
    <w:p>
      <w:pPr>
        <w:pStyle w:val="TextBodyIndent"/>
        <w:rPr/>
      </w:pPr>
      <w:r>
        <w:rPr/>
        <w:t>В 1892 году группа московских ученных во главе с академиком -экономистом И.И. Янжулом издала капитальный труд "Книга о книгах. Толковый указатель для выбора книг по основным отраслям знаний". В начале 20-го века получили широкое распространение книги Н.А. Рубакина -"Письма к читателям о самообразовании" (191Зг.), "Практика самообразования" (1914г.), капитальный труд "Среди книг" (2-е изд. 1911-1915гг.) и д.р.</w:t>
      </w:r>
    </w:p>
    <w:p>
      <w:pPr>
        <w:pStyle w:val="TextBodyIndent"/>
        <w:rPr/>
      </w:pPr>
      <w:r>
        <w:rPr/>
        <w:t>Значительную роль в самообразовании рабочих в дореволюционной России играли разнообразные курсы, такие например, как Пречистинские курсы (бесплатные вечерние общеобразовательные курсы для рабочих, открытые в Москве в 1897 году) и университеты типа университета Шанявского, в которых учебные занятия сочеталась с самообразовательной работой.</w:t>
      </w:r>
    </w:p>
    <w:p>
      <w:pPr>
        <w:pStyle w:val="TextBodyIndent"/>
        <w:rPr/>
      </w:pPr>
      <w:r>
        <w:rPr/>
        <w:t>Московский городской народный университет им. А.Л Шанявского был учрежден по инициативе и на средства либерального общественного деятеля в области народного образования генерала А.Я Шанявского (183 7-1905гг.), имел два отделения: научно-популярное с курсами средней школы и академическое, дававшее высшее образование по двум группам наук: естественноисторическим и общественно-философским. Университет имел хорошо организованные лаборатории и кабинеты. В университет принимались лица обоего пола, не моложе 16 лет, без различия национальности, религиозных и политических убеждений.</w:t>
      </w:r>
    </w:p>
    <w:p>
      <w:pPr>
        <w:pStyle w:val="TextBodyIndent"/>
        <w:rPr/>
      </w:pPr>
      <w:r>
        <w:rPr/>
        <w:t>Университет Шанявского с 1911 года становится научным центр ом научного образования, где наряду с чтением лекций, семинарскими занятиями, коллоквиумами велась и научно-исследовательская работа, организовывались научно-популярные курсы по подготовке и повышению квалификации. Большой известностью пользовались курсы дошкольного воспитания и библиотечных работников.</w:t>
      </w:r>
    </w:p>
    <w:p>
      <w:pPr>
        <w:pStyle w:val="TextBodyIndent"/>
        <w:rPr/>
      </w:pPr>
      <w:r>
        <w:rPr/>
        <w:t>С 1906 года в Петербурге, а затем и в других городах возникают легальные рабочие "общества самообразования", существовавшие на средства самих членов. Овладение политическими и научными знаниями члены общества рассматривали как необходимое условие сознательного участия в революционном движении. Разнообразную работу в помощь самообразованию вели публичные библиотеки и библиотеки — читальни.</w:t>
      </w:r>
    </w:p>
    <w:p>
      <w:pPr>
        <w:pStyle w:val="TextBodyIndent"/>
        <w:rPr/>
      </w:pPr>
      <w:r>
        <w:rPr/>
        <w:t>Организованная и систематическая работа по самообразованию началась в 1923-24 годах и до 1925 года проводилась главным образом в области политического самообразования. В 1923 году при Отделе агитации и пропаганды ЦК РКП(б) была организована Центральная комиссия по руководству самообразованием, одновременно при партийных организациях формировались центры, руководившие самообразованием на местах. В 1925 году ЦК РКП(б), обобщив накопленный опыт самообразования, опубликовал тезисы, в которых были определены задачи, цели самообразования и его организационные формы, а также методы руководства самообразоватепьной работой широких масс трудящихся.</w:t>
      </w:r>
    </w:p>
    <w:p>
      <w:pPr>
        <w:pStyle w:val="TextBodyIndent"/>
        <w:rPr/>
      </w:pPr>
      <w:r>
        <w:rPr/>
        <w:t>Второе Всесоюзное совещание по самообразованию ( 1927 год ) отметило важность общего самообразования, потребовало поднять удельный вес специального самообразования. На совещании обсуждались вопросы и о связи общего самообразования со школьным образованием, были уточнены виды самообразовательной работы, разграничены функции различных организаций по методическому руководству самообразованием. Важные практические мероприятия по дальнейшему развитию самообразования, упорядочению методического руководства, использованию в самообразовательной работе массовых и специальных библиотек и т.д., были определены Постановлением ЦК ВКП(б) "Об улучшении дела самообразования", принятым в 1933 году.</w:t>
      </w:r>
    </w:p>
    <w:p>
      <w:pPr>
        <w:pStyle w:val="TextBodyIndent"/>
        <w:rPr/>
      </w:pPr>
      <w:r>
        <w:rPr/>
        <w:t>В середине тридцатых годов в связи со значительным развитием сети общеобразовательных школ, средних специальных и высших учебных заведений задачи самообразования качественно изменились и оно стало • основным способом самостоятельного углубления и расширения знаний, полученных в учебных заведениях. Они стали играть важную роль в формировании навыков самообразования. Н.К.Крупская еще в 1922 году имея в виду школу первой ступени, указывала, что ее задача дать детям такую сумму знаний и навыков, которые "делают возможным дальнейшее самообразование".( Крупская Н.К. Пед. соч., т.з.,1959,с.25). Это положение Крупской в полной мере относится и к современной школе, призванной готовить молодежь к жизни, труду и продолжению образования в условиях бурно развивающегося научно-технического прогресса и совершенствования всех форм управления, вплоть до самоуправления.</w:t>
      </w:r>
    </w:p>
    <w:p>
      <w:pPr>
        <w:pStyle w:val="TextBodyIndent"/>
        <w:rPr/>
      </w:pPr>
      <w:r>
        <w:rPr/>
        <w:t>В общеобразовательных школах и средних специальных учебных заведениях навыки самообразования в первую очередь вырабатываются в процессе проведения различных видов самостоятельной работы, предусмотренных учебными программами. Учителя ( преподаватели ) на уроках (на занятиях ) показывают учащимся способы решения различных познавательных задач, с которыми приходится встречаться в жизни, учат их выбору необходимой для работы литературы, выделению из прочитанных книг главного и наиболее существенного, умению делать необходимые выписки, составлять тезисы и конспекты, пользоваться энциклопедиями, справочниками, словарями, таблицами и т.п. Большую помощь в деле подготовки к дальнейшему самообразованию оказывают практикуемые во время занятий и вне их доклады, сообщения, рефераты на различные темы, работа с первоисточниками и др. В процессе экскурсионной, лабораторной и опытной работы учащиеся приобретают необходимые для самообразования умения наблюдать, сравнивать и обобщать жизненные явления.</w:t>
      </w:r>
    </w:p>
    <w:p>
      <w:pPr>
        <w:pStyle w:val="TextBodyIndent"/>
        <w:rPr/>
      </w:pPr>
      <w:r>
        <w:rPr/>
        <w:t>Важной формой подготовки учащихся к самообразовательной работе является направляемое педагогами, библиотекарями школьных, детских и юношеских библиотек, родителями так называемое внеклассное чтение Во многих школах и других учебных заведениях проводятся специальные библиотечные уроки, идею которых выдвинула еще Н.К. Крупская. На таких занятиях педагоги и библиотечные работники знакомят учащихся с тем, как правильно пользоваться алфавитным и предметным каталогами и библиографическими карточками, библиографическими обзорами и справочниками, рекомендательными списками литературы, аннотациями на новые книги и другими библиографическими источниками, учат их работать со справочным аппаратом книги, вести различные виды записи прочитанного и др.</w:t>
      </w:r>
    </w:p>
    <w:p>
      <w:pPr>
        <w:pStyle w:val="TextBodyIndent"/>
        <w:rPr/>
      </w:pPr>
      <w:r>
        <w:rPr/>
        <w:t>Развитию навыков самообразования у учащихся способствуют внеклассные и внешкольные занятия в различных кружках, в школьных клубах, лекториях, студиях и т.д. Совместная работа учебных заведений, библиотек внешкольных учреждений и родителей в организации самообразовательной работы детей и подростков требует неуклонного соблюдения единства их требований и советов.</w:t>
      </w:r>
    </w:p>
    <w:p>
      <w:pPr>
        <w:pStyle w:val="TextBodyIndent"/>
        <w:rPr/>
      </w:pPr>
      <w:r>
        <w:rPr/>
        <w:t>Навыки самообразования , полученные в период обучения в школе, углубляются и совершенствуются в процессе учебной работы в средних специальных и высших учебных заведениях. Важную роль в этом, помимо самостоятельного изучения студентами (учащимися) учебной и научной, научно-методической литературы, играет их работа в семинарах, научных кружках, научных студенческих обществах и студенческих конструкторских бюро, участие в исследовательских экспедициях и т.д.</w:t>
      </w:r>
    </w:p>
    <w:p>
      <w:pPr>
        <w:pStyle w:val="TextBodyIndent"/>
        <w:rPr/>
      </w:pPr>
      <w:r>
        <w:rPr/>
        <w:t>В помощь самообразованию работающих граждан создаются народные университеты, программы занятий которых охватывают разнообразные области науки, техники и культуры. Этой же цели служат различные лектории, радио и телепередачи, систематически проводимые по определенному расписанию, массовые и специальные библиотеки Издается большое количество различных энциклопедий, справочников, словарей, библиографических указателей и другой разнообразной литературы для самостоятельной работы, читаются циклы лекций и проводятся консультации по отдельным темам и вопросам.</w:t>
      </w:r>
    </w:p>
    <w:p>
      <w:pPr>
        <w:pStyle w:val="TextBodyIndent"/>
        <w:rPr/>
      </w:pPr>
      <w:r>
        <w:rPr/>
        <w:t>Практически оправдавших себя путей, форм самообразования существует немало. В процессе систематического получения знаний в учебных заведениях человек использует различные формы самообразования, рекомендуемые педагогикой и проверенные многолетним опытом. Некоторые из них находят применение в самообразовании политическом. Основная форма самообразования -целеустремленная самостоятельная работа с книгой, ее регулярное чтение, которое представляет собой "процесс духовного слияния человека с великими умами всех времен и народов" ( Горький, М. собр. соч.-том 14 -М., 1951г. с. 237). Только в сочетании с этой формой самообразования другие формы, являющиеся вспомогательными (например, прослушивание лекций, просмотр кинофильмов, консультации специалистов и др.), дают особенно хорошие результаты.</w:t>
      </w:r>
    </w:p>
    <w:p>
      <w:pPr>
        <w:pStyle w:val="TextBodyIndent"/>
        <w:rPr/>
      </w:pPr>
      <w:r>
        <w:rPr/>
        <w:t>Заниматься самообразованием не значит добывать знания в одиночку, рассчитывая только на себя. Подлинное самообразование предполагает и коллективные формы труда, например, в виде собеседований по конкретной теме, по наиболее актуальным проблемам, написания и обсуждения рефератов, участия в теоретических, научно-практических конференциях и прочих.</w:t>
      </w:r>
    </w:p>
    <w:p>
      <w:pPr>
        <w:pStyle w:val="TextBodyIndent"/>
        <w:rPr/>
      </w:pPr>
      <w:r>
        <w:rPr/>
        <w:t>Одна из форм самообразования — заочное обучение, которое в основном рассчитано на самостоятельное изучение материала обучаемыми.</w:t>
      </w:r>
    </w:p>
    <w:p>
      <w:pPr>
        <w:pStyle w:val="Normal"/>
        <w:spacing w:lineRule="auto" w:line="259"/>
        <w:ind w:left="40" w:hanging="0"/>
        <w:jc w:val="center"/>
        <w:rPr>
          <w:b/>
          <w:b/>
          <w:bCs/>
          <w:sz w:val="28"/>
          <w:szCs w:val="28"/>
        </w:rPr>
      </w:pPr>
      <w:r>
        <w:rPr>
          <w:b/>
          <w:bCs/>
          <w:sz w:val="28"/>
          <w:szCs w:val="28"/>
        </w:rPr>
      </w:r>
    </w:p>
    <w:p>
      <w:pPr>
        <w:pStyle w:val="Heading2"/>
        <w:jc w:val="center"/>
        <w:rPr/>
      </w:pPr>
      <w:bookmarkStart w:id="86" w:name="__RefHeading___Toc510423104"/>
      <w:bookmarkEnd w:id="86"/>
      <w:r>
        <w:rPr/>
        <w:t>4.6. Повышение квалификации в системе непрерывного образования специалиста как одна из форм самосовершенствования</w:t>
      </w:r>
    </w:p>
    <w:p>
      <w:pPr>
        <w:pStyle w:val="Normal"/>
        <w:spacing w:lineRule="auto" w:line="259"/>
        <w:ind w:firstLine="700"/>
        <w:rPr>
          <w:sz w:val="28"/>
        </w:rPr>
      </w:pPr>
      <w:r>
        <w:rPr>
          <w:sz w:val="28"/>
        </w:rPr>
      </w:r>
    </w:p>
    <w:p>
      <w:pPr>
        <w:pStyle w:val="TextBodyIndent"/>
        <w:rPr/>
      </w:pPr>
      <w:r>
        <w:rPr/>
        <w:t>Процессы становления и развития взрослого человека как специалиста осуществляются, в первую очередь, а профессиональной деятельности, которая является тем "пространством", в котором взаимодействуют два важнейших социальных института: образование и социальная практика.</w:t>
      </w:r>
    </w:p>
    <w:p>
      <w:pPr>
        <w:pStyle w:val="TextBodyIndent"/>
        <w:rPr/>
      </w:pPr>
      <w:r>
        <w:rPr/>
        <w:t>Если рассматривать систему образования как совокупность преемственных образовательных (общеобразовательных и профессиональных) программ и государственных стандартов, а также сети реализующих их образовательных учреждений и органов управления (Закон РФ "Об образовании", с.8.), то в системе непрерывного образования при подготовке специалиста необходимо соблюдать принцип преемственности между базовым профессиональным и постдипломным образованием, его подсистемой — системой повышения квалификации (СПК). При реализации этого принципа необходимо учитывать следующие аспекты исследования проблемы.</w:t>
      </w:r>
    </w:p>
    <w:p>
      <w:pPr>
        <w:pStyle w:val="TextBodyIndent"/>
        <w:rPr/>
      </w:pPr>
      <w:r>
        <w:rPr>
          <w:b/>
          <w:bCs/>
        </w:rPr>
        <w:t>1 аспект.</w:t>
      </w:r>
      <w:r>
        <w:rPr/>
        <w:t xml:space="preserve"> Принципы непрерывности и преемственности профессионального образования рассматриваются как в концепциях высшего, так и последип-ломного образования. На III Всемирной конференции по инженерному образованию (1992 г.) на вопрос, каким должен быть инженер грядущего века, ответ сформулирован так: "Инженер как творец новой сложной техники не может быть узким специалистом. Его деятельность будет носить интердисциплинарный характер. Инженер XXI века должен в совершенстве владеть информационными технологиями; должен глубоко понимать экологические проблемы не только с точки зрения уже нанесенного ущерба окружающей среде, но и в плане прогнозирования последствий деятельности инженерного сообщества; инженерное дело станет своего рода гуманитарной деятельностью".</w:t>
      </w:r>
    </w:p>
    <w:p>
      <w:pPr>
        <w:pStyle w:val="TextBodyIndent"/>
        <w:rPr/>
      </w:pPr>
      <w:r>
        <w:rPr/>
        <w:t>Общие требования к образованности инженера регламентированы Государственными Образовательными стандартами (ГОС) высшего профессионального образования, среди них:</w:t>
      </w:r>
    </w:p>
    <w:p>
      <w:pPr>
        <w:pStyle w:val="TextBodyIndent"/>
        <w:rPr/>
      </w:pPr>
      <w:r>
        <w:rPr/>
        <w:t xml:space="preserve">— </w:t>
      </w:r>
      <w:r>
        <w:rPr/>
        <w:t>знание основных учений в области гуманитарных и социально-экономических наук, — этических и правовых норм, регулирующих отношение человека к человеку, обществу, окружающей среде;</w:t>
      </w:r>
    </w:p>
    <w:p>
      <w:pPr>
        <w:pStyle w:val="TextBodyIndent"/>
        <w:rPr/>
      </w:pPr>
      <w:r>
        <w:rPr/>
        <w:t xml:space="preserve">— </w:t>
      </w:r>
      <w:r>
        <w:rPr/>
        <w:t>целостное представление о процессах и явлениях, происходящих в неживой и живой природе, владение методами познания природы на уровне применения в профессиональной сфере;</w:t>
      </w:r>
    </w:p>
    <w:p>
      <w:pPr>
        <w:pStyle w:val="TextBodyIndent"/>
        <w:rPr/>
      </w:pPr>
      <w:r>
        <w:rPr/>
        <w:t xml:space="preserve">— </w:t>
      </w:r>
      <w:r>
        <w:rPr/>
        <w:t>способности к продолжению обучения и к ведению профессиональной деятельности в иноязычной среде;</w:t>
      </w:r>
    </w:p>
    <w:p>
      <w:pPr>
        <w:pStyle w:val="TextBodyIndent"/>
        <w:rPr/>
      </w:pPr>
      <w:r>
        <w:rPr/>
        <w:t xml:space="preserve">— </w:t>
      </w:r>
      <w:r>
        <w:rPr/>
        <w:t>владение научным представлением о здоровом образе жизни, умениями и навыками физического самосовершенствования;</w:t>
      </w:r>
    </w:p>
    <w:p>
      <w:pPr>
        <w:pStyle w:val="TextBodyIndent"/>
        <w:rPr/>
      </w:pPr>
      <w:r>
        <w:rPr/>
        <w:t xml:space="preserve">— </w:t>
      </w:r>
      <w:r>
        <w:rPr/>
        <w:t>способность к анализу своих возможностей, к переоценке накопленного опыта, к использованию современных информационных образовательных технологий, к организации своего труда и т.д.</w:t>
      </w:r>
    </w:p>
    <w:p>
      <w:pPr>
        <w:pStyle w:val="TextBodyIndent"/>
        <w:rPr/>
      </w:pPr>
      <w:r>
        <w:rPr/>
        <w:t>Отход от узкой профессионализации, подготовка специалистов широкого профиля, универсальных, с хорошим экологическим и экономическим образованием характерны для сельскохозяйственных и технических вузов, реализующих образовательно-профессиональные программы в новой многоуровневой структуре образования. Общими социальными ориентирами образовательных профессиональных систем становятся:</w:t>
      </w:r>
    </w:p>
    <w:p>
      <w:pPr>
        <w:pStyle w:val="TextBodyIndent"/>
        <w:rPr/>
      </w:pPr>
      <w:r>
        <w:rPr/>
        <w:t xml:space="preserve">— </w:t>
      </w:r>
      <w:r>
        <w:rPr/>
        <w:t>высокая компетентность личности;</w:t>
      </w:r>
    </w:p>
    <w:p>
      <w:pPr>
        <w:pStyle w:val="TextBodyIndent"/>
        <w:rPr/>
      </w:pPr>
      <w:r>
        <w:rPr/>
        <w:t xml:space="preserve">— </w:t>
      </w:r>
      <w:r>
        <w:rPr/>
        <w:t>социальная и профессиональная мобильность личности, способной быстро менять — профессию, осваивать новые социальные роли;</w:t>
      </w:r>
    </w:p>
    <w:p>
      <w:pPr>
        <w:pStyle w:val="TextBodyIndent"/>
        <w:rPr/>
      </w:pPr>
      <w:r>
        <w:rPr/>
        <w:t xml:space="preserve">— </w:t>
      </w:r>
      <w:r>
        <w:rPr/>
        <w:t>гражданственность, демократизм и гуманистическая направленность личности, способной к самореализации и саморазвитию в обществе социальных перемен</w:t>
      </w:r>
    </w:p>
    <w:p>
      <w:pPr>
        <w:pStyle w:val="TextBodyIndent"/>
        <w:rPr/>
      </w:pPr>
      <w:r>
        <w:rPr>
          <w:b/>
          <w:bCs/>
        </w:rPr>
        <w:t>2 аспект.</w:t>
      </w:r>
      <w:r>
        <w:rPr/>
        <w:t xml:space="preserve"> Процесс становления специалиста является результатом усилий индивида и социопрофессиональной среды, а участие специалиста в процессе повышения квалификации мы можем рассматривать как особый вид его профессиональной деятельности, формирующей (вместе с другими видами) деятельность специалист а на всех этапах его становления:</w:t>
      </w:r>
    </w:p>
    <w:p>
      <w:pPr>
        <w:pStyle w:val="TextBodyIndent"/>
        <w:rPr/>
      </w:pPr>
      <w:r>
        <w:rPr/>
        <w:t xml:space="preserve">— </w:t>
      </w:r>
      <w:r>
        <w:rPr/>
        <w:t>адаптация (идентификация индивида с профессией, освоение её норм, ценностей, приобретение автономности);</w:t>
      </w:r>
    </w:p>
    <w:p>
      <w:pPr>
        <w:pStyle w:val="TextBodyIndent"/>
        <w:rPr/>
      </w:pPr>
      <w:r>
        <w:rPr/>
        <w:t xml:space="preserve">— </w:t>
      </w:r>
      <w:r>
        <w:rPr/>
        <w:t>стабилизация (обретение профессиональной компетентности, успешности, соответствия занимаемой должности);</w:t>
      </w:r>
    </w:p>
    <w:p>
      <w:pPr>
        <w:pStyle w:val="TextBodyIndent"/>
        <w:rPr/>
      </w:pPr>
      <w:r>
        <w:rPr/>
        <w:t xml:space="preserve">— </w:t>
      </w:r>
      <w:r>
        <w:rPr/>
        <w:t>преобразование (достижение целостности, самодостаточности, автономности и способности к инновационной деятельности не только в профессиональной, но и социальной сфере).</w:t>
      </w:r>
    </w:p>
    <w:p>
      <w:pPr>
        <w:pStyle w:val="TextBodyIndent"/>
        <w:rPr/>
      </w:pPr>
      <w:r>
        <w:rPr/>
        <w:t>Эффект нормативного существования профессиональной области достигается одновременной и органичной реализацией взаимодополняющих функций этапов стабилизации и преобразования: одни выполняют функцию сохранения и воспроизводства, другие — развития и интеграции с другими областями. Профессиональная деятельность является механизмом, формирующим специалиста, и одновременно объектом, преобразующимся специалистом. Профессиональная среда специалистов предстает как сложный, самоорганизующийся организм, в котором динамично сочетаются эффекты освоения, поддержания и преобразования как отдельных элементов, так и профессиональной области в целом. Эти процессы происходят Б профессиональном становлении и педагога, пришедшего на курсы повышения квалификации, и преподавателя (андрагога), работающего в системе постдипломного образования, что придает особый смысл их взаимодействию в общем образовательном процессе.</w:t>
      </w:r>
    </w:p>
    <w:p>
      <w:pPr>
        <w:pStyle w:val="TextBodyIndent"/>
        <w:rPr/>
      </w:pPr>
      <w:r>
        <w:rPr/>
        <w:t>Разработанная совместно образовательная программа выступает средством организации ценностно-смысловой или целеориетированной деятельности субъектов образовательного процесса по реализации проектов преобразования педагогической деятельности, ибо "личность — это прототип модели содержания образования".</w:t>
      </w:r>
    </w:p>
    <w:p>
      <w:pPr>
        <w:pStyle w:val="TextBodyIndent"/>
        <w:rPr/>
      </w:pPr>
      <w:r>
        <w:rPr>
          <w:b/>
          <w:bCs/>
        </w:rPr>
        <w:t>3 аспект.</w:t>
      </w:r>
      <w:r>
        <w:rPr/>
        <w:t xml:space="preserve"> Квалификация в деятельности тесно связана с рефлексивными "понимающим" обеспечением деятельности, контролем и способами рефлексивно-понимающей" трансформации и перестройки деятельности, поэтому квалифицированным называют "такого специалиста, который видит и понимает тенденции развития мышления и деятельности, и вместе с тем, рефлексирует необходимые изменения своей собственной профессиональной деятельности в связи с тенденциями развития" Если такой рефлексивной и «понимающей» работы не проделывается, деятельность оказывается неуправляемой, а специалист — неквалифицированным, независимо от степени его подготовленности. Если система повышения квалификации не ставит задачи анализа глобальных социо-культурных тенденций развития общества, то повышение квалификации как таковой невозможно (Щербовицкий Г.П.). Он выдвигает четыре организационных подхода к совершенствованию СПК:</w:t>
      </w:r>
    </w:p>
    <w:p>
      <w:pPr>
        <w:pStyle w:val="TextBodyIndent"/>
        <w:rPr/>
      </w:pPr>
      <w:r>
        <w:rPr/>
        <w:t>1. Тормозом развития СПК является самоопределение субъектов системы повышения квалификации на "прошлое" состояние деятельности, обеспечивающее деятельность кадрами своевременно, но не ориентирующееся на проектирование развития мышления и деятельности, на опережающую подготовку специалистов.</w:t>
      </w:r>
    </w:p>
    <w:p>
      <w:pPr>
        <w:pStyle w:val="TextBodyIndent"/>
        <w:rPr/>
      </w:pPr>
      <w:r>
        <w:rPr/>
        <w:t>2. Но при проектировании траекторий и направлений развития мышления и деятельности эффективное повышение квалификации достигнуто быть не может, опережающая подготовка кадров будет проходить в сложных, но безрезультатных формах, если она функционирует как личностно отчужденная система.</w:t>
      </w:r>
    </w:p>
    <w:p>
      <w:pPr>
        <w:pStyle w:val="TextBodyIndent"/>
        <w:rPr/>
      </w:pPr>
      <w:r>
        <w:rPr/>
        <w:t>3. Задача СПК как центра непрерывного образования и личностного развития — всемерное повышение уровня образованности и развитости отдельных людей. Нужно принципиально отказаться от идеи педагогики взрослых, работники ПК не педагоги, а помощники, реализующие стратегию и тактику антропоники — т.е. "выращивания" взрослых людей в едином неформальном коллективе, где "все учатся у всех".</w:t>
      </w:r>
    </w:p>
    <w:p>
      <w:pPr>
        <w:pStyle w:val="TextBodyIndent"/>
        <w:rPr/>
      </w:pPr>
      <w:r>
        <w:rPr/>
        <w:t xml:space="preserve">4. Рефлексивный подход и самоназначение в позицию ответственности за развитие общественных систем делают систему повышения квалификации центром инновационного движения в самой сфере, в отрасли, в регионе. Эти проблемы предполагают более высокую квалификацию самих сотрудников системы (они не могут быть неквалифицированными). </w:t>
      </w:r>
      <w:r>
        <w:rPr>
          <w:b/>
          <w:bCs/>
        </w:rPr>
        <w:t>4 аспект.</w:t>
      </w:r>
      <w:r>
        <w:rPr/>
        <w:t xml:space="preserve"> Одна из идей концепции развития системы повышения квалификации специалиста состоит в том, что совершенствование профессионального мастерства, как и в системе базового образования, возможно лишь при условии непрерывного общего образования и развития личности, а не только удовлетворения узкопрофессиональных потреби остей. </w:t>
      </w:r>
    </w:p>
    <w:p>
      <w:pPr>
        <w:pStyle w:val="TextBodyIndent"/>
        <w:rPr/>
      </w:pPr>
      <w:r>
        <w:rPr/>
        <w:t>Выводы:</w:t>
      </w:r>
    </w:p>
    <w:p>
      <w:pPr>
        <w:pStyle w:val="TextBodyIndent"/>
        <w:rPr/>
      </w:pPr>
      <w:r>
        <w:rPr/>
        <w:t>1) Непрерывное образование взрослых как условие развития индивида, социума, общества — проблема общеевропейская по социокультурному значению и междисциплинарная по характеру исследования (философская, аксиологическая, культурологическая, социологическая,  социально-педагогическая, социально-психологическая, педагогическая, психологическая, андрагогическая, геронтологическая).</w:t>
      </w:r>
    </w:p>
    <w:p>
      <w:pPr>
        <w:pStyle w:val="TextBodyIndent"/>
        <w:rPr/>
      </w:pPr>
      <w:r>
        <w:rPr/>
        <w:t>2) Современные тенденции в развитии образования взрослых основываются на переходе от мономодели к поли функциональной модели образовательных систем, сохраняя общее и особенное в дифференцированной подготовке специалистов разных сфер.</w:t>
      </w:r>
    </w:p>
    <w:p>
      <w:pPr>
        <w:pStyle w:val="TextBodyIndent"/>
        <w:rPr/>
      </w:pPr>
      <w:r>
        <w:rPr/>
        <w:t>3) Система образования взрослого человека строится на принципах непрерывности и преемственности между базовым профессиональным и пост дипломным образованием, его подсистемы — СПК. Системобразующим фактором может быть образовательный стандарт, но на уровне стандартизации целей, а не содержания образования, особенно постдипломного. Приоритетная задача в развитии личности — совершенствование способности к самореализации, саморазвитию, саморегуляции — единственное, что может обеспечить на индивидуально-личностном уровне — на уровне ноосферы — преемственность вузовского и послевузовского профессионального образования в большей степени, чем абстрагированный образовательный стандарт. Непрерывность и преемственность как принципы образования личностны, полифоничны, сопрягаются на пост дипломном уровне с принципами неопределенности и вероятностности, поливариативности и мобильности и могут быть реализованы только на личностном уровне, не организационном (т.е. роль системы образования — как механизма, средства, способа — вторична).</w:t>
      </w:r>
    </w:p>
    <w:p>
      <w:pPr>
        <w:pStyle w:val="TextBodyIndent"/>
        <w:rPr/>
      </w:pPr>
      <w:r>
        <w:rPr/>
        <w:t>4) Развитие постдипломного образования как гуманитарной среды осуществляется как синтез трех культур в развитии личности — мировоззренческой, духовно-нравственной и профессиональной, а потому постдипломное образование не сводимо к понятию "системы повышения квалификации", традиционно осуществляющей узкопрофессиональную подготовку и переподготовку специалиста.</w:t>
      </w:r>
    </w:p>
    <w:p>
      <w:pPr>
        <w:pStyle w:val="Normal"/>
        <w:spacing w:lineRule="auto" w:line="259"/>
        <w:ind w:left="993" w:hanging="426"/>
        <w:jc w:val="both"/>
        <w:rPr>
          <w:sz w:val="28"/>
        </w:rPr>
      </w:pPr>
      <w:r>
        <w:rPr>
          <w:sz w:val="28"/>
        </w:rPr>
      </w:r>
    </w:p>
    <w:p>
      <w:pPr>
        <w:pStyle w:val="Heading2"/>
        <w:jc w:val="center"/>
        <w:rPr/>
      </w:pPr>
      <w:bookmarkStart w:id="87" w:name="__RefHeading___Toc510423105"/>
      <w:bookmarkEnd w:id="87"/>
      <w:r>
        <w:rPr/>
        <w:t>4.7. Принцип культуросообразности как основа образования</w:t>
      </w:r>
    </w:p>
    <w:p>
      <w:pPr>
        <w:pStyle w:val="TextBodyIndent"/>
        <w:rPr/>
      </w:pPr>
      <w:r>
        <w:rPr/>
      </w:r>
    </w:p>
    <w:p>
      <w:pPr>
        <w:pStyle w:val="TextBodyIndent"/>
        <w:rPr/>
      </w:pPr>
      <w:r>
        <w:rPr/>
        <w:t>В основе осуществления проекта (реализация 4-х Само) значительную роль играет принцип культуросообразности, сформированный немецким педагогом Адольфом Дистервегом (1790-1866) в работе «Руководство к образованию немецких учителей». Принцип культуросообразности означает организацию учебно-воспитательного процесса с учетом определенной внешней, внутренней и общественной культуры. Внешняя культура, по Дистервегу, — это нормы морали, быта, потребления. Внутренняя культура — духовная жизнь человека. Общественная культура — социальные отношения и национальная культура. К культуросообразному немецкий педагог относит и понятие о принятом (или непринятом). Принятым считается все, что соответствует поведению образованных людей. При существующих культурных нормах в конкретном обществе ничто не считается принятым, что неприлично, и развитая нравственность образованного человека всегда подсказывает ему, что прилично, а что нет.</w:t>
      </w:r>
    </w:p>
    <w:p>
      <w:pPr>
        <w:pStyle w:val="TextBodyIndent"/>
        <w:rPr/>
      </w:pPr>
      <w:r>
        <w:rPr/>
        <w:t>Принцип культуросообразности сопряжен с принципом природосообразности, причем первый подчинен второму. «Чем больше культуросообразное согласуется с природосообразным, тем благороднее, проще и лучше складывается жизнь». (Пискунов А. И. Хрестоматия по истории зарубежной педагогики, — М, 1971. с.434.) Дистервег призывает стремиться к гармоничному сочетанию природы с культурой, соотнося это стремление с нравственным чувством, Люди с чистыми, благородными сердцами в течение всей своей жизни стремятся к истинному и великому, осуществляя процессы саморазвития и самосовершенствования. И хотя «.. действительность всегда остается далеко от идеала, т.е. всегда можно представить себе состояние более высокое, чем уже достигнутое. ..», но « ... принцип культуросообразности в обучении и воспитании учит следовать за этим идеалом. На этом основана способность человечества к самосовершенствованию, простирающаяся до бесконечности». (Пискунов А.И. Хрестоматия по истории зарубежной педагогики, — М., 1971. с.435.).</w:t>
      </w:r>
    </w:p>
    <w:p>
      <w:pPr>
        <w:pStyle w:val="TextBodyIndent"/>
        <w:rPr/>
      </w:pPr>
      <w:r>
        <w:rPr/>
        <w:t>Таким образом, постоянное стремление к идеалу, самосозидание, самосовершенствование, сопряженное с принципом культуросообразности, позволит индивиду развиться в яркую творческую личность, способную конструктивно решать задачи, которые возникают перел ней, ибо, как верно отметил Оллиорт: «личность есть то, что есть человек в действительности».</w:t>
      </w:r>
    </w:p>
    <w:p>
      <w:pPr>
        <w:pStyle w:val="TextBodyIndent"/>
        <w:rPr/>
      </w:pPr>
      <w:r>
        <w:rPr/>
        <w:t>Дистервег считал, что развитие ребенка протекает не спонтанно, и что для развития природных задатков необходимы благоприятные условия и соответствующие педагогические воздействия. Основными принципами воспитания он считал: природосообразность, культуросообразность и самодеятельность.</w:t>
      </w:r>
    </w:p>
    <w:p>
      <w:pPr>
        <w:pStyle w:val="TextBodyIndent"/>
        <w:rPr/>
      </w:pPr>
      <w:r>
        <w:rPr/>
        <w:t>Принцип природосообразности Дистервег раскрыл глубже, чем Коменский, Руссо, Песталоцци, дав конкретные указания об учете возрастных и индивидуальных особенностей детей в процессе воспитания и обучения. Но для того, чтобы воспитание было успешным, необходимо учитывать не только «природу» ребенка, которая понималась как вечная и неизменная, но также культуру и те условия, в которых он живет. В тесной взаимосвязи с окружающими ребенка условиями Дистервег рассматривает детскую самодеятельность, рассматривая ее одновременно и как конечную цель, и как непременное условие всякого образования.</w:t>
      </w:r>
    </w:p>
    <w:p>
      <w:pPr>
        <w:pStyle w:val="TextBodyIndent"/>
        <w:rPr/>
      </w:pPr>
      <w:r>
        <w:rPr/>
        <w:t>Дистервег полагал, что человека необходимо формировать в соответствии с требованиями современной ему передовой культуры и науки, в частности передовой культуры и науки его родины. «Немецкое дитя, — писал Дистервег, — могло и должно было по-разному воспитываться в 8-м и 16-м веках, по-иному его следует воспитывать в 19-м веке». (Избр. Пед. Соч. — М., 1956, с.230.). Чтобы воспитание носило культуросообразный характер, «при воспитании необходимо принимать во внимание условия места и времени, в которых родился человек и предстоит ему жить, одним словом, — всю современную культуру в широком и всеобъемлющем смысле слова...». (Избр. Пед. Соч. — М., 1956.С.230.).</w:t>
      </w:r>
    </w:p>
    <w:p>
      <w:pPr>
        <w:pStyle w:val="TextBodyIndent"/>
        <w:rPr/>
      </w:pPr>
      <w:r>
        <w:rPr/>
        <w:t>Таким образом, основа образования, по Дистервегу, — принцип культуросообразности. Так, как рассматривался им этот принцип, он может быть приемлем и применим им и к современной школе образования.</w:t>
      </w:r>
      <w:r>
        <w:br w:type="page"/>
      </w:r>
    </w:p>
    <w:p>
      <w:pPr>
        <w:pStyle w:val="Heading2"/>
        <w:jc w:val="center"/>
        <w:rPr/>
      </w:pPr>
      <w:bookmarkStart w:id="88" w:name="__RefHeading___Toc510423106"/>
      <w:bookmarkEnd w:id="88"/>
      <w:r>
        <w:rPr/>
        <w:t>Вопросы для обсуждения четвертой главы</w:t>
      </w:r>
    </w:p>
    <w:p>
      <w:pPr>
        <w:pStyle w:val="TextBodyIndent"/>
        <w:rPr/>
      </w:pPr>
      <w:r>
        <w:rPr/>
      </w:r>
    </w:p>
    <w:p>
      <w:pPr>
        <w:pStyle w:val="TextBodyIndent"/>
        <w:numPr>
          <w:ilvl w:val="0"/>
          <w:numId w:val="5"/>
        </w:numPr>
        <w:rPr/>
      </w:pPr>
      <w:r>
        <w:rPr/>
        <w:t>Установите взаимосвязь и взаимозависимость между «самосознанием» и «Я-концепцией».</w:t>
      </w:r>
    </w:p>
    <w:p>
      <w:pPr>
        <w:pStyle w:val="TextBodyIndent"/>
        <w:numPr>
          <w:ilvl w:val="0"/>
          <w:numId w:val="5"/>
        </w:numPr>
        <w:rPr/>
      </w:pPr>
      <w:r>
        <w:rPr/>
        <w:t>Раскройте взаимосвязь самообслуживания человека с уровнем его культуры.</w:t>
      </w:r>
    </w:p>
    <w:p>
      <w:pPr>
        <w:pStyle w:val="TextBodyIndent"/>
        <w:numPr>
          <w:ilvl w:val="0"/>
          <w:numId w:val="5"/>
        </w:numPr>
        <w:rPr/>
      </w:pPr>
      <w:r>
        <w:rPr/>
        <w:t>Обоснуйте, почему самовоспитание может рассматриваться как необходимый компонент самосовершенствования.</w:t>
      </w:r>
    </w:p>
    <w:p>
      <w:pPr>
        <w:pStyle w:val="TextBodyIndent"/>
        <w:numPr>
          <w:ilvl w:val="0"/>
          <w:numId w:val="5"/>
        </w:numPr>
        <w:rPr/>
      </w:pPr>
      <w:r>
        <w:rPr/>
        <w:t>В чем суть саморегуляции? Ее связь с самопознанием.</w:t>
      </w:r>
    </w:p>
    <w:p>
      <w:pPr>
        <w:pStyle w:val="TextBodyIndent"/>
        <w:numPr>
          <w:ilvl w:val="0"/>
          <w:numId w:val="5"/>
        </w:numPr>
        <w:rPr/>
      </w:pPr>
      <w:r>
        <w:rPr/>
        <w:t>Роль самообразования в выработке устойчивых убеждений и активной жизненной позиции личности.</w:t>
      </w:r>
    </w:p>
    <w:p>
      <w:pPr>
        <w:pStyle w:val="TextBodyIndent"/>
        <w:numPr>
          <w:ilvl w:val="0"/>
          <w:numId w:val="5"/>
        </w:numPr>
        <w:rPr/>
      </w:pPr>
      <w:r>
        <w:rPr/>
        <w:t>Основные формы самообразования и самосовершенствования.</w:t>
      </w:r>
    </w:p>
    <w:p>
      <w:pPr>
        <w:pStyle w:val="TextBodyIndent"/>
        <w:numPr>
          <w:ilvl w:val="0"/>
          <w:numId w:val="5"/>
        </w:numPr>
        <w:rPr/>
      </w:pPr>
      <w:r>
        <w:rPr/>
        <w:t>Почему принцип культуросообразности может рассматриваться как основа образования.</w:t>
      </w:r>
    </w:p>
    <w:p>
      <w:pPr>
        <w:pStyle w:val="TextBodyIndent"/>
        <w:ind w:left="153" w:hanging="0"/>
        <w:rPr/>
      </w:pPr>
      <w:r>
        <w:rPr/>
      </w:r>
    </w:p>
    <w:p>
      <w:pPr>
        <w:pStyle w:val="Heading2"/>
        <w:jc w:val="center"/>
        <w:rPr/>
      </w:pPr>
      <w:bookmarkStart w:id="89" w:name="__RefHeading___Toc510423107"/>
      <w:bookmarkEnd w:id="89"/>
      <w:r>
        <w:rPr/>
        <w:t>Задание к четвертой главе</w:t>
      </w:r>
    </w:p>
    <w:p>
      <w:pPr>
        <w:pStyle w:val="TextBodyIndent"/>
        <w:rPr/>
      </w:pPr>
      <w:r>
        <w:rPr/>
      </w:r>
    </w:p>
    <w:p>
      <w:pPr>
        <w:pStyle w:val="TextBodyIndent"/>
        <w:rPr/>
      </w:pPr>
      <w:r>
        <w:rPr/>
        <w:t>Доказать, что школа 4-х Само есть вершина, высшая ступень саморазвития , самосовершенствования и самоопределения человека в различных жизненных сферах его самореализации.</w:t>
      </w:r>
    </w:p>
    <w:p>
      <w:pPr>
        <w:pStyle w:val="TextBodyIndent"/>
        <w:rPr/>
      </w:pPr>
      <w:r>
        <w:rPr/>
      </w:r>
    </w:p>
    <w:p>
      <w:pPr>
        <w:pStyle w:val="Heading2"/>
        <w:jc w:val="center"/>
        <w:rPr/>
      </w:pPr>
      <w:bookmarkStart w:id="90" w:name="__RefHeading___Toc510423108"/>
      <w:bookmarkEnd w:id="90"/>
      <w:r>
        <w:rPr/>
        <w:t>Литература к четвертой главе</w:t>
      </w:r>
    </w:p>
    <w:p>
      <w:pPr>
        <w:pStyle w:val="TextBodyIndent"/>
        <w:rPr/>
      </w:pPr>
      <w:r>
        <w:rPr/>
      </w:r>
    </w:p>
    <w:p>
      <w:pPr>
        <w:pStyle w:val="TextBodyIndent"/>
        <w:numPr>
          <w:ilvl w:val="0"/>
          <w:numId w:val="3"/>
        </w:numPr>
        <w:rPr/>
      </w:pPr>
      <w:r>
        <w:rPr/>
        <w:t>Алиев Х. Ключ к себе. — М., 1990.</w:t>
      </w:r>
    </w:p>
    <w:p>
      <w:pPr>
        <w:pStyle w:val="TextBodyIndent"/>
        <w:numPr>
          <w:ilvl w:val="0"/>
          <w:numId w:val="3"/>
        </w:numPr>
        <w:rPr/>
      </w:pPr>
      <w:r>
        <w:rPr/>
        <w:t>Бернс Р. Развитие Я-концепции и воспитание. — М., 1986.</w:t>
      </w:r>
    </w:p>
    <w:p>
      <w:pPr>
        <w:pStyle w:val="TextBodyIndent"/>
        <w:numPr>
          <w:ilvl w:val="0"/>
          <w:numId w:val="3"/>
        </w:numPr>
        <w:rPr/>
      </w:pPr>
      <w:r>
        <w:rPr/>
        <w:t>Братусь Б.С. Аномалии личности. — М., 1998.</w:t>
      </w:r>
    </w:p>
    <w:p>
      <w:pPr>
        <w:pStyle w:val="TextBodyIndent"/>
        <w:numPr>
          <w:ilvl w:val="0"/>
          <w:numId w:val="3"/>
        </w:numPr>
        <w:rPr/>
      </w:pPr>
      <w:r>
        <w:rPr/>
        <w:t>Гинецинский В.И. Основы теоретической педагогики. — СПб., 1992.</w:t>
      </w:r>
    </w:p>
    <w:p>
      <w:pPr>
        <w:pStyle w:val="TextBodyIndent"/>
        <w:numPr>
          <w:ilvl w:val="0"/>
          <w:numId w:val="3"/>
        </w:numPr>
        <w:rPr/>
      </w:pPr>
      <w:r>
        <w:rPr/>
        <w:t>Голубев Н.К., Битинас Б.П. Введение в диагностику воспитания. — М., 1989.</w:t>
      </w:r>
    </w:p>
    <w:p>
      <w:pPr>
        <w:pStyle w:val="TextBodyIndent"/>
        <w:numPr>
          <w:ilvl w:val="0"/>
          <w:numId w:val="3"/>
        </w:numPr>
        <w:rPr/>
      </w:pPr>
      <w:r>
        <w:rPr/>
        <w:t>Зимняя И.А. Педагогическая психология. — М., 1999.</w:t>
      </w:r>
    </w:p>
    <w:p>
      <w:pPr>
        <w:pStyle w:val="TextBodyIndent"/>
        <w:numPr>
          <w:ilvl w:val="0"/>
          <w:numId w:val="3"/>
        </w:numPr>
        <w:rPr/>
      </w:pPr>
      <w:r>
        <w:rPr/>
        <w:t>Как построить свое «Я». — М., 1991.</w:t>
      </w:r>
    </w:p>
    <w:p>
      <w:pPr>
        <w:pStyle w:val="TextBodyIndent"/>
        <w:numPr>
          <w:ilvl w:val="0"/>
          <w:numId w:val="3"/>
        </w:numPr>
        <w:rPr/>
      </w:pPr>
      <w:r>
        <w:rPr/>
        <w:t>Касымжанов А.Х., Кельбучанов А.Ж. О культуре мышления. — М., 1981.</w:t>
      </w:r>
    </w:p>
    <w:p>
      <w:pPr>
        <w:pStyle w:val="TextBodyIndent"/>
        <w:numPr>
          <w:ilvl w:val="0"/>
          <w:numId w:val="3"/>
        </w:numPr>
        <w:rPr/>
      </w:pPr>
      <w:r>
        <w:rPr/>
        <w:t>Крюкова Е.А. Диагностика педагогического мышления учителя. — Волгоград, 1992.</w:t>
      </w:r>
    </w:p>
    <w:p>
      <w:pPr>
        <w:pStyle w:val="TextBodyIndent"/>
        <w:numPr>
          <w:ilvl w:val="0"/>
          <w:numId w:val="3"/>
        </w:numPr>
        <w:rPr/>
      </w:pPr>
      <w:r>
        <w:rPr/>
        <w:t>Мышление учителя / Под ред. Кулюткитна Ю.Н., Сухобской Г.С. — М., 1990.</w:t>
      </w:r>
    </w:p>
    <w:p>
      <w:pPr>
        <w:pStyle w:val="TextBodyIndent"/>
        <w:numPr>
          <w:ilvl w:val="0"/>
          <w:numId w:val="3"/>
        </w:numPr>
        <w:rPr/>
      </w:pPr>
      <w:r>
        <w:rPr/>
        <w:t>Никитин Э.М. Зарубежный опыт повышения квалификации педогггических кадров. — М., 1995.</w:t>
      </w:r>
    </w:p>
    <w:p>
      <w:pPr>
        <w:pStyle w:val="TextBodyIndent"/>
        <w:numPr>
          <w:ilvl w:val="0"/>
          <w:numId w:val="3"/>
        </w:numPr>
        <w:rPr/>
      </w:pPr>
      <w:r>
        <w:rPr/>
        <w:t>Новое педагогическое мышление. — М. 1989.</w:t>
      </w:r>
    </w:p>
    <w:p>
      <w:pPr>
        <w:pStyle w:val="TextBodyIndent"/>
        <w:numPr>
          <w:ilvl w:val="0"/>
          <w:numId w:val="3"/>
        </w:numPr>
        <w:rPr/>
      </w:pPr>
      <w:r>
        <w:rPr/>
        <w:t>Педагогика и логика. — СПб. – М., 1993.</w:t>
      </w:r>
    </w:p>
    <w:p>
      <w:pPr>
        <w:pStyle w:val="TextBodyIndent"/>
        <w:numPr>
          <w:ilvl w:val="0"/>
          <w:numId w:val="3"/>
        </w:numPr>
        <w:rPr/>
      </w:pPr>
      <w:r>
        <w:rPr/>
        <w:t>Петрищенко И.А. Регионализация образования в России. — М., 1993.</w:t>
      </w:r>
    </w:p>
    <w:p>
      <w:pPr>
        <w:pStyle w:val="TextBodyIndent"/>
        <w:numPr>
          <w:ilvl w:val="0"/>
          <w:numId w:val="3"/>
        </w:numPr>
        <w:rPr/>
      </w:pPr>
      <w:r>
        <w:rPr/>
        <w:t>Петровский В.А. Психология воспитания. — М., 1995.</w:t>
      </w:r>
    </w:p>
    <w:p>
      <w:pPr>
        <w:pStyle w:val="TextBodyIndent"/>
        <w:numPr>
          <w:ilvl w:val="0"/>
          <w:numId w:val="3"/>
        </w:numPr>
        <w:rPr/>
      </w:pPr>
      <w:r>
        <w:rPr/>
        <w:t>Поташник М.М. Профессиональные объединения педагогов. — М., 1997.</w:t>
      </w:r>
    </w:p>
    <w:p>
      <w:pPr>
        <w:pStyle w:val="TextBodyIndent"/>
        <w:numPr>
          <w:ilvl w:val="0"/>
          <w:numId w:val="3"/>
        </w:numPr>
        <w:rPr/>
      </w:pPr>
      <w:r>
        <w:rPr/>
        <w:t>Роджерс К.Р. Взгляд на психотерапию. Становление человека. — М., 1994.</w:t>
      </w:r>
    </w:p>
    <w:p>
      <w:pPr>
        <w:pStyle w:val="TextBodyIndent"/>
        <w:numPr>
          <w:ilvl w:val="0"/>
          <w:numId w:val="3"/>
        </w:numPr>
        <w:rPr/>
      </w:pPr>
      <w:r>
        <w:rPr/>
        <w:t>Сафонов В.И. Нить Ариадны. — М., 1990.</w:t>
      </w:r>
    </w:p>
    <w:p>
      <w:pPr>
        <w:pStyle w:val="TextBodyIndent"/>
        <w:numPr>
          <w:ilvl w:val="0"/>
          <w:numId w:val="3"/>
        </w:numPr>
        <w:rPr/>
      </w:pPr>
      <w:r>
        <w:rPr/>
        <w:t>Слободчиков В.И., Исаев Е.И. Психология человека. — М., 1995.</w:t>
      </w:r>
    </w:p>
    <w:p>
      <w:pPr>
        <w:pStyle w:val="TextBodyIndent"/>
        <w:numPr>
          <w:ilvl w:val="0"/>
          <w:numId w:val="3"/>
        </w:numPr>
        <w:rPr/>
      </w:pPr>
      <w:r>
        <w:rPr/>
        <w:t>Чудновский В.Э. Нравственная устойчивость личности. — М., 1981.</w:t>
      </w:r>
    </w:p>
    <w:p>
      <w:pPr>
        <w:pStyle w:val="TextBodyIndent"/>
        <w:rPr/>
      </w:pPr>
      <w:r>
        <w:rPr/>
      </w:r>
    </w:p>
    <w:sectPr>
      <w:footerReference w:type="default" r:id="rId2"/>
      <w:footerReference w:type="first" r:id="rId3"/>
      <w:footnotePr>
        <w:numFmt w:val="decimal"/>
      </w:footnotePr>
      <w:type w:val="nextPage"/>
      <w:pgSz w:w="11906" w:h="16838"/>
      <w:pgMar w:left="1361" w:right="1361"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t xml:space="preserve"> </w:t>
      </w:r>
      <w:r>
        <w:rPr/>
        <w:t>Сковин Е.В. Объединение школьных модулей. — М., 1992,</w:t>
      </w:r>
    </w:p>
    <w:p>
      <w:pPr>
        <w:pStyle w:val="Footnote"/>
        <w:ind w:hanging="0"/>
        <w:rPr/>
      </w:pPr>
      <w:r>
        <w:rPr/>
        <w:t xml:space="preserve"> </w:t>
      </w:r>
      <w:r>
        <w:rPr/>
        <w:t>Сковин Е.В. «Теория и практика организации обучения в объедине</w:t>
        <w:softHyphen/>
        <w:t>нии школьных модулей». - М., 19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513"/>
        </w:tabs>
        <w:ind w:left="513"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513"/>
        </w:tabs>
        <w:ind w:left="513"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ind w:firstLine="720"/>
      <w:outlineLvl w:val="2"/>
    </w:pPr>
    <w:rPr>
      <w:i/>
      <w:sz w:val="36"/>
    </w:rPr>
  </w:style>
  <w:style w:type="paragraph" w:styleId="Heading4">
    <w:name w:val="Heading 4"/>
    <w:basedOn w:val="Normal"/>
    <w:next w:val="Normal"/>
    <w:qFormat/>
    <w:pPr>
      <w:keepNext w:val="true"/>
      <w:numPr>
        <w:ilvl w:val="3"/>
        <w:numId w:val="1"/>
      </w:numPr>
      <w:ind w:firstLine="720"/>
      <w:jc w:val="both"/>
      <w:outlineLvl w:val="3"/>
    </w:pPr>
    <w:rPr>
      <w:i/>
      <w:sz w:val="36"/>
    </w:rPr>
  </w:style>
  <w:style w:type="paragraph" w:styleId="Heading5">
    <w:name w:val="Heading 5"/>
    <w:basedOn w:val="Normal"/>
    <w:next w:val="Normal"/>
    <w:qFormat/>
    <w:pPr>
      <w:keepNext w:val="true"/>
      <w:numPr>
        <w:ilvl w:val="4"/>
        <w:numId w:val="1"/>
      </w:numPr>
      <w:jc w:val="center"/>
      <w:outlineLvl w:val="4"/>
    </w:pPr>
    <w:rPr>
      <w:i/>
      <w:sz w:val="36"/>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i/>
      <w:iCs/>
      <w:sz w:val="28"/>
    </w:rPr>
  </w:style>
  <w:style w:type="paragraph" w:styleId="Heading8">
    <w:name w:val="Heading 8"/>
    <w:basedOn w:val="Normal"/>
    <w:next w:val="Normal"/>
    <w:qFormat/>
    <w:pPr>
      <w:keepNext w:val="true"/>
      <w:numPr>
        <w:ilvl w:val="7"/>
        <w:numId w:val="1"/>
      </w:numPr>
      <w:ind w:firstLine="153"/>
      <w:jc w:val="center"/>
      <w:outlineLvl w:val="7"/>
    </w:pPr>
    <w:rPr>
      <w:b/>
      <w:sz w:val="4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i/>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6">
    <w:name w:val="Основной шрифт абзаца"/>
    <w:qFormat/>
    <w:rPr/>
  </w:style>
  <w:style w:type="character" w:styleId="LineNumbering">
    <w:name w:val="Line Number"/>
    <w:basedOn w:val="Style6"/>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VisitedInternetLink">
    <w:name w:val="FollowedHyperlink"/>
    <w:basedOn w:val="Style6"/>
    <w:rPr>
      <w:color w:val="800080"/>
      <w:u w:val="single"/>
    </w:rPr>
  </w:style>
  <w:style w:type="character" w:styleId="InternetLink">
    <w:name w:val="Hyperlink"/>
    <w:basedOn w:val="Style6"/>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Normal1">
    <w:name w:val="LO-Normal"/>
    <w:qFormat/>
    <w:pPr>
      <w:widowControl/>
      <w:bidi w:val="0"/>
      <w:spacing w:lineRule="auto" w:line="319" w:before="800" w:after="0"/>
      <w:jc w:val="both"/>
    </w:pPr>
    <w:rPr>
      <w:rFonts w:ascii="Arial" w:hAnsi="Arial" w:eastAsia="Times New Roman" w:cs="Arial"/>
      <w:i/>
      <w:color w:val="auto"/>
      <w:sz w:val="3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153"/>
      <w:jc w:val="both"/>
    </w:pPr>
    <w:rPr>
      <w:sz w:val="22"/>
    </w:rPr>
  </w:style>
  <w:style w:type="paragraph" w:styleId="2">
    <w:name w:val="Основной текст с отступом 2"/>
    <w:basedOn w:val="Normal"/>
    <w:qFormat/>
    <w:pPr>
      <w:ind w:firstLine="720"/>
      <w:jc w:val="both"/>
    </w:pPr>
    <w:rPr>
      <w:sz w:val="26"/>
    </w:rPr>
  </w:style>
  <w:style w:type="paragraph" w:styleId="3">
    <w:name w:val="Основной текст с отступом 3"/>
    <w:basedOn w:val="Normal"/>
    <w:qFormat/>
    <w:pPr>
      <w:ind w:firstLine="720"/>
      <w:jc w:val="both"/>
    </w:pPr>
    <w:rPr>
      <w:sz w:val="28"/>
    </w:rPr>
  </w:style>
  <w:style w:type="paragraph" w:styleId="21">
    <w:name w:val="Основной текст 2"/>
    <w:basedOn w:val="Normal"/>
    <w:qFormat/>
    <w:pPr>
      <w:jc w:val="both"/>
    </w:pPr>
    <w:rPr>
      <w:sz w:val="28"/>
    </w:rPr>
  </w:style>
  <w:style w:type="paragraph" w:styleId="31">
    <w:name w:val="Основной текст 3"/>
    <w:basedOn w:val="Normal"/>
    <w:qFormat/>
    <w:pPr>
      <w:jc w:val="center"/>
    </w:pPr>
    <w:rPr>
      <w:sz w:val="28"/>
    </w:rPr>
  </w:style>
  <w:style w:type="paragraph" w:styleId="Footnote">
    <w:name w:val="Footnote Text"/>
    <w:basedOn w:val="Normal"/>
    <w:pPr>
      <w:widowControl w:val="false"/>
      <w:autoSpaceDE w:val="false"/>
      <w:spacing w:lineRule="auto" w:line="300"/>
      <w:ind w:firstLine="720"/>
      <w:jc w:val="both"/>
    </w:pPr>
    <w:rPr/>
  </w:style>
  <w:style w:type="paragraph" w:styleId="Style8">
    <w:name w:val="Цитата"/>
    <w:basedOn w:val="Normal"/>
    <w:qFormat/>
    <w:pPr>
      <w:ind w:left="1418" w:right="962" w:hanging="518"/>
      <w:jc w:val="both"/>
    </w:pPr>
    <w:rPr>
      <w:i/>
      <w:iCs/>
      <w:sz w:val="28"/>
    </w:rPr>
  </w:style>
  <w:style w:type="paragraph" w:styleId="FR1">
    <w:name w:val="FR1"/>
    <w:qFormat/>
    <w:pPr>
      <w:widowControl w:val="false"/>
      <w:bidi w:val="0"/>
      <w:spacing w:lineRule="auto" w:line="300"/>
      <w:ind w:right="400" w:firstLine="300"/>
      <w:jc w:val="both"/>
    </w:pPr>
    <w:rPr>
      <w:rFonts w:ascii="Arial" w:hAnsi="Arial" w:eastAsia="Times New Roman" w:cs="Arial"/>
      <w:color w:val="auto"/>
      <w:sz w:val="16"/>
      <w:szCs w:val="16"/>
      <w:lang w:val="ru-RU"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20:26:00Z</dcterms:created>
  <dc:creator>LSK</dc:creator>
  <dc:description>Shankar's Birthday falls on 25th July.  Don't Forget to wish him</dc:description>
  <cp:keywords>Birthday</cp:keywords>
  <dc:language>en-US</dc:language>
  <cp:lastModifiedBy>Alex Koldin</cp:lastModifiedBy>
  <cp:lastPrinted>2001-03-27T15:59:00Z</cp:lastPrinted>
  <dcterms:modified xsi:type="dcterms:W3CDTF">2001-06-29T05:41:00Z</dcterms:modified>
  <cp:revision>27</cp:revision>
  <dc:subject>Birthday </dc:subject>
  <dc:title>Are You suprised ?</dc:title>
</cp:coreProperties>
</file>