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3"/>
        <w:jc w:val="center"/>
        <w:rPr>
          <w:b/>
          <w:b/>
          <w:sz w:val="22"/>
        </w:rPr>
      </w:pPr>
      <w:r>
        <w:rPr>
          <w:b/>
          <w:sz w:val="22"/>
        </w:rPr>
      </w:r>
    </w:p>
    <w:p>
      <w:pPr>
        <w:pStyle w:val="Normal"/>
        <w:ind w:firstLine="153"/>
        <w:jc w:val="center"/>
        <w:rPr>
          <w:b/>
          <w:b/>
          <w:sz w:val="22"/>
        </w:rPr>
      </w:pPr>
      <w:r>
        <w:rPr>
          <w:b/>
          <w:sz w:val="22"/>
        </w:rPr>
      </w:r>
    </w:p>
    <w:p>
      <w:pPr>
        <w:pStyle w:val="Normal"/>
        <w:ind w:firstLine="153"/>
        <w:jc w:val="center"/>
        <w:rPr>
          <w:b/>
          <w:b/>
          <w:sz w:val="22"/>
        </w:rPr>
      </w:pPr>
      <w:r>
        <w:rPr>
          <w:b/>
          <w:sz w:val="22"/>
        </w:rPr>
      </w:r>
    </w:p>
    <w:p>
      <w:pPr>
        <w:pStyle w:val="Normal"/>
        <w:ind w:firstLine="153"/>
        <w:jc w:val="both"/>
        <w:rPr>
          <w:b/>
          <w:b/>
          <w:sz w:val="22"/>
        </w:rPr>
      </w:pPr>
      <w:r>
        <w:rPr>
          <w:b/>
          <w:sz w:val="22"/>
        </w:rPr>
      </w:r>
    </w:p>
    <w:p>
      <w:pPr>
        <w:pStyle w:val="Heading6"/>
        <w:ind w:firstLine="153"/>
        <w:rPr>
          <w:b w:val="false"/>
          <w:b w:val="false"/>
          <w:sz w:val="22"/>
        </w:rPr>
      </w:pPr>
      <w:r>
        <w:rPr>
          <w:b w:val="false"/>
          <w:sz w:val="22"/>
        </w:rPr>
      </w:r>
    </w:p>
    <w:p>
      <w:pPr>
        <w:pStyle w:val="Heading6"/>
        <w:ind w:firstLine="153"/>
        <w:rPr>
          <w:sz w:val="30"/>
        </w:rPr>
      </w:pPr>
      <w:r>
        <w:rPr>
          <w:sz w:val="30"/>
        </w:rPr>
        <w:t>СКОВИН Е.В.,  АНЦИБОР М.М.,  СИДОРЕНКО В.С., СКОВИН Е.Е.</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153"/>
        <w:rPr/>
      </w:pPr>
      <w:r>
        <w:rPr/>
        <w:t>Книга 1</w:t>
      </w:r>
    </w:p>
    <w:p>
      <w:pPr>
        <w:pStyle w:val="Normal"/>
        <w:ind w:firstLine="153"/>
        <w:jc w:val="center"/>
        <w:rPr>
          <w:b/>
          <w:b/>
          <w:sz w:val="52"/>
        </w:rPr>
      </w:pPr>
      <w:r>
        <w:rPr>
          <w:b/>
          <w:sz w:val="52"/>
        </w:rPr>
      </w:r>
    </w:p>
    <w:p>
      <w:pPr>
        <w:pStyle w:val="Normal"/>
        <w:ind w:firstLine="153"/>
        <w:jc w:val="center"/>
        <w:rPr>
          <w:b/>
          <w:b/>
          <w:sz w:val="52"/>
        </w:rPr>
      </w:pPr>
      <w:r>
        <w:rPr>
          <w:b/>
          <w:sz w:val="52"/>
        </w:rPr>
      </w:r>
    </w:p>
    <w:p>
      <w:pPr>
        <w:pStyle w:val="Normal"/>
        <w:ind w:firstLine="153"/>
        <w:jc w:val="center"/>
        <w:rPr>
          <w:b/>
          <w:b/>
          <w:sz w:val="52"/>
        </w:rPr>
      </w:pPr>
      <w:r>
        <w:rPr>
          <w:b/>
          <w:sz w:val="52"/>
        </w:rPr>
      </w:r>
    </w:p>
    <w:p>
      <w:pPr>
        <w:pStyle w:val="Normal"/>
        <w:ind w:firstLine="153"/>
        <w:jc w:val="center"/>
        <w:rPr>
          <w:b/>
          <w:b/>
          <w:sz w:val="56"/>
        </w:rPr>
      </w:pPr>
      <w:r>
        <w:rPr>
          <w:b/>
          <w:sz w:val="56"/>
        </w:rPr>
        <w:t xml:space="preserve">Педагогика как модуль системы наук о природе, обществе, человеке и душе </w:t>
      </w:r>
    </w:p>
    <w:p>
      <w:pPr>
        <w:pStyle w:val="Normal"/>
        <w:ind w:firstLine="153"/>
        <w:jc w:val="both"/>
        <w:rPr>
          <w:b/>
          <w:b/>
          <w:sz w:val="22"/>
        </w:rPr>
      </w:pPr>
      <w:r>
        <w:rPr>
          <w:b/>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Heading8"/>
        <w:ind w:firstLine="153"/>
        <w:rPr/>
      </w:pPr>
      <w:r>
        <w:rPr/>
        <w:t>Тула, 2000</w:t>
      </w:r>
      <w:r>
        <w:br w:type="page"/>
      </w:r>
    </w:p>
    <w:p>
      <w:pPr>
        <w:pStyle w:val="Normal"/>
        <w:ind w:firstLine="153"/>
        <w:jc w:val="both"/>
        <w:rPr>
          <w:b/>
          <w:b/>
          <w:sz w:val="22"/>
        </w:rPr>
      </w:pPr>
      <w:r>
        <w:rPr>
          <w:b/>
          <w:sz w:val="22"/>
        </w:rPr>
      </w:r>
    </w:p>
    <w:p>
      <w:pPr>
        <w:pStyle w:val="Heading3"/>
        <w:numPr>
          <w:ilvl w:val="0"/>
          <w:numId w:val="0"/>
        </w:numPr>
        <w:spacing w:lineRule="auto" w:line="360"/>
        <w:rPr>
          <w:b/>
          <w:b/>
          <w:sz w:val="22"/>
        </w:rPr>
      </w:pPr>
      <w:r>
        <w:rPr>
          <w:b/>
          <w:sz w:val="22"/>
        </w:rPr>
      </w:r>
      <w:r>
        <w:br w:type="page"/>
      </w:r>
      <w: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9447530</wp:posOffset>
                </wp:positionV>
                <wp:extent cx="274320" cy="182880"/>
                <wp:effectExtent l="0" t="0" r="0" b="0"/>
                <wp:wrapNone/>
                <wp:docPr id="1" name="Frame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43.9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spacing w:lineRule="auto" w:line="360"/>
        <w:rPr>
          <w:lang w:val="en-US"/>
        </w:rPr>
      </w:pPr>
      <w:r>
        <w:rPr/>
        <w:object w:dxaOrig="8453" w:dyaOrig="14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496pt" filled="f" o:ole="">
            <v:imagedata r:id="rId3" o:title=""/>
          </v:shape>
          <o:OLEObject Type="Embed" ProgID="" ShapeID="ole_rId2" DrawAspect="Content" ObjectID="_1840797915" r:id="rId2"/>
        </w:object>
      </w:r>
    </w:p>
    <w:p>
      <w:pPr>
        <w:pStyle w:val="31"/>
        <w:spacing w:lineRule="auto" w:line="360"/>
        <w:ind w:left="2127" w:hanging="1418"/>
        <w:rPr/>
      </w:pPr>
      <w:r>
        <mc:AlternateContent>
          <mc:Choice Requires="wps">
            <w:drawing>
              <wp:anchor behindDoc="1" distT="0" distB="0" distL="114935" distR="114935" simplePos="0" locked="0" layoutInCell="0" allowOverlap="1" relativeHeight="62">
                <wp:simplePos x="0" y="0"/>
                <wp:positionH relativeFrom="column">
                  <wp:posOffset>329565</wp:posOffset>
                </wp:positionH>
                <wp:positionV relativeFrom="paragraph">
                  <wp:posOffset>-87630</wp:posOffset>
                </wp:positionV>
                <wp:extent cx="685800" cy="339725"/>
                <wp:effectExtent l="5080" t="5715" r="5715" b="5080"/>
                <wp:wrapNone/>
                <wp:docPr id="2" name=""/>
                <a:graphic xmlns:a="http://schemas.openxmlformats.org/drawingml/2006/main">
                  <a:graphicData uri="http://schemas.microsoft.com/office/word/2010/wordprocessingShape">
                    <wps:wsp>
                      <wps:cNvSpPr/>
                      <wps:spPr>
                        <a:xfrm>
                          <a:off x="0" y="0"/>
                          <a:ext cx="685800" cy="339840"/>
                        </a:xfrm>
                        <a:custGeom>
                          <a:avLst/>
                          <a:gdLst>
                            <a:gd name="textAreaLeft" fmla="*/ 22680 w 388800"/>
                            <a:gd name="textAreaRight" fmla="*/ 366120 w 388800"/>
                            <a:gd name="textAreaTop" fmla="*/ 22680 h 192600"/>
                            <a:gd name="textAreaBottom" fmla="*/ 169920 h 192600"/>
                          </a:gdLst>
                          <a:ahLst/>
                          <a:rect l="textAreaLeft" t="textAreaTop" r="textAreaRight" b="textAreaBottom"/>
                          <a:pathLst>
                            <a:path w="43563" h="21600">
                              <a:moveTo>
                                <a:pt x="3600" y="0"/>
                              </a:moveTo>
                              <a:arcTo wR="3600" hR="3600" stAng="0" swAng="5400000"/>
                              <a:lnTo>
                                <a:pt x="0" y="18000"/>
                              </a:lnTo>
                              <a:arcTo wR="3600" hR="3600" stAng="16200000" swAng="5400000"/>
                              <a:lnTo>
                                <a:pt x="39963" y="21600"/>
                              </a:lnTo>
                              <a:arcTo wR="3600" hR="3600" stAng="10800000" swAng="5400000"/>
                              <a:lnTo>
                                <a:pt x="43563"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5.95pt;margin-top:-6.9pt;width:53.95pt;height:26.7pt;mso-wrap-style:none;v-text-anchor:middle" type="_x0000_t21">
                <v:fill o:detectmouseclick="t" type="solid" color2="black"/>
                <v:stroke color="black" weight="9360" joinstyle="miter" endcap="flat"/>
                <w10:wrap type="none"/>
              </v:shape>
            </w:pict>
          </mc:Fallback>
        </mc:AlternateContent>
      </w:r>
      <w:r>
        <w:rPr/>
        <w:t>Глава 1</w:t>
        <w:tab/>
        <w:t>Человек — самая удивительная загадка природы, которую нужно разгадать, и  базисная упорядоченность, проявляющаяся в его природе, которую необходимо изучать</w:t>
      </w:r>
    </w:p>
    <w:p>
      <w:pPr>
        <w:pStyle w:val="31"/>
        <w:spacing w:lineRule="auto" w:line="360"/>
        <w:ind w:left="2127" w:hanging="1418"/>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321310</wp:posOffset>
                </wp:positionH>
                <wp:positionV relativeFrom="paragraph">
                  <wp:posOffset>168275</wp:posOffset>
                </wp:positionV>
                <wp:extent cx="685800" cy="339725"/>
                <wp:effectExtent l="5080" t="5715" r="5715" b="5080"/>
                <wp:wrapNone/>
                <wp:docPr id="3" name=""/>
                <a:graphic xmlns:a="http://schemas.openxmlformats.org/drawingml/2006/main">
                  <a:graphicData uri="http://schemas.microsoft.com/office/word/2010/wordprocessingShape">
                    <wps:wsp>
                      <wps:cNvSpPr/>
                      <wps:spPr>
                        <a:xfrm>
                          <a:off x="0" y="0"/>
                          <a:ext cx="685800" cy="339840"/>
                        </a:xfrm>
                        <a:custGeom>
                          <a:avLst/>
                          <a:gdLst>
                            <a:gd name="textAreaLeft" fmla="*/ 22680 w 388800"/>
                            <a:gd name="textAreaRight" fmla="*/ 366120 w 388800"/>
                            <a:gd name="textAreaTop" fmla="*/ 22680 h 192600"/>
                            <a:gd name="textAreaBottom" fmla="*/ 169920 h 192600"/>
                          </a:gdLst>
                          <a:ahLst/>
                          <a:rect l="textAreaLeft" t="textAreaTop" r="textAreaRight" b="textAreaBottom"/>
                          <a:pathLst>
                            <a:path w="43563" h="21600">
                              <a:moveTo>
                                <a:pt x="3600" y="0"/>
                              </a:moveTo>
                              <a:arcTo wR="3600" hR="3600" stAng="0" swAng="5400000"/>
                              <a:lnTo>
                                <a:pt x="0" y="18000"/>
                              </a:lnTo>
                              <a:arcTo wR="3600" hR="3600" stAng="16200000" swAng="5400000"/>
                              <a:lnTo>
                                <a:pt x="39963" y="21600"/>
                              </a:lnTo>
                              <a:arcTo wR="3600" hR="3600" stAng="10800000" swAng="5400000"/>
                              <a:lnTo>
                                <a:pt x="43563"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pt;margin-top:13.25pt;width:53.95pt;height:26.7pt;mso-wrap-style:none;v-text-anchor:middle" type="_x0000_t21">
                <v:fill o:detectmouseclick="t" type="solid" color2="black"/>
                <v:stroke color="black" weight="9360" joinstyle="miter" endcap="flat"/>
                <w10:wrap type="none"/>
              </v:shape>
            </w:pict>
          </mc:Fallback>
        </mc:AlternateContent>
      </w:r>
    </w:p>
    <w:p>
      <w:pPr>
        <w:pStyle w:val="31"/>
        <w:spacing w:lineRule="auto" w:line="360"/>
        <w:ind w:left="2127" w:hanging="1418"/>
        <w:rPr>
          <w:lang w:val="en-US"/>
        </w:rPr>
      </w:pPr>
      <w:r>
        <w:rPr/>
        <w:t xml:space="preserve">Глава 2. </w:t>
        <w:tab/>
        <w:t>Искусство воспитывать – самое сложное изобретение исторического человека</w:t>
      </w:r>
    </w:p>
    <w:p>
      <w:pPr>
        <w:pStyle w:val="31"/>
        <w:spacing w:lineRule="auto" w:line="360"/>
        <w:ind w:left="2127" w:hanging="1418"/>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329565</wp:posOffset>
                </wp:positionH>
                <wp:positionV relativeFrom="paragraph">
                  <wp:posOffset>174625</wp:posOffset>
                </wp:positionV>
                <wp:extent cx="685800" cy="339725"/>
                <wp:effectExtent l="5080" t="5715" r="5715" b="5080"/>
                <wp:wrapNone/>
                <wp:docPr id="4" name=""/>
                <a:graphic xmlns:a="http://schemas.openxmlformats.org/drawingml/2006/main">
                  <a:graphicData uri="http://schemas.microsoft.com/office/word/2010/wordprocessingShape">
                    <wps:wsp>
                      <wps:cNvSpPr/>
                      <wps:spPr>
                        <a:xfrm>
                          <a:off x="0" y="0"/>
                          <a:ext cx="685800" cy="339840"/>
                        </a:xfrm>
                        <a:custGeom>
                          <a:avLst/>
                          <a:gdLst>
                            <a:gd name="textAreaLeft" fmla="*/ 22680 w 388800"/>
                            <a:gd name="textAreaRight" fmla="*/ 366120 w 388800"/>
                            <a:gd name="textAreaTop" fmla="*/ 22680 h 192600"/>
                            <a:gd name="textAreaBottom" fmla="*/ 169920 h 192600"/>
                          </a:gdLst>
                          <a:ahLst/>
                          <a:rect l="textAreaLeft" t="textAreaTop" r="textAreaRight" b="textAreaBottom"/>
                          <a:pathLst>
                            <a:path w="43563" h="21600">
                              <a:moveTo>
                                <a:pt x="3600" y="0"/>
                              </a:moveTo>
                              <a:arcTo wR="3600" hR="3600" stAng="0" swAng="5400000"/>
                              <a:lnTo>
                                <a:pt x="0" y="18000"/>
                              </a:lnTo>
                              <a:arcTo wR="3600" hR="3600" stAng="16200000" swAng="5400000"/>
                              <a:lnTo>
                                <a:pt x="39963" y="21600"/>
                              </a:lnTo>
                              <a:arcTo wR="3600" hR="3600" stAng="10800000" swAng="5400000"/>
                              <a:lnTo>
                                <a:pt x="43563"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13.75pt;width:53.95pt;height:26.7pt;mso-wrap-style:none;v-text-anchor:middle" type="_x0000_t21">
                <v:fill o:detectmouseclick="t" type="solid" color2="black"/>
                <v:stroke color="black" weight="9360" joinstyle="miter" endcap="flat"/>
                <w10:wrap type="none"/>
              </v:shape>
            </w:pict>
          </mc:Fallback>
        </mc:AlternateContent>
      </w:r>
    </w:p>
    <w:p>
      <w:pPr>
        <w:pStyle w:val="31"/>
        <w:spacing w:lineRule="auto" w:line="360"/>
        <w:ind w:left="2127" w:hanging="1418"/>
        <w:rPr>
          <w:lang w:val="en-US"/>
        </w:rPr>
      </w:pPr>
      <w:r>
        <w:rPr/>
        <w:t xml:space="preserve">Глава 3. </w:t>
        <w:tab/>
        <w:t>Педагогика как модуль системы наук о человеке. Естественная причина педагогических, философских и религиозных учений - беспокойство о будущем</w:t>
      </w:r>
    </w:p>
    <w:p>
      <w:pPr>
        <w:pStyle w:val="31"/>
        <w:spacing w:lineRule="auto" w:line="360"/>
        <w:ind w:left="2127" w:hanging="1418"/>
        <w:rPr>
          <w:sz w:val="20"/>
          <w:lang w:val="en-US" w:eastAsia="en-US"/>
        </w:rPr>
      </w:pPr>
      <w:r>
        <w:rPr>
          <w:sz w:val="20"/>
          <w:lang w:val="en-US" w:eastAsia="en-US"/>
        </w:rPr>
        <mc:AlternateContent>
          <mc:Choice Requires="wps">
            <w:drawing>
              <wp:anchor behindDoc="1" distT="0" distB="0" distL="114935" distR="114935" simplePos="0" locked="0" layoutInCell="0" allowOverlap="1" relativeHeight="65">
                <wp:simplePos x="0" y="0"/>
                <wp:positionH relativeFrom="column">
                  <wp:posOffset>346075</wp:posOffset>
                </wp:positionH>
                <wp:positionV relativeFrom="paragraph">
                  <wp:posOffset>170180</wp:posOffset>
                </wp:positionV>
                <wp:extent cx="685800" cy="339725"/>
                <wp:effectExtent l="5080" t="5715" r="5715" b="5080"/>
                <wp:wrapNone/>
                <wp:docPr id="5" name=""/>
                <a:graphic xmlns:a="http://schemas.openxmlformats.org/drawingml/2006/main">
                  <a:graphicData uri="http://schemas.microsoft.com/office/word/2010/wordprocessingShape">
                    <wps:wsp>
                      <wps:cNvSpPr/>
                      <wps:spPr>
                        <a:xfrm>
                          <a:off x="0" y="0"/>
                          <a:ext cx="685800" cy="339840"/>
                        </a:xfrm>
                        <a:custGeom>
                          <a:avLst/>
                          <a:gdLst>
                            <a:gd name="textAreaLeft" fmla="*/ 22680 w 388800"/>
                            <a:gd name="textAreaRight" fmla="*/ 366120 w 388800"/>
                            <a:gd name="textAreaTop" fmla="*/ 22680 h 192600"/>
                            <a:gd name="textAreaBottom" fmla="*/ 169920 h 192600"/>
                          </a:gdLst>
                          <a:ahLst/>
                          <a:rect l="textAreaLeft" t="textAreaTop" r="textAreaRight" b="textAreaBottom"/>
                          <a:pathLst>
                            <a:path w="43563" h="21600">
                              <a:moveTo>
                                <a:pt x="3600" y="0"/>
                              </a:moveTo>
                              <a:arcTo wR="3600" hR="3600" stAng="0" swAng="5400000"/>
                              <a:lnTo>
                                <a:pt x="0" y="18000"/>
                              </a:lnTo>
                              <a:arcTo wR="3600" hR="3600" stAng="16200000" swAng="5400000"/>
                              <a:lnTo>
                                <a:pt x="39963" y="21600"/>
                              </a:lnTo>
                              <a:arcTo wR="3600" hR="3600" stAng="10800000" swAng="5400000"/>
                              <a:lnTo>
                                <a:pt x="43563"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5pt;margin-top:13.4pt;width:53.95pt;height:26.7pt;mso-wrap-style:none;v-text-anchor:middle" type="_x0000_t21">
                <v:fill o:detectmouseclick="t" type="solid" color2="black"/>
                <v:stroke color="black" weight="9360" joinstyle="miter" endcap="flat"/>
                <w10:wrap type="none"/>
              </v:shape>
            </w:pict>
          </mc:Fallback>
        </mc:AlternateContent>
      </w:r>
    </w:p>
    <w:p>
      <w:pPr>
        <w:pStyle w:val="31"/>
        <w:spacing w:lineRule="auto" w:line="360"/>
        <w:rPr/>
      </w:pPr>
      <w:r>
        <w:rPr/>
        <w:t>Глава 4.</w:t>
        <w:tab/>
        <w:t>Принцип природосообразности как основа педагогики</w:t>
      </w:r>
    </w:p>
    <w:p>
      <w:pPr>
        <w:pStyle w:val="31"/>
        <w:rPr/>
      </w:pPr>
      <w:r>
        <w:rPr/>
      </w:r>
      <w:r>
        <w:br w:type="page"/>
      </w:r>
    </w:p>
    <w:p>
      <w:pPr>
        <w:pStyle w:val="Heading3"/>
        <w:spacing w:lineRule="auto" w:line="360"/>
        <w:rPr/>
      </w:pPr>
      <w:r>
        <w:rPr/>
        <w:t>Содержание</w:t>
      </w:r>
    </w:p>
    <w:sdt>
      <w:sdtPr>
        <w:docPartObj>
          <w:docPartGallery w:val="Table of Contents"/>
          <w:docPartUnique w:val="true"/>
        </w:docPartObj>
      </w:sdtPr>
      <w:sdtContent>
        <w:p>
          <w:pPr>
            <w:pStyle w:val="Contents3"/>
            <w:rPr>
              <w:lang w:val="ru-RU" w:eastAsia="ru-RU"/>
            </w:rPr>
          </w:pPr>
          <w:r>
            <w:fldChar w:fldCharType="begin"/>
          </w:r>
          <w:r>
            <w:rPr>
              <w:lang w:val="ru-RU" w:eastAsia="ru-RU"/>
            </w:rPr>
            <w:instrText xml:space="preserve"> TOC \o "1-3" </w:instrText>
          </w:r>
          <w:r>
            <w:rPr>
              <w:lang w:val="ru-RU" w:eastAsia="ru-RU"/>
            </w:rPr>
            <w:fldChar w:fldCharType="separate"/>
          </w:r>
          <w:r>
            <w:rPr>
              <w:lang w:val="ru-RU" w:eastAsia="ru-RU"/>
            </w:rPr>
          </w:r>
        </w:p>
        <w:p>
          <w:pPr>
            <w:pStyle w:val="Contents3"/>
            <w:rPr/>
          </w:pPr>
          <w:r>
            <w:rPr/>
            <w:t>Глава 1. Человек - самая удивительная загадка природы, которую нужно разгадать, и  базисная упорядоченность, проявляющаяся в его природе, которую необходимо изучать</w:t>
            <w:tab/>
          </w:r>
          <w:hyperlink w:anchor="__RefHeading___Toc481299414">
            <w:r>
              <w:rPr>
                <w:rStyle w:val="IndexLink"/>
              </w:rPr>
              <w:t>4</w:t>
            </w:r>
          </w:hyperlink>
        </w:p>
        <w:p>
          <w:pPr>
            <w:pStyle w:val="Contents3"/>
            <w:ind w:left="200" w:right="425" w:firstLine="226"/>
            <w:rPr/>
          </w:pPr>
          <w:r>
            <w:rPr/>
            <w:t>1.1. Что есть человек?</w:t>
            <w:tab/>
          </w:r>
          <w:hyperlink w:anchor="__RefHeading___Toc481299415">
            <w:r>
              <w:rPr>
                <w:rStyle w:val="IndexLink"/>
              </w:rPr>
              <w:t>4</w:t>
            </w:r>
          </w:hyperlink>
        </w:p>
        <w:p>
          <w:pPr>
            <w:pStyle w:val="Contents3"/>
            <w:ind w:left="200" w:right="425" w:firstLine="226"/>
            <w:rPr/>
          </w:pPr>
          <w:r>
            <w:rPr/>
            <w:t>1.2. Человек и его жизненно-важные  потребности</w:t>
            <w:tab/>
          </w:r>
          <w:hyperlink w:anchor="__RefHeading___Toc481299416">
            <w:r>
              <w:rPr>
                <w:rStyle w:val="IndexLink"/>
              </w:rPr>
              <w:t>6</w:t>
            </w:r>
          </w:hyperlink>
        </w:p>
        <w:p>
          <w:pPr>
            <w:pStyle w:val="Contents3"/>
            <w:ind w:left="200" w:right="425" w:firstLine="226"/>
            <w:rPr/>
          </w:pPr>
          <w:r>
            <w:rPr/>
            <w:t>1.3. Человек и базисная упорядоченность его природы</w:t>
            <w:tab/>
          </w:r>
          <w:hyperlink w:anchor="__RefHeading___Toc481299417">
            <w:r>
              <w:rPr>
                <w:rStyle w:val="IndexLink"/>
              </w:rPr>
              <w:t>8</w:t>
            </w:r>
          </w:hyperlink>
        </w:p>
        <w:p>
          <w:pPr>
            <w:pStyle w:val="Contents3"/>
            <w:rPr/>
          </w:pPr>
          <w:r>
            <w:rPr/>
            <w:t>Вопросы для обсуждения первой главы</w:t>
            <w:tab/>
          </w:r>
          <w:hyperlink w:anchor="__RefHeading___Toc481299418">
            <w:r>
              <w:rPr>
                <w:rStyle w:val="IndexLink"/>
              </w:rPr>
              <w:t>14</w:t>
            </w:r>
          </w:hyperlink>
        </w:p>
        <w:p>
          <w:pPr>
            <w:pStyle w:val="Contents3"/>
            <w:spacing w:lineRule="auto" w:line="480"/>
            <w:rPr>
              <w:lang w:val="ru-RU" w:eastAsia="ru-RU"/>
            </w:rPr>
          </w:pPr>
          <w:r>
            <w:rPr/>
            <w:t>Литература к первой главе</w:t>
            <w:tab/>
          </w:r>
          <w:hyperlink w:anchor="__RefHeading___Toc481299419">
            <w:r>
              <w:rPr>
                <w:rStyle w:val="IndexLink"/>
              </w:rPr>
              <w:t>14</w:t>
            </w:r>
          </w:hyperlink>
        </w:p>
        <w:p>
          <w:pPr>
            <w:pStyle w:val="Normal"/>
            <w:rPr>
              <w:lang w:val="ru-RU" w:eastAsia="ru-RU"/>
            </w:rPr>
          </w:pPr>
          <w:r>
            <w:rPr>
              <w:lang w:val="ru-RU" w:eastAsia="ru-RU"/>
            </w:rPr>
          </w:r>
        </w:p>
        <w:p>
          <w:pPr>
            <w:pStyle w:val="Contents3"/>
            <w:rPr/>
          </w:pPr>
          <w:r>
            <w:rPr/>
            <w:t>Глава 2. Искусство воспитывать – самое сложное изобретение исторического человека</w:t>
            <w:tab/>
          </w:r>
          <w:hyperlink w:anchor="__RefHeading___Toc481299420">
            <w:r>
              <w:rPr>
                <w:rStyle w:val="IndexLink"/>
              </w:rPr>
              <w:t>15</w:t>
            </w:r>
          </w:hyperlink>
        </w:p>
        <w:p>
          <w:pPr>
            <w:pStyle w:val="Contents3"/>
            <w:ind w:left="200" w:right="425" w:firstLine="226"/>
            <w:rPr/>
          </w:pPr>
          <w:r>
            <w:rPr/>
            <w:t>2.1. Понятие исторического человека</w:t>
            <w:tab/>
          </w:r>
          <w:hyperlink w:anchor="__RefHeading___Toc481299421">
            <w:r>
              <w:rPr>
                <w:rStyle w:val="IndexLink"/>
              </w:rPr>
              <w:t>15</w:t>
            </w:r>
          </w:hyperlink>
        </w:p>
        <w:p>
          <w:pPr>
            <w:pStyle w:val="Contents3"/>
            <w:ind w:left="200" w:right="425" w:firstLine="226"/>
            <w:rPr/>
          </w:pPr>
          <w:r>
            <w:rPr/>
            <w:t>2.2. Современный человек и культура</w:t>
            <w:tab/>
          </w:r>
          <w:hyperlink w:anchor="__RefHeading___Toc481299422">
            <w:r>
              <w:rPr>
                <w:rStyle w:val="IndexLink"/>
              </w:rPr>
              <w:t>17</w:t>
            </w:r>
          </w:hyperlink>
        </w:p>
        <w:p>
          <w:pPr>
            <w:pStyle w:val="Contents3"/>
            <w:ind w:left="200" w:right="425" w:firstLine="226"/>
            <w:rPr/>
          </w:pPr>
          <w:r>
            <w:rPr/>
            <w:t>2.3. Искусство воспитания</w:t>
            <w:tab/>
          </w:r>
          <w:hyperlink w:anchor="__RefHeading___Toc481299424">
            <w:r>
              <w:rPr>
                <w:rStyle w:val="IndexLink"/>
              </w:rPr>
              <w:t>19</w:t>
            </w:r>
          </w:hyperlink>
        </w:p>
        <w:p>
          <w:pPr>
            <w:pStyle w:val="Contents3"/>
            <w:rPr/>
          </w:pPr>
          <w:r>
            <w:rPr/>
            <w:t>Вопросы для обсуждения второй главы</w:t>
            <w:tab/>
          </w:r>
          <w:hyperlink w:anchor="__RefHeading___Toc481299425">
            <w:r>
              <w:rPr>
                <w:rStyle w:val="IndexLink"/>
              </w:rPr>
              <w:t>23</w:t>
            </w:r>
          </w:hyperlink>
        </w:p>
        <w:p>
          <w:pPr>
            <w:pStyle w:val="Contents3"/>
            <w:rPr>
              <w:lang w:val="ru-RU" w:eastAsia="ru-RU"/>
            </w:rPr>
          </w:pPr>
          <w:r>
            <w:rPr/>
            <w:t>Литература ко второй главе .</w:t>
            <w:tab/>
          </w:r>
          <w:hyperlink w:anchor="__RefHeading___Toc481299426">
            <w:r>
              <w:rPr>
                <w:rStyle w:val="IndexLink"/>
              </w:rPr>
              <w:t>23</w:t>
            </w:r>
          </w:hyperlink>
        </w:p>
        <w:p>
          <w:pPr>
            <w:pStyle w:val="Normal"/>
            <w:rPr>
              <w:lang w:val="ru-RU" w:eastAsia="ru-RU"/>
            </w:rPr>
          </w:pPr>
          <w:r>
            <w:rPr>
              <w:lang w:val="ru-RU" w:eastAsia="ru-RU"/>
            </w:rPr>
          </w:r>
        </w:p>
        <w:p>
          <w:pPr>
            <w:pStyle w:val="Contents3"/>
            <w:rPr/>
          </w:pPr>
          <w:r>
            <w:rPr/>
            <w:t>Глава 3. Педагогика как модуль системы наук о человеке. Естественная причина педагогических, философских и религиозных учений - беспокойство о будущем.</w:t>
            <w:tab/>
          </w:r>
          <w:hyperlink w:anchor="__RefHeading___Toc481299427">
            <w:r>
              <w:rPr>
                <w:rStyle w:val="IndexLink"/>
              </w:rPr>
              <w:t>24</w:t>
            </w:r>
          </w:hyperlink>
        </w:p>
        <w:p>
          <w:pPr>
            <w:pStyle w:val="Contents3"/>
            <w:ind w:left="200" w:right="608" w:firstLine="226"/>
            <w:rPr/>
          </w:pPr>
          <w:r>
            <w:rPr/>
            <w:t>3.1. Понятие о педагогике как модуле системы наук о человеке</w:t>
            <w:tab/>
          </w:r>
          <w:hyperlink w:anchor="__RefHeading___Toc481299428">
            <w:r>
              <w:rPr>
                <w:rStyle w:val="IndexLink"/>
              </w:rPr>
              <w:t>24</w:t>
            </w:r>
          </w:hyperlink>
        </w:p>
        <w:p>
          <w:pPr>
            <w:pStyle w:val="Contents3"/>
            <w:ind w:left="200" w:right="608" w:firstLine="226"/>
            <w:rPr/>
          </w:pPr>
          <w:r>
            <w:rPr/>
            <w:t>3.2. Взаимосвязь педагогических, философских и религиозных учений</w:t>
            <w:tab/>
          </w:r>
          <w:hyperlink w:anchor="__RefHeading___Toc481299429">
            <w:r>
              <w:rPr>
                <w:rStyle w:val="IndexLink"/>
              </w:rPr>
              <w:t>29</w:t>
            </w:r>
          </w:hyperlink>
        </w:p>
        <w:p>
          <w:pPr>
            <w:pStyle w:val="Contents3"/>
            <w:ind w:left="426" w:right="608" w:hanging="0"/>
            <w:rPr/>
          </w:pPr>
          <w:r>
            <w:rPr/>
            <w:t>3.3. Современные направления педагогических, философский и религиозных учений - беспокойство о будущем</w:t>
            <w:tab/>
          </w:r>
          <w:hyperlink w:anchor="__RefHeading___Toc481299430">
            <w:r>
              <w:rPr>
                <w:rStyle w:val="IndexLink"/>
              </w:rPr>
              <w:t>39</w:t>
            </w:r>
          </w:hyperlink>
        </w:p>
        <w:p>
          <w:pPr>
            <w:pStyle w:val="Contents3"/>
            <w:rPr/>
          </w:pPr>
          <w:r>
            <w:rPr/>
            <w:t>Вопросы для обсуждения третьей главы</w:t>
            <w:tab/>
          </w:r>
          <w:hyperlink w:anchor="__RefHeading___Toc481299431">
            <w:r>
              <w:rPr>
                <w:rStyle w:val="IndexLink"/>
              </w:rPr>
              <w:t>41</w:t>
            </w:r>
          </w:hyperlink>
        </w:p>
        <w:p>
          <w:pPr>
            <w:pStyle w:val="Contents3"/>
            <w:rPr>
              <w:lang w:val="ru-RU" w:eastAsia="ru-RU"/>
            </w:rPr>
          </w:pPr>
          <w:r>
            <w:rPr/>
            <w:t>Литература к третьей главе</w:t>
            <w:tab/>
          </w:r>
          <w:hyperlink w:anchor="__RefHeading___Toc481299432">
            <w:r>
              <w:rPr>
                <w:rStyle w:val="IndexLink"/>
              </w:rPr>
              <w:t>41</w:t>
            </w:r>
          </w:hyperlink>
        </w:p>
        <w:p>
          <w:pPr>
            <w:pStyle w:val="Normal"/>
            <w:rPr>
              <w:lang w:val="ru-RU" w:eastAsia="ru-RU"/>
            </w:rPr>
          </w:pPr>
          <w:r>
            <w:rPr>
              <w:lang w:val="ru-RU" w:eastAsia="ru-RU"/>
            </w:rPr>
          </w:r>
        </w:p>
        <w:p>
          <w:pPr>
            <w:pStyle w:val="Contents3"/>
            <w:rPr/>
          </w:pPr>
          <w:r>
            <w:rPr/>
            <w:t>Глава  4. Принцип природосообразности как основа педагогики</w:t>
            <w:tab/>
          </w:r>
          <w:hyperlink w:anchor="__RefHeading___Toc481299433">
            <w:r>
              <w:rPr>
                <w:rStyle w:val="IndexLink"/>
              </w:rPr>
              <w:t>42</w:t>
            </w:r>
          </w:hyperlink>
        </w:p>
        <w:p>
          <w:pPr>
            <w:pStyle w:val="Contents3"/>
            <w:ind w:left="200" w:right="425" w:firstLine="226"/>
            <w:rPr/>
          </w:pPr>
          <w:r>
            <w:rPr/>
            <w:t>4.1.  Принцип природосообразности в истории развития педагогики</w:t>
            <w:tab/>
          </w:r>
          <w:hyperlink w:anchor="__RefHeading___Toc481299434">
            <w:r>
              <w:rPr>
                <w:rStyle w:val="IndexLink"/>
              </w:rPr>
              <w:t>42</w:t>
            </w:r>
          </w:hyperlink>
        </w:p>
        <w:p>
          <w:pPr>
            <w:pStyle w:val="Contents3"/>
            <w:ind w:left="200" w:right="425" w:firstLine="226"/>
            <w:rPr/>
          </w:pPr>
          <w:r>
            <w:rPr/>
            <w:t>4.2. Принцип природосообразности - свод естественных законов природы</w:t>
            <w:tab/>
          </w:r>
          <w:hyperlink w:anchor="__RefHeading___Toc481299435">
            <w:r>
              <w:rPr>
                <w:rStyle w:val="IndexLink"/>
              </w:rPr>
              <w:t>45</w:t>
            </w:r>
          </w:hyperlink>
        </w:p>
        <w:p>
          <w:pPr>
            <w:pStyle w:val="Contents3"/>
            <w:ind w:left="200" w:right="425" w:firstLine="226"/>
            <w:rPr/>
          </w:pPr>
          <w:r>
            <w:rPr/>
            <w:t>4. 3. Природосообразность и личность: или природосообразность личности</w:t>
            <w:tab/>
          </w:r>
          <w:hyperlink w:anchor="__RefHeading___Toc481299436">
            <w:r>
              <w:rPr>
                <w:rStyle w:val="IndexLink"/>
              </w:rPr>
              <w:t>49</w:t>
            </w:r>
          </w:hyperlink>
        </w:p>
        <w:p>
          <w:pPr>
            <w:pStyle w:val="Contents3"/>
            <w:ind w:left="200" w:right="425" w:firstLine="226"/>
            <w:rPr/>
          </w:pPr>
          <w:r>
            <w:rPr/>
            <w:t>4.4. Природа человека - предмет изучения педагогики</w:t>
            <w:tab/>
          </w:r>
          <w:hyperlink w:anchor="__RefHeading___Toc481299437">
            <w:r>
              <w:rPr>
                <w:rStyle w:val="IndexLink"/>
              </w:rPr>
              <w:t>51</w:t>
            </w:r>
          </w:hyperlink>
        </w:p>
        <w:p>
          <w:pPr>
            <w:pStyle w:val="Contents3"/>
            <w:rPr/>
          </w:pPr>
          <w:r>
            <w:rPr/>
            <w:t>Вопросы для обсуждения четвертой главы</w:t>
            <w:tab/>
          </w:r>
          <w:hyperlink w:anchor="__RefHeading___Toc481299438">
            <w:r>
              <w:rPr>
                <w:rStyle w:val="IndexLink"/>
              </w:rPr>
              <w:t>52</w:t>
            </w:r>
          </w:hyperlink>
        </w:p>
        <w:p>
          <w:pPr>
            <w:pStyle w:val="Contents3"/>
            <w:rPr/>
          </w:pPr>
          <w:r>
            <w:rPr/>
            <w:t>Литература к четвертой главе</w:t>
            <w:tab/>
          </w:r>
          <w:hyperlink w:anchor="__RefHeading___Toc481299439">
            <w:r>
              <w:rPr>
                <w:rStyle w:val="IndexLink"/>
              </w:rPr>
              <w:t>52</w:t>
            </w:r>
          </w:hyperlink>
          <w:r>
            <w:rPr>
              <w:rStyle w:val="IndexLink"/>
            </w:rPr>
            <w:fldChar w:fldCharType="end"/>
          </w:r>
        </w:p>
      </w:sdtContent>
    </w:sdt>
    <w:p>
      <w:pPr>
        <w:pStyle w:val="Normal"/>
        <w:widowControl/>
        <w:bidi w:val="0"/>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20"/>
          <w:tab w:val="right" w:pos="10065" w:leader="underscore"/>
        </w:tabs>
        <w:spacing w:lineRule="auto" w:line="360"/>
        <w:ind w:right="425" w:hanging="0"/>
        <w:jc w:val="both"/>
        <w:rPr/>
      </w:pPr>
      <w:r>
        <w:rPr/>
      </w:r>
    </w:p>
    <w:p>
      <w:pPr>
        <w:pStyle w:val="Normal"/>
        <w:rPr/>
      </w:pPr>
      <w:r>
        <w:rPr/>
      </w:r>
    </w:p>
    <w:p>
      <w:pPr>
        <w:pStyle w:val="Normal"/>
        <w:rPr/>
      </w:pPr>
      <w:r>
        <w:rPr/>
      </w:r>
    </w:p>
    <w:p>
      <w:pPr>
        <w:pStyle w:val="Normal"/>
        <w:ind w:firstLine="153"/>
        <w:rPr>
          <w:sz w:val="22"/>
        </w:rPr>
      </w:pPr>
      <w:r>
        <w:rPr>
          <w:sz w:val="22"/>
        </w:rPr>
      </w:r>
      <w:r>
        <w:br w:type="page"/>
      </w:r>
    </w:p>
    <w:p>
      <w:pPr>
        <w:pStyle w:val="Heading3"/>
        <w:rPr/>
      </w:pPr>
      <w:bookmarkStart w:id="0" w:name="__RefHeading___Toc481299414"/>
      <w:bookmarkEnd w:id="0"/>
      <w:r>
        <w:rPr/>
        <w:t>Глава 1. Человек - самая удивительная загадка природы, которую нужно разгадать, и  базисная упорядоченность, проявляющаяся в его природе, которую необходимо изучать</w:t>
      </w:r>
    </w:p>
    <w:p>
      <w:pPr>
        <w:pStyle w:val="Normal"/>
        <w:ind w:firstLine="153"/>
        <w:jc w:val="center"/>
        <w:rPr>
          <w:b/>
          <w:b/>
          <w:sz w:val="22"/>
        </w:rPr>
      </w:pPr>
      <w:r>
        <w:rPr>
          <w:b/>
          <w:sz w:val="22"/>
        </w:rPr>
      </w:r>
    </w:p>
    <w:p>
      <w:pPr>
        <w:pStyle w:val="Normal"/>
        <w:ind w:firstLine="153"/>
        <w:jc w:val="center"/>
        <w:rPr>
          <w:b/>
          <w:b/>
          <w:sz w:val="22"/>
        </w:rPr>
      </w:pPr>
      <w:r>
        <w:rPr>
          <w:b/>
          <w:sz w:val="22"/>
        </w:rPr>
      </w:r>
    </w:p>
    <w:p>
      <w:pPr>
        <w:pStyle w:val="Normal"/>
        <w:ind w:firstLine="153"/>
        <w:jc w:val="center"/>
        <w:rPr>
          <w:b/>
          <w:b/>
          <w:sz w:val="22"/>
        </w:rPr>
      </w:pPr>
      <w:r>
        <w:rPr>
          <w:b/>
          <w:sz w:val="22"/>
        </w:rPr>
        <w:t>План.</w:t>
      </w:r>
    </w:p>
    <w:p>
      <w:pPr>
        <w:pStyle w:val="Normal"/>
        <w:ind w:firstLine="153"/>
        <w:jc w:val="both"/>
        <w:rPr>
          <w:sz w:val="22"/>
        </w:rPr>
      </w:pPr>
      <w:r>
        <w:rPr>
          <w:sz w:val="22"/>
        </w:rPr>
        <w:t xml:space="preserve">       </w:t>
      </w:r>
    </w:p>
    <w:p>
      <w:pPr>
        <w:pStyle w:val="Normal"/>
        <w:numPr>
          <w:ilvl w:val="0"/>
          <w:numId w:val="9"/>
        </w:numPr>
        <w:jc w:val="both"/>
        <w:rPr>
          <w:b/>
          <w:b/>
          <w:i/>
          <w:i/>
          <w:sz w:val="22"/>
        </w:rPr>
      </w:pPr>
      <w:r>
        <w:rPr>
          <w:b/>
          <w:i/>
          <w:sz w:val="22"/>
        </w:rPr>
        <w:t>Что есть человек?</w:t>
      </w:r>
    </w:p>
    <w:p>
      <w:pPr>
        <w:pStyle w:val="Normal"/>
        <w:numPr>
          <w:ilvl w:val="0"/>
          <w:numId w:val="9"/>
        </w:numPr>
        <w:jc w:val="both"/>
        <w:rPr>
          <w:b/>
          <w:b/>
          <w:i/>
          <w:i/>
          <w:sz w:val="22"/>
        </w:rPr>
      </w:pPr>
      <w:r>
        <w:rPr>
          <w:b/>
          <w:i/>
          <w:sz w:val="22"/>
        </w:rPr>
        <w:t>Человек и его жизненно-важные потребности.</w:t>
      </w:r>
    </w:p>
    <w:p>
      <w:pPr>
        <w:pStyle w:val="Normal"/>
        <w:numPr>
          <w:ilvl w:val="0"/>
          <w:numId w:val="9"/>
        </w:numPr>
        <w:jc w:val="both"/>
        <w:rPr/>
      </w:pPr>
      <w:r>
        <w:rPr>
          <w:sz w:val="22"/>
        </w:rPr>
        <w:t xml:space="preserve"> </w:t>
      </w:r>
      <w:r>
        <w:rPr>
          <w:b/>
          <w:i/>
          <w:sz w:val="22"/>
        </w:rPr>
        <w:t>Человек и базисная упорядоченность его природы.</w:t>
      </w:r>
    </w:p>
    <w:p>
      <w:pPr>
        <w:pStyle w:val="Normal"/>
        <w:tabs>
          <w:tab w:val="clear" w:pos="720"/>
          <w:tab w:val="left" w:pos="1985" w:leader="none"/>
        </w:tabs>
        <w:ind w:firstLine="153"/>
        <w:jc w:val="both"/>
        <w:rPr>
          <w:b/>
          <w:b/>
          <w:i/>
          <w:i/>
          <w:sz w:val="22"/>
        </w:rPr>
      </w:pPr>
      <w:r>
        <w:rPr>
          <w:b/>
          <w:i/>
          <w:sz w:val="22"/>
        </w:rPr>
      </w:r>
    </w:p>
    <w:p>
      <w:pPr>
        <w:pStyle w:val="Normal"/>
        <w:tabs>
          <w:tab w:val="clear" w:pos="720"/>
          <w:tab w:val="left" w:pos="1985" w:leader="none"/>
        </w:tabs>
        <w:ind w:firstLine="153"/>
        <w:jc w:val="both"/>
        <w:rPr>
          <w:b/>
          <w:b/>
          <w:sz w:val="22"/>
        </w:rPr>
      </w:pPr>
      <w:r>
        <w:rPr>
          <w:b/>
          <w:sz w:val="22"/>
        </w:rPr>
      </w:r>
    </w:p>
    <w:p>
      <w:pPr>
        <w:pStyle w:val="Heading3"/>
        <w:spacing w:lineRule="auto" w:line="360"/>
        <w:rPr>
          <w:sz w:val="32"/>
        </w:rPr>
      </w:pPr>
      <w:bookmarkStart w:id="1" w:name="__RefHeading___Toc481299415"/>
      <w:bookmarkEnd w:id="1"/>
      <w:r>
        <w:rPr>
          <w:sz w:val="32"/>
        </w:rPr>
        <w:t>1.1. Что есть человек?</w:t>
      </w:r>
    </w:p>
    <w:p>
      <w:pPr>
        <w:pStyle w:val="Normal"/>
        <w:ind w:firstLine="153"/>
        <w:jc w:val="both"/>
        <w:rPr/>
      </w:pPr>
      <w:r>
        <w:rPr>
          <w:sz w:val="22"/>
        </w:rPr>
        <w:t>Правильней было бы поставить вопрос не «Что есть человек?», а «Кто есть человек?», поскольку человек - не вещь, и его нельзя определять подобным образом, как это бывает при определении продуктов природы или предметов производства. Однако, человека очень часто рассматривают именно как вещь, когда говорят - это рабочий, врач, педагог, инженер и т.д., то есть определяют человека согласно его социальной роли, идентифицируют с его профессиональной функцией в обществе.</w:t>
      </w:r>
    </w:p>
    <w:p>
      <w:pPr>
        <w:pStyle w:val="Normal"/>
        <w:ind w:firstLine="153"/>
        <w:jc w:val="both"/>
        <w:rPr/>
      </w:pPr>
      <w:r>
        <w:rPr>
          <w:sz w:val="22"/>
        </w:rPr>
        <w:t>Но человек - не вещь, а живое существо, которое можно понять только в длительном процессе его развития. В любой миг своей жизни он еще не является тем, чем может стать и чем он, возможно, еще и станет. Так что человек - не вещь, а некий процесс жизни. Самый главный аспект в определении человека состоит в том, что его мышление может проектироваться за пределы удовлетворения его потребностей. Для человека мышление - это не то, что для животного: это не только средство достижения желаемых благ, но и средство открытия своего собственного бытия в мире, независимо от привязанностей и антипатий. Другими словами, у человека есть не только предметное мышление, как у животного, но и разум, с помощью которого он может постигнуть истину. Если человек руководствуется разумом, то он должен делать все во благо себе, обществу, своей сущности, как телесной,  так и духовной.</w:t>
      </w:r>
    </w:p>
    <w:p>
      <w:pPr>
        <w:pStyle w:val="Normal"/>
        <w:ind w:firstLine="153"/>
        <w:jc w:val="both"/>
        <w:rPr/>
      </w:pPr>
      <w:r>
        <w:rPr>
          <w:sz w:val="22"/>
        </w:rPr>
        <w:t>Поскольку человек не вещь, которую можно было бы описать со стороны, то его можно определять только с позиций личностного опыта самого человечества. А постановка вопроса «Кто есть человек?» неизбежно приводит  к вопросу «Кто я?». И если мы не хотим обращаться с человеком как с вещью, то на вопрос «Кто я?» есть только один ответ - Человек.</w:t>
      </w:r>
    </w:p>
    <w:p>
      <w:pPr>
        <w:pStyle w:val="Normal"/>
        <w:ind w:firstLine="153"/>
        <w:jc w:val="both"/>
        <w:rPr/>
      </w:pPr>
      <w:r>
        <w:rPr>
          <w:sz w:val="22"/>
        </w:rPr>
        <w:t>а) Каждый человек ориентирован на определенные ценности - социальные, моральные, психологические и другие. Как узнать, что путь, по которому движется тот или иной человек, выбран им всерьез и надолго, и что он не свернет с этого пути под влиянием каких-либо обстоятельств? Разве есть такой миг в процессе жизни, который следует считать вершиной, кульминацией в формировании личности, о котором можно с полным правом утверждать , что в этот миг человек есть именно то, что он есть, и уже теперь он никогда не станет иным? С точки зрения статистики, разумеется возможно такое утверждение о многих людях. Но можно ли отнести это к каждому человеку вплоть до его смерти, и сам он может ли сказать себе, что не стал бы другим, если бы жизненно-важные условия были другими или если бы дольше прожил на свете?</w:t>
      </w:r>
    </w:p>
    <w:p>
      <w:pPr>
        <w:pStyle w:val="Normal"/>
        <w:ind w:firstLine="153"/>
        <w:jc w:val="both"/>
        <w:rPr/>
      </w:pPr>
      <w:r>
        <w:rPr>
          <w:sz w:val="22"/>
        </w:rPr>
        <w:t>Религиозные учения, повествующие о сотворении мира и человека, несут в мир идею божественного происхождения человека, присутствия в нем черт, свойственных богу, т.к. бог  создал человека «по образу и подобию своему». Такое положение ко многому обязывает, но, начиная с самого первого представителя рода человеческого, люди далеко не всегда соответствуют божественному образцу, даже по отдельным проявлениям, не говоря уже в целом, и зачастую показывают негативную сущность.</w:t>
      </w:r>
    </w:p>
    <w:p>
      <w:pPr>
        <w:pStyle w:val="Normal"/>
        <w:ind w:firstLine="153"/>
        <w:jc w:val="both"/>
        <w:rPr/>
      </w:pPr>
      <w:r>
        <w:rPr>
          <w:sz w:val="22"/>
        </w:rPr>
        <w:t>Может быть поэтому так активно востребована и в массовом масштабе общепризнанна теория Дарвина, обосновывающая естественное появление человеческого вида (такого вида как человек). Ведь не так уж редко встречаются в людях и их поступках животные начала, несмотря на их способность мыслить. Дальнейшая эволюция обеспечивалась трудовой деятельностью человека.</w:t>
      </w:r>
    </w:p>
    <w:p>
      <w:pPr>
        <w:pStyle w:val="Normal"/>
        <w:ind w:firstLine="153"/>
        <w:jc w:val="both"/>
        <w:rPr/>
      </w:pPr>
      <w:r>
        <w:rPr>
          <w:sz w:val="22"/>
        </w:rPr>
        <w:t>Но «человек есть существо противоречивое». Ведь даже это признанное дарвинское учение подвергается серьезным сомнениям. Сомневающиеся ученые - неидеалисты утверждают, что отнюдь не труд способствовал превращению обезьяны в человека. Те районы на Африканском континенте, где обнаружены следы первого человека, уникальны, так как именно в них обнаружены залежи урана. Таким образом, радиоактивное воздействие на человекообразных обезьян обеспечило миллионы лет тому назад быстротечные, мутационные процессы и соответственно не эволюционный, а революционный переход от обезьяны к новому биологическому виду - человек.</w:t>
      </w:r>
    </w:p>
    <w:p>
      <w:pPr>
        <w:pStyle w:val="Normal"/>
        <w:ind w:firstLine="153"/>
        <w:jc w:val="both"/>
        <w:rPr/>
      </w:pPr>
      <w:r>
        <w:rPr>
          <w:sz w:val="22"/>
        </w:rPr>
        <w:t>Будет ли когда-нибудь эта гипотеза достоверно более обоснована и подтверждена - неизвестно, получит ли она широкое распространение - покажет время. А пока что появление Человека на Земле остается неразгаданной тайной.</w:t>
      </w:r>
    </w:p>
    <w:p>
      <w:pPr>
        <w:pStyle w:val="Normal"/>
        <w:ind w:firstLine="153"/>
        <w:jc w:val="both"/>
        <w:rPr/>
      </w:pPr>
      <w:r>
        <w:rPr>
          <w:sz w:val="22"/>
        </w:rPr>
        <w:t>Для определения сущности человека можно выбрать другие критерии - два рода страстей и влечений. Первый род влечений биологического происхождения распространяется практически в равной мере на всех людей. Сюда относится потребность выживания, с которой связаны потребность в пище и питье, потребность в безопасности, в какой-то форме социальной защищенности и, наконец, (в значительно меньшей степени) потребность в сексе.</w:t>
      </w:r>
    </w:p>
    <w:p>
      <w:pPr>
        <w:pStyle w:val="Normal"/>
        <w:ind w:firstLine="153"/>
        <w:jc w:val="both"/>
        <w:rPr/>
      </w:pPr>
      <w:r>
        <w:rPr>
          <w:sz w:val="22"/>
        </w:rPr>
        <w:t>Страсти другого рода имеют не биологические корни, и потому они у всех людей разные. Их возникновение связано с различными социальными структурами. К ним относятся: любовь, радость, сострадание, солидарность, зависть, угрызение совести, ненависть, ревность, соперничество, стяжательство, тщеславие, мстительность и т.д.</w:t>
      </w:r>
    </w:p>
    <w:p>
      <w:pPr>
        <w:pStyle w:val="Normal"/>
        <w:ind w:firstLine="153"/>
        <w:jc w:val="both"/>
        <w:rPr/>
      </w:pPr>
      <w:r>
        <w:rPr>
          <w:sz w:val="22"/>
        </w:rPr>
        <w:t>В противоположность биологически обусловленным страстям так называемые «социально» обусловленные влечения являются продуктом определенной эпохи.</w:t>
      </w:r>
    </w:p>
    <w:p>
      <w:pPr>
        <w:pStyle w:val="Normal"/>
        <w:ind w:firstLine="153"/>
        <w:jc w:val="both"/>
        <w:rPr/>
      </w:pPr>
      <w:r>
        <w:rPr>
          <w:sz w:val="22"/>
        </w:rPr>
        <w:t>Если человек хочет, чтобы его поступки были разумны, он не должен допускать разгула своих иррациональных страстей. Интеллект остается таковым даже тогда, когда ему отведена отрицательная роль. Разум дает знать о реальной действительности, как она есть, а не какой мы хотим ее видеть в интересах нашего дела, и поэтому он оказывается действительным лишь настолько, насколько одерживает победу над иррациональными страстями, то есть настолько, насколько человек становится действительно человеком, и слепые страсти перестают быть главной движущей силой его поведения.</w:t>
      </w:r>
    </w:p>
    <w:p>
      <w:pPr>
        <w:pStyle w:val="Normal"/>
        <w:ind w:firstLine="153"/>
        <w:jc w:val="both"/>
        <w:rPr/>
      </w:pPr>
      <w:r>
        <w:rPr>
          <w:sz w:val="22"/>
        </w:rPr>
        <w:t>Самая поразительная черта человеческого поведения - это невероятная глубина страсти и проявления человеческих сил.</w:t>
      </w:r>
    </w:p>
    <w:p>
      <w:pPr>
        <w:pStyle w:val="Normal"/>
        <w:ind w:firstLine="153"/>
        <w:jc w:val="both"/>
        <w:rPr/>
      </w:pPr>
      <w:r>
        <w:rPr>
          <w:sz w:val="22"/>
        </w:rPr>
        <w:t>Широко распространено суждение о том, что возможности человека неограниченны. Изучение человеческого поведения на протяжении веков показывает, что практически нет такого дела, которое было бы не под силу человеку - даже самым обыкновенным людям, не говоря уже об особо одаренных. Поскольку человек наделен разумом, он способен, критически анализируя свой опыт, понять, что способствует его развитию, а что препятствует. Он стремится к возможно более гармоническому развертыванию всех своих физических и духовных сил с целью достижения состояния благоденствия. Противоположностью благоденствия служит подавленность или депрессия. Радость, счастье - это продукт разумности, депрессия - следствие неверного образа жизни.</w:t>
      </w:r>
    </w:p>
    <w:p>
      <w:pPr>
        <w:pStyle w:val="Normal"/>
        <w:ind w:firstLine="153"/>
        <w:jc w:val="both"/>
        <w:rPr/>
      </w:pPr>
      <w:r>
        <w:rPr>
          <w:sz w:val="22"/>
        </w:rPr>
        <w:t>Существует очень много людей, которые ни разу в жизни не испытали счастья, но нет таких, кто бы ни разу не страдал. И как бы люди не пытались вытеснить из сознания свои переживания, вряд ли удастся найти человека, который бы прожил жизнь без страданий. Сочувствие нераздельно связано с любовью к человеку. Где нет любви, там не может быть сопереживания. Противоположность сопереживанию - равнодушие, которое во многих случаях можно определить как патологическое состояние шизоидного характера. А то, что называют любовью к единственному отдельному человеку, нередко оказывается всего лишь зависимостью. «Кто любит лишь одного-единственного человека, не любит никого» (Э. Фромм).</w:t>
      </w:r>
    </w:p>
    <w:p>
      <w:pPr>
        <w:pStyle w:val="Normal"/>
        <w:ind w:firstLine="153"/>
        <w:jc w:val="both"/>
        <w:rPr/>
      </w:pPr>
      <w:r>
        <w:rPr>
          <w:sz w:val="22"/>
        </w:rPr>
        <w:t>Человек рождается как причуда природы, находясь внутри природы и вместе с тем превосходя ее. Взамен инстинктам ему приходится искать принципы, по которым он будет действовать и принимать решения. Ему надо иметь систему ориентации, позволяющую составить логичную картину мира как условие последовательных действий. Он вынужден бороться не только против таких опасностей как смерть, голод, причинение боли, но также и против еще одной опасности, специфически человеческой: душевного заболевания. Другими словами, ему приходится  защищаться не только от опасности потерять жизнь, но и от опасности потерять рассудок.</w:t>
      </w:r>
    </w:p>
    <w:p>
      <w:pPr>
        <w:pStyle w:val="Normal"/>
        <w:ind w:firstLine="153"/>
        <w:jc w:val="both"/>
        <w:rPr/>
      </w:pPr>
      <w:r>
        <w:rPr>
          <w:sz w:val="22"/>
        </w:rPr>
        <w:t>Человеческое существо, родившееся в описанных  выше условиях, действительно сошло бы с ума, если бы не нашло эталонную систему, позволяющую ему в той или иной форме чувствовать себя в мире как дома и избегать ощущения полной безопасности, дезориентации и оторванности от истоков. Существует множество способов, с помощью которых человек может отыскать решение задачи, как оставаться живым и сохранить душевное здоровье. Одни из них лучше, другие хуже. Под словом «лучше» подразумевается путь, способствующий увеличению силы ясности, радости, независимости, под словом «хуже» - все наоборот. Но найти хоть какое-нибудь жизнеспособное решение важнее, чем отыскать решение получше.</w:t>
      </w:r>
    </w:p>
    <w:p>
      <w:pPr>
        <w:pStyle w:val="Normal"/>
        <w:ind w:firstLine="153"/>
        <w:jc w:val="both"/>
        <w:rPr/>
      </w:pPr>
      <w:r>
        <w:rPr>
          <w:sz w:val="22"/>
        </w:rPr>
        <w:t>б) Некоторые антропологи и другие исследователи человека уверовали в то, будто человек бесконечно поддатлив. На первый взгляд кажется, что это так, подобно тому как он может есть или мясо, или овощи, или и то и другое; он может быть и рабом, и свободным; жить в нужде или  изобилии; жить в обществе, ценящем любовь, или в таком, где ценится разрушительность.</w:t>
      </w:r>
    </w:p>
    <w:p>
      <w:pPr>
        <w:pStyle w:val="Normal"/>
        <w:ind w:firstLine="153"/>
        <w:jc w:val="both"/>
        <w:rPr/>
      </w:pPr>
      <w:r>
        <w:rPr>
          <w:sz w:val="22"/>
        </w:rPr>
        <w:t>Действительно, человек может делать почти все, или, пожалуй, лучше сказать, общественный уклад может сделать с человеком почти все. Здесь важно слово «почти». Даже если общественный уклад может сделать с человеком все: уморить его голодом, замучить, посадить в тюрьму или закормить - это нельзя сделать без определенных последствий, вытекающих из самих условий человеческого существования. Полностью лишенный всех стимулов и удовольствий, человек окажется неспособным заниматься трудом, особенно квалифицированным. Когда же он не полностью лишен их, то, если превратить его в раба, у него появится склонность бунтовать; если жизнь его чересчур скучна, у него появится склонность к неистовству; если превратить его в машину, он, скорее всего, утратит всякую способность к творчеству. В этом отношении человек не отличается от животных Можно поместить некоторых животных в зоопарк, но они не будут давать потомства, другие же озвереют, хотя на свободе они не отличались неистовством.</w:t>
      </w:r>
    </w:p>
    <w:p>
      <w:pPr>
        <w:pStyle w:val="Normal"/>
        <w:ind w:firstLine="153"/>
        <w:jc w:val="both"/>
        <w:rPr/>
      </w:pPr>
      <w:r>
        <w:rPr>
          <w:sz w:val="22"/>
        </w:rPr>
        <w:t>История развития человека с точностью показывает, что можно сделать с человеком и чего одновременно невозможно.</w:t>
      </w:r>
    </w:p>
    <w:p>
      <w:pPr>
        <w:pStyle w:val="Normal"/>
        <w:ind w:firstLine="153"/>
        <w:jc w:val="both"/>
        <w:rPr/>
      </w:pPr>
      <w:r>
        <w:rPr>
          <w:sz w:val="22"/>
        </w:rPr>
        <w:t>Любое изменение в социальной модели угрожает человеку утратой уверенности, поскольку довольно часто весь круг его отношений с действительностью опосредован вымыслом, выдаваемым ему за подлинную реальность. Чем выше его способность постигать действительность самостоятельно, а не только в виде суммы сведений, которыми общество снабжает его, тем увереннее он себя чувствует; тем меньше его зависимость от согласия с обществом, тем менее опасны для него общественные изменения.</w:t>
      </w:r>
    </w:p>
    <w:p>
      <w:pPr>
        <w:pStyle w:val="Normal"/>
        <w:ind w:firstLine="153"/>
        <w:jc w:val="both"/>
        <w:rPr/>
      </w:pPr>
      <w:r>
        <w:rPr>
          <w:sz w:val="22"/>
        </w:rPr>
        <w:t>Человек как Человек обладает внутренне присущей склонностью расширять свое знание действительности, а значит, приближаться к истине.</w:t>
      </w:r>
    </w:p>
    <w:p>
      <w:pPr>
        <w:pStyle w:val="Normal"/>
        <w:ind w:firstLine="153"/>
        <w:jc w:val="both"/>
        <w:rPr/>
      </w:pPr>
      <w:r>
        <w:rPr>
          <w:sz w:val="22"/>
        </w:rPr>
        <w:t>У человека есть не только ум и потребность в системе ориентации, позволяющей ему найти некоторый смысл в окружающем его мире и обустроить его. У него есть еще душа и тело, нуждающееся в эмоциональной привязанности к миру - к человеку и природе. Животным заданы связи с миром, опосредованные инстинктами. У человека, в отличие от животного, есть несколько альтернативных идей установить такие связи. Они могут быть различными, но одна из них, в которой человек особенно нуждается для установления связи с миром, для поддержания своего душевного здоровья - это любая привязанность к близким ему людям, к природе и т.д., с которой он будет чувствовать себя уверенно.</w:t>
      </w:r>
    </w:p>
    <w:p>
      <w:pPr>
        <w:pStyle w:val="Normal"/>
        <w:ind w:firstLine="153"/>
        <w:jc w:val="both"/>
        <w:rPr/>
      </w:pPr>
      <w:r>
        <w:rPr>
          <w:sz w:val="22"/>
        </w:rPr>
        <w:t>«Первичные узы», естественные и необходимые для ребенка - это отношения с матерью. Будучи связанным с природой, матерью, отцом, человеку действительно удается чувствовать себя в мире как дома, но если эти привязанности затягиваются, то он платит за эту надежность непомерную цену своей подчиненностью, зависимостью, невозможностью полностью развить свой разум и способностью любить других людей и природу. Он остается ребенком даже и тогда, когда ему следовало бы стать взрослым. Если человек отыщет более совершенный способ чувствовать себя в мире как дома, тогда будет развиваться не только его интеллект, но и способность испытывать привязанность без подчинения, интимную близость без подавления, способность чувствовать себя как дома, но не в заточении.</w:t>
      </w:r>
    </w:p>
    <w:p>
      <w:pPr>
        <w:pStyle w:val="Normal"/>
        <w:ind w:firstLine="153"/>
        <w:jc w:val="both"/>
        <w:rPr/>
      </w:pPr>
      <w:r>
        <w:rPr>
          <w:sz w:val="22"/>
        </w:rPr>
        <w:t>Во втором тысячелетии разрешение проблемы человеческого существования перестали искать в возвращении к природе, в слепом повиновении личности отца, обнаружив, что человек может чувствовать себя в мире как дома и преодолеть чувство устрашающего одиночества через достижение полного развития своих человеческих сил, своей способности любить, пользоваться разумом, творить красоту и наслаждаться ею, делить свою человечность со всеми ближними. Это новое видение провозгласили буддизм, иудаизм и христианство.</w:t>
      </w:r>
    </w:p>
    <w:p>
      <w:pPr>
        <w:pStyle w:val="Normal"/>
        <w:ind w:firstLine="153"/>
        <w:jc w:val="both"/>
        <w:rPr/>
      </w:pPr>
      <w:r>
        <w:rPr>
          <w:sz w:val="22"/>
        </w:rPr>
        <w:t>Новая связь, позволяющая человеку чувствовать себя заодно со всеми людьми, коренным образом отличается от подчиняющей привязки к отцу и матери - это гармоничные узы братства, при которых солидарность и человеческие связи ни эмоционально, ни интеллектуально не омрачены  ограничением свободы. Вот почему братство - это не вопрос субъективного предпочтения. Только оно способно удовлетворить две основные потребности человека: быть тесно связанным и в то же время быть свободным; быть частью целого и быть независимым. Такой способ разрешения проблем испытали на себе многие индивиды и группы, как религиозные, так и мирские, которые были и остались в состоянии развивать узы солидарности вместе с неограниченным развертыванием индивидуальности и независимости.</w:t>
      </w:r>
    </w:p>
    <w:p>
      <w:pPr>
        <w:pStyle w:val="Normal"/>
        <w:ind w:firstLine="153"/>
        <w:jc w:val="both"/>
        <w:rPr/>
      </w:pPr>
      <w:r>
        <w:rPr>
          <w:sz w:val="22"/>
        </w:rPr>
        <w:t>Свобода - это качество полностью очеловеченного бытия. Любовь, нежность, разум, интерес, целостность и тождественность - все они обеспечивают свободу. Политическая свобода - это условия человеческой свободы лишь настолько, насколько она способствует развитию специфически человеческого. Если человека лишить свободы, он станет либо покорным и  безжизненным, либо неистовым и агрессивным.  Если он скучает, он станет пассивным и безразличным к жизни. Если его низвести до уровня перфокарты, он утратит свою  оригинальность, созидательность, интересы. Вечное состояние человека - стремление к добру, любви, справедливости.</w:t>
      </w:r>
    </w:p>
    <w:p>
      <w:pPr>
        <w:pStyle w:val="Normal"/>
        <w:ind w:firstLine="153"/>
        <w:jc w:val="both"/>
        <w:rPr>
          <w:b/>
          <w:b/>
          <w:sz w:val="22"/>
          <w:u w:val="single"/>
        </w:rPr>
      </w:pPr>
      <w:r>
        <w:rPr>
          <w:b/>
          <w:sz w:val="22"/>
          <w:u w:val="single"/>
        </w:rPr>
      </w:r>
    </w:p>
    <w:p>
      <w:pPr>
        <w:pStyle w:val="Heading3"/>
        <w:spacing w:lineRule="auto" w:line="360"/>
        <w:rPr/>
      </w:pPr>
      <w:r>
        <w:rPr>
          <w:sz w:val="32"/>
          <w:lang w:val="en-US" w:eastAsia="en-US"/>
        </w:rPr>
        <w:t xml:space="preserve"> </w:t>
      </w:r>
      <w:bookmarkStart w:id="2" w:name="__RefHeading___Toc481299416"/>
      <w:r>
        <w:rPr>
          <w:sz w:val="32"/>
          <w:lang w:val="en-US" w:eastAsia="en-US"/>
        </w:rPr>
        <w:t xml:space="preserve">1.2. </w:t>
      </w:r>
      <w:r>
        <w:rPr>
          <w:sz w:val="32"/>
        </w:rPr>
        <w:t>Человек и его жизненно-важные  потребности</w:t>
      </w:r>
      <w:bookmarkEnd w:id="2"/>
    </w:p>
    <w:p>
      <w:pPr>
        <w:pStyle w:val="Normal"/>
        <w:ind w:firstLine="153"/>
        <w:jc w:val="both"/>
        <w:rPr/>
      </w:pPr>
      <w:r>
        <w:rPr>
          <w:sz w:val="22"/>
        </w:rPr>
        <w:t>Поскольку у человека есть тело и телесные потребности, в основном такие же, как и у животного, у него есть и свойственное ему стремление к физическому выживанию, хотя используемые им методы не носят инстинктивного, рефлекторного характера, более распространенного у животных. Тело человека заставляет его стремиться к выживанию вне зависимости от обстоятельств, от того, счастлив он или несчастлив, раб он или свободный. Вследствие этого человек должен работать или заставлять других работать на себя.</w:t>
      </w:r>
    </w:p>
    <w:p>
      <w:pPr>
        <w:pStyle w:val="Normal"/>
        <w:ind w:firstLine="153"/>
        <w:jc w:val="both"/>
        <w:rPr/>
      </w:pPr>
      <w:r>
        <w:rPr>
          <w:sz w:val="22"/>
        </w:rPr>
        <w:t>Животное большую часть времени тратит на добывание пищи в таком количестве и такого качества, какие ему подсказывают его инстинкты. Человек гораздо более гибок в выборе пищи. Но еще важнее то, что, однажды, начав двигаться по пути цивилизации, человек работает не только на приобретение пропитания, но и на изготовление одежды, строительства жилища, а в более развитых культурах - на производство многих вещей, прямо не связанных с физическим выживанием, но проявивших себя как реальные потребности, составляющие литературную основу жизни, которая позволяет культуре развиваться.</w:t>
      </w:r>
    </w:p>
    <w:p>
      <w:pPr>
        <w:pStyle w:val="Normal"/>
        <w:ind w:firstLine="153"/>
        <w:jc w:val="both"/>
        <w:rPr/>
      </w:pPr>
      <w:r>
        <w:rPr>
          <w:sz w:val="22"/>
        </w:rPr>
        <w:t>Если бы человек удовольствовался тем, чтобы тратить свою жизнь только на обеспечение процесса жизни, не было бы проблем. Но человек обладает сознанием и воображением, по сравнению с животным, он потенциально свободен, внутренне не расположен к тому, чтобы быть, как сказал однажды Эйнштейн, «игральными костями, выброшенными из сосуда». Он хочет знать не только то, что необходимо для выживания, он хочет понимать и  то, что такое сама человеческая жизнь. Человек - единственное существо, в котором жизнь осознает себя. Он хочет пользоваться  теми способностями, которые он развил в ходе исторического процесса и, которые могут сослужить гораздо большую службу, чем просто обеспечить процесс биологического выживания. У человека есть страсти, специфически человеческие и превосходящие функцию выживания. Динамизм человеческой природы изначально корениться в потребности человека реализовывать свои способности в отношении к миру, нежели в потребности использовать мир как средство для удовлетворения физиологически необходимого. Это значит, что поскольку у меня есть глаза, есть потребность видеть; поскольку есть уши, есть потребность слышать; поскольку есть ум, есть потребность думать; поскольку есть душа, есть потребность чувствовать. Таким образом, «поскольку я Человек, мне нужен человек и мир». О том, что включают в себя жизнено-важные человеческие потребности, хорошо сказано К. Марксом в его работе: «Экономическо-философские рукописи 1844 года»: «Каждое из его человеческих отношений к миру - зрение, слух, обоняние, вкус, осязание, мышление, созерцание, ощущение, желание, деятельность, любовь, словом, все органы его индивидуальности ... это  - осуществление, на деле человеческой действительности ... я могу на практике относится к вещи по-человечески только тогда, когда вещь по-человечески относится к человеку». (Маркс к., Энгельс Ф. Соч., т.42, с.120-121).</w:t>
      </w:r>
    </w:p>
    <w:p>
      <w:pPr>
        <w:pStyle w:val="Normal"/>
        <w:ind w:firstLine="153"/>
        <w:jc w:val="both"/>
        <w:rPr/>
      </w:pPr>
      <w:r>
        <w:rPr>
          <w:sz w:val="22"/>
        </w:rPr>
        <w:t>Человеческие побуждения представляют собой выражение фундаментальной, специфически человеческой потребности - потребности соотносится с другим человеком и природой и утверждать себя в этой соотнесенности.</w:t>
      </w:r>
    </w:p>
    <w:p>
      <w:pPr>
        <w:pStyle w:val="Normal"/>
        <w:ind w:firstLine="153"/>
        <w:jc w:val="both"/>
        <w:rPr/>
      </w:pPr>
      <w:r>
        <w:rPr>
          <w:sz w:val="22"/>
        </w:rPr>
        <w:t>Обе формы человеческого существования - добывание пищи для выживания в узком или более широком смысле и свободная, спонтанная активность по реализации человеческих способностей и поиску смысла за пределами утилитарной работы - внутренне присущи человеческому существованию. У каждого общества и у каждого человека есть собственный особый ритм, в котором проявляются обе формы поддержания жизни. Что действительно важно, так это то, с какой силой проявляется каждая из них и какая над какой господствует.</w:t>
      </w:r>
    </w:p>
    <w:p>
      <w:pPr>
        <w:pStyle w:val="Normal"/>
        <w:ind w:firstLine="153"/>
        <w:jc w:val="both"/>
        <w:rPr/>
      </w:pPr>
      <w:r>
        <w:rPr>
          <w:sz w:val="22"/>
        </w:rPr>
        <w:t>Феномен двойственной природы человека вызывал огромный интерес еще у философов древности, таких, как Платон, написавший в «Тимее», что сыновья богов по своему подобию создали в людях двоякий род души: одну - божественную и бессмертную, другую - как бы смертную и подверженную разным страстям. Ему вторит в «Политике» Аристотель, утверждая, что только человек способен к восприятию таких понятий, как добро и зло, справедливость и несправедливость. «Человек может быть человеческим богом, а в качестве бога он по-человечески может быть человеческим ангелом, человеческим зверем, человеческим львом или медведем, или чем угодно другим», - считает средневековый философ Николай Кузанский, утверждая, что внутри человеческой потенции есть по-своему все.</w:t>
      </w:r>
    </w:p>
    <w:p>
      <w:pPr>
        <w:pStyle w:val="Normal"/>
        <w:ind w:firstLine="153"/>
        <w:jc w:val="both"/>
        <w:rPr/>
      </w:pPr>
      <w:r>
        <w:rPr>
          <w:sz w:val="22"/>
        </w:rPr>
        <w:t>Эразм Роттердамский в работе «Оружие христианского воина» пишет о том, что в человеке обязанности царя осуществляет разум, с другой стороны, последними отбросами простого люда надо считать те движения души, которые весьма сильно расходятся с установлениями разума и низводят до низости скотского состояния.</w:t>
      </w:r>
    </w:p>
    <w:p>
      <w:pPr>
        <w:pStyle w:val="Normal"/>
        <w:ind w:firstLine="153"/>
        <w:jc w:val="both"/>
        <w:rPr/>
      </w:pPr>
      <w:r>
        <w:rPr>
          <w:sz w:val="22"/>
        </w:rPr>
        <w:t>Можно ли утверждать вслед за английским философом Томасом Гоббсом, что природа человека есть сумма его природных способностей и сил, таких, как способность питаться, двигаться размножаться, т.д.?</w:t>
      </w:r>
    </w:p>
    <w:p>
      <w:pPr>
        <w:pStyle w:val="Normal"/>
        <w:ind w:firstLine="153"/>
        <w:jc w:val="both"/>
        <w:rPr/>
      </w:pPr>
      <w:r>
        <w:rPr>
          <w:sz w:val="22"/>
        </w:rPr>
        <w:t>Или нам ближе замечание Блэза Паскаля о том, что по самой своей натуре мы несчастны всегда и при всех обстоятельствах «ибо, когда желания рисуют нам идеал счастья, они сочетают наши нынешние обстоятельства с удовольствиями, нам сейчас недоступными. Но вот мы приобрели эти удовольствия, а счастья не прибавилось, потому что изменились обстоятельства, а с ними - и наши желания ...»?</w:t>
      </w:r>
    </w:p>
    <w:p>
      <w:pPr>
        <w:pStyle w:val="Normal"/>
        <w:ind w:firstLine="153"/>
        <w:jc w:val="both"/>
        <w:rPr/>
      </w:pPr>
      <w:r>
        <w:rPr>
          <w:sz w:val="22"/>
        </w:rPr>
        <w:t>Почему люди даже зная, что хорошо, все равно будут делать то, что  плохо? Не потому ли, как считает И. Кант, что «из всех существ человек меньше всего достигает цели своего существования, потому что он тратит свои превосходные способности на такие цели, которые остальные существа достигают с гораздо меньшими способностями и тем не менее гораздо надежнее и проще»?</w:t>
      </w:r>
    </w:p>
    <w:p>
      <w:pPr>
        <w:pStyle w:val="Normal"/>
        <w:ind w:firstLine="153"/>
        <w:jc w:val="both"/>
        <w:rPr/>
      </w:pPr>
      <w:r>
        <w:rPr>
          <w:sz w:val="22"/>
        </w:rPr>
        <w:t>Раздвоенность человеческой природы порождает дихотомии, которые Эрих Фромм называет экзистенциальными, т.к. они укоренены в самом существовании человека, являясь такими противоречиями, которые человек не в силах устранить, но на которые реагирует по-разному, в зависимости как от собственного характера, так и от культуры, к которой он принадлежит.</w:t>
      </w:r>
    </w:p>
    <w:p>
      <w:pPr>
        <w:pStyle w:val="Normal"/>
        <w:ind w:firstLine="153"/>
        <w:jc w:val="both"/>
        <w:rPr/>
      </w:pPr>
      <w:r>
        <w:rPr>
          <w:sz w:val="22"/>
        </w:rPr>
        <w:t>Человек одновременно и одинок и спутан многочисленными связями. Он одинок, т.к. является уникальной сущностью, совершенно не похожим ни на кого другого, должен оставаться один на один с собой, когда требуется принять решение, руководствуясь только силами собственного разума, проживая жизнь за себя самого, но он не может выносить и своего одиночества, не может не вступать в связи с другими людьми. Его счастье порой зависит от чувства солидарности, которые он испытывает к своим соотечественникам, к прошлым и будущим поколениям.</w:t>
      </w:r>
    </w:p>
    <w:p>
      <w:pPr>
        <w:pStyle w:val="Normal"/>
        <w:ind w:firstLine="153"/>
        <w:jc w:val="both"/>
        <w:rPr/>
      </w:pPr>
      <w:r>
        <w:rPr>
          <w:sz w:val="22"/>
        </w:rPr>
        <w:t>Даже разум - и благо, и проклятие человека одновременно. Он заставляет его вечно решать  задачу неразрешимой двойственности. Человек в этом отношении отличается и от всех других  организмов, т.к. в отличие от них пребывает в постоянном и неустрашимом состоянии неравновесия. Человек - единственное существо, которое способно испытывать скуку, недовольство, переживать состояние изгнанности из рая.</w:t>
      </w:r>
    </w:p>
    <w:p>
      <w:pPr>
        <w:pStyle w:val="Normal"/>
        <w:ind w:firstLine="153"/>
        <w:jc w:val="both"/>
        <w:rPr/>
      </w:pPr>
      <w:r>
        <w:rPr>
          <w:sz w:val="22"/>
        </w:rPr>
        <w:t>Для него собственное существование является проблемой, от которой он не в силах уйти. Он не может и вернуться  назад, к состоянию гармонии с природой, и удел его - постоянное совершенствование разума, до тех пор, пока он не станет хозяином природы и самого себя. Человек - самое беспомощное из всех животных, но именно эта его биологическая беспомощность - основа его силы, главная причина его специфических человеческих качеств.</w:t>
      </w:r>
    </w:p>
    <w:p>
      <w:pPr>
        <w:pStyle w:val="Normal"/>
        <w:ind w:firstLine="153"/>
        <w:jc w:val="both"/>
        <w:rPr/>
      </w:pPr>
      <w:r>
        <w:rPr>
          <w:sz w:val="22"/>
        </w:rPr>
        <w:t>Двойственной природой этого противостояния обладает и действие, и мысль. Активность на уровне выживания - это то, что обычно называют трудом. Активность на уровне, превосходящем выживание, - это те виды деятельности, которые связаны с культом, ритуалом, искусством</w:t>
      </w:r>
    </w:p>
    <w:p>
      <w:pPr>
        <w:pStyle w:val="Normal"/>
        <w:ind w:firstLine="153"/>
        <w:jc w:val="both"/>
        <w:rPr/>
      </w:pPr>
      <w:r>
        <w:rPr>
          <w:sz w:val="22"/>
        </w:rPr>
        <w:t>Мысль тоже проявляется в двух формах - одна обслуживает функцию выживания, другая - функцию знания в смысле понимания, улавливания. Для правильного понимания сознания и так называемого бессознательного очень важно различать мысль, направленную на выживание, и мысль, превосходящую цели выживания. Наша осознанная мысль представляет такой тип мышления, связанный с языком, который осуществляется в категориях, запечатленных под воздействием общества в нашем мышлении с раннего детства. Наше сознание - это по преимуществу осознание таких явлений, которые социальный фактор, состоящий из языка, логики и табу, позволяет нам довести до осознания. Те явления, которым нам не удастся пройти сквозь социальный фильтр, остаются на уровне бессознательного, или, точнее говоря, мы не осознаем всего того, что не может проникнуть в наше сознание, потому что социальный фильтр не пропускает его. Вот почему сознание определяется структурой общества. Но поскольку человеку предстоит работать в данном обществе, его потребность в выживании побуждает его принять концептуальные схемы этого общества, а значит, вытеснить все, что он осознал бы, если бы в его сознании были запечатлены другие схемы.</w:t>
      </w:r>
    </w:p>
    <w:p>
      <w:pPr>
        <w:pStyle w:val="Normal"/>
        <w:ind w:firstLine="153"/>
        <w:jc w:val="both"/>
        <w:rPr>
          <w:b/>
          <w:b/>
          <w:sz w:val="22"/>
          <w:u w:val="single"/>
        </w:rPr>
      </w:pPr>
      <w:r>
        <w:rPr>
          <w:b/>
          <w:sz w:val="22"/>
          <w:u w:val="single"/>
        </w:rPr>
      </w:r>
    </w:p>
    <w:p>
      <w:pPr>
        <w:pStyle w:val="Heading3"/>
        <w:spacing w:lineRule="auto" w:line="360"/>
        <w:rPr/>
      </w:pPr>
      <w:bookmarkStart w:id="3" w:name="__RefHeading___Toc481299417"/>
      <w:bookmarkEnd w:id="3"/>
      <w:r>
        <w:rPr>
          <w:sz w:val="32"/>
        </w:rPr>
        <w:t>1.3. Человек и базисная упорядоченность его природы</w:t>
      </w:r>
    </w:p>
    <w:p>
      <w:pPr>
        <w:pStyle w:val="Normal"/>
        <w:ind w:firstLine="153"/>
        <w:jc w:val="both"/>
        <w:rPr/>
      </w:pPr>
      <w:r>
        <w:rPr>
          <w:sz w:val="22"/>
        </w:rPr>
        <w:t>Человек как часть природы всей плотью и кровью принадлежит ей. В то же время естественные функции не выглядят у него органичными. Природные потребности человека воспринимаются как искусственные, лишенные органики. Все, что есть в человеке, как бы отрицает самое себя. Он наделен инстинктами, но они не выполняют в нем роль безотказных стимуляторов поведения. Человек властвует над природой и в то же время оказывается ее пленником. «Человек не то, что есть. Он таков, каким может стать» (Э. Фромм).</w:t>
      </w:r>
    </w:p>
    <w:p>
      <w:pPr>
        <w:pStyle w:val="Normal"/>
        <w:ind w:firstLine="153"/>
        <w:jc w:val="both"/>
        <w:rPr/>
      </w:pPr>
      <w:r>
        <w:rPr>
          <w:sz w:val="22"/>
        </w:rPr>
        <w:t>В человеке обнаруживается огромный космос неповторимого, незаместимого - это мир его страстей. Немецко-американский философ, гуманист Эрих Фромм (1900-1980) считает, что именно страсть отражает индивидуальность человеческого характера. В своей работе «Человек для самого себя» Фромм подчеркивает: «Удивительная интенсивность страстей и стремлений - вот что поражает в человеке. Они продиктованы вовсе не инстинктами, как утверждал Фрейд, а отражают мир человеческого. Именно здесь в этих неодолимых возгласах плоти и духа обнаруживается нечто не животно-инстинктуальное, а специфически-человеческое. Возвышенные и низменные манифестации человеческого духа восходят вовсе не к плоти. Они вполне автономны, а потому человеческие страсти возобновляются в каждом поколении и вместе с тем сохраняют свою целостность на фоне другой эпохи». (В книге: Психоанализ и этика. М., 1993, с.9)</w:t>
      </w:r>
    </w:p>
    <w:p>
      <w:pPr>
        <w:pStyle w:val="Normal"/>
        <w:ind w:firstLine="153"/>
        <w:jc w:val="both"/>
        <w:rPr/>
      </w:pPr>
      <w:r>
        <w:rPr>
          <w:sz w:val="22"/>
        </w:rPr>
        <w:t>«Мы много рассуждаем о человеке, - пишет Э. Фромм, - но так редко обращаем на него свой взор, когда он захвачен страстью. А ведь именно в этот миг открывается в нем всечеловеческое, надмирное, земное». (Э. Фромм. Там же.)</w:t>
      </w:r>
    </w:p>
    <w:p>
      <w:pPr>
        <w:pStyle w:val="Normal"/>
        <w:ind w:firstLine="153"/>
        <w:jc w:val="both"/>
        <w:rPr/>
      </w:pPr>
      <w:r>
        <w:rPr>
          <w:sz w:val="22"/>
        </w:rPr>
        <w:t>Проницательные мудрецы, писатели разных времен стремились вглядеться в человека, захваченного сильнейшим порывом, войти в мир тончайших душевных переживаний, распознать в них тайны жизни. Все эти исследования дают возможность утверждать, что потребности человека выходят за рамки животных начал. Кто-то стремится к успеху и престижу, кто-то, наоборот, вынашивает аскетические идеалы; иной пытается властвовать, другой же всем своим существом предан деспоту. Этот набор ценностных установок Фромм называет системой ориентации и поклонения.</w:t>
      </w:r>
    </w:p>
    <w:p>
      <w:pPr>
        <w:pStyle w:val="Normal"/>
        <w:ind w:firstLine="153"/>
        <w:jc w:val="both"/>
        <w:rPr/>
      </w:pPr>
      <w:r>
        <w:rPr>
          <w:sz w:val="22"/>
        </w:rPr>
        <w:t>Потребности человека, направленные, ориентированные на обладание, в случае нереализации, деформируются или реализуются в виде противоположных влечений. И если потребность человека не может быть удовлетворена, в его психике быстро возникает реакция на любую конфликтную ситуацию. Так, например, если влечение к творчеству не получает реального выхода, возникает тяготение к разрушению, что является типичным в проявлении деятельности современной молодежи. Психическое напряжение таково, что если человек не может соединить себя с миром в акте творчества, то рождается побуждение к устранению и разрушению мира. Так парадоксально решает человек проблему устранения одиночества. Таким образом, творчество и разрушение - это не инстинкты, это ответы на человеческую ситуацию в конкретном обществе. Альтернатива вполне четкая - творить или уничтожить.</w:t>
      </w:r>
    </w:p>
    <w:p>
      <w:pPr>
        <w:pStyle w:val="Normal"/>
        <w:ind w:firstLine="153"/>
        <w:jc w:val="both"/>
        <w:rPr>
          <w:sz w:val="22"/>
        </w:rPr>
      </w:pPr>
      <w:r>
        <w:rPr>
          <w:sz w:val="22"/>
        </w:rPr>
        <w:t>Понимание природы человека немыслимо без понимания норм и ценностей его жизни.</w:t>
      </w:r>
    </w:p>
    <w:p>
      <w:pPr>
        <w:pStyle w:val="Normal"/>
        <w:ind w:firstLine="153"/>
        <w:jc w:val="both"/>
        <w:rPr/>
      </w:pPr>
      <w:r>
        <w:rPr>
          <w:sz w:val="22"/>
        </w:rPr>
        <w:t>Ценностные ориентации человека - это не столько его жизненные и практические установки, рожденные нравственным выбором, сколько своеобразная кристаллизация всего того, что гнездиться в его психике. Ценности вырастают не из разума личности и не  из глубин бессознательного. Их истоки - богатейший мир человеческой субъективности, спонтанности.</w:t>
      </w:r>
    </w:p>
    <w:p>
      <w:pPr>
        <w:pStyle w:val="Normal"/>
        <w:ind w:firstLine="153"/>
        <w:jc w:val="both"/>
        <w:rPr/>
      </w:pPr>
      <w:r>
        <w:rPr>
          <w:sz w:val="22"/>
        </w:rPr>
        <w:t>Ценности упорядочивают действительность, вносят в ее осмысление оценочные моменты, отражают иные, по сравнению  с наукой аспекты окружающей действительности. Они соотносятся не с истиной, а с представлениями об идеале, желаемом, нормативном.</w:t>
      </w:r>
    </w:p>
    <w:p>
      <w:pPr>
        <w:pStyle w:val="Normal"/>
        <w:ind w:firstLine="153"/>
        <w:jc w:val="both"/>
        <w:rPr/>
      </w:pPr>
      <w:r>
        <w:rPr>
          <w:sz w:val="22"/>
        </w:rPr>
        <w:t>Отстаивая суверенность ценности, человек волен выбирать те или иные ориентации. Приспособленность человека к социальной структуре общества иногда достигается не только путем отказа от собственной индивидуальности, но и ценностных ориентаций.</w:t>
      </w:r>
    </w:p>
    <w:p>
      <w:pPr>
        <w:pStyle w:val="Normal"/>
        <w:ind w:firstLine="153"/>
        <w:jc w:val="both"/>
        <w:rPr/>
      </w:pPr>
      <w:r>
        <w:rPr>
          <w:sz w:val="22"/>
        </w:rPr>
        <w:t>Русский философ, литературный критик и публицист М. А. Антонович утверждает, что человек стоит как бы в середине между двумя противоположными бесконечностями: бесконечностью в великом и бесконечностью в малом. Человек есть « ... средоточие обоих миров - великого и малого; он первенец и венец природы.» Эту мысль разделяет Н. Бердяев. В его понимании вся проблема в том, что человек и ограничен и бесконечен, он вмещает мало, но может вместить и вселенную. «Он потенциально заключает в себе все и актуализирует лишь немногое. ОН есть живое противоречие , совмещение конечного и бесконечного. Также можно сказать, что человек совмещает высоту и низость.»</w:t>
      </w:r>
    </w:p>
    <w:p>
      <w:pPr>
        <w:pStyle w:val="Normal"/>
        <w:ind w:firstLine="153"/>
        <w:jc w:val="both"/>
        <w:rPr/>
      </w:pPr>
      <w:r>
        <w:rPr>
          <w:sz w:val="22"/>
        </w:rPr>
        <w:t>Основоположник психоанализа Зигмунд Фрейд, делая акцент на биосущности человека, объясняет противоречивость его натуры борьбой первичных позывов, пытающихся прорваться в сознание, с Супер-Эго (цензором табу, набором религиозных и прочих норм, привитых человеку с помощью воспитания). Да и само бессознательное определяется конструктивной энергией-либидо и деструктивной - мортидо. Драматизм выбора энергии - за человеком.</w:t>
      </w:r>
    </w:p>
    <w:p>
      <w:pPr>
        <w:pStyle w:val="Normal"/>
        <w:ind w:firstLine="153"/>
        <w:jc w:val="both"/>
        <w:rPr/>
      </w:pPr>
      <w:r>
        <w:rPr>
          <w:sz w:val="22"/>
        </w:rPr>
        <w:t>Фрейд всегда подчеркивал, что человеческое сознание неоднородно, поскольку вытеснение неприемлемого душевного содержание создает некую границу между сознательным и бессознательным в человеческой личности.</w:t>
      </w:r>
    </w:p>
    <w:p>
      <w:pPr>
        <w:pStyle w:val="Normal"/>
        <w:ind w:firstLine="153"/>
        <w:jc w:val="both"/>
        <w:rPr/>
      </w:pPr>
      <w:r>
        <w:rPr>
          <w:sz w:val="22"/>
        </w:rPr>
        <w:t>Как утверждается в работе «Я» и «Оно», человек рождается с хаотическим набором противоречивых инстинктивных влечений, не обязательно гармонирующих друг с другом или окружающими обстоятельствами. Этот резервуар инстинктивных влечений, каждое из которых стремится к удовлетворению независимо от других или от реальных возможностей такого удовлетворения, составляет психическую инстанцию «Оно» («Ид»). «Оно» подчинено исключительно тому, что Фрейд назвал «принципом удовольствия», т.е. стремится к немедленному удовлетворению своих влечений, не принимая в расчет даже своего организма и , кроме того, стремясь избежать боли (Ф. Александер, Ш. Селесник). «Я» - это та часть личности, которая выполняет координирующую функцию  в попытке примирить требования окружающей среды с влечением инстинктов. «Я» собирает в себе все жесткие факты жизни, одновременно оно служит требованиям «Оно», т.к. его главная цель - удовлетворение возможно большего числа глубинных влечений, достижение равновесия, какое только возможно в каждом конкретном случае. «Большое функциональное значение Я выражается в том, что в нормальных условиях ему представлена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заимствованными. Это сравнение может быть продолжено. Как всаднику, если он не хочет расстаться с лошадью, часто остается только вести ее туда, куда ей хочется, так и Я превращает обыкновенно волю Оно в действие, как будто бы это было его собственной волей (З. Фрейд).</w:t>
      </w:r>
    </w:p>
    <w:p>
      <w:pPr>
        <w:pStyle w:val="Normal"/>
        <w:ind w:firstLine="153"/>
        <w:jc w:val="both"/>
        <w:rPr/>
      </w:pPr>
      <w:r>
        <w:rPr>
          <w:sz w:val="22"/>
        </w:rPr>
        <w:t>«Сверх-Я», развивающее следом за «Я» - это внутренний представитель тех принципов, которые регулируют взаимоотношения ребенка, а затем и взрослого с окружающими людьми, особенно с родителями, братьями и сестрами. «Сверх-Я» есть продукт обучения и развивается через посредство отождествления с родителями: их требования, их жизненная позиция запечатлеваются в личности ребенка и «Сверх-Я» становится их полномочным представителем. Душевный мир, таким образом, представляет собой бесконечное взаимодействие между изначальными инстинктивными влечениями («Оно»), окружающей средой и внутренними представителями внешней среды - «Я» и «Сверх-Я» (Ф. Александер, Ш. Селесник).</w:t>
      </w:r>
    </w:p>
    <w:p>
      <w:pPr>
        <w:pStyle w:val="Normal"/>
        <w:ind w:firstLine="153"/>
        <w:jc w:val="both"/>
        <w:rPr/>
      </w:pPr>
      <w:r>
        <w:rPr>
          <w:sz w:val="22"/>
        </w:rPr>
        <w:t>Возникает вопрос: можно ли уменьшить противоречивость человеческой природы и каким образом? Ответ, по нашему мнению, лежит в плоскости: личность и культура - образование и воспитание.</w:t>
      </w:r>
    </w:p>
    <w:p>
      <w:pPr>
        <w:pStyle w:val="Normal"/>
        <w:ind w:firstLine="153"/>
        <w:jc w:val="both"/>
        <w:rPr/>
      </w:pPr>
      <w:r>
        <w:rPr>
          <w:sz w:val="22"/>
        </w:rPr>
        <w:t>Выдающийся ученый, нобелевский лауреат Макс фон Лауэ дал такое определение образования: «Образование - это то, что остается, когда все выученное забывается». Определение это парадоксально: что, собственно, может остаться, если все выученное забыто? Однако, парадокс этот глубоко содержателен, он подчеркивает системность образования, его связность и избыточность.</w:t>
      </w:r>
    </w:p>
    <w:p>
      <w:pPr>
        <w:pStyle w:val="Normal"/>
        <w:ind w:firstLine="153"/>
        <w:jc w:val="both"/>
        <w:rPr>
          <w:sz w:val="22"/>
        </w:rPr>
      </w:pPr>
      <w:r>
        <w:rPr>
          <w:sz w:val="22"/>
        </w:rPr>
        <w:t>Взаимодействие человека с культурой начинается в семье - со всеми ее связями с миром, какие успели сложиться к этому моменту.</w:t>
      </w:r>
    </w:p>
    <w:p>
      <w:pPr>
        <w:pStyle w:val="Normal"/>
        <w:ind w:firstLine="153"/>
        <w:jc w:val="both"/>
        <w:rPr/>
      </w:pPr>
      <w:r>
        <w:rPr>
          <w:sz w:val="22"/>
        </w:rPr>
        <w:t>Мир является младенцу конкретной совокупностью предметов, людей, явлений, событий, - в причудливом переплетении всего этого ему приходится ориентироваться, и в процессе этого ориентирования начнет складываться его индивидуальная система моделей мира.</w:t>
      </w:r>
    </w:p>
    <w:p>
      <w:pPr>
        <w:pStyle w:val="Normal"/>
        <w:ind w:firstLine="153"/>
        <w:jc w:val="both"/>
        <w:rPr/>
      </w:pPr>
      <w:r>
        <w:rPr>
          <w:sz w:val="22"/>
        </w:rPr>
        <w:t>Первоначально образование складывается в тех условиях, которые представляются случайностью появления на свет именно в данном микросоциуме, с его своеобразной архитектоникой системы моделей. В этой среде, обладающей сложившейся структурой, способности и склонности ребенка, заданные случайностью наследственности, отбирают значимые ситуации взаимодействия - те, в которых каким-то образом появились смутные идеалы, сложившиеся в системе моделей ребенка к данному моменту. Возможно, здесь действует механизм, прототипом которого является импритинг: сформированная лишь в общих чертах программа деятельности той или иной подсистемы складывающейся личности встречает в своем окружении образец, конкретизирующий и уточняющий эту программу.</w:t>
      </w:r>
    </w:p>
    <w:p>
      <w:pPr>
        <w:pStyle w:val="Normal"/>
        <w:ind w:firstLine="153"/>
        <w:jc w:val="both"/>
        <w:rPr/>
      </w:pPr>
      <w:r>
        <w:rPr>
          <w:sz w:val="22"/>
        </w:rPr>
        <w:t>Самые ранние стадии становления института образования связаны с культом, ритуалом: культура требовала постоянного воспроизводства прежде всего в той части, которая касалась отношений со сверхъестественными силами. Для заучивания сакральных формул и действий уже требовались особая обстановка и специальное обучение, от человека, вступившего на путь такого обучения, требовались определенные способности и прежде всего - память.  О развитии личности не было и речи, и понятия такого не существовало - педагогия в своем начале имела задачей приготовить для сообщества необходимую функциональную единицу. (Словом «педагогия», почему-то ушедшим из употребления, в русском языке обозначалась сама практическая образовательная деятельность, а понятие «педагогика» было закреплено за дисциплиной, эту деятельность осмысливающую.) Старательное заучивание, зубрежка очень долго оставались единственным методом приобщения личности к культуре.</w:t>
      </w:r>
    </w:p>
    <w:p>
      <w:pPr>
        <w:pStyle w:val="Normal"/>
        <w:ind w:firstLine="153"/>
        <w:jc w:val="both"/>
        <w:rPr/>
      </w:pPr>
      <w:r>
        <w:rPr>
          <w:sz w:val="22"/>
        </w:rPr>
        <w:t>Существующая ныне образовательная парадигма сложилась в основном в семнадцатом веке на базе средневековой школы под влиянием идей и трудов Я. А. Коменского. Коменский вошел в историю как основатель дидактики и создатель классно-урочной системы. Он стремился найти общий метод учить всех всему, и это нашло свое выражение в теперешней системе образования, кроме того, в ней еще вполне живы и гораздо более давние традиции.</w:t>
      </w:r>
    </w:p>
    <w:p>
      <w:pPr>
        <w:pStyle w:val="Normal"/>
        <w:ind w:firstLine="153"/>
        <w:jc w:val="both"/>
        <w:rPr/>
      </w:pPr>
      <w:r>
        <w:rPr>
          <w:sz w:val="22"/>
        </w:rPr>
        <w:t>Традиционная система образования, таким образом, представляет собой для человека учащегося закрытую, жестко структурированную среду, которая задает для всех одни и те же стабильные внешние параметры, оказывает сильное, но не резонансное воздействие. Открытость случаю и разрешенность игр в ней практически отсутствуют.</w:t>
      </w:r>
    </w:p>
    <w:p>
      <w:pPr>
        <w:pStyle w:val="Normal"/>
        <w:ind w:firstLine="153"/>
        <w:jc w:val="both"/>
        <w:rPr/>
      </w:pPr>
      <w:r>
        <w:rPr>
          <w:sz w:val="22"/>
        </w:rPr>
        <w:t>В двадцатом веке отчетливо обнаружился и продолжает нарастать кризис традиционной системы образования: она подвергается очень суровой критике, появились новые школы - «свободные», «альтернативные» и т.п., провозглашающие в качестве основной ценности развитие личности в процессе образования. «Вся история педагогической мысли отмечена борьбой двух идей: идеи о том, что образование - это развитие, идущее изнутри, что оно основано на природных способностях, и идеи о том, что образование - это формирование, идущее извне, и представляющее собой процесс преодоления природных наклонностей и замещения их приобретенными под внешним давлением навыками». (Дж. Дьюи).</w:t>
      </w:r>
    </w:p>
    <w:p>
      <w:pPr>
        <w:pStyle w:val="Normal"/>
        <w:ind w:firstLine="153"/>
        <w:jc w:val="both"/>
        <w:rPr/>
      </w:pPr>
      <w:r>
        <w:rPr>
          <w:sz w:val="22"/>
        </w:rPr>
        <w:t>При взаимодействии личности с культурой система образования выступает как своеобразный посредник; школа, учитель, учебник - как переводчик с языков культуры на языки индивидуальных систем моделей, как проводник в новых для формирующейся личности пространствах культуры. А вот каким образом, какими способами исполняются эти функции, зависит от характеристик самой системы образования: ценностей, целей, норм профессионального поведения и т.д.</w:t>
      </w:r>
    </w:p>
    <w:p>
      <w:pPr>
        <w:pStyle w:val="Normal"/>
        <w:ind w:firstLine="153"/>
        <w:jc w:val="both"/>
        <w:rPr/>
      </w:pPr>
      <w:r>
        <w:rPr>
          <w:sz w:val="22"/>
        </w:rPr>
        <w:t>Цель, к которой надо стремится, по мнению Спинозы - « ... приобрести такую природу и стараться, чтобы многие вместе ... приобрели ее; ... необходимо столько понимать о природе, сколько потребно для такой природы; ... нужно обратиться к моральной философии и к учению о воспитании детей...»</w:t>
      </w:r>
    </w:p>
    <w:p>
      <w:pPr>
        <w:pStyle w:val="Normal"/>
        <w:ind w:firstLine="153"/>
        <w:jc w:val="both"/>
        <w:rPr/>
      </w:pPr>
      <w:r>
        <w:rPr>
          <w:sz w:val="22"/>
        </w:rPr>
        <w:t xml:space="preserve">Однако,   что  есть  воспитание?  Учебник  педагогики   под  редакцией В.А. Сластенина рассматривает воспитание как процесс целенаправленной и сознательно контролируемой социализации (семейное, религиозное, школьное воспитание).    </w:t>
      </w:r>
    </w:p>
    <w:p>
      <w:pPr>
        <w:pStyle w:val="Normal"/>
        <w:ind w:firstLine="153"/>
        <w:jc w:val="both"/>
        <w:rPr/>
      </w:pPr>
      <w:r>
        <w:rPr>
          <w:sz w:val="22"/>
        </w:rPr>
        <w:t>«Воспитание - процесс систематического и целенаправленного воздействия на духовное и физическое развитие личности в целях подготовки ее к производственной, общественной и культурной деятельности».</w:t>
      </w:r>
    </w:p>
    <w:p>
      <w:pPr>
        <w:pStyle w:val="Normal"/>
        <w:ind w:firstLine="153"/>
        <w:jc w:val="both"/>
        <w:rPr/>
      </w:pPr>
      <w:r>
        <w:rPr>
          <w:sz w:val="22"/>
        </w:rPr>
        <w:t>« ... Понятие научения относится как к сфере обучения, так и к сфере воспитания, поскольку оно содержит в себе существенные признаки образования индивидуального опыта в определенных условиях управления поведением» (психолог Б. Г. Ананьев).</w:t>
      </w:r>
    </w:p>
    <w:p>
      <w:pPr>
        <w:pStyle w:val="Normal"/>
        <w:ind w:firstLine="153"/>
        <w:jc w:val="both"/>
        <w:rPr/>
      </w:pPr>
      <w:r>
        <w:rPr>
          <w:sz w:val="22"/>
        </w:rPr>
        <w:t>«Воспитание -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й, обеспечивающих необходимые условия для его развития, подготовки к общественной жизни и производственному труду» (Психологический словарь).</w:t>
      </w:r>
    </w:p>
    <w:p>
      <w:pPr>
        <w:pStyle w:val="Normal"/>
        <w:ind w:firstLine="153"/>
        <w:jc w:val="both"/>
        <w:rPr/>
      </w:pPr>
      <w:r>
        <w:rPr>
          <w:sz w:val="22"/>
        </w:rPr>
        <w:t>«Воспитывать - значит прежде всего устанавливать новые реакции, вырабатывать новые формы поведения» (Л. С. Выготский).</w:t>
      </w:r>
    </w:p>
    <w:p>
      <w:pPr>
        <w:pStyle w:val="Normal"/>
        <w:ind w:firstLine="153"/>
        <w:jc w:val="both"/>
        <w:rPr/>
      </w:pPr>
      <w:r>
        <w:rPr>
          <w:sz w:val="22"/>
        </w:rPr>
        <w:t>В воспитании человека сталкиваются, противостоят, переплетаются, содействуют или противодействуют друг другу две формирующие личность тенденции. С одной стороны, воспитание проявляется как общественная необходимость, с другой - как свобода, феномен активно-творческого, личностно-индивидуального самоуправления человека. Борьба, противостояние, взаимодействие, взаимодополнение или гармония этих тенденций составляет самую суть основного педагогического противоречия, движущую силу формирования человеческой личности.</w:t>
      </w:r>
    </w:p>
    <w:p>
      <w:pPr>
        <w:pStyle w:val="Normal"/>
        <w:ind w:firstLine="153"/>
        <w:jc w:val="both"/>
        <w:rPr/>
      </w:pPr>
      <w:r>
        <w:rPr>
          <w:sz w:val="22"/>
        </w:rPr>
        <w:t>«Упрек, который мы должны бросить современному воспитанию в том, что оно утаивает от молодежи роль, которую им в жизни будет играть сексуальность, - не единственный упрек. Воспитание повинно в том, что оно не подготавливает молодежь к агрессии, жертвой которого она обречена будет стать. Выпуская юношество в жизнь со столь неправильной психологической ориентацией, воспитание поступает так, как если бы оно людей, направляющихся в полярную экспедицию, снабжало летней одеждой и картой верхнеитальянских озер. При этом обнаруживается известное злоупотребление этическими требованиями. Суровость их не принесла бы особого вреда, если бы воспитатель утверждал: такими следует стать людям, чтобы быть счастливыми и  делать счастливыми других, но надо считаться с тем, что они не таковы. Вместо этого юноше внушают, что все остальные люди исполняют этические предписания, т.е. они добродетельны. Этим обосновывают требование, чтобы и он был таким» (З. Фрейд Неудовлетворенность культурой).</w:t>
      </w:r>
    </w:p>
    <w:p>
      <w:pPr>
        <w:pStyle w:val="Normal"/>
        <w:ind w:firstLine="153"/>
        <w:jc w:val="both"/>
        <w:rPr/>
      </w:pPr>
      <w:r>
        <w:rPr>
          <w:sz w:val="22"/>
        </w:rPr>
        <w:t>« ... человек отнюдь не мягкое, жаждущее любви создание, способное защищаться лишь тогда, когда на него нападут; надо считаться с тем, что среди его инстинктивных предрасположений имеется доля склонности к агрессии. Поэтому для человека его ближний не только возможный помощник или сексуальный объект, но и предмет соблазна для удовлетворения своей агрессивности, рабочая сила, которой он может воспользоваться без вознаграждения, объект сексуальной похоти, которую он может удовлетворить без его согласия; у ближнего можно отнять имущество, его можно унижать, причинять ему боль, его можно мучить и убивать. «</w:t>
      </w:r>
      <w:r>
        <w:rPr>
          <w:sz w:val="22"/>
          <w:lang w:val="en-US"/>
        </w:rPr>
        <w:t>Homo</w:t>
      </w:r>
      <w:r>
        <w:rPr>
          <w:sz w:val="22"/>
        </w:rPr>
        <w:t xml:space="preserve"> </w:t>
      </w:r>
      <w:r>
        <w:rPr>
          <w:sz w:val="22"/>
          <w:lang w:val="en-US"/>
        </w:rPr>
        <w:t>homini</w:t>
      </w:r>
      <w:r>
        <w:rPr>
          <w:sz w:val="22"/>
        </w:rPr>
        <w:t xml:space="preserve"> </w:t>
      </w:r>
      <w:r>
        <w:rPr>
          <w:sz w:val="22"/>
          <w:lang w:val="en-US"/>
        </w:rPr>
        <w:t>Iupus</w:t>
      </w:r>
      <w:r>
        <w:rPr>
          <w:sz w:val="22"/>
        </w:rPr>
        <w:t>; кто бы имел смелость оспаривать это положение после всего опыта жизни и истории?» (З. Фрейд. Неудовлетворенность культурой).</w:t>
      </w:r>
    </w:p>
    <w:p>
      <w:pPr>
        <w:pStyle w:val="Normal"/>
        <w:ind w:firstLine="153"/>
        <w:jc w:val="both"/>
        <w:rPr/>
      </w:pPr>
      <w:r>
        <w:rPr>
          <w:sz w:val="22"/>
        </w:rPr>
        <w:t>«Я мирно настроенный человек. Мои желания: скромная хижина, соломенная кровля, но хорошая кровать, хорошая еда, очень свежее молоко и масло, перед окном - цветы, перед дверью - несколько красивых деревьев, а если милостивый Бог хочет сделать меня совсем счастливым, то он доставит мне радость тем, что на этих деревьях будут повешены от шести до семи врагов. Тогда перед их смертью я им растроганно прощу все то плохое, что они мне причинили за время моей жизни. Да, врагам надо прощать, но не раньше, чем они будут повешены» (Г. Гейне. Мысли и идеи).</w:t>
      </w:r>
    </w:p>
    <w:p>
      <w:pPr>
        <w:pStyle w:val="Normal"/>
        <w:ind w:firstLine="153"/>
        <w:jc w:val="both"/>
        <w:rPr/>
      </w:pPr>
      <w:r>
        <w:rPr>
          <w:sz w:val="22"/>
        </w:rPr>
        <w:t>«Наличие этой агрессивной склонности, которую мы можем ощутить в самих себе и с правом предположить у других, есть тот фактор, который нарушает наши отношения с ближними» (З. Фрейд. Неудовлетворенность культурой).</w:t>
      </w:r>
    </w:p>
    <w:p>
      <w:pPr>
        <w:pStyle w:val="Normal"/>
        <w:ind w:firstLine="153"/>
        <w:jc w:val="both"/>
        <w:rPr/>
      </w:pPr>
      <w:r>
        <w:rPr>
          <w:sz w:val="22"/>
        </w:rPr>
        <w:t>Рассмотрим процесс воспитания как формирование определенных культурных установок, понятий, принципов, ценностных ориентаций, новых форм поведения, привычек, являющихся «второй натурой».</w:t>
      </w:r>
    </w:p>
    <w:p>
      <w:pPr>
        <w:pStyle w:val="Normal"/>
        <w:ind w:firstLine="153"/>
        <w:jc w:val="both"/>
        <w:rPr/>
      </w:pPr>
      <w:r>
        <w:rPr>
          <w:sz w:val="22"/>
        </w:rPr>
        <w:t>Культура в теории вытеснения З. Фрейда является одной из норм, запретов-повелений, составляющих Супер-Эго (Сверх-Я) или цензора-табу, стоящего на страже сознания (Эго) от агрессивных атак бессознательного (Ид-Оно), вобравшего в себя архетип и первичные позывы (в любых проявлениях первичных позывов участвует либидо, но не все в них является либидо).</w:t>
      </w:r>
    </w:p>
    <w:p>
      <w:pPr>
        <w:pStyle w:val="Normal"/>
        <w:ind w:firstLine="153"/>
        <w:jc w:val="both"/>
        <w:rPr/>
      </w:pPr>
      <w:r>
        <w:rPr>
          <w:sz w:val="22"/>
        </w:rPr>
        <w:t>Склонность к агрессии, считает Фрейд, является первоначальной и самостоятельной, инстинктивной предрасположенностью людей, и культура встречает в ней свое самое большое препятствие.</w:t>
      </w:r>
    </w:p>
    <w:p>
      <w:pPr>
        <w:pStyle w:val="Normal"/>
        <w:ind w:firstLine="153"/>
        <w:jc w:val="both"/>
        <w:rPr/>
      </w:pPr>
      <w:r>
        <w:rPr>
          <w:sz w:val="22"/>
        </w:rPr>
        <w:t>«Человеческие массы должны быть либидо связаны; одна необходимость, одни преимущества объединения в труде не могли бы их удержать вместе. Но этим предначертаниям культуры противодействует прирожденный первичный позыв человеческой агрессивности, враждебности каждого ко всем и всех к одному. Этот обнаруженный нами, наряду с Эросом, инстинкт агрессии является отпрыском и главным представителем первичного позыва Смерти, разделяющего с Эросом господство над миром».</w:t>
      </w:r>
    </w:p>
    <w:p>
      <w:pPr>
        <w:pStyle w:val="Normal"/>
        <w:ind w:firstLine="153"/>
        <w:jc w:val="both"/>
        <w:rPr/>
      </w:pPr>
      <w:r>
        <w:rPr>
          <w:sz w:val="22"/>
        </w:rPr>
        <w:t>Смысл развития культуры - в борьбе между Эросом и Смертью, между инстинктом жизни и инстинктом разрушения. «Эта борьба составляет существенное содержание жизни вообще, и поэтому развитие культуры можно было бы просто назвать борьбой человеческого рода за существование».</w:t>
      </w:r>
    </w:p>
    <w:p>
      <w:pPr>
        <w:pStyle w:val="Normal"/>
        <w:ind w:firstLine="153"/>
        <w:jc w:val="both"/>
        <w:rPr/>
      </w:pPr>
      <w:r>
        <w:rPr>
          <w:sz w:val="22"/>
        </w:rPr>
        <w:t>Культура в переводе с латинского (</w:t>
      </w:r>
      <w:r>
        <w:rPr>
          <w:sz w:val="22"/>
          <w:lang w:val="en-US"/>
        </w:rPr>
        <w:t>cultura</w:t>
      </w:r>
      <w:r>
        <w:rPr>
          <w:sz w:val="22"/>
        </w:rPr>
        <w:t>) означает возделывание, обработку, воспитание, развитие. В структуре формирования сознания человека как основы его поведения, культура (воспитание) занимает следующее место:</w:t>
      </w:r>
    </w:p>
    <w:p>
      <w:pPr>
        <w:pStyle w:val="Normal"/>
        <w:numPr>
          <w:ilvl w:val="0"/>
          <w:numId w:val="14"/>
        </w:numPr>
        <w:ind w:left="0" w:firstLine="153"/>
        <w:jc w:val="both"/>
        <w:rPr>
          <w:sz w:val="22"/>
        </w:rPr>
      </w:pPr>
      <w:r>
        <w:rPr>
          <w:sz w:val="22"/>
        </w:rPr>
        <w:t>Эго (Я) - сознание.</w:t>
      </w:r>
    </w:p>
    <w:p>
      <w:pPr>
        <w:pStyle w:val="Normal"/>
        <w:numPr>
          <w:ilvl w:val="0"/>
          <w:numId w:val="14"/>
        </w:numPr>
        <w:ind w:left="0" w:firstLine="153"/>
        <w:jc w:val="both"/>
        <w:rPr/>
      </w:pPr>
      <w:r>
        <w:rPr>
          <w:sz w:val="22"/>
        </w:rPr>
        <w:t>Супер-Эго (Сверх-Я) - цензор-табу (повеления - запреты), культурные, религиозные, юридические и др. нормы.</w:t>
      </w:r>
    </w:p>
    <w:p>
      <w:pPr>
        <w:pStyle w:val="Normal"/>
        <w:numPr>
          <w:ilvl w:val="0"/>
          <w:numId w:val="14"/>
        </w:numPr>
        <w:ind w:left="0" w:firstLine="153"/>
        <w:jc w:val="both"/>
        <w:rPr>
          <w:sz w:val="22"/>
        </w:rPr>
      </w:pPr>
      <w:r>
        <w:rPr>
          <w:sz w:val="22"/>
        </w:rPr>
        <w:t>Ид (Оно) - бессознательное, субличность.</w:t>
      </w:r>
    </w:p>
    <w:p>
      <w:pPr>
        <w:pStyle w:val="Normal"/>
        <w:ind w:firstLine="153"/>
        <w:jc w:val="both"/>
        <w:rPr/>
      </w:pPr>
      <w:r>
        <w:rPr>
          <w:sz w:val="22"/>
        </w:rPr>
        <w:t>Как видим, воспитание (развитие) культурных, а так же других норм, составляющих основу Супер-Эго, является целенаправленным воздействием на сознание и поведение человека.</w:t>
      </w:r>
    </w:p>
    <w:p>
      <w:pPr>
        <w:pStyle w:val="Normal"/>
        <w:ind w:firstLine="153"/>
        <w:jc w:val="both"/>
        <w:rPr/>
      </w:pPr>
      <w:r>
        <w:rPr>
          <w:sz w:val="22"/>
        </w:rPr>
        <w:t>В зависимости от конкретно-исторических условий тенденции воспитания как необходимости и как свободы находятся в противоположных, неравноценных позициях. В одних исторических ситуациях господствующие классовые силы узурпируют и монополизируют содержания и организацию воспитания, манипулируют сознанием детей, подавляют личность и индивидуальность в человеке, сводят духовную жизнь в обществе к единомыслию, преследуют за мыслепреступления, добиваются автоматизма, бездумности в исполнении руководящих указаний. В других нестабильных общественных ситуациях разрушаются общественные устои, уничтожаются традиции, распадается связь времен, наступает дезорганизация в воспитании. Носителями взрывных идей, индивидуалистических настроений, безответственных поступков, свершений становятся и некоторые взрослые, и подростки, юноши, девушки, активно и свободно утверждающие в системе отношений посредством бездумных действий свою личность и индивидуальность. Воспитание как феномен субъективного самостановления человека проявляется в стихийной, анархической свободе. Однако, общественная жизнь не терпит неопределенности, дисбаланса, дистабализации. Из хаоса неорганизованных событий, идей и отношений постепенно оформляется новая тенденция воспитания общественной необходимости.</w:t>
      </w:r>
    </w:p>
    <w:p>
      <w:pPr>
        <w:pStyle w:val="Normal"/>
        <w:ind w:firstLine="153"/>
        <w:jc w:val="both"/>
        <w:rPr/>
      </w:pPr>
      <w:r>
        <w:rPr>
          <w:sz w:val="22"/>
        </w:rPr>
        <w:t>Устойчивыми общественными ситуациями являются те, которые создают условия для гармоничного и полнокровного взаимодействия воспитания как необходимости и свободы. Такие ситуации характеризуются тем, что тенденции общественного развития являются прогрессивными и совпадают с интересами отдельной личности. Общество, осуществляющее воспитание как необходимую функцию подготовки производительных сил, заинтересовано в человеке, способствует наиболее полному , целостному самопроявлению личности, развитию индивидуальности, активному проявлению творческого духа, то есть реализации воспитания и как свободы. В таких условиях личность раскрепощена, познает и ищет себя, обретает поле приложения и развертывания своих сил в рамках жизненно осознанной необходимости.</w:t>
      </w:r>
    </w:p>
    <w:p>
      <w:pPr>
        <w:pStyle w:val="Normal"/>
        <w:ind w:firstLine="153"/>
        <w:jc w:val="both"/>
        <w:rPr/>
      </w:pPr>
      <w:r>
        <w:rPr>
          <w:sz w:val="22"/>
        </w:rPr>
        <w:t>Движение общества от одной ситуации соотношения воспитания как необходимости и свободы к другой, от гармонии к дисгармонии и кризису, от организованности к хаосу и наоборот обусловлено законами общественного развития. Педагогическая наука призвана адекватно отразить и объяснить происходящее, правильно оценить сложившуюся историческую ситуацию, найти пути и способы преодоления противоречия между воспитанием как необходимостью и свободой, повлиять на стабилизацию их взаимодействия.</w:t>
      </w:r>
    </w:p>
    <w:p>
      <w:pPr>
        <w:pStyle w:val="Normal"/>
        <w:ind w:firstLine="153"/>
        <w:jc w:val="both"/>
        <w:rPr/>
      </w:pPr>
      <w:r>
        <w:rPr>
          <w:sz w:val="22"/>
        </w:rPr>
        <w:t>Для этого необходимо глубокое педагогическое осознание цели воспитания как свободы. Целеполагание в воспитании как необходимости обусловлено требованиями к ребенку со стороны общества. В зависимости от конкретно-исторических обстоятельств, они либо способствуют нормальному проявлению и развитию человеческой природы, либо сковывают, угнетают, подавляют ее. Цель же воспитания как свободы есть самовыявление, самопроявление самореализации ребенком, активно-деятельным существом, изначально заложенных в нем природой физических и духовных сущностных сил. Это достигается посредством удовлетворения растущих потребностей индивида, вовлекших эти силы, способности, дарования в деятельность, общение, отношения. Важно, чтобы ребенок в ходе индивидуально-личностного созревания постепенно осознавал этот процесс саморазвития, самостановления и сам активно способствовал его осуществлению. А воспитательная функция взрослых - во всемерном содействии этому самосознанию и самостановлению ребенка как свободного и ответственного существа.</w:t>
      </w:r>
    </w:p>
    <w:p>
      <w:pPr>
        <w:pStyle w:val="Normal"/>
        <w:ind w:firstLine="153"/>
        <w:jc w:val="both"/>
        <w:rPr/>
      </w:pPr>
      <w:r>
        <w:rPr>
          <w:sz w:val="22"/>
        </w:rPr>
        <w:t>Задача в том, чтобы общественную, экономическую, культурную жизнь превратить в среду свободной самореализации и полного суверенитета человеческой личности и индивидуальности.</w:t>
      </w:r>
    </w:p>
    <w:p>
      <w:pPr>
        <w:pStyle w:val="Normal"/>
        <w:ind w:firstLine="153"/>
        <w:jc w:val="both"/>
        <w:rPr/>
      </w:pPr>
      <w:r>
        <w:rPr>
          <w:sz w:val="22"/>
        </w:rPr>
        <w:t>Цели и задачи образования и воспитания должны рассматриваться нами с точки зрения гражданина - страны, мира с позиций идеологии самосовершенствования личности каждого человека, его самореализации.</w:t>
      </w:r>
    </w:p>
    <w:p>
      <w:pPr>
        <w:pStyle w:val="Normal"/>
        <w:ind w:firstLine="153"/>
        <w:jc w:val="both"/>
        <w:rPr/>
      </w:pPr>
      <w:r>
        <w:rPr>
          <w:sz w:val="22"/>
        </w:rPr>
        <w:t xml:space="preserve">Гуманистическая педагогика (Маслоу, Роджерс) рассматривают вопросы самореализации творческой потенции человека. Так, Маслоу, восполняя пробел бихевиористской теории, уделяющей слишком много внимания мельчайшим деталям человеческого поведения, но упускающим из вида целостность человека, ввел понятие «третья сила», в котором отразил влияние на психологическую науку гуманистического движения, официально берущего начало в 1962 году с учреждения Ассоциации гуманистической психологии. Согласно теории Маслоу, каждый человек обладает мотивационным набором, который помогает ему удовлетворять потребности уровней: </w:t>
        <w:tab/>
      </w:r>
    </w:p>
    <w:p>
      <w:pPr>
        <w:pStyle w:val="Normal"/>
        <w:ind w:firstLine="153"/>
        <w:jc w:val="both"/>
        <w:rPr/>
      </w:pPr>
      <w:r>
        <w:rPr>
          <w:sz w:val="22"/>
        </w:rPr>
        <w:t>первый уровень (он же самый низкий) - биологические потребности;</w:t>
      </w:r>
    </w:p>
    <w:p>
      <w:pPr>
        <w:pStyle w:val="Normal"/>
        <w:ind w:firstLine="153"/>
        <w:jc w:val="both"/>
        <w:rPr>
          <w:sz w:val="22"/>
        </w:rPr>
      </w:pPr>
      <w:r>
        <w:rPr>
          <w:sz w:val="22"/>
        </w:rPr>
        <w:t>второй уровень - безопасность и уверенность в будущем;</w:t>
      </w:r>
    </w:p>
    <w:p>
      <w:pPr>
        <w:pStyle w:val="Normal"/>
        <w:ind w:firstLine="153"/>
        <w:jc w:val="both"/>
        <w:rPr/>
      </w:pPr>
      <w:r>
        <w:rPr>
          <w:sz w:val="22"/>
        </w:rPr>
        <w:t>третий уровень - любовь и принадлежность к конкретной социальной группе;</w:t>
      </w:r>
    </w:p>
    <w:p>
      <w:pPr>
        <w:pStyle w:val="Normal"/>
        <w:ind w:firstLine="153"/>
        <w:jc w:val="both"/>
        <w:rPr>
          <w:sz w:val="22"/>
        </w:rPr>
      </w:pPr>
      <w:r>
        <w:rPr>
          <w:sz w:val="22"/>
        </w:rPr>
        <w:t>четвертый уровень - самооценка;</w:t>
      </w:r>
    </w:p>
    <w:p>
      <w:pPr>
        <w:pStyle w:val="Normal"/>
        <w:ind w:firstLine="153"/>
        <w:jc w:val="both"/>
        <w:rPr>
          <w:sz w:val="22"/>
        </w:rPr>
      </w:pPr>
      <w:r>
        <w:rPr>
          <w:sz w:val="22"/>
        </w:rPr>
        <w:t>пятый уровень - самореализация.</w:t>
      </w:r>
    </w:p>
    <w:p>
      <w:pPr>
        <w:pStyle w:val="Normal"/>
        <w:ind w:firstLine="153"/>
        <w:jc w:val="both"/>
        <w:rPr/>
      </w:pPr>
      <w:r>
        <w:rPr>
          <w:sz w:val="22"/>
        </w:rPr>
        <w:t>При этом « ... высшие потребности могут направлять поведение индивида лишь в той мере, в какой удовлетворены его более низшие потребности. Самоактуализация как способность может присутствовать у большинства людей, но лишь у небольшого меньшинства она является в какой-то степени свершившейся» (Психология. Словарь. Под ред. А. В. Петровского, М. Г. Ярошевского). Маслоу утверждает: «Самоактуализация является в какой-то степени свершившимся фактом лишь у немногих людей. Тем не менее она присутствует у большинства в виде надежды, стремления, влечения, чего-то смутного желаемого, но еще не достигнутого. ... Ценности самореализации существуют в виде реальных, даже еще не будучи актуализированными. Человек является одновременно тем, что он есть и чем он стремиться быть.» Человек - это модуль общества.</w:t>
      </w:r>
    </w:p>
    <w:p>
      <w:pPr>
        <w:pStyle w:val="Normal"/>
        <w:ind w:firstLine="153"/>
        <w:jc w:val="both"/>
        <w:rPr/>
      </w:pPr>
      <w:r>
        <w:rPr>
          <w:sz w:val="22"/>
        </w:rPr>
        <w:t>Маслоу выделяет следующие ценности: истина, добро, красота, целостность, единство противоположностей, жизненная активность, уникальность, совершенство, необходимость, завершенность, справедливость, порядок, простота, легкость, игра, самодостаточность. Эти ценности входят в само определение человеческой сущности, развертывание которой и является целью прогрессивного профессионального развития личности.</w:t>
      </w:r>
    </w:p>
    <w:p>
      <w:pPr>
        <w:pStyle w:val="Normal"/>
        <w:ind w:firstLine="153"/>
        <w:jc w:val="both"/>
        <w:rPr/>
      </w:pPr>
      <w:r>
        <w:rPr>
          <w:sz w:val="22"/>
        </w:rPr>
        <w:t>Таким образом, мотивация, являющаяся механизмом функционирования базисной упорядоченности, проявляющей природу человека, точная диагностика (самодиагностика) личности, определяющая уровень его потребностей (по Маслоу), отводит ему то или иное место в социуме, детерминирует его экзистенцию.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делает» (Ж. П. Сартр).</w:t>
      </w:r>
    </w:p>
    <w:p>
      <w:pPr>
        <w:pStyle w:val="Normal"/>
        <w:ind w:firstLine="153"/>
        <w:jc w:val="both"/>
        <w:rPr/>
      </w:pPr>
      <w:r>
        <w:rPr>
          <w:sz w:val="22"/>
        </w:rPr>
        <w:t>Все рассуждения о человеке, на первый взгляд, приводят к пониманию природы и сущности человека, но до нахождения разгадки еще далеко. И какие бы достижения (открытия) в науках о человеке не делались, человек продолжает оставаться самой удивительной загадкой природы, а базисная упорядоченность его природы - предметом изучения и исследования.</w:t>
      </w:r>
    </w:p>
    <w:p>
      <w:pPr>
        <w:pStyle w:val="Normal"/>
        <w:ind w:firstLine="153"/>
        <w:jc w:val="both"/>
        <w:rPr/>
      </w:pPr>
      <w:r>
        <w:rPr>
          <w:sz w:val="22"/>
        </w:rPr>
        <w:t>Педагогика, являясь наукой о воспитании, образовании и обучении человека, объектом своего исследования считает базисную упорядоченность образованного и воспитанного человека; предметом исследования - личность и натуру образованного и воспитанного человека.</w:t>
      </w:r>
      <w:r>
        <w:br w:type="page"/>
      </w:r>
    </w:p>
    <w:p>
      <w:pPr>
        <w:pStyle w:val="Heading3"/>
        <w:spacing w:lineRule="auto" w:line="360"/>
        <w:rPr>
          <w:sz w:val="32"/>
        </w:rPr>
      </w:pPr>
      <w:r>
        <w:rPr>
          <w:sz w:val="32"/>
        </w:rPr>
        <w:t xml:space="preserve"> </w:t>
      </w:r>
      <w:bookmarkStart w:id="4" w:name="__RefHeading___Toc481299418"/>
      <w:r>
        <w:rPr>
          <w:sz w:val="32"/>
        </w:rPr>
        <w:t>Вопросы для обсуждения первой главы</w:t>
      </w:r>
      <w:bookmarkEnd w:id="4"/>
    </w:p>
    <w:p>
      <w:pPr>
        <w:pStyle w:val="Normal"/>
        <w:numPr>
          <w:ilvl w:val="0"/>
          <w:numId w:val="16"/>
        </w:numPr>
        <w:ind w:left="0" w:firstLine="153"/>
        <w:jc w:val="both"/>
        <w:rPr>
          <w:sz w:val="22"/>
        </w:rPr>
      </w:pPr>
      <w:r>
        <w:rPr>
          <w:sz w:val="22"/>
        </w:rPr>
        <w:t>Обоснуйте правильность формулировок: «Что есть человек?» и «Кто есть человек?»</w:t>
      </w:r>
    </w:p>
    <w:p>
      <w:pPr>
        <w:pStyle w:val="Normal"/>
        <w:ind w:firstLine="153"/>
        <w:jc w:val="both"/>
        <w:rPr>
          <w:sz w:val="22"/>
        </w:rPr>
      </w:pPr>
      <w:r>
        <w:rPr>
          <w:sz w:val="22"/>
        </w:rPr>
      </w:r>
    </w:p>
    <w:p>
      <w:pPr>
        <w:pStyle w:val="Normal"/>
        <w:numPr>
          <w:ilvl w:val="0"/>
          <w:numId w:val="16"/>
        </w:numPr>
        <w:ind w:left="0" w:firstLine="153"/>
        <w:jc w:val="both"/>
        <w:rPr>
          <w:sz w:val="22"/>
        </w:rPr>
      </w:pPr>
      <w:r>
        <w:rPr>
          <w:sz w:val="22"/>
        </w:rPr>
        <w:t>Перечислите наиболее жизненно-важные потребности человека? В чем их жизненно-важная необходимость?</w:t>
      </w:r>
    </w:p>
    <w:p>
      <w:pPr>
        <w:pStyle w:val="Normal"/>
        <w:ind w:firstLine="153"/>
        <w:jc w:val="both"/>
        <w:rPr>
          <w:sz w:val="22"/>
        </w:rPr>
      </w:pPr>
      <w:r>
        <w:rPr>
          <w:sz w:val="22"/>
        </w:rPr>
      </w:r>
    </w:p>
    <w:p>
      <w:pPr>
        <w:pStyle w:val="Normal"/>
        <w:numPr>
          <w:ilvl w:val="0"/>
          <w:numId w:val="16"/>
        </w:numPr>
        <w:ind w:left="0" w:firstLine="153"/>
        <w:jc w:val="both"/>
        <w:rPr/>
      </w:pPr>
      <w:r>
        <w:rPr>
          <w:sz w:val="22"/>
        </w:rPr>
        <w:t>Почему считая человека удивительной загадкой природы, объектом педагогики является не столько сам человек, сколько его базисная упорядоченность?</w:t>
      </w:r>
    </w:p>
    <w:p>
      <w:pPr>
        <w:pStyle w:val="Normal"/>
        <w:jc w:val="both"/>
        <w:rPr>
          <w:sz w:val="22"/>
        </w:rPr>
      </w:pPr>
      <w:r>
        <w:rPr>
          <w:sz w:val="22"/>
        </w:rPr>
      </w:r>
    </w:p>
    <w:p>
      <w:pPr>
        <w:pStyle w:val="Normal"/>
        <w:jc w:val="both"/>
        <w:rPr>
          <w:sz w:val="22"/>
        </w:rPr>
      </w:pPr>
      <w:r>
        <w:rPr>
          <w:sz w:val="22"/>
        </w:rPr>
      </w:r>
    </w:p>
    <w:p>
      <w:pPr>
        <w:pStyle w:val="Normal"/>
        <w:ind w:firstLine="153"/>
        <w:jc w:val="both"/>
        <w:rPr>
          <w:sz w:val="22"/>
        </w:rPr>
      </w:pPr>
      <w:r>
        <w:rPr>
          <w:sz w:val="22"/>
        </w:rPr>
      </w:r>
    </w:p>
    <w:p>
      <w:pPr>
        <w:pStyle w:val="Heading3"/>
        <w:spacing w:lineRule="auto" w:line="360"/>
        <w:rPr>
          <w:sz w:val="32"/>
        </w:rPr>
      </w:pPr>
      <w:bookmarkStart w:id="5" w:name="__RefHeading___Toc481299419"/>
      <w:bookmarkEnd w:id="5"/>
      <w:r>
        <w:rPr>
          <w:sz w:val="32"/>
        </w:rPr>
        <w:t>Литература к первой главе</w:t>
      </w:r>
    </w:p>
    <w:p>
      <w:pPr>
        <w:pStyle w:val="Normal"/>
        <w:numPr>
          <w:ilvl w:val="0"/>
          <w:numId w:val="19"/>
        </w:numPr>
        <w:ind w:left="0" w:firstLine="153"/>
        <w:jc w:val="both"/>
        <w:rPr/>
      </w:pPr>
      <w:r>
        <w:rPr>
          <w:sz w:val="22"/>
        </w:rPr>
        <w:t xml:space="preserve">Александер Ф., Селесник Ш. </w:t>
      </w:r>
      <w:r>
        <w:rPr>
          <w:i/>
          <w:sz w:val="22"/>
        </w:rPr>
        <w:t>Человек и его душа: познание и врачевание от древности до наших дней.</w:t>
      </w:r>
      <w:r>
        <w:rPr>
          <w:sz w:val="22"/>
        </w:rPr>
        <w:t xml:space="preserve"> - М., 1995.</w:t>
      </w:r>
    </w:p>
    <w:p>
      <w:pPr>
        <w:pStyle w:val="Normal"/>
        <w:numPr>
          <w:ilvl w:val="0"/>
          <w:numId w:val="19"/>
        </w:numPr>
        <w:ind w:left="0" w:firstLine="153"/>
        <w:jc w:val="both"/>
        <w:rPr/>
      </w:pPr>
      <w:r>
        <w:rPr>
          <w:sz w:val="22"/>
        </w:rPr>
        <w:t xml:space="preserve">Таврюшин Н. К. </w:t>
      </w:r>
      <w:r>
        <w:rPr>
          <w:i/>
          <w:sz w:val="22"/>
        </w:rPr>
        <w:t>Сокровища у порога</w:t>
      </w:r>
      <w:r>
        <w:rPr>
          <w:sz w:val="22"/>
        </w:rPr>
        <w:t>. - М., 1982.</w:t>
      </w:r>
    </w:p>
    <w:p>
      <w:pPr>
        <w:pStyle w:val="Normal"/>
        <w:numPr>
          <w:ilvl w:val="0"/>
          <w:numId w:val="19"/>
        </w:numPr>
        <w:ind w:left="0" w:firstLine="153"/>
        <w:jc w:val="both"/>
        <w:rPr/>
      </w:pPr>
      <w:r>
        <w:rPr>
          <w:sz w:val="22"/>
        </w:rPr>
        <w:t xml:space="preserve">Дюркгейм Э. </w:t>
      </w:r>
      <w:r>
        <w:rPr>
          <w:i/>
          <w:sz w:val="22"/>
        </w:rPr>
        <w:t>Социология образования</w:t>
      </w:r>
      <w:r>
        <w:rPr>
          <w:sz w:val="22"/>
        </w:rPr>
        <w:t>. - М., 1996.</w:t>
      </w:r>
    </w:p>
    <w:p>
      <w:pPr>
        <w:pStyle w:val="Normal"/>
        <w:numPr>
          <w:ilvl w:val="0"/>
          <w:numId w:val="19"/>
        </w:numPr>
        <w:ind w:left="0" w:firstLine="153"/>
        <w:jc w:val="both"/>
        <w:rPr/>
      </w:pPr>
      <w:r>
        <w:rPr>
          <w:i/>
          <w:sz w:val="22"/>
        </w:rPr>
        <w:t>Педагогический поиск</w:t>
      </w:r>
      <w:r>
        <w:rPr>
          <w:sz w:val="22"/>
        </w:rPr>
        <w:t>. - М., 1988.</w:t>
      </w:r>
    </w:p>
    <w:p>
      <w:pPr>
        <w:pStyle w:val="Normal"/>
        <w:numPr>
          <w:ilvl w:val="0"/>
          <w:numId w:val="19"/>
        </w:numPr>
        <w:ind w:left="0" w:firstLine="153"/>
        <w:jc w:val="both"/>
        <w:rPr/>
      </w:pPr>
      <w:r>
        <w:rPr>
          <w:sz w:val="22"/>
        </w:rPr>
        <w:t xml:space="preserve">Роджерс К. Ф. </w:t>
      </w:r>
      <w:r>
        <w:rPr>
          <w:i/>
          <w:sz w:val="22"/>
        </w:rPr>
        <w:t>Взгляд на психотерапию. Становление человека</w:t>
      </w:r>
      <w:r>
        <w:rPr>
          <w:sz w:val="22"/>
        </w:rPr>
        <w:t>. - М., 1994.</w:t>
      </w:r>
    </w:p>
    <w:p>
      <w:pPr>
        <w:pStyle w:val="Normal"/>
        <w:numPr>
          <w:ilvl w:val="0"/>
          <w:numId w:val="19"/>
        </w:numPr>
        <w:ind w:left="0" w:firstLine="153"/>
        <w:jc w:val="both"/>
        <w:rPr/>
      </w:pPr>
      <w:r>
        <w:rPr>
          <w:sz w:val="22"/>
        </w:rPr>
        <w:t xml:space="preserve">Соловейчик С. Л. </w:t>
      </w:r>
      <w:r>
        <w:rPr>
          <w:i/>
          <w:sz w:val="22"/>
        </w:rPr>
        <w:t>Педагогика для всех</w:t>
      </w:r>
      <w:r>
        <w:rPr>
          <w:sz w:val="22"/>
        </w:rPr>
        <w:t>. - М., 1990.</w:t>
      </w:r>
    </w:p>
    <w:p>
      <w:pPr>
        <w:pStyle w:val="Normal"/>
        <w:numPr>
          <w:ilvl w:val="0"/>
          <w:numId w:val="19"/>
        </w:numPr>
        <w:ind w:left="0" w:firstLine="153"/>
        <w:jc w:val="both"/>
        <w:rPr/>
      </w:pPr>
      <w:r>
        <w:rPr>
          <w:sz w:val="22"/>
        </w:rPr>
        <w:t xml:space="preserve">Фрейд З. </w:t>
      </w:r>
      <w:r>
        <w:rPr>
          <w:i/>
          <w:sz w:val="22"/>
        </w:rPr>
        <w:t>Неудовлетворенность культурой</w:t>
      </w:r>
      <w:r>
        <w:rPr>
          <w:sz w:val="22"/>
        </w:rPr>
        <w:t>. - М., 1990.</w:t>
      </w:r>
    </w:p>
    <w:p>
      <w:pPr>
        <w:pStyle w:val="Normal"/>
        <w:numPr>
          <w:ilvl w:val="0"/>
          <w:numId w:val="19"/>
        </w:numPr>
        <w:ind w:left="0" w:firstLine="153"/>
        <w:jc w:val="both"/>
        <w:rPr/>
      </w:pPr>
      <w:r>
        <w:rPr>
          <w:sz w:val="22"/>
        </w:rPr>
        <w:t xml:space="preserve">Фромм Э. </w:t>
      </w:r>
      <w:r>
        <w:rPr>
          <w:i/>
          <w:sz w:val="22"/>
        </w:rPr>
        <w:t>Психоанализ и этика</w:t>
      </w:r>
      <w:r>
        <w:rPr>
          <w:sz w:val="22"/>
        </w:rPr>
        <w:t>. - М., 1993.</w:t>
      </w:r>
    </w:p>
    <w:p>
      <w:pPr>
        <w:pStyle w:val="Normal"/>
        <w:numPr>
          <w:ilvl w:val="0"/>
          <w:numId w:val="19"/>
        </w:numPr>
        <w:ind w:left="0" w:firstLine="153"/>
        <w:jc w:val="both"/>
        <w:rPr/>
      </w:pPr>
      <w:r>
        <w:rPr>
          <w:sz w:val="22"/>
        </w:rPr>
        <w:t xml:space="preserve">Хижняк Ю. Н. </w:t>
      </w:r>
      <w:r>
        <w:rPr>
          <w:i/>
          <w:sz w:val="22"/>
        </w:rPr>
        <w:t>Как прекрасен этот мир</w:t>
      </w:r>
      <w:r>
        <w:rPr>
          <w:sz w:val="22"/>
        </w:rPr>
        <w:t>. - М., 1986.</w:t>
      </w:r>
      <w:r>
        <w:br w:type="page"/>
      </w:r>
    </w:p>
    <w:p>
      <w:pPr>
        <w:pStyle w:val="Normal"/>
        <w:ind w:firstLine="153"/>
        <w:jc w:val="both"/>
        <w:rPr>
          <w:sz w:val="22"/>
        </w:rPr>
      </w:pPr>
      <w:r>
        <w:rPr>
          <w:sz w:val="22"/>
        </w:rPr>
      </w:r>
    </w:p>
    <w:p>
      <w:pPr>
        <w:pStyle w:val="Heading3"/>
        <w:rPr/>
      </w:pPr>
      <w:bookmarkStart w:id="6" w:name="__RefHeading___Toc481299420"/>
      <w:bookmarkEnd w:id="6"/>
      <w:r>
        <w:rPr/>
        <w:t>Глава 2. Искусство воспитывать – самое сложное изобретение исторического человека</w:t>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center"/>
        <w:rPr>
          <w:b/>
          <w:b/>
          <w:sz w:val="22"/>
        </w:rPr>
      </w:pPr>
      <w:r>
        <w:rPr>
          <w:b/>
          <w:sz w:val="22"/>
        </w:rPr>
        <w:t>План.</w:t>
      </w:r>
    </w:p>
    <w:p>
      <w:pPr>
        <w:pStyle w:val="Normal"/>
        <w:ind w:firstLine="153"/>
        <w:jc w:val="both"/>
        <w:rPr>
          <w:sz w:val="22"/>
        </w:rPr>
      </w:pPr>
      <w:r>
        <w:rPr>
          <w:sz w:val="22"/>
        </w:rPr>
        <w:t xml:space="preserve">       </w:t>
      </w:r>
    </w:p>
    <w:p>
      <w:pPr>
        <w:pStyle w:val="Normal"/>
        <w:numPr>
          <w:ilvl w:val="0"/>
          <w:numId w:val="4"/>
        </w:numPr>
        <w:jc w:val="both"/>
        <w:rPr>
          <w:b/>
          <w:b/>
          <w:i/>
          <w:i/>
          <w:sz w:val="22"/>
        </w:rPr>
      </w:pPr>
      <w:r>
        <w:rPr>
          <w:b/>
          <w:i/>
          <w:sz w:val="22"/>
        </w:rPr>
        <w:t>Понятие исторического человека.</w:t>
      </w:r>
    </w:p>
    <w:p>
      <w:pPr>
        <w:pStyle w:val="Normal"/>
        <w:numPr>
          <w:ilvl w:val="0"/>
          <w:numId w:val="4"/>
        </w:numPr>
        <w:jc w:val="both"/>
        <w:rPr>
          <w:b/>
          <w:b/>
          <w:i/>
          <w:i/>
          <w:sz w:val="22"/>
        </w:rPr>
      </w:pPr>
      <w:r>
        <w:rPr>
          <w:b/>
          <w:i/>
          <w:sz w:val="22"/>
        </w:rPr>
        <w:t>Современный человек и культура.</w:t>
      </w:r>
    </w:p>
    <w:p>
      <w:pPr>
        <w:pStyle w:val="Normal"/>
        <w:numPr>
          <w:ilvl w:val="0"/>
          <w:numId w:val="4"/>
        </w:numPr>
        <w:jc w:val="both"/>
        <w:rPr>
          <w:b/>
          <w:b/>
          <w:i/>
          <w:i/>
          <w:sz w:val="22"/>
        </w:rPr>
      </w:pPr>
      <w:r>
        <w:rPr>
          <w:b/>
          <w:i/>
          <w:sz w:val="22"/>
        </w:rPr>
        <w:t>Искусство воспитания.</w:t>
      </w:r>
    </w:p>
    <w:p>
      <w:pPr>
        <w:pStyle w:val="Normal"/>
        <w:tabs>
          <w:tab w:val="clear" w:pos="720"/>
          <w:tab w:val="left" w:pos="1985" w:leader="none"/>
        </w:tabs>
        <w:ind w:firstLine="153"/>
        <w:jc w:val="both"/>
        <w:rPr>
          <w:b/>
          <w:b/>
          <w:i/>
          <w:i/>
          <w:sz w:val="22"/>
        </w:rPr>
      </w:pPr>
      <w:r>
        <w:rPr>
          <w:b/>
          <w:i/>
          <w:sz w:val="22"/>
        </w:rPr>
      </w:r>
    </w:p>
    <w:p>
      <w:pPr>
        <w:pStyle w:val="Normal"/>
        <w:tabs>
          <w:tab w:val="clear" w:pos="720"/>
          <w:tab w:val="left" w:pos="1985" w:leader="none"/>
        </w:tabs>
        <w:ind w:firstLine="153"/>
        <w:jc w:val="both"/>
        <w:rPr>
          <w:b/>
          <w:b/>
          <w:sz w:val="22"/>
        </w:rPr>
      </w:pPr>
      <w:r>
        <w:rPr>
          <w:b/>
          <w:sz w:val="22"/>
        </w:rPr>
      </w:r>
    </w:p>
    <w:p>
      <w:pPr>
        <w:pStyle w:val="Heading3"/>
        <w:spacing w:lineRule="auto" w:line="360"/>
        <w:rPr>
          <w:sz w:val="32"/>
        </w:rPr>
      </w:pPr>
      <w:bookmarkStart w:id="7" w:name="__RefHeading___Toc481299421"/>
      <w:bookmarkEnd w:id="7"/>
      <w:r>
        <w:rPr>
          <w:sz w:val="32"/>
        </w:rPr>
        <w:t>2.1. Понятие исторического человека</w:t>
      </w:r>
    </w:p>
    <w:p>
      <w:pPr>
        <w:pStyle w:val="Normal"/>
        <w:numPr>
          <w:ilvl w:val="0"/>
          <w:numId w:val="0"/>
        </w:numPr>
        <w:ind w:left="0" w:firstLine="153"/>
        <w:jc w:val="both"/>
        <w:rPr>
          <w:b/>
          <w:b/>
          <w:sz w:val="22"/>
        </w:rPr>
      </w:pPr>
      <w:r>
        <w:rPr>
          <w:sz w:val="22"/>
        </w:rPr>
        <w:t>Воспитание - есть аспект формирования членов общества. Общественный процесс накладывает свой отпечаток на людей, в нем участвующих. Формирование членов общества, обладающих качествами, позволяющими им жить в данных условиях, а также совершенствовать практику, происходит неизбежно.</w:t>
      </w:r>
    </w:p>
    <w:p>
      <w:pPr>
        <w:pStyle w:val="Normal"/>
        <w:numPr>
          <w:ilvl w:val="0"/>
          <w:numId w:val="0"/>
        </w:numPr>
        <w:ind w:left="0" w:firstLine="153"/>
        <w:jc w:val="both"/>
        <w:rPr>
          <w:b/>
          <w:b/>
          <w:sz w:val="22"/>
        </w:rPr>
      </w:pPr>
      <w:r>
        <w:rPr>
          <w:sz w:val="22"/>
        </w:rPr>
        <w:t>Воспроизводство новых людей не есть только физический акт рождения. Появившись на свет, ребенок должен подняться на уровень современного ему общественного развития, овладеть предшествующим  общественно-историческим опытом, определить свое место в системе общественных отношений, стать активным участником исторического процесса, т.е. должен получить воспитание. Следовательно, воспитание есть постоянная и непременная функция общества, существующая всегда.</w:t>
      </w:r>
    </w:p>
    <w:p>
      <w:pPr>
        <w:pStyle w:val="Normal"/>
        <w:numPr>
          <w:ilvl w:val="0"/>
          <w:numId w:val="0"/>
        </w:numPr>
        <w:ind w:left="0" w:firstLine="153"/>
        <w:jc w:val="both"/>
        <w:rPr>
          <w:b/>
          <w:b/>
          <w:sz w:val="22"/>
        </w:rPr>
      </w:pPr>
      <w:r>
        <w:rPr>
          <w:sz w:val="22"/>
        </w:rPr>
        <w:t>На каком этапе развития человечества, под влиянием каких причин появилось воспитание? Этот вопрос не является праздным, так как о возникновении воспитания наукой создан ряд теорий и мы не можем проходить мимо них.</w:t>
      </w:r>
    </w:p>
    <w:p>
      <w:pPr>
        <w:pStyle w:val="Normal"/>
        <w:numPr>
          <w:ilvl w:val="0"/>
          <w:numId w:val="0"/>
        </w:numPr>
        <w:ind w:left="0" w:firstLine="153"/>
        <w:jc w:val="both"/>
        <w:rPr>
          <w:b/>
          <w:b/>
          <w:sz w:val="22"/>
        </w:rPr>
      </w:pPr>
      <w:r>
        <w:rPr>
          <w:sz w:val="22"/>
        </w:rPr>
        <w:t xml:space="preserve">Одна из первых теорий происхождения воспитания появилась в конце </w:t>
      </w:r>
      <w:r>
        <w:rPr>
          <w:sz w:val="22"/>
          <w:lang w:val="en-US"/>
        </w:rPr>
        <w:t>XIX</w:t>
      </w:r>
      <w:r>
        <w:rPr>
          <w:sz w:val="22"/>
        </w:rPr>
        <w:t xml:space="preserve"> века и связана с именем французского философа и социолога Ш. Летурно. В книге «Эволюция воспитания и различных человеческих рас» Летурно проводит доказательства того, что воспитание возникло за пределами человеческого общества, прежде, чем появился человек. На основе наблюдений за жизнью животных он делает вывод, что воспитание уже существует в животном мире: кошка учит котят ловить мышей, утка учит утят плавать. Таким образом, по Летурно, человек, появившись в мире, наследует уже сложившиеся, готовые формы воспитания. В человеческом обществе воспитание только видоизменяется, эволюционирует, приобретает лишь некоторые новые качества, но в своей сущности остается таким же, каким было в животном мире. Летурно утверждал, что в основе воспитания лежит инстинкт борьбы за существование. Животные, борясь за сохранение своего рода, в силу присущего им, заложенного от природы инстинкта передают молодым особям свои «знания» и «навыки».</w:t>
      </w:r>
    </w:p>
    <w:p>
      <w:pPr>
        <w:pStyle w:val="Normal"/>
        <w:numPr>
          <w:ilvl w:val="0"/>
          <w:numId w:val="0"/>
        </w:numPr>
        <w:ind w:left="0" w:firstLine="153"/>
        <w:jc w:val="both"/>
        <w:rPr>
          <w:b/>
          <w:b/>
          <w:sz w:val="22"/>
        </w:rPr>
      </w:pPr>
      <w:r>
        <w:rPr>
          <w:sz w:val="22"/>
        </w:rPr>
        <w:t>На первый взгляд биологическая теория Летурно кажется даже материалистической, так как она обобщает реальные факты действительности. Однако эта теория не в состоянии дать научного объяснения возникновения воспитания. Важнейшую категорию общественной жизни - воспитание - она низводит до инстинктивного акта. Если процесс воспитания есть инстинктивный процесс, который совершается по биологическим законам, тогда мы должны будем признать, что воспитанием управлять невозможно, что воспитание лишено сознательной, регламентирующей, регулирующей основы.</w:t>
      </w:r>
    </w:p>
    <w:p>
      <w:pPr>
        <w:pStyle w:val="Normal"/>
        <w:numPr>
          <w:ilvl w:val="0"/>
          <w:numId w:val="0"/>
        </w:numPr>
        <w:ind w:left="0" w:firstLine="153"/>
        <w:jc w:val="both"/>
        <w:rPr>
          <w:b/>
          <w:b/>
          <w:sz w:val="22"/>
        </w:rPr>
      </w:pPr>
      <w:r>
        <w:rPr>
          <w:sz w:val="22"/>
        </w:rPr>
        <w:t>Биологическую теорию Летурно раскритиковал американский педагог Пол Монро (1869-1947) с позиций современной ему психологии. Он писал, что Летурно совершенно не вскрывает качественного отличия психики человека от зоопсихики. Критикуя Летурно, Монро полагал, что в основе воспитания лежит подражание детей взрослым. Дети подражают взрослым, хотят этого последние или не хотят. Таким образом, по мнению Монро, подражательность является механизмом, сущностью воспитательного процесса. Психологическая теория Монро уходит от биологической теории, выдвинутой Летурно. Зависимость воспитания от детского инстинкта подражательности разрушает педагога, делает невозможным управление развитием ребенка.</w:t>
      </w:r>
    </w:p>
    <w:p>
      <w:pPr>
        <w:pStyle w:val="Normal"/>
        <w:numPr>
          <w:ilvl w:val="0"/>
          <w:numId w:val="0"/>
        </w:numPr>
        <w:ind w:left="0" w:firstLine="153"/>
        <w:jc w:val="both"/>
        <w:rPr>
          <w:b/>
          <w:b/>
          <w:sz w:val="22"/>
        </w:rPr>
      </w:pPr>
      <w:r>
        <w:rPr>
          <w:sz w:val="22"/>
        </w:rPr>
        <w:t>Воспитание является необходимой общественной функцией. Оно возникло вместе с возникновением человеческого общества, и необходимость в нем будет всегда, пока существует общество. Поскольку от него в значительной мере зависит жизнь и развитие общества, оно является важной категорией. Но его конкретное содержание, формы и методы исторически обусловлены и существенно изменяются в зависимости от общественных отношений людей.</w:t>
      </w:r>
    </w:p>
    <w:p>
      <w:pPr>
        <w:pStyle w:val="Normal"/>
        <w:numPr>
          <w:ilvl w:val="0"/>
          <w:numId w:val="0"/>
        </w:numPr>
        <w:ind w:left="0" w:firstLine="153"/>
        <w:jc w:val="both"/>
        <w:rPr>
          <w:b/>
          <w:b/>
          <w:sz w:val="22"/>
        </w:rPr>
      </w:pPr>
      <w:r>
        <w:rPr>
          <w:sz w:val="22"/>
        </w:rPr>
        <w:t>В условиях первобытного общества воспитание осуществлялось главным образом в процессе труда, в различных обрядах, играх и было направлено на физическое развитие новых поколений, на вооружение их трудовыми умениями и навыками.</w:t>
      </w:r>
    </w:p>
    <w:p>
      <w:pPr>
        <w:pStyle w:val="Normal"/>
        <w:numPr>
          <w:ilvl w:val="0"/>
          <w:numId w:val="0"/>
        </w:numPr>
        <w:ind w:left="0" w:firstLine="153"/>
        <w:jc w:val="both"/>
        <w:rPr>
          <w:b/>
          <w:b/>
          <w:sz w:val="22"/>
        </w:rPr>
      </w:pPr>
      <w:r>
        <w:rPr>
          <w:sz w:val="22"/>
        </w:rPr>
        <w:t>По определению американского педагога Поля Монро (1869-1947) воспитание в первобытном обществе есть не что иное, как «непрогрессирующее приспособление к среде». «Дитя научается владеть луком и стрелой, выделывать шкуру убитого животного, приготовлять пищу, ткать, делать глиняную посуду только путем наблюдения над действиями взрослых...» Воспитание в этом обществе, по мнению Монро, неотделимо от самой жизни и всецело определяется целью самосохранения.</w:t>
      </w:r>
    </w:p>
    <w:p>
      <w:pPr>
        <w:pStyle w:val="Normal"/>
        <w:numPr>
          <w:ilvl w:val="0"/>
          <w:numId w:val="0"/>
        </w:numPr>
        <w:ind w:left="0" w:firstLine="153"/>
        <w:jc w:val="both"/>
        <w:rPr>
          <w:b/>
          <w:b/>
          <w:sz w:val="22"/>
        </w:rPr>
      </w:pPr>
      <w:r>
        <w:rPr>
          <w:sz w:val="22"/>
        </w:rPr>
        <w:t>В рабовладельческом обществе, в связи с появлением классов, воспитание приобрело классовый характер. Воспитание усиливало и закрепляло исторически возникшее в классовом обществе отделение физического труда от умственного.</w:t>
      </w:r>
    </w:p>
    <w:p>
      <w:pPr>
        <w:pStyle w:val="Normal"/>
        <w:numPr>
          <w:ilvl w:val="0"/>
          <w:numId w:val="0"/>
        </w:numPr>
        <w:ind w:left="0" w:firstLine="153"/>
        <w:jc w:val="both"/>
        <w:rPr>
          <w:b/>
          <w:b/>
          <w:sz w:val="22"/>
        </w:rPr>
      </w:pPr>
      <w:r>
        <w:rPr>
          <w:sz w:val="22"/>
        </w:rPr>
        <w:t>В феодальном обществе воспитание приобретает сословно-классовый характер. Дети феодалов получали рыцарское, по преимуществу военно-физическое воспитание. Дети духовных лиц получали умственное, по преимуществу религиозное воспитание. Дети крепостных крестьян и ремесленников воспитывались главным образом в семьях. В целом воспитание в эпоху феодализма имело ярко выраженный религиозный характер.</w:t>
      </w:r>
    </w:p>
    <w:p>
      <w:pPr>
        <w:pStyle w:val="Normal"/>
        <w:numPr>
          <w:ilvl w:val="0"/>
          <w:numId w:val="0"/>
        </w:numPr>
        <w:ind w:left="0" w:firstLine="153"/>
        <w:jc w:val="both"/>
        <w:rPr>
          <w:b/>
          <w:b/>
          <w:sz w:val="22"/>
        </w:rPr>
      </w:pPr>
      <w:r>
        <w:rPr>
          <w:sz w:val="22"/>
        </w:rPr>
        <w:t xml:space="preserve">В последующих общественно-исторических формациях также изменялись как содержание, так и формы, методы воспитания. В итоге сегодня мы имеем </w:t>
      </w:r>
      <w:r>
        <w:rPr>
          <w:sz w:val="22"/>
          <w:u w:val="single"/>
        </w:rPr>
        <w:t>исторического человека</w:t>
      </w:r>
      <w:r>
        <w:rPr>
          <w:sz w:val="22"/>
        </w:rPr>
        <w:t>, сформировавшегося в системе предыдущих общественно-экономических и исторических формаций, развитие которых находит дальнейшее продолжение соответствующим прогрессом и, в первую очередь, развитием науки и культуры.</w:t>
      </w:r>
    </w:p>
    <w:p>
      <w:pPr>
        <w:pStyle w:val="Normal"/>
        <w:numPr>
          <w:ilvl w:val="0"/>
          <w:numId w:val="0"/>
        </w:numPr>
        <w:ind w:left="0" w:firstLine="153"/>
        <w:jc w:val="both"/>
        <w:rPr>
          <w:b/>
          <w:b/>
          <w:sz w:val="22"/>
        </w:rPr>
      </w:pPr>
      <w:r>
        <w:rPr>
          <w:sz w:val="22"/>
        </w:rPr>
        <w:t>Проследив путь развития человеческого общества и воспитания индивида в различные эпохи его развития, можно сказать, что цели воспитания всегда соответствовали целям жизни соответствующего общества, а воспитание и образование индивида определялось уровнем его культуры. Мы продолжаем образовываться всю жизнь, и нет такого определенного момента в нашей жизни, когда бы мы могли сказать, что нами разрешена проблема нашего личного образования. Любой вид образования, самообразования предполагает усовершенствование или самосовершенствование личности, то есть ее воспитание. Кроме того, сама жизнь нас тоже воспитывает, довоспитывает и перевоспитывает. Поэтому ни воспитание, ни образование по существу своему не может быть никогда завершено.</w:t>
      </w:r>
    </w:p>
    <w:p>
      <w:pPr>
        <w:pStyle w:val="Normal"/>
        <w:numPr>
          <w:ilvl w:val="0"/>
          <w:numId w:val="0"/>
        </w:numPr>
        <w:ind w:left="0" w:firstLine="153"/>
        <w:jc w:val="both"/>
        <w:rPr>
          <w:b/>
          <w:b/>
          <w:sz w:val="22"/>
        </w:rPr>
      </w:pPr>
      <w:r>
        <w:rPr>
          <w:sz w:val="22"/>
        </w:rPr>
        <w:t>Усваивая и используя предшествующий опят, новые поколения обогащают и совершенствуют его, вносят свой вклад в развитие производительных сил, в развитие накопленной материальной и  духовной культуры. Без этого человеческое общество не может развиваться нормально. Поэтому на всех этапах истории человечества воспитание занимало большое место в жизни общества и развитии индивидуальности.</w:t>
      </w:r>
    </w:p>
    <w:p>
      <w:pPr>
        <w:pStyle w:val="Normal"/>
        <w:numPr>
          <w:ilvl w:val="0"/>
          <w:numId w:val="0"/>
        </w:numPr>
        <w:ind w:left="0" w:firstLine="153"/>
        <w:jc w:val="both"/>
        <w:rPr>
          <w:b/>
          <w:b/>
          <w:sz w:val="22"/>
        </w:rPr>
      </w:pPr>
      <w:r>
        <w:rPr>
          <w:sz w:val="22"/>
        </w:rPr>
        <w:t xml:space="preserve">Задолго до Рождества Христова на Земле жили люди, наши прародители, которые назывались кельтами. Своих мудрых учителей они называли друидами. Перед знаниями материального и духовного миров друидов преклонялись многие народы, населявшие тогда Землю. В присутствии друида воины кельтов никогда не обнажали оружие. Чтобы получить звание начальной ступени друидов, нужно было двадцать лет индивидуально обучаться у Великого Духовного Наставника - жреца-друида. Получивший посвящение назывался «Бард». Он имел моральное право идти в народ и петь, вселять в людей свет и истину своей песней, формируя словами образы, исцеляющие души. В наше время предназначение барда иное, но суть сохранена - бард исполняет свои песни. Причем прошлое не исчезает бесследно, оно сохраняется, особенно то прошлое, которое имеет отношение к культурным ценностям (это можно последить хотя бы на примере бардов).  </w:t>
      </w:r>
    </w:p>
    <w:p>
      <w:pPr>
        <w:pStyle w:val="Normal"/>
        <w:numPr>
          <w:ilvl w:val="0"/>
          <w:numId w:val="0"/>
        </w:numPr>
        <w:ind w:left="0" w:firstLine="153"/>
        <w:jc w:val="both"/>
        <w:rPr>
          <w:b/>
          <w:b/>
          <w:sz w:val="22"/>
        </w:rPr>
      </w:pPr>
      <w:r>
        <w:rPr>
          <w:sz w:val="22"/>
        </w:rPr>
        <w:t>Таким образом, история есть только там, где есть культура, сохраняется цивилизация, образованность (в широком смысле этого слова) - история образованности (наука, искусство, религия), история государства и права: сколько слоев культуры, столько и отделов истории.</w:t>
      </w:r>
    </w:p>
    <w:p>
      <w:pPr>
        <w:pStyle w:val="Normal"/>
        <w:numPr>
          <w:ilvl w:val="0"/>
          <w:numId w:val="0"/>
        </w:numPr>
        <w:ind w:left="0" w:firstLine="153"/>
        <w:jc w:val="both"/>
        <w:rPr>
          <w:b/>
          <w:b/>
          <w:sz w:val="22"/>
        </w:rPr>
      </w:pPr>
      <w:r>
        <w:rPr>
          <w:sz w:val="22"/>
        </w:rPr>
        <w:t>В 17-19 веках образованность предполагала соответствующий уровень и воспитанности, что нельзя сказать о 20-м веке. Технических прогресс усилил роль образования и привел к несоответствию образованности и воспитанности.</w:t>
      </w:r>
    </w:p>
    <w:p>
      <w:pPr>
        <w:pStyle w:val="Normal"/>
        <w:numPr>
          <w:ilvl w:val="0"/>
          <w:numId w:val="0"/>
        </w:numPr>
        <w:ind w:left="0" w:firstLine="153"/>
        <w:jc w:val="both"/>
        <w:rPr/>
      </w:pPr>
      <w:r>
        <w:rPr>
          <w:sz w:val="22"/>
        </w:rPr>
        <w:t>Задача всякого воспитания - приобщение человека к культурным ценностям науки, искусства, нравственности, права, то есть превращение природного человека в культурного - воспитанного и образованного.</w:t>
      </w:r>
    </w:p>
    <w:p>
      <w:pPr>
        <w:pStyle w:val="Normal"/>
        <w:numPr>
          <w:ilvl w:val="0"/>
          <w:numId w:val="0"/>
        </w:numPr>
        <w:ind w:left="0" w:firstLine="153"/>
        <w:jc w:val="both"/>
        <w:rPr>
          <w:sz w:val="22"/>
        </w:rPr>
      </w:pPr>
      <w:r>
        <w:rPr>
          <w:sz w:val="22"/>
        </w:rPr>
      </w:r>
    </w:p>
    <w:p>
      <w:pPr>
        <w:pStyle w:val="Normal"/>
        <w:numPr>
          <w:ilvl w:val="0"/>
          <w:numId w:val="0"/>
        </w:numPr>
        <w:ind w:left="0" w:firstLine="153"/>
        <w:jc w:val="both"/>
        <w:rPr>
          <w:b/>
          <w:b/>
          <w:sz w:val="22"/>
        </w:rPr>
      </w:pPr>
      <w:r>
        <w:rPr>
          <w:b/>
          <w:sz w:val="22"/>
        </w:rPr>
      </w:r>
      <w:r>
        <w:br w:type="page"/>
      </w:r>
    </w:p>
    <w:p>
      <w:pPr>
        <w:pStyle w:val="Heading3"/>
        <w:spacing w:lineRule="auto" w:line="360"/>
        <w:rPr>
          <w:sz w:val="32"/>
        </w:rPr>
      </w:pPr>
      <w:bookmarkStart w:id="8" w:name="__RefHeading___Toc481299422"/>
      <w:bookmarkEnd w:id="8"/>
      <w:r>
        <w:rPr>
          <w:sz w:val="32"/>
        </w:rPr>
        <w:t>2.2. Современный человек и культура</w:t>
      </w:r>
    </w:p>
    <w:p>
      <w:pPr>
        <w:pStyle w:val="Normal"/>
        <w:ind w:firstLine="153"/>
        <w:jc w:val="both"/>
        <w:rPr/>
      </w:pPr>
      <w:r>
        <w:rPr>
          <w:sz w:val="22"/>
        </w:rPr>
        <w:t>Современный человек, в отличие от первобытного, называет себя культурным. Получается, что культура представляется целью существования современного человека. Во многих случаях вместо «культура» говорят «цивилизация» (латинское слово), в переводе на русский язык - означает гражданственность». Таким образом, «цивилизация» и «гражданственность» - синонимы «культуры» Внутреннее содержание культурной жизни человека - его образованность или культурность, включающая в себя науку, искусство, нравственность и религию.</w:t>
      </w:r>
    </w:p>
    <w:p>
      <w:pPr>
        <w:pStyle w:val="Normal"/>
        <w:ind w:firstLine="153"/>
        <w:jc w:val="both"/>
        <w:rPr/>
      </w:pPr>
      <w:r>
        <w:rPr>
          <w:sz w:val="22"/>
        </w:rPr>
        <w:t>Между образованностью и религией существует теснейшее взаимодействие: образованность предполагает определенный уровень цивилизации, в свою очередь, развитие цивилизации влечет за собой развитие образованности. Между образованностью и цивилизацией имеется еще один промежуточный слой культуры: это - право, регулирующее внешние отношения людей между собой, и государственность, обеспечивающая обязательность правовых норм и организующая совокупную деятельность данного общества.</w:t>
      </w:r>
    </w:p>
    <w:p>
      <w:pPr>
        <w:pStyle w:val="Normal"/>
        <w:ind w:firstLine="153"/>
        <w:jc w:val="both"/>
        <w:rPr/>
      </w:pPr>
      <w:r>
        <w:rPr>
          <w:sz w:val="22"/>
        </w:rPr>
        <w:t>Таким образом, в составе жизни современного культурного человека можно различить три слоя: образованность (воспитанность), гражданственность и цивилизация. Причем, понятие «культура» является наиболее общим, поскольку оно вбирает в себя все три предыдущих понятия.</w:t>
      </w:r>
    </w:p>
    <w:p>
      <w:pPr>
        <w:pStyle w:val="Normal"/>
        <w:ind w:firstLine="153"/>
        <w:jc w:val="both"/>
        <w:rPr/>
      </w:pPr>
      <w:r>
        <w:rPr>
          <w:sz w:val="22"/>
        </w:rPr>
        <w:t>Установленную между ними связь и взаимозависимость можно представить посредством следующей схемы:</w:t>
      </w:r>
    </w:p>
    <w:p>
      <w:pPr>
        <w:pStyle w:val="Normal"/>
        <w:ind w:firstLine="153"/>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55">
                <wp:simplePos x="0" y="0"/>
                <wp:positionH relativeFrom="column">
                  <wp:posOffset>-81915</wp:posOffset>
                </wp:positionH>
                <wp:positionV relativeFrom="paragraph">
                  <wp:posOffset>93345</wp:posOffset>
                </wp:positionV>
                <wp:extent cx="6491605" cy="2195195"/>
                <wp:effectExtent l="6985" t="6985" r="6350" b="5715"/>
                <wp:wrapNone/>
                <wp:docPr id="6" name=""/>
                <a:graphic xmlns:a="http://schemas.openxmlformats.org/drawingml/2006/main">
                  <a:graphicData uri="http://schemas.microsoft.com/office/word/2010/wordprocessingGroup">
                    <wpg:wgp>
                      <wpg:cNvGrpSpPr/>
                      <wpg:grpSpPr>
                        <a:xfrm>
                          <a:off x="0" y="0"/>
                          <a:ext cx="6491520" cy="2195280"/>
                          <a:chOff x="0" y="0"/>
                          <a:chExt cx="6491520" cy="2195280"/>
                        </a:xfrm>
                      </wpg:grpSpPr>
                      <wps:wsp>
                        <wps:cNvSpPr/>
                        <wps:spPr>
                          <a:xfrm>
                            <a:off x="2782080" y="0"/>
                            <a:ext cx="1113120" cy="36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48640"/>
                            <a:ext cx="1483920" cy="549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0560" y="639360"/>
                            <a:ext cx="176220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728960" y="639360"/>
                            <a:ext cx="139140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80" y="1463040"/>
                            <a:ext cx="1477800" cy="640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0920" y="1463040"/>
                            <a:ext cx="1669320" cy="549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265280" y="1463040"/>
                            <a:ext cx="2226240" cy="732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741600" y="182880"/>
                            <a:ext cx="2040120" cy="365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338280" y="365040"/>
                            <a:ext cx="720" cy="27504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3894480" y="182880"/>
                            <a:ext cx="1668960" cy="4572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649080" y="1096560"/>
                            <a:ext cx="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338280" y="1097280"/>
                            <a:ext cx="720" cy="365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5285880" y="1096560"/>
                            <a:ext cx="720" cy="36648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6.45pt;margin-top:7.35pt;width:511.1pt;height:172.85pt" coordorigin="-129,147" coordsize="10222,3457">
                <v:rect id="shape_0" fillcolor="white" stroked="t" o:allowincell="f" style="position:absolute;left:4252;top:147;width:1752;height:576;mso-wrap-style:none;v-text-anchor:middle">
                  <v:fill o:detectmouseclick="t" type="solid" color2="black"/>
                  <v:stroke color="black" weight="12600" joinstyle="miter" endcap="flat"/>
                  <w10:wrap type="none"/>
                </v:rect>
                <v:rect id="shape_0" fillcolor="white" stroked="t" o:allowincell="f" style="position:absolute;left:-129;top:1011;width:2336;height:864;mso-wrap-style:none;v-text-anchor:middle">
                  <v:fill o:detectmouseclick="t" type="solid" color2="black"/>
                  <v:stroke color="black" weight="12600" joinstyle="miter" endcap="flat"/>
                  <w10:wrap type="none"/>
                </v:rect>
                <v:rect id="shape_0" fillcolor="white" stroked="t" o:allowincell="f" style="position:absolute;left:3667;top:1154;width:2774;height:720;mso-wrap-style:none;v-text-anchor:middle">
                  <v:fill o:detectmouseclick="t" type="solid" color2="black"/>
                  <v:stroke color="black" weight="12600" joinstyle="miter" endcap="flat"/>
                  <w10:wrap type="none"/>
                </v:rect>
                <v:rect id="shape_0" fillcolor="white" stroked="t" o:allowincell="f" style="position:absolute;left:7318;top:1154;width:2190;height:720;mso-wrap-style:none;v-text-anchor:middle">
                  <v:fill o:detectmouseclick="t" type="solid" color2="black"/>
                  <v:stroke color="black" weight="12600" joinstyle="miter" endcap="flat"/>
                  <w10:wrap type="none"/>
                </v:rect>
                <v:rect id="shape_0" fillcolor="white" stroked="t" o:allowincell="f" style="position:absolute;left:-119;top:2451;width:2326;height:1008;mso-wrap-style:none;v-text-anchor:middle">
                  <v:fill o:detectmouseclick="t" type="solid" color2="black"/>
                  <v:stroke color="black" weight="12600" joinstyle="miter" endcap="flat"/>
                  <w10:wrap type="none"/>
                </v:rect>
                <v:rect id="shape_0" fillcolor="white" stroked="t" o:allowincell="f" style="position:absolute;left:3667;top:2451;width:2628;height:864;mso-wrap-style:none;v-text-anchor:middle">
                  <v:fill o:detectmouseclick="t" type="solid" color2="black"/>
                  <v:stroke color="black" weight="12600" joinstyle="miter" endcap="flat"/>
                  <w10:wrap type="none"/>
                </v:rect>
                <v:rect id="shape_0" fillcolor="white" stroked="t" o:allowincell="f" style="position:absolute;left:6588;top:2451;width:3505;height:1152;mso-wrap-style:none;v-text-anchor:middle">
                  <v:fill o:detectmouseclick="t" type="solid" color2="black"/>
                  <v:stroke color="black" weight="12600" joinstyle="miter" endcap="flat"/>
                  <w10:wrap type="none"/>
                </v:rect>
                <v:line id="shape_0" from="1039,435" to="4251,1010" stroked="t" o:allowincell="f" style="position:absolute;flip:y">
                  <v:stroke color="black" weight="9360" endarrow="block" endarrowwidth="wide" endarrowlength="long" joinstyle="miter" endcap="flat"/>
                  <v:fill o:detectmouseclick="t" on="false"/>
                  <w10:wrap type="none"/>
                </v:line>
                <v:line id="shape_0" from="5128,722" to="5128,1154" stroked="t" o:allowincell="f" style="position:absolute;flip:y">
                  <v:stroke color="black" weight="9360" endarrow="block" endarrowwidth="wide" endarrowlength="long" joinstyle="miter" endcap="flat"/>
                  <v:fill o:detectmouseclick="t" on="false"/>
                  <w10:wrap type="none"/>
                </v:line>
                <v:line id="shape_0" from="6004,435" to="8631,1154" stroked="t" o:allowincell="f" style="position:absolute;flip:xy">
                  <v:stroke color="black" weight="9360" endarrow="block" endarrowwidth="wide" endarrowlength="long" joinstyle="miter" endcap="flat"/>
                  <v:fill o:detectmouseclick="t" on="false"/>
                  <w10:wrap type="none"/>
                </v:line>
                <v:line id="shape_0" from="893,1874" to="893,2450" stroked="t" o:allowincell="f" style="position:absolute;flip:y">
                  <v:stroke color="black" weight="9360" endarrow="block" endarrowwidth="wide" endarrowlength="long" joinstyle="miter" endcap="flat"/>
                  <v:fill o:detectmouseclick="t" on="false"/>
                  <w10:wrap type="none"/>
                </v:line>
                <v:line id="shape_0" from="5128,1875" to="5128,2450" stroked="t" o:allowincell="f" style="position:absolute;flip:y">
                  <v:stroke color="black" weight="9360" endarrow="block" endarrowwidth="wide" endarrowlength="long" joinstyle="miter" endcap="flat"/>
                  <v:fill o:detectmouseclick="t" on="false"/>
                  <w10:wrap type="none"/>
                </v:line>
                <v:line id="shape_0" from="8195,1874" to="8195,2450" stroked="t" o:allowincell="f" style="position:absolute;flip:y">
                  <v:stroke color="black" weight="9360" endarrow="block" endarrowwidth="wide" endarrowlength="long" joinstyle="miter" endcap="flat"/>
                  <v:fill o:detectmouseclick="t" on="false"/>
                  <w10:wrap type="none"/>
                </v:line>
              </v:group>
            </w:pict>
          </mc:Fallback>
        </mc:AlternateContent>
      </w:r>
    </w:p>
    <w:p>
      <w:pPr>
        <w:pStyle w:val="Normal"/>
        <w:ind w:firstLine="153"/>
        <w:jc w:val="center"/>
        <w:rPr/>
      </w:pPr>
      <w:r>
        <w:rPr>
          <w:b/>
          <w:sz w:val="22"/>
        </w:rPr>
        <w:t>Культура</w:t>
      </w:r>
      <w:r>
        <w:rPr>
          <w:sz w:val="22"/>
        </w:rPr>
        <w:t xml:space="preserve"> </w:t>
      </w:r>
    </w:p>
    <w:p>
      <w:pPr>
        <w:pStyle w:val="Normal"/>
        <w:ind w:firstLine="153"/>
        <w:jc w:val="center"/>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t>Образованность                                          Гражданственность                              Цивилизация</w:t>
      </w:r>
    </w:p>
    <w:p>
      <w:pPr>
        <w:pStyle w:val="Normal"/>
        <w:ind w:firstLine="153"/>
        <w:jc w:val="both"/>
        <w:rPr>
          <w:sz w:val="22"/>
        </w:rPr>
      </w:pPr>
      <w:r>
        <w:rPr>
          <w:sz w:val="22"/>
        </w:rPr>
        <w:t xml:space="preserve">и воспитанность </w:t>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pPr>
      <w:r>
        <w:rPr>
          <w:sz w:val="22"/>
        </w:rPr>
        <w:t xml:space="preserve">Наука, искусство,                                                  Право,                             Материальные блага,     </w:t>
      </w:r>
    </w:p>
    <w:p>
      <w:pPr>
        <w:pStyle w:val="2"/>
        <w:ind w:firstLine="153"/>
        <w:rPr/>
      </w:pPr>
      <w:r>
        <w:rPr>
          <w:sz w:val="22"/>
        </w:rPr>
        <w:t xml:space="preserve"> </w:t>
      </w:r>
      <w:r>
        <w:rPr>
          <w:sz w:val="22"/>
        </w:rPr>
        <w:t>нравственность,                                     государственность                   индустриальное хозяйство, религия.                                                                               технический прогресс</w:t>
      </w:r>
    </w:p>
    <w:p>
      <w:pPr>
        <w:pStyle w:val="2"/>
        <w:ind w:firstLine="153"/>
        <w:rPr>
          <w:sz w:val="22"/>
        </w:rPr>
      </w:pPr>
      <w:r>
        <w:rPr>
          <w:sz w:val="22"/>
        </w:rPr>
      </w:r>
    </w:p>
    <w:p>
      <w:pPr>
        <w:pStyle w:val="2"/>
        <w:ind w:firstLine="153"/>
        <w:rPr>
          <w:sz w:val="22"/>
        </w:rPr>
      </w:pPr>
      <w:r>
        <w:rPr>
          <w:sz w:val="22"/>
        </w:rPr>
      </w:r>
    </w:p>
    <w:p>
      <w:pPr>
        <w:pStyle w:val="Normal"/>
        <w:ind w:firstLine="153"/>
        <w:jc w:val="both"/>
        <w:rPr>
          <w:sz w:val="22"/>
        </w:rPr>
      </w:pPr>
      <w:r>
        <w:rPr>
          <w:sz w:val="22"/>
        </w:rPr>
      </w:r>
    </w:p>
    <w:p>
      <w:pPr>
        <w:pStyle w:val="Normal"/>
        <w:ind w:firstLine="153"/>
        <w:jc w:val="both"/>
        <w:rPr/>
      </w:pPr>
      <w:r>
        <w:rPr>
          <w:sz w:val="22"/>
        </w:rPr>
        <w:t>Культура - это совокупность литературных и духовных ценностей, созданных и развитых человечеством в ходе его истории. Реальное бытие культуры - в неповторимо индивидуальных творческих способностях людей, формирующихся и проявляющихся в непосредственном деятельном их общении и воплощающихся в способах, средствах, орудиях и продуктах их деятельности.</w:t>
      </w:r>
    </w:p>
    <w:p>
      <w:pPr>
        <w:pStyle w:val="Normal"/>
        <w:ind w:firstLine="153"/>
        <w:jc w:val="both"/>
        <w:rPr/>
      </w:pPr>
      <w:r>
        <w:rPr>
          <w:sz w:val="22"/>
        </w:rPr>
        <w:t>Культура делится на материальную и духовную. К первой относятся содержание производительных сил, трудовые навыки людей. Ко второй - состояние просвещения, науки, искусства и т.д., развитие которых материальными условиями жизни общества. Духовная культура всегда была и остается культурой определенной эпохи, народа, класса. Вместе с тем культура любой формации опирается на достижения предшествующих поколений.</w:t>
      </w:r>
    </w:p>
    <w:p>
      <w:pPr>
        <w:pStyle w:val="Normal"/>
        <w:ind w:firstLine="153"/>
        <w:jc w:val="both"/>
        <w:rPr/>
      </w:pPr>
      <w:r>
        <w:rPr>
          <w:sz w:val="22"/>
        </w:rPr>
        <w:t xml:space="preserve">Атеизм отвергает религию как самостоятельную культурную ценность, но признает ее как составную часть образованного и воспитанного человека. Любая культура общественно-исторических эпох влияет на формирование человека как творческой, активной личности. </w:t>
      </w:r>
    </w:p>
    <w:p>
      <w:pPr>
        <w:pStyle w:val="Normal"/>
        <w:ind w:firstLine="153"/>
        <w:jc w:val="both"/>
        <w:rPr/>
      </w:pPr>
      <w:r>
        <w:rPr>
          <w:sz w:val="22"/>
        </w:rPr>
        <w:t>На протяжении всего существования человечество преследовало цели науки, искусства, права и другие. Наличность этих целей и характеризует исторического человека, отличая его от первобытного.</w:t>
      </w:r>
    </w:p>
    <w:p>
      <w:pPr>
        <w:pStyle w:val="Normal"/>
        <w:ind w:firstLine="153"/>
        <w:jc w:val="both"/>
        <w:rPr/>
      </w:pPr>
      <w:r>
        <w:rPr>
          <w:sz w:val="22"/>
        </w:rPr>
        <w:t>Нельзя отрицать, что у известных нам представителей первобытных народов не было ни науки, ни искусства, ни нравственности, ни религии. Ученые находят большой, иногда поражающий нас своим богатством, запас самых разнообразных сведений об окружающем мире. Тут и ботанические сведения, и поразительное знание привычек и особенностей окружающего дикаря животного царства, масса физиологических и фармакологических сведений, иногда большой запас астрономических и климатических наблюдений и т.д. Но вся эта масса известного получена не в результате методического искания истины, а случайно, в результате борьбы за существование и имеет единственную цель - самосохранение индивида и рода. Все эти знания не приведены в систему, они представляют собой лишь груду сведений, иногда не связанных между собой внутренней, органической необходимостью, а часто внешним механическим образом положены рядом друг с другом, являясь орудием самосохранения. Научное же знание есть организованная система сведений. Поэтому наука появляется впервые только там, где человек, отрешившись от страха перед природой и от гнетущей заботы самосохранения, поставил вопрос о существе мира ради его познания. Появление науки способствовало систематизации и искусства.</w:t>
      </w:r>
    </w:p>
    <w:p>
      <w:pPr>
        <w:pStyle w:val="Normal"/>
        <w:ind w:firstLine="153"/>
        <w:jc w:val="both"/>
        <w:rPr/>
      </w:pPr>
      <w:r>
        <w:rPr>
          <w:sz w:val="22"/>
        </w:rPr>
        <w:t>Являясь частью духовной культуры, искусство концентрирует выражение эстетического отношения человека к миру: являясь формой общественного сознания, искусство помогает людям отражать объективную реальность и выражать свое отношение к ней. В отличие от науки, отражающей мир в абстрактных обобщениях-понятиях, искусство отражает действительность в художественных обобщениях-образах. Оно также представляет собой способ индивидуального самовыражения художника.</w:t>
      </w:r>
    </w:p>
    <w:p>
      <w:pPr>
        <w:pStyle w:val="Normal"/>
        <w:ind w:firstLine="153"/>
        <w:jc w:val="both"/>
        <w:rPr/>
      </w:pPr>
      <w:r>
        <w:rPr>
          <w:sz w:val="22"/>
        </w:rPr>
        <w:t>Искусство и наука, как составные части культуры, неразрывно связаны между собой, так как обе формы общественного сознания исследуют своими средствами жизненные процессы. Наука исследует и доказывает истину, искусство исследует и показывает истину в образах, сосредотачивает общее в  единичном и особенном, абстрактное, теоретическое - в конкретном.</w:t>
      </w:r>
    </w:p>
    <w:p>
      <w:pPr>
        <w:pStyle w:val="Normal"/>
        <w:ind w:firstLine="153"/>
        <w:jc w:val="both"/>
        <w:rPr/>
      </w:pPr>
      <w:r>
        <w:rPr>
          <w:sz w:val="22"/>
        </w:rPr>
        <w:t>Искусство связано с другими формами общественного сознания. Политическая идеология, право, мораль, религия ищут в искусстве союзника для эффективного внедрения в сознание человека своих идей, норм, правил, понятий.</w:t>
      </w:r>
    </w:p>
    <w:p>
      <w:pPr>
        <w:pStyle w:val="Normal"/>
        <w:ind w:firstLine="153"/>
        <w:jc w:val="both"/>
        <w:rPr/>
      </w:pPr>
      <w:r>
        <w:rPr>
          <w:sz w:val="22"/>
        </w:rPr>
        <w:t>В жизни общества искусство, как часть культуры, выполняет ряд важных функций. Эстетическая его функция состоит в том, чтобы пробудить и развить в человеке эстетическое, идейно-эмоциональное отношение к действительности. В результате общения с подлинно художественными произведениями человек становится способным к эстетическим переживаниям, несущим ему радость и наслаждение, а следовательно, силу, уверенность, здоровье, или, наоборот, печаль и страдание, что способствует развитию сочувствия, сопереживания к фактам и явлениям современной жизни.</w:t>
      </w:r>
    </w:p>
    <w:p>
      <w:pPr>
        <w:pStyle w:val="Normal"/>
        <w:ind w:firstLine="153"/>
        <w:jc w:val="both"/>
        <w:rPr/>
      </w:pPr>
      <w:r>
        <w:rPr>
          <w:sz w:val="22"/>
        </w:rPr>
        <w:t>Не менее важна познавательная функция культуры, искусства. Подлинное искусство отражает жизнь, исследует действительность художественными средствами в конкретно-исторических условиях и раскрывает художественную истину. Искусство обладает феноменальным свойством возвращать человека в далекое прошлое или переносить его в будущее. Художественные образы порождают в сознании человека реальность исторических событий, развивают человеческое предвидение, фантазию, мечту.</w:t>
      </w:r>
    </w:p>
    <w:p>
      <w:pPr>
        <w:pStyle w:val="Normal"/>
        <w:ind w:firstLine="153"/>
        <w:jc w:val="both"/>
        <w:rPr/>
      </w:pPr>
      <w:r>
        <w:rPr>
          <w:sz w:val="22"/>
        </w:rPr>
        <w:t>С познавательной функцией искусства неразрывно связана функция воспитательная. Сила эмоционального воздействия произведений искусства на человека настолько велика, что способна влиять на формирование мотивов поведения, интересов и духовных потребностей, побуждать непосредственно к действию, поскольку в поле зрения художников - отражение основных проблем, направлений развития человечества и общества: образ современника, внутренний мир личности, ее нравственные искания.</w:t>
      </w:r>
    </w:p>
    <w:p>
      <w:pPr>
        <w:pStyle w:val="Normal"/>
        <w:ind w:firstLine="153"/>
        <w:jc w:val="both"/>
        <w:rPr/>
      </w:pPr>
      <w:r>
        <w:rPr>
          <w:sz w:val="22"/>
        </w:rPr>
        <w:t>Культуре принадлежит большое значение в развивающей функции. Например, общение человека с искусством требует высокого напряжения всех его психических и духовных сил. Чтобы войти в мир художественного произведения, постичь его, необходимо активизировать мыслительную деятельность, привести в движение всю силу воображения, включить в работу эмоционально-волевую сферу. Вовлечение в активную деятельность сущностных сил (интеллекта, речевого аппарата, воображения, речи, мышления и т.д.) содействует развитию общих способностей личности.</w:t>
      </w:r>
    </w:p>
    <w:p>
      <w:pPr>
        <w:pStyle w:val="Normal"/>
        <w:ind w:firstLine="153"/>
        <w:jc w:val="both"/>
        <w:rPr/>
      </w:pPr>
      <w:r>
        <w:rPr>
          <w:sz w:val="22"/>
        </w:rPr>
        <w:t>Искусство как форма общественного сознания отражает в художественных произведениях общественно-экономические отношения, события, политические отношения, их оценку людьми. Прогрессивные художники способны увидеть и понять передовые тенденции своего времени, создать непреходящие художественные ценности, отражающие красоту человека и его передовые устремления. К сожалению, современное искусство, культура в целом пропагандирует (через кино, эстраду, и другие средства) насилие, ужас, секс, безысходность жизни и т.д. Все это способствует развитию таких социальных зол, как пьянство, наркомания и др. Вместе с развитием алкоголизма понижается в стране как физическая, так и умственная сила (энергия) и трудоспособность населения, вследствие чего ослабляются экономические силы страны, и вместе с тем падает нравственность, что выражается увеличением числа преступлений в нетрезвом состоянии, в состоянии наркотического опьянения.</w:t>
      </w:r>
    </w:p>
    <w:p>
      <w:pPr>
        <w:pStyle w:val="Normal"/>
        <w:ind w:firstLine="153"/>
        <w:jc w:val="both"/>
        <w:rPr>
          <w:sz w:val="22"/>
        </w:rPr>
      </w:pPr>
      <w:r>
        <w:rPr>
          <w:sz w:val="22"/>
        </w:rPr>
        <w:t>У М. Дудина есть прекрасные строки стихов:</w:t>
      </w:r>
    </w:p>
    <w:p>
      <w:pPr>
        <w:pStyle w:val="Normal"/>
        <w:ind w:firstLine="153"/>
        <w:jc w:val="both"/>
        <w:rPr>
          <w:i/>
          <w:i/>
          <w:sz w:val="22"/>
        </w:rPr>
      </w:pPr>
      <w:r>
        <w:rPr>
          <w:i/>
          <w:sz w:val="22"/>
        </w:rPr>
        <w:t>Я видел с горной высоты</w:t>
      </w:r>
    </w:p>
    <w:p>
      <w:pPr>
        <w:pStyle w:val="Normal"/>
        <w:ind w:firstLine="153"/>
        <w:jc w:val="both"/>
        <w:rPr>
          <w:i/>
          <w:i/>
          <w:sz w:val="22"/>
        </w:rPr>
      </w:pPr>
      <w:r>
        <w:rPr>
          <w:i/>
          <w:sz w:val="22"/>
        </w:rPr>
        <w:t>Разбег дорог к рассвету</w:t>
      </w:r>
    </w:p>
    <w:p>
      <w:pPr>
        <w:pStyle w:val="Normal"/>
        <w:ind w:firstLine="153"/>
        <w:jc w:val="both"/>
        <w:rPr>
          <w:i/>
          <w:i/>
          <w:sz w:val="22"/>
        </w:rPr>
      </w:pPr>
      <w:r>
        <w:rPr>
          <w:i/>
          <w:sz w:val="22"/>
        </w:rPr>
        <w:t>И понимал, что пустоты</w:t>
      </w:r>
    </w:p>
    <w:p>
      <w:pPr>
        <w:pStyle w:val="Normal"/>
        <w:ind w:firstLine="153"/>
        <w:jc w:val="both"/>
        <w:rPr>
          <w:i/>
          <w:i/>
          <w:sz w:val="22"/>
        </w:rPr>
      </w:pPr>
      <w:r>
        <w:rPr>
          <w:i/>
          <w:sz w:val="22"/>
        </w:rPr>
        <w:t>На белом свете нету.</w:t>
      </w:r>
    </w:p>
    <w:p>
      <w:pPr>
        <w:pStyle w:val="Heading2"/>
        <w:ind w:firstLine="153"/>
        <w:rPr>
          <w:sz w:val="22"/>
        </w:rPr>
      </w:pPr>
      <w:r>
        <w:rPr>
          <w:sz w:val="22"/>
        </w:rPr>
        <w:t>Есть неизвестность до поры</w:t>
      </w:r>
    </w:p>
    <w:p>
      <w:pPr>
        <w:pStyle w:val="Normal"/>
        <w:ind w:firstLine="153"/>
        <w:jc w:val="both"/>
        <w:rPr>
          <w:i/>
          <w:i/>
          <w:sz w:val="22"/>
        </w:rPr>
      </w:pPr>
      <w:r>
        <w:rPr>
          <w:i/>
          <w:sz w:val="22"/>
        </w:rPr>
        <w:t>Для сердца и для взгляда</w:t>
      </w:r>
    </w:p>
    <w:p>
      <w:pPr>
        <w:pStyle w:val="Normal"/>
        <w:ind w:firstLine="153"/>
        <w:jc w:val="both"/>
        <w:rPr>
          <w:i/>
          <w:i/>
          <w:sz w:val="22"/>
        </w:rPr>
      </w:pPr>
      <w:r>
        <w:rPr>
          <w:i/>
          <w:sz w:val="22"/>
        </w:rPr>
        <w:t>За силуэтом той горы,</w:t>
      </w:r>
    </w:p>
    <w:p>
      <w:pPr>
        <w:pStyle w:val="Normal"/>
        <w:ind w:firstLine="153"/>
        <w:jc w:val="both"/>
        <w:rPr>
          <w:i/>
          <w:i/>
          <w:sz w:val="22"/>
        </w:rPr>
      </w:pPr>
      <w:r>
        <w:rPr>
          <w:i/>
          <w:sz w:val="22"/>
        </w:rPr>
        <w:t>Куда подняться надо.</w:t>
      </w:r>
    </w:p>
    <w:p>
      <w:pPr>
        <w:pStyle w:val="Normal"/>
        <w:ind w:firstLine="153"/>
        <w:jc w:val="both"/>
        <w:rPr/>
      </w:pPr>
      <w:r>
        <w:rPr>
          <w:sz w:val="22"/>
        </w:rPr>
        <w:t>«Куда подняться надо» - эта фраза говорит об очень многом, и, прежде всего, о нравственной вершине человечества. Каждый человек - творец собственного благополучия, нравственности. Но нравственная культура немыслима без рациональной организации свободного времени, без стремления и умения каждый час своей жизни заполнять делом, полезным и самому человеку, и обществу. «Если бы каждый человек на куске земли своей сделал бы все, что он может, как прекрасна была бы земля наша!» (В. Мегре). Только нравственная культура в сочетании с эстетикой и трудовой деятельностью индивидов общества может стать мощным противодействием любому из социальных зол, мы не должны забывать очень мудрую пословицу: «Красота спасет мир».</w:t>
      </w:r>
    </w:p>
    <w:p>
      <w:pPr>
        <w:pStyle w:val="Normal"/>
        <w:ind w:firstLine="153"/>
        <w:jc w:val="both"/>
        <w:rPr/>
      </w:pPr>
      <w:r>
        <w:rPr>
          <w:sz w:val="22"/>
        </w:rPr>
        <w:t>Существует мир человеческих эмоций. Они совершенно реальны, потому что эти человеческие состояния в конечном итоге реализуются в поступках. Примером может служить окружающий нас мир - мир, который враждует сам и заставляет враждовать людей. Этот мир наполнен людьми, не понимающими друг друга, потому что они живут сиюминутными убеждениями, тенденциями, эмоциями, они подвержены влиянию самых различных идеологических воздействий. И этот мир нас всех разъединяет. И сегодня в мире особенно остро ощущается это противостояние всех против всех. Это мощнейшая конфронтация, а, соответственно, агрессия и озлобленность. Понятия чести, совести, долга остаются словами, а суть происходящего ускользает. Мы забыли, кто мы, забыли, для чего живем и для чего приходим в эту жизнь. Мы уничтожаем землю, на которой живем, уничтожаем воздух, которым дышим. И кто-то или что-то должно противостоять этому безумию. Мы должны помнить, для чего мы живем и что мы оставляем после себя.</w:t>
      </w:r>
    </w:p>
    <w:p>
      <w:pPr>
        <w:pStyle w:val="Normal"/>
        <w:ind w:firstLine="153"/>
        <w:jc w:val="both"/>
        <w:rPr/>
      </w:pPr>
      <w:r>
        <w:rPr>
          <w:sz w:val="22"/>
        </w:rPr>
        <w:t>Свобода демократии создает возможность появления художников, композиторов и других выдающихся личностей-профессионалов, которые, объединившись в мир гармонии, могут стать стимулятором, катализатором противостояния против этого безумия.</w:t>
      </w:r>
    </w:p>
    <w:p>
      <w:pPr>
        <w:pStyle w:val="Normal"/>
        <w:ind w:firstLine="153"/>
        <w:jc w:val="both"/>
        <w:rPr/>
      </w:pPr>
      <w:r>
        <w:rPr>
          <w:sz w:val="22"/>
        </w:rPr>
        <w:t>Чтобы выжить в социальном и духовном отношении, человек должен уметь ориентироваться и действовать в постоянно меняющемся мире производства, бизнеса, общественно-политической жизни, коммуникации, не потеряв при этом своей самобытности, нравственных начал, уважения к себе и другим людям, способности к самопознанию, самосовершенствованию. При этом важным становится ощущение времени, взаимодействия с ним, включающее:</w:t>
      </w:r>
    </w:p>
    <w:p>
      <w:pPr>
        <w:pStyle w:val="Normal"/>
        <w:ind w:firstLine="153"/>
        <w:jc w:val="both"/>
        <w:rPr/>
      </w:pPr>
      <w:r>
        <w:rPr>
          <w:sz w:val="22"/>
        </w:rPr>
        <w:t>- связь с прошлым, наличие культурной, исторической, национальной памяти;</w:t>
      </w:r>
    </w:p>
    <w:p>
      <w:pPr>
        <w:pStyle w:val="Normal"/>
        <w:ind w:firstLine="153"/>
        <w:jc w:val="both"/>
        <w:rPr/>
      </w:pPr>
      <w:r>
        <w:rPr>
          <w:sz w:val="22"/>
        </w:rPr>
        <w:t>- устремленность в будущее, видение и поиск решения глобальных проблем, прогнозируемых всем ходом развития человечества;</w:t>
      </w:r>
    </w:p>
    <w:p>
      <w:pPr>
        <w:pStyle w:val="Normal"/>
        <w:numPr>
          <w:ilvl w:val="0"/>
          <w:numId w:val="17"/>
        </w:numPr>
        <w:jc w:val="both"/>
        <w:rPr/>
      </w:pPr>
      <w:r>
        <w:rPr>
          <w:sz w:val="22"/>
        </w:rPr>
        <w:t xml:space="preserve">полноценная жизнь в настоящем, способствующая адаптироваться к существующим условиям в ограниченных для себя, индивидуальных формах.  </w:t>
      </w:r>
    </w:p>
    <w:p>
      <w:pPr>
        <w:pStyle w:val="Normal"/>
        <w:jc w:val="both"/>
        <w:rPr>
          <w:sz w:val="22"/>
        </w:rPr>
      </w:pPr>
      <w:r>
        <w:rPr>
          <w:sz w:val="22"/>
        </w:rPr>
      </w:r>
    </w:p>
    <w:p>
      <w:pPr>
        <w:pStyle w:val="Normal"/>
        <w:jc w:val="both"/>
        <w:rPr>
          <w:sz w:val="22"/>
        </w:rPr>
      </w:pPr>
      <w:r>
        <w:rPr>
          <w:sz w:val="22"/>
        </w:rPr>
      </w:r>
    </w:p>
    <w:p>
      <w:pPr>
        <w:pStyle w:val="Heading3"/>
        <w:spacing w:lineRule="auto" w:line="360"/>
        <w:rPr>
          <w:sz w:val="32"/>
        </w:rPr>
      </w:pPr>
      <w:r>
        <w:rPr>
          <w:sz w:val="32"/>
        </w:rPr>
        <w:t xml:space="preserve"> </w:t>
      </w:r>
      <w:bookmarkStart w:id="9" w:name="__RefHeading___Toc481299424"/>
      <w:r>
        <w:rPr>
          <w:sz w:val="32"/>
        </w:rPr>
        <w:t>2.3. Искусство воспитания</w:t>
      </w:r>
      <w:bookmarkEnd w:id="9"/>
    </w:p>
    <w:p>
      <w:pPr>
        <w:pStyle w:val="Normal"/>
        <w:ind w:firstLine="153"/>
        <w:jc w:val="both"/>
        <w:rPr/>
      </w:pPr>
      <w:r>
        <w:rPr>
          <w:sz w:val="22"/>
        </w:rPr>
        <w:t>Воспитание есть постоянная и непременная функция общества, существующая всегда. Воспитание в широком смысле включает в себя всю сумму воздействий, весь процесс формирования личности и подготовки ее к активному участию в производственной, общественной и культурной жизни. В таком понимании воспитание охватывает не только воспитательную работу различных институтов (школы, детских и молодежных организаций, семьи и т.д.), но и влияние всего уклада жизни общества, воздействие на личность литературы, искусства, кино, радио, телевидения.</w:t>
      </w:r>
    </w:p>
    <w:p>
      <w:pPr>
        <w:pStyle w:val="Normal"/>
        <w:ind w:firstLine="153"/>
        <w:jc w:val="both"/>
        <w:rPr/>
      </w:pPr>
      <w:r>
        <w:rPr>
          <w:sz w:val="22"/>
        </w:rPr>
        <w:t>Воспитание играет ведущую роль в индивидуальном развитии человека, в подготовке ее к жизни, к различным видам деятельности. Оно содействует физическому, умственному и нравственному развитию личности, делает развитие более содержательным и целенаправленным.</w:t>
      </w:r>
    </w:p>
    <w:p>
      <w:pPr>
        <w:pStyle w:val="Normal"/>
        <w:ind w:firstLine="153"/>
        <w:jc w:val="both"/>
        <w:rPr/>
      </w:pPr>
      <w:r>
        <w:rPr>
          <w:sz w:val="22"/>
        </w:rPr>
        <w:t>Воспитание играет ведущую роль и в формировании психики человеческого индивидуализма, которая, как указывал И. П. Павлов, обусловлена «... не только прирожденными свойствами нервной системы, но и теми влияниями, которые постоянно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Полн. собр. соч., т.3, кн.2, 1951, с.269).</w:t>
      </w:r>
    </w:p>
    <w:p>
      <w:pPr>
        <w:pStyle w:val="Normal"/>
        <w:ind w:firstLine="153"/>
        <w:jc w:val="both"/>
        <w:rPr/>
      </w:pPr>
      <w:r>
        <w:rPr>
          <w:sz w:val="22"/>
        </w:rPr>
        <w:t>Таким образом, личность человека, его духовный и моральных облик формируются прежде всего в процессе воспитания. С первых дней внеутробной жизни взаимодействие ребенка с внешним миром опосредуется отношением к нему взрослых. Развитие личности человека не сводится к накоплению лишь количественных изменений.  Оно характеризуется, как писал И. М. Сеченов, теми «умственными переворотами», которые происходят в голове индивида, начиная с детского возраста, когда он научается говорить, читать, писать, считать, овладевает знаниями. Развитие выражается не только в постепенном росте знаний, умений и навыков, но и в перерывах постепенности, то есть в возникновении новых структур психической деятельности личности, новых ее психических качеств. Личность развивается  как единое целое, отдельные стороны которого взаимно связаны и взаимно влияют одна на другую, как система, которая, по выражению И. П. Павлова, в высочайшей степени сама себя регулирует и совершенствует. Процесс ее развития - это «самодвижение», совершающееся по своим внутренним законам. В нем имеется строгая и необратимая последовательность стадий, которая зависит не только от усвоения социального опыта, но и от всей совокупности жизненных взаимоотношений личности с окружающей средой, а также от созревания организма. Движущими силами развития личности являются внутренние противоречия, возникающие в ее жизни (между новыми потребностями, запросами, стремлениями и уровнем развития возможностей личности; между новыми познавательными практическими задачами и сложившимися ранее способами мышления и т.д.). Эти противоречия приобретают свой конкретных характер на каждом этапе развития.</w:t>
      </w:r>
    </w:p>
    <w:p>
      <w:pPr>
        <w:pStyle w:val="Normal"/>
        <w:ind w:firstLine="153"/>
        <w:jc w:val="both"/>
        <w:rPr/>
      </w:pPr>
      <w:r>
        <w:rPr>
          <w:sz w:val="22"/>
        </w:rPr>
        <w:t>Искусство воспитывать предполагает целенаправленное развитие человеческого существа в том или ином направлении. При этом воспитание достигает больших успехов, если учитывается зависимость его возможностей не только от возрастных, но и от индивидуальных особенностей развития личности индивида. Развитие каждой личности всегда характеризуется не только общими чертами, присущими всему человечеству, но и индивидуальными особенностями. Индивидуальное своеобразие личности неповторимо. Но оно не изначально, а складывается в ходе самого развития, является его результатом и зависит от внутренних, природных и внешних, социальных условий этого развития.</w:t>
      </w:r>
    </w:p>
    <w:p>
      <w:pPr>
        <w:pStyle w:val="Normal"/>
        <w:ind w:firstLine="153"/>
        <w:jc w:val="both"/>
        <w:rPr/>
      </w:pPr>
      <w:r>
        <w:rPr>
          <w:sz w:val="22"/>
        </w:rPr>
        <w:t>Искусство воспитания заключается также в умении развивать наблюдательность, познавательный интерес, любознательность и т.д. Искусство воспитателя - уметь вызывать нужные потребности, интересы и запросы, которые воспитатель должен уметь предвидеть заранее, чтобы каждое «самостоятельное» действие воспитанника было результатом искусной деятельности его воспитателя. «Пусть он думает, что он всегда господин, и пусть на деле будете им вы», отмечал Руссо.</w:t>
      </w:r>
    </w:p>
    <w:p>
      <w:pPr>
        <w:pStyle w:val="Normal"/>
        <w:ind w:firstLine="153"/>
        <w:jc w:val="both"/>
        <w:rPr/>
      </w:pPr>
      <w:r>
        <w:rPr>
          <w:sz w:val="22"/>
        </w:rPr>
        <w:t xml:space="preserve">Подобное искусство воспитания связано с умением организовывать виды детской деятельности и взаимообщения в процессе его выполнения. </w:t>
      </w:r>
    </w:p>
    <w:p>
      <w:pPr>
        <w:pStyle w:val="Normal"/>
        <w:ind w:firstLine="153"/>
        <w:jc w:val="both"/>
        <w:rPr/>
      </w:pPr>
      <w:r>
        <w:rPr>
          <w:sz w:val="22"/>
        </w:rPr>
        <w:t>Одним из важнейших направлений в искусстве воспитания является умение управлять своими эмоциями, непременно получать удовольствие от общения с миром, природой, человеком. Задача нравственного воспитания и образования сводится к развитию в человеке свободы - свободы действия в рамках существующего закона. Результат нравственного образования - сформированность личности в человеке, то есть его индивидуальности.</w:t>
      </w:r>
    </w:p>
    <w:p>
      <w:pPr>
        <w:pStyle w:val="Normal"/>
        <w:ind w:firstLine="153"/>
        <w:jc w:val="both"/>
        <w:rPr/>
      </w:pPr>
      <w:r>
        <w:rPr>
          <w:sz w:val="22"/>
        </w:rPr>
        <w:t>Французский педагог Жан Жак Руссо (1712-1778), рассматривая природу человека как свободу, требовал свободного, естественного воспитания. «Надо сделать так, чтобы природа сама действовала в человеке, ибо она - наилучший воспитатель». Первое и наиболее трудное искусство воспитателя, по Руссо, уметь ничего не делать с воспитанником. «Сколько воспитателей вместо того, чтобы терпеливым воздержанием от действия воспитать ребенка, прислуживают ему», - в духе Руссо утверждает М. Монтессори. Гораздо легче объяснить ученику теорему и показать ему решение задач, чем, ничего не делая за него, сделать так, чтобы он сам доказал теорему и решил задачу. Это одна из проблем современной педагогики (раздела дидактики).</w:t>
      </w:r>
    </w:p>
    <w:p>
      <w:pPr>
        <w:pStyle w:val="Normal"/>
        <w:ind w:firstLine="153"/>
        <w:jc w:val="both"/>
        <w:rPr/>
      </w:pPr>
      <w:r>
        <w:rPr>
          <w:sz w:val="22"/>
        </w:rPr>
        <w:t>Искусство воспитания - направлять познавательно-воспитательную деятельность ребенка и ничего не делать за него, но необходимо создавать ситуацию (условия) выбора, при которых бы он все делал сам, получая от этого удовольствие, которого он может избежать при повторении выбора действия.</w:t>
      </w:r>
    </w:p>
    <w:p>
      <w:pPr>
        <w:pStyle w:val="Normal"/>
        <w:ind w:firstLine="153"/>
        <w:jc w:val="both"/>
        <w:rPr/>
      </w:pPr>
      <w:r>
        <w:rPr>
          <w:sz w:val="22"/>
        </w:rPr>
        <w:t>Свобода человека возможна лишь там, где центробежные силы обступающих человека внешних культурных содержаний уравновешиваются подчиняющей их себе центростремительной силой личности. Ошибка преждевременного воспитания состоит в том, что ребенка окружает чрезмерно широкая полоса культурных впечатлений, разлагающая еще только зарождающуюся в нем центростремительную силу личности. Поэтому преждевременное воспитание, в котором предлагаемый ребенку внешний материал превосходит способность его усвоения, неизбежно воспитывает надломленных, безличных людей.</w:t>
      </w:r>
    </w:p>
    <w:p>
      <w:pPr>
        <w:pStyle w:val="Normal"/>
        <w:ind w:firstLine="153"/>
        <w:jc w:val="both"/>
        <w:rPr/>
      </w:pPr>
      <w:r>
        <w:rPr>
          <w:sz w:val="22"/>
        </w:rPr>
        <w:t>С другой стороны личность, не питаемая из вне культурным содержанием, останавливается в своем росте, беднеет или теряется совсем в своей ориентации. Самобытность подлинной индивидуальности подпитывается самобытностью некультурного в своей самоуверенности самоучки. Мудрое воспитание должно избегать того и другого: предлагаемый ребенку внешние материал должен быть строго соразмерен с его внутренней способностью переработать этот материал, делать его вполне «своим».</w:t>
      </w:r>
    </w:p>
    <w:p>
      <w:pPr>
        <w:pStyle w:val="Normal"/>
        <w:ind w:firstLine="153"/>
        <w:jc w:val="both"/>
        <w:rPr/>
      </w:pPr>
      <w:r>
        <w:rPr>
          <w:sz w:val="22"/>
        </w:rPr>
        <w:t>Специфические характеристики времени в различные исторические периоды предъявляли свои определенные требования в качестве основных те или иные черты человека, объявляли их веду</w:t>
        <w:softHyphen/>
        <w:t>щими ценностями. Хотя в веках существовали понятия добра и зла, они всегда оставались и остаются незыблемыми. И если на каком-то этапе жизнедеятельности человеческого общества грань между ними становится подвижной или стирается (исчезает) вовсе, неизбежно (все равно) со временем баланс выравнивается (устанавливается сбалансированность), люди стремятся объективно оценить, что хорошо, а что плохо. Применительно к современной педагогике это выражается в опреде</w:t>
        <w:softHyphen/>
        <w:t>лении того, воспитанию в человеке каких качеств, преподнесению ему каких знаний следует отдавать предпочтение.</w:t>
      </w:r>
    </w:p>
    <w:p>
      <w:pPr>
        <w:pStyle w:val="Normal"/>
        <w:ind w:firstLine="153"/>
        <w:jc w:val="both"/>
        <w:rPr/>
      </w:pPr>
      <w:r>
        <w:rPr>
          <w:sz w:val="22"/>
        </w:rPr>
        <w:t>В условиях демократического государства ставятся иные цели, требуются иные добродетели. Они диаметрально противоположны. В современ</w:t>
        <w:softHyphen/>
        <w:t>ном обществе особую ценность представляют такие руководимые поведением человека идеи, как умение жить в обществе, поддерживать партнерские отношения с окружающими, быть терпимым и коммуникабельным, поскольку в обществе господствует убеждение, что именно таким путем особенно эф</w:t>
        <w:softHyphen/>
        <w:t>фективно прививаются навыки демократического поведения и мышления.</w:t>
      </w:r>
    </w:p>
    <w:p>
      <w:pPr>
        <w:pStyle w:val="Normal"/>
        <w:ind w:firstLine="153"/>
        <w:jc w:val="both"/>
        <w:rPr/>
      </w:pPr>
      <w:r>
        <w:rPr>
          <w:sz w:val="22"/>
        </w:rPr>
        <w:t>Влиять на цели воспитания могут и преобладающие в обществе экономические отношения. Так, например, современное индустриальное общество требует от личности вполне определенных качеств: особая мобильность индивидуума, гибкость, высокая степень готовности и желания учиться. умение избе</w:t>
        <w:softHyphen/>
        <w:t>гать конфликтов, обладание специальными знаниями и мн. др. Выработка целевых установок воспитания обусловлена в значительной мере политическими, экономическими и антропологическими факторами.</w:t>
      </w:r>
    </w:p>
    <w:p>
      <w:pPr>
        <w:pStyle w:val="Normal"/>
        <w:ind w:firstLine="153"/>
        <w:jc w:val="both"/>
        <w:rPr/>
      </w:pPr>
      <w:r>
        <w:rPr>
          <w:sz w:val="22"/>
        </w:rPr>
        <w:t>Без воспитания не формируется личность. С другой стороны для общества воспитание есть средство профилактики «склероза». Г. Гессе в знаменитом «Паломничестве в страны Востока» писал, что история запе</w:t>
        <w:softHyphen/>
        <w:t>чатлевает «...самую острую слепую потребность человечества - потреб</w:t>
        <w:softHyphen/>
        <w:t>ность забыть». Нельзя однозначно-негативно оценивать эта потребность. В процессе функционирования обществе может возникать такой опыт, кото</w:t>
        <w:softHyphen/>
        <w:t>рый должен быть преодолен последующими поколениями, так как воспроиз</w:t>
        <w:softHyphen/>
        <w:t>водить его опасно. Поэтому в качестве живой</w:t>
      </w:r>
      <w:r>
        <w:rPr>
          <w:smallCaps/>
          <w:sz w:val="22"/>
        </w:rPr>
        <w:t xml:space="preserve">, </w:t>
      </w:r>
      <w:r>
        <w:rPr>
          <w:sz w:val="22"/>
        </w:rPr>
        <w:t>актуальной цели развития общества он должен быть забыт. Эта потребность у общества, как и у от</w:t>
        <w:softHyphen/>
        <w:t>дельного человека психологически может быть оправдана, являясь как бы средством достижения внутренней уравновешенности, стабильности. Но она должна быть дополнена обратной потребностью: помнить. Помнить плохое как антицель, чтобы не повторить. Помнить и собирать все лучшее, соз</w:t>
        <w:softHyphen/>
        <w:t>данное людьми в данном обществе, передавать этот опыт из поколения в поколение. Следовательно, ни только личность, но и общество нуждается в вос</w:t>
        <w:softHyphen/>
        <w:t>питательной деятельности. Для общества воспитание есть своеобразный механизм актуализации культуры.</w:t>
      </w:r>
    </w:p>
    <w:p>
      <w:pPr>
        <w:pStyle w:val="Normal"/>
        <w:ind w:firstLine="153"/>
        <w:jc w:val="both"/>
        <w:rPr/>
      </w:pPr>
      <w:r>
        <w:rPr>
          <w:sz w:val="22"/>
        </w:rPr>
        <w:t>Попытки предоставить воспитание как процесс субъект-субъектный получили достаточно широкие распространение (см., например, работы А. А. Бодалева). Они имеют важ</w:t>
        <w:softHyphen/>
        <w:t>ное значение для развития теории воспитания, так как углубленно исследуют активную роль личности в воспитании. Но в данном случае важно оп</w:t>
        <w:softHyphen/>
        <w:t>ределить: существует ли направленность воспитательной деятельности в процессе взаимодействия общества и личности? Слишком большой натяжкой было бы предложение рассматривать общество как объект воспитания. Лич</w:t>
        <w:softHyphen/>
        <w:t>ность не воспитывает общество, но влияние ее на общество может быть очень глубоким. Если общество воспитывает,  создавая  определенные условия для доступа личности к культуре, то сама личность меняет форму, объем, структуру и содержание культуры и только этим может воздействовать на общество. Общество  тем  тщательнее  противится требованиям личности, чем дальше они от общепринятого. Личность тем эффективнее участвует в общении, управлении, чем стратегия ее самореализации более соответствует развитию общества. Личность служит и обществу, и себе. Общество служит и себе, и личности.</w:t>
      </w:r>
      <w:r>
        <w:rPr>
          <w:sz w:val="22"/>
          <w:vertAlign w:val="superscript"/>
        </w:rPr>
        <w:t xml:space="preserve">. </w:t>
      </w:r>
      <w:r>
        <w:rPr>
          <w:sz w:val="22"/>
        </w:rPr>
        <w:t>Оно оберегает основы общности, специфику общественной ценности: стиль общения, принцип вза</w:t>
        <w:softHyphen/>
        <w:t>имодействия. уровень консолидации и в те же время общество обеспечива</w:t>
        <w:softHyphen/>
        <w:t>ет процесс социализации личности.  Воспитательная деятельность, объек</w:t>
        <w:softHyphen/>
        <w:t>том которой является личность,  субъектом воспитания - общество, осуществляется через окружающую личность среду и специально организуемую систе</w:t>
        <w:softHyphen/>
        <w:t>му воспитания. А личность - сам объект воспитания - выступает одновременно и как субъект воспитания, и как субъект самовоспитания.</w:t>
      </w:r>
    </w:p>
    <w:p>
      <w:pPr>
        <w:pStyle w:val="Normal"/>
        <w:ind w:firstLine="153"/>
        <w:jc w:val="both"/>
        <w:rPr/>
      </w:pPr>
      <w:r>
        <w:rPr>
          <w:sz w:val="22"/>
        </w:rPr>
        <w:t>Процесс производства социальной жизни, культуры предполагает вза</w:t>
        <w:softHyphen/>
        <w:t>имодействие процессов воспроизводства личности и  воспроизводства  об</w:t>
        <w:softHyphen/>
        <w:t>щества. На воспроизводство личности изначально через систему воспита</w:t>
        <w:softHyphen/>
        <w:t>ния колоссальное влияние оказывает общество.  Воспитание порой считают искусством развивать человеческое существо в том или ином направлении.</w:t>
      </w:r>
    </w:p>
    <w:p>
      <w:pPr>
        <w:pStyle w:val="Normal"/>
        <w:ind w:firstLine="153"/>
        <w:jc w:val="both"/>
        <w:rPr/>
      </w:pPr>
      <w:r>
        <w:rPr>
          <w:sz w:val="22"/>
        </w:rPr>
        <w:t>Для выяснения путей формирования системы взаимодействий индивиду</w:t>
        <w:softHyphen/>
        <w:t>альных и социальных целей и ценностей в</w:t>
      </w:r>
      <w:r>
        <w:rPr>
          <w:smallCaps/>
          <w:sz w:val="22"/>
        </w:rPr>
        <w:t xml:space="preserve"> </w:t>
      </w:r>
      <w:r>
        <w:rPr>
          <w:sz w:val="22"/>
        </w:rPr>
        <w:t>структуре личности имеет смысл как бы развести, отделить понятия «воспитание» и «социализация», кото</w:t>
        <w:softHyphen/>
        <w:t>рые нередко  употребляются как тождественные.  Социализация - процесс передачи обществом индивиду накопленного опята.  Воспитание, очевидно, необхо</w:t>
        <w:softHyphen/>
        <w:t>димо рассматривать как процесс,  включающий а себя социализации, но не сводящийся к ней. Кроме социализации в воспитание входит и процесс ак</w:t>
        <w:softHyphen/>
        <w:t>тивного воздействия  самого воспитуемого на проникающий в сознание че</w:t>
        <w:softHyphen/>
        <w:t>ловека опыт вида - самовоспитание.</w:t>
      </w:r>
    </w:p>
    <w:p>
      <w:pPr>
        <w:pStyle w:val="Normal"/>
        <w:ind w:firstLine="153"/>
        <w:jc w:val="both"/>
        <w:rPr/>
      </w:pPr>
      <w:r>
        <w:rPr>
          <w:sz w:val="22"/>
        </w:rPr>
        <w:t>Соотношение процессов социализации и самовоспитания внутри воспи-тания как единого процесса является всегда актуальной задачей. Условно здесь можно было бы выделить две позиции:</w:t>
      </w:r>
    </w:p>
    <w:p>
      <w:pPr>
        <w:pStyle w:val="Normal"/>
        <w:numPr>
          <w:ilvl w:val="0"/>
          <w:numId w:val="15"/>
        </w:numPr>
        <w:ind w:left="0" w:firstLine="153"/>
        <w:jc w:val="both"/>
        <w:rPr>
          <w:sz w:val="22"/>
        </w:rPr>
      </w:pPr>
      <w:r>
        <w:rPr>
          <w:sz w:val="22"/>
        </w:rPr>
        <w:t>индивидоцентрическую: человек - центр и цель мироздания;</w:t>
      </w:r>
    </w:p>
    <w:p>
      <w:pPr>
        <w:pStyle w:val="Normal"/>
        <w:numPr>
          <w:ilvl w:val="0"/>
          <w:numId w:val="15"/>
        </w:numPr>
        <w:ind w:left="0" w:firstLine="153"/>
        <w:jc w:val="both"/>
        <w:rPr/>
      </w:pPr>
      <w:r>
        <w:rPr>
          <w:sz w:val="22"/>
        </w:rPr>
        <w:t>социоцентристскую: человек сущест</w:t>
        <w:softHyphen/>
        <w:t>вует и имеет значение как элемент общества,  человек - это вклад человечества в общество. Соответственно можно говорить и о воспитании, в кото</w:t>
        <w:softHyphen/>
        <w:t>ром акцент делается на развитии или индивидуальных или преимущественно общественно значимых целей и ценностей.  Нельзя сказать, что само воспитание как элемент воспитательной деятельности служит лишь цели фор</w:t>
        <w:softHyphen/>
        <w:t>мирования индивидуально ориентированных структур. Но в то же время уместно рассмотреть самовоспитание как необходимый элемент, без кото</w:t>
        <w:softHyphen/>
        <w:t>рого воспитательная деятельность не обеспечивает не только становление самостоятельной, специфической личности, но и полноценного члена об</w:t>
        <w:softHyphen/>
        <w:t>щества.</w:t>
      </w:r>
    </w:p>
    <w:p>
      <w:pPr>
        <w:pStyle w:val="Normal"/>
        <w:ind w:firstLine="153"/>
        <w:jc w:val="both"/>
        <w:rPr/>
      </w:pPr>
      <w:r>
        <w:rPr>
          <w:sz w:val="22"/>
        </w:rPr>
        <w:t>Воспитание - это деятельность по приобщению человека к социально</w:t>
        <w:softHyphen/>
        <w:t>му опыту во всех его формах - знания, эмоции, этические, эстетические нормы, и по развитию внутренних своеобразных возможностей и склоннос</w:t>
        <w:softHyphen/>
        <w:t>тей индивида. Поэтому основные источники воспитания становящейся лич</w:t>
        <w:softHyphen/>
        <w:t>ности - это общество и сам индивид, центральной проблемой теории вос</w:t>
        <w:softHyphen/>
        <w:t>питания является проблема соотношения индивидуального и общественного в системе целей и ценностей воспитываемой личности.</w:t>
      </w:r>
    </w:p>
    <w:p>
      <w:pPr>
        <w:pStyle w:val="Normal"/>
        <w:ind w:firstLine="153"/>
        <w:jc w:val="both"/>
        <w:rPr/>
      </w:pPr>
      <w:r>
        <w:rPr>
          <w:sz w:val="22"/>
        </w:rPr>
        <w:t>Путь к новой модели воспитания связан всегда с сущностью про</w:t>
        <w:softHyphen/>
        <w:t>фессиональной деятельности тех,  кто призван заниматься воспитани</w:t>
        <w:softHyphen/>
        <w:t>ем, смысл которой связан с деятельностью,  направленной на созида</w:t>
        <w:softHyphen/>
        <w:t>ние человека.</w:t>
      </w:r>
    </w:p>
    <w:p>
      <w:pPr>
        <w:pStyle w:val="TextBodyIndent"/>
        <w:ind w:firstLine="153"/>
        <w:rPr/>
      </w:pPr>
      <w:r>
        <w:rPr>
          <w:sz w:val="22"/>
        </w:rPr>
        <w:t>Сегодня труд воспитателя все белее направлен на раскрытие уникальности, неповторимости каждого человека и включающего потому элементы искусства.  Для педагога сегодня  важно не столько обладать новыми формами,  средствами, приемами воспита</w:t>
        <w:softHyphen/>
        <w:t>ние сколько найти индивидуальный способ их  применения,  соедине</w:t>
        <w:softHyphen/>
        <w:t>ний, сочетания в каждом конкретном случае.  Отсюда необычная акту</w:t>
        <w:softHyphen/>
        <w:t>альность творчества самого воспитания в создании современных педа</w:t>
        <w:softHyphen/>
        <w:t>гогических технологий, в отборе и возрождении традиционных, «хоро</w:t>
        <w:softHyphen/>
        <w:t>шо забытых» способов, продолжающих оставаться продуктивными в деле создания личности.</w:t>
      </w:r>
    </w:p>
    <w:p>
      <w:pPr>
        <w:pStyle w:val="Normal"/>
        <w:ind w:firstLine="153"/>
        <w:jc w:val="both"/>
        <w:rPr/>
      </w:pPr>
      <w:r>
        <w:rPr>
          <w:sz w:val="22"/>
        </w:rPr>
        <w:t>Традиционный подход подразумевал в качестве результата воспи</w:t>
        <w:softHyphen/>
        <w:t>тательного воспроизводства  соответствие  форм  социального бытия, формирование внешней стороны жизнедеятельности человека.  В ситуа</w:t>
        <w:softHyphen/>
        <w:t>ции, когда в обществе происходит резкая смена образа жизни и социального поведения,  неэффективными оказываются многие стереотипы, к которым привык педагог, сами воспитанники. Обнаружилась внутренняя суть человека,  его естественные потребности, социальные устремле</w:t>
        <w:softHyphen/>
        <w:t>ния, право быть самим собой - то, что обычно не входило в круг пе</w:t>
        <w:softHyphen/>
        <w:t>дагогических целей и ценностей, развивалось стихийно.</w:t>
      </w:r>
    </w:p>
    <w:p>
      <w:pPr>
        <w:pStyle w:val="Normal"/>
        <w:ind w:firstLine="153"/>
        <w:jc w:val="both"/>
        <w:rPr/>
      </w:pPr>
      <w:r>
        <w:rPr>
          <w:sz w:val="22"/>
        </w:rPr>
        <w:t>Воспитание в  таком понимании направлено на выработку у чело</w:t>
        <w:softHyphen/>
        <w:t>века умения решать  жизненные  проблемы,  делать  жизненный  выбор нравственным путем,  что требует обращения его «вовнутрь себя»,  к своим истокам.  Это поиск личностью способов построения нравствен</w:t>
        <w:softHyphen/>
        <w:t>ной, подлинно человеческой жизни на сознательной основе,  что соп</w:t>
        <w:softHyphen/>
        <w:t>ряжено с ответами на вопросы:  Кто я? Как я живу? Зачем так посту</w:t>
        <w:softHyphen/>
        <w:t>паю? Чего хочу от жизни?  От себя? От других людей? Куда двигаться дальше? Чему учиться?  Цель воспитания в этом случае ориентирована на формирование у личности рефлексивного,  творческого, нравствен</w:t>
        <w:softHyphen/>
        <w:t>ного отношения к собственной жизни в соотнесении с  жизнью  других людей. Она  может быть выражена словами К. Д Ушинского «Образование в человеке такого характера,  который противостоял бы напору  всех случайностей жизни,  спасая бы человека от их вредного, растлеваю</w:t>
        <w:softHyphen/>
        <w:t>щего влияния и давая ему  возможность  извлекать  отовсюду  только добрые результаты».</w:t>
      </w:r>
    </w:p>
    <w:p>
      <w:pPr>
        <w:pStyle w:val="Normal"/>
        <w:ind w:firstLine="153"/>
        <w:jc w:val="both"/>
        <w:rPr>
          <w:sz w:val="22"/>
        </w:rPr>
      </w:pPr>
      <w:r>
        <w:rPr>
          <w:sz w:val="22"/>
        </w:rPr>
        <w:t>Нужно помнить, что каждое педагогическое средство может обра</w:t>
        <w:softHyphen/>
        <w:t>титься в свою прямую противоположность:  доверие стать недоверием, чуткость обратиться в жестокость,  а самоуправление в метод подав</w:t>
        <w:softHyphen/>
        <w:t>ления инициативы, принижения достоинства человека. Такая трансфор</w:t>
        <w:softHyphen/>
        <w:t>мация методов происходит не сама собой,  не потому что это  методы плохие, а  является следствием той целевой установки,  тех убеждений, носителем которых является  педагог-воспитатель,  применяющий это средство.</w:t>
      </w:r>
    </w:p>
    <w:p>
      <w:pPr>
        <w:pStyle w:val="Normal"/>
        <w:ind w:firstLine="153"/>
        <w:jc w:val="both"/>
        <w:rPr/>
      </w:pPr>
      <w:r>
        <w:rPr>
          <w:sz w:val="22"/>
        </w:rPr>
        <w:t>Педагог не может позволить себе неразборчивость в симпатиях и антипатиях. Этого не может позволить себе любая система отношений, а педагогическая в особенности. Педагог не может жить по принципу: этот мне нравится, мне с ним легко и удобно, а этот раздражает.</w:t>
      </w:r>
    </w:p>
    <w:p>
      <w:pPr>
        <w:pStyle w:val="Normal"/>
        <w:ind w:firstLine="153"/>
        <w:jc w:val="both"/>
        <w:rPr/>
      </w:pPr>
      <w:r>
        <w:rPr>
          <w:sz w:val="22"/>
        </w:rPr>
        <w:t>Одним из важных направлений в искусстве  воспитания  является умение управлять своими эмоциями, непременно получать удовольствие от общения с воспитуемыми. Опыт мастеров педагогического труда  свиде</w:t>
        <w:softHyphen/>
        <w:t>тельствует о том,  что хорошее настроение воспитателя, его возмож</w:t>
        <w:softHyphen/>
        <w:t>ность быть вдумчивым и не рубить с плеча  -  один  из  необходимых инструментов в его работе, которая действительно требует тончайше</w:t>
        <w:softHyphen/>
        <w:t>го управления эмоциями,  настроением,  нервами (Ю. П. Азаров). И это «нервное начало» таится в сравнительно большом</w:t>
      </w:r>
      <w:r>
        <w:rPr>
          <w:b/>
          <w:sz w:val="22"/>
        </w:rPr>
        <w:t xml:space="preserve"> </w:t>
      </w:r>
      <w:r>
        <w:rPr>
          <w:sz w:val="22"/>
        </w:rPr>
        <w:t>количестве сильней</w:t>
        <w:softHyphen/>
        <w:t>ших воздействий (поступков, отношений), на которые должна последо</w:t>
        <w:softHyphen/>
        <w:t>вать реакция педагога.  Причем бездумное приложение педагогических усилий ведет к расточительству педагогической энергии и  неизбежно порождает педагогическую усталость и как результат ее - неосознан</w:t>
        <w:softHyphen/>
        <w:t>ный авторитаризм.</w:t>
      </w:r>
    </w:p>
    <w:p>
      <w:pPr>
        <w:pStyle w:val="Normal"/>
        <w:ind w:firstLine="153"/>
        <w:jc w:val="both"/>
        <w:rPr/>
      </w:pPr>
      <w:r>
        <w:rPr>
          <w:sz w:val="22"/>
        </w:rPr>
        <w:t>Умение воспитателя  входить  в  состояние  другого  человека, детства, юношества - еще одно из важнейших  направлений  искусства воспитывать Порой приходится включаться на какое-то время и в отношения плохого тона,  но только для того. чтобы их преобразовы</w:t>
        <w:softHyphen/>
        <w:t>вать. Педагог живет с реальными, а не с идеальными людьми, и он не может презрительно отворачиваться от чем-то и в чем-то испорченного человеческого  характера.  Он обязан делать прекрасный характер из того,  что есть,  И такое участие в играх помогает понять меха</w:t>
        <w:softHyphen/>
        <w:t>низм этого сложного действия настоящего воспитателя.</w:t>
      </w:r>
    </w:p>
    <w:p>
      <w:pPr>
        <w:pStyle w:val="21"/>
        <w:ind w:firstLine="153"/>
        <w:rPr/>
      </w:pPr>
      <w:r>
        <w:rPr>
          <w:sz w:val="22"/>
        </w:rPr>
        <w:t>Каждый день деятельности педагога-мастера заключается в  том, что он постоянно думает над тем,  что еще следует внести в свои отно</w:t>
        <w:softHyphen/>
        <w:t>шения для того,  чтобы иметь возможность наблюдать за развитием их характеров, находить  для ник новые поля деятельности,  включить в полезные дела,  чтобы каждый мог найти себя, проявить свои задатки и способности.  Все время надо думать,  критически переосмысливать свой опыт,  учиться у лучших педагогов-воспитателей, изучать своих воспитанников, их потребности и интересы, находить точки приложе</w:t>
        <w:softHyphen/>
        <w:t>ния сил.</w:t>
      </w:r>
    </w:p>
    <w:p>
      <w:pPr>
        <w:pStyle w:val="Normal"/>
        <w:ind w:firstLine="153"/>
        <w:jc w:val="both"/>
        <w:rPr/>
      </w:pPr>
      <w:r>
        <w:rPr>
          <w:sz w:val="22"/>
        </w:rPr>
        <w:t>Самовоспитание, являясь составной частью воспитания, всегда зависит от общественно-исторических условий, в которых живет и действует индивид. В процессе учебной, трудовой и общественно-политической деятельности достигается определенный уровень сознания и самосознания, у человека возникает и развивается способность к самоанализу, самонаблюдению и самооценке, осознается необходимость достижения соответствия своих личных качеств требованиям общества. Тем самым появляется стремление к самосовершенствованию, познанию. Как только человек почувствует радость познания, ему уже трудно остановится: работа в библиотеке, читальном зале будут для него величайшим наслаждением. Знания обеспечивают индивиду определенную направленность. Однако, такая роль принадлежит лишь тем знаниям, которые станут достоянием и личности, и его внутреннего «Я» при особом, творчески-активном способе их усвоения.</w:t>
      </w:r>
    </w:p>
    <w:p>
      <w:pPr>
        <w:pStyle w:val="Normal"/>
        <w:ind w:firstLine="153"/>
        <w:jc w:val="both"/>
        <w:rPr/>
      </w:pPr>
      <w:r>
        <w:rPr>
          <w:sz w:val="22"/>
        </w:rPr>
        <w:t xml:space="preserve">Самовоспитание предполагает самоанализ и самооценку деятельности и собственной жизни в соотнесении с жизнью других людей. Оно может быть выражено словами К. Д. Ушинского: «... образование в человеке такого характера, который противостоял бы напору всех случайностей жизни, спасал бы человека от их вредного, растляющего влияния и давал бы ему возможность извлекать отовсюду только добрые результаты». </w:t>
      </w:r>
    </w:p>
    <w:p>
      <w:pPr>
        <w:pStyle w:val="Normal"/>
        <w:ind w:firstLine="153"/>
        <w:jc w:val="both"/>
        <w:rPr/>
      </w:pPr>
      <w:r>
        <w:rPr>
          <w:sz w:val="22"/>
        </w:rPr>
        <w:t>Самовоспитание - это самоанализ, самообязательство и систематическая критическая проверка его выполнения. Такая проверка, сознательное преодоление препятствий при выполнении самообязательств, соревнование с другими людьми в достижении поставленных целей, нетерпимость к своим недостаткам - все это закаляет волю, содействует осуществлению цели самовоспитания.</w:t>
      </w:r>
    </w:p>
    <w:p>
      <w:pPr>
        <w:pStyle w:val="Normal"/>
        <w:ind w:firstLine="153"/>
        <w:jc w:val="both"/>
        <w:rPr/>
      </w:pPr>
      <w:r>
        <w:rPr>
          <w:sz w:val="22"/>
        </w:rPr>
        <w:t>Результаты самовоспитания проверяются практикой жизни, той ролью, которую оно играет в совершенствовании личности в соответствии с требованиями общества.</w:t>
      </w:r>
    </w:p>
    <w:p>
      <w:pPr>
        <w:pStyle w:val="Normal"/>
        <w:ind w:firstLine="153"/>
        <w:jc w:val="both"/>
        <w:rPr/>
      </w:pPr>
      <w:r>
        <w:rPr>
          <w:sz w:val="22"/>
        </w:rPr>
        <w:t>Таким образом, искусство воспитания - это процесс самосовершенствования личности, включающий:</w:t>
      </w:r>
    </w:p>
    <w:p>
      <w:pPr>
        <w:pStyle w:val="Normal"/>
        <w:numPr>
          <w:ilvl w:val="0"/>
          <w:numId w:val="8"/>
        </w:numPr>
        <w:tabs>
          <w:tab w:val="left" w:pos="720" w:leader="none"/>
        </w:tabs>
        <w:ind w:left="0" w:firstLine="153"/>
        <w:jc w:val="both"/>
        <w:rPr>
          <w:sz w:val="22"/>
        </w:rPr>
      </w:pPr>
      <w:r>
        <w:rPr>
          <w:sz w:val="22"/>
        </w:rPr>
        <w:t>умение познать себя, свои возможности;</w:t>
      </w:r>
    </w:p>
    <w:p>
      <w:pPr>
        <w:pStyle w:val="Normal"/>
        <w:numPr>
          <w:ilvl w:val="0"/>
          <w:numId w:val="8"/>
        </w:numPr>
        <w:tabs>
          <w:tab w:val="left" w:pos="720" w:leader="none"/>
        </w:tabs>
        <w:ind w:left="0" w:firstLine="153"/>
        <w:jc w:val="both"/>
        <w:rPr>
          <w:sz w:val="22"/>
        </w:rPr>
      </w:pPr>
      <w:r>
        <w:rPr>
          <w:sz w:val="22"/>
        </w:rPr>
        <w:t>умение объективно оценивать свою деятельность;</w:t>
      </w:r>
    </w:p>
    <w:p>
      <w:pPr>
        <w:pStyle w:val="Normal"/>
        <w:numPr>
          <w:ilvl w:val="0"/>
          <w:numId w:val="8"/>
        </w:numPr>
        <w:tabs>
          <w:tab w:val="left" w:pos="720" w:leader="none"/>
        </w:tabs>
        <w:ind w:left="0" w:firstLine="153"/>
        <w:jc w:val="both"/>
        <w:rPr/>
      </w:pPr>
      <w:r>
        <w:rPr>
          <w:sz w:val="22"/>
        </w:rPr>
        <w:t>повышение ответственности, взыскательности к себе;</w:t>
      </w:r>
    </w:p>
    <w:p>
      <w:pPr>
        <w:pStyle w:val="Normal"/>
        <w:numPr>
          <w:ilvl w:val="0"/>
          <w:numId w:val="8"/>
        </w:numPr>
        <w:tabs>
          <w:tab w:val="left" w:pos="720" w:leader="none"/>
        </w:tabs>
        <w:ind w:left="0" w:firstLine="153"/>
        <w:jc w:val="both"/>
        <w:rPr/>
      </w:pPr>
      <w:r>
        <w:rPr>
          <w:sz w:val="22"/>
        </w:rPr>
        <w:t>овладение методами самоанализа, самооценки, самоконтроля;</w:t>
      </w:r>
    </w:p>
    <w:p>
      <w:pPr>
        <w:pStyle w:val="Normal"/>
        <w:numPr>
          <w:ilvl w:val="0"/>
          <w:numId w:val="8"/>
        </w:numPr>
        <w:tabs>
          <w:tab w:val="left" w:pos="720" w:leader="none"/>
        </w:tabs>
        <w:ind w:left="0" w:firstLine="153"/>
        <w:jc w:val="both"/>
        <w:rPr/>
      </w:pPr>
      <w:r>
        <w:rPr>
          <w:sz w:val="22"/>
        </w:rPr>
        <w:t>желание научиться управлять собой, своим творчеством;</w:t>
      </w:r>
    </w:p>
    <w:p>
      <w:pPr>
        <w:pStyle w:val="Normal"/>
        <w:numPr>
          <w:ilvl w:val="0"/>
          <w:numId w:val="8"/>
        </w:numPr>
        <w:tabs>
          <w:tab w:val="left" w:pos="720" w:leader="none"/>
        </w:tabs>
        <w:ind w:left="0" w:firstLine="153"/>
        <w:jc w:val="both"/>
        <w:rPr/>
      </w:pPr>
      <w:r>
        <w:rPr>
          <w:sz w:val="22"/>
        </w:rPr>
        <w:t>научиться предъявлять требования к себе как к творцу педагогического процесса.</w:t>
      </w:r>
    </w:p>
    <w:p>
      <w:pPr>
        <w:pStyle w:val="Heading3"/>
        <w:spacing w:lineRule="auto" w:line="360"/>
        <w:rPr>
          <w:sz w:val="32"/>
        </w:rPr>
      </w:pPr>
      <w:r>
        <w:rPr>
          <w:sz w:val="32"/>
        </w:rPr>
      </w:r>
    </w:p>
    <w:p>
      <w:pPr>
        <w:pStyle w:val="Heading3"/>
        <w:spacing w:lineRule="auto" w:line="360"/>
        <w:rPr>
          <w:sz w:val="32"/>
        </w:rPr>
      </w:pPr>
      <w:bookmarkStart w:id="10" w:name="__RefHeading___Toc481299425"/>
      <w:bookmarkEnd w:id="10"/>
      <w:r>
        <w:rPr>
          <w:sz w:val="32"/>
        </w:rPr>
        <w:t>Вопросы для обсуждения второй главы</w:t>
      </w:r>
    </w:p>
    <w:p>
      <w:pPr>
        <w:pStyle w:val="Normal"/>
        <w:numPr>
          <w:ilvl w:val="0"/>
          <w:numId w:val="22"/>
        </w:numPr>
        <w:ind w:left="0" w:firstLine="153"/>
        <w:rPr>
          <w:sz w:val="22"/>
        </w:rPr>
      </w:pPr>
      <w:r>
        <w:rPr>
          <w:sz w:val="22"/>
        </w:rPr>
        <w:t>Раскройте понятие: «исторический человек».</w:t>
      </w:r>
    </w:p>
    <w:p>
      <w:pPr>
        <w:pStyle w:val="Normal"/>
        <w:numPr>
          <w:ilvl w:val="0"/>
          <w:numId w:val="22"/>
        </w:numPr>
        <w:ind w:left="0" w:firstLine="153"/>
        <w:rPr>
          <w:sz w:val="22"/>
        </w:rPr>
      </w:pPr>
      <w:r>
        <w:rPr>
          <w:sz w:val="22"/>
        </w:rPr>
        <w:t>Что, по-вашему, входит в понятие «Культурология»?</w:t>
      </w:r>
    </w:p>
    <w:p>
      <w:pPr>
        <w:pStyle w:val="Normal"/>
        <w:numPr>
          <w:ilvl w:val="0"/>
          <w:numId w:val="22"/>
        </w:numPr>
        <w:ind w:left="0" w:firstLine="153"/>
        <w:rPr>
          <w:sz w:val="22"/>
        </w:rPr>
      </w:pPr>
      <w:r>
        <w:rPr>
          <w:sz w:val="22"/>
        </w:rPr>
        <w:t>Какова роль культуры в формировании личности?</w:t>
      </w:r>
    </w:p>
    <w:p>
      <w:pPr>
        <w:pStyle w:val="Normal"/>
        <w:numPr>
          <w:ilvl w:val="0"/>
          <w:numId w:val="22"/>
        </w:numPr>
        <w:ind w:left="0" w:firstLine="153"/>
        <w:rPr/>
      </w:pPr>
      <w:r>
        <w:rPr>
          <w:sz w:val="22"/>
        </w:rPr>
        <w:t>Каково соотношение современного человека и культуры?</w:t>
      </w:r>
    </w:p>
    <w:p>
      <w:pPr>
        <w:pStyle w:val="Normal"/>
        <w:numPr>
          <w:ilvl w:val="0"/>
          <w:numId w:val="22"/>
        </w:numPr>
        <w:ind w:left="0" w:firstLine="153"/>
        <w:rPr>
          <w:sz w:val="22"/>
        </w:rPr>
      </w:pPr>
      <w:r>
        <w:rPr>
          <w:sz w:val="22"/>
        </w:rPr>
        <w:t>В чем суть искусства воспитания?</w:t>
      </w:r>
    </w:p>
    <w:p>
      <w:pPr>
        <w:pStyle w:val="Normal"/>
        <w:numPr>
          <w:ilvl w:val="0"/>
          <w:numId w:val="22"/>
        </w:numPr>
        <w:ind w:left="0" w:firstLine="153"/>
        <w:rPr/>
      </w:pPr>
      <w:r>
        <w:rPr>
          <w:sz w:val="22"/>
        </w:rPr>
        <w:t>Почему самовоспитание - неотъемлемая часть воспитан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spacing w:lineRule="auto" w:line="360"/>
        <w:rPr>
          <w:sz w:val="32"/>
        </w:rPr>
      </w:pPr>
      <w:bookmarkStart w:id="11" w:name="__RefHeading___Toc481299426"/>
      <w:bookmarkEnd w:id="11"/>
      <w:r>
        <w:rPr>
          <w:sz w:val="32"/>
        </w:rPr>
        <w:t>Литература ко второй главе .</w:t>
      </w:r>
    </w:p>
    <w:p>
      <w:pPr>
        <w:pStyle w:val="Normal"/>
        <w:numPr>
          <w:ilvl w:val="0"/>
          <w:numId w:val="3"/>
        </w:numPr>
        <w:ind w:left="0" w:firstLine="153"/>
        <w:jc w:val="both"/>
        <w:rPr/>
      </w:pPr>
      <w:r>
        <w:rPr>
          <w:sz w:val="22"/>
        </w:rPr>
        <w:t xml:space="preserve">Азаров Б. П. </w:t>
      </w:r>
      <w:r>
        <w:rPr>
          <w:i/>
          <w:sz w:val="22"/>
        </w:rPr>
        <w:t>Искусство воспитывать</w:t>
      </w:r>
      <w:r>
        <w:rPr>
          <w:sz w:val="22"/>
        </w:rPr>
        <w:t>. - М., 1985.</w:t>
      </w:r>
    </w:p>
    <w:p>
      <w:pPr>
        <w:pStyle w:val="Normal"/>
        <w:numPr>
          <w:ilvl w:val="0"/>
          <w:numId w:val="3"/>
        </w:numPr>
        <w:ind w:left="0" w:firstLine="153"/>
        <w:jc w:val="both"/>
        <w:rPr/>
      </w:pPr>
      <w:r>
        <w:rPr>
          <w:sz w:val="22"/>
        </w:rPr>
        <w:t xml:space="preserve">Азаров Ю. П. </w:t>
      </w:r>
      <w:r>
        <w:rPr>
          <w:i/>
          <w:sz w:val="22"/>
        </w:rPr>
        <w:t>Педагогика любви и свободы</w:t>
      </w:r>
      <w:r>
        <w:rPr>
          <w:sz w:val="22"/>
        </w:rPr>
        <w:t>. - М., 1994.</w:t>
      </w:r>
    </w:p>
    <w:p>
      <w:pPr>
        <w:pStyle w:val="Normal"/>
        <w:numPr>
          <w:ilvl w:val="0"/>
          <w:numId w:val="3"/>
        </w:numPr>
        <w:ind w:left="0" w:firstLine="153"/>
        <w:jc w:val="both"/>
        <w:rPr/>
      </w:pPr>
      <w:r>
        <w:rPr>
          <w:sz w:val="22"/>
        </w:rPr>
        <w:t xml:space="preserve">Амонашвили Ш. А. </w:t>
      </w:r>
      <w:r>
        <w:rPr>
          <w:i/>
          <w:sz w:val="22"/>
        </w:rPr>
        <w:t>Размышления о гуманной педагогике</w:t>
      </w:r>
      <w:r>
        <w:rPr>
          <w:sz w:val="22"/>
        </w:rPr>
        <w:t>. - М., 1996.</w:t>
      </w:r>
    </w:p>
    <w:p>
      <w:pPr>
        <w:pStyle w:val="Normal"/>
        <w:numPr>
          <w:ilvl w:val="0"/>
          <w:numId w:val="3"/>
        </w:numPr>
        <w:ind w:left="0" w:firstLine="153"/>
        <w:jc w:val="both"/>
        <w:rPr/>
      </w:pPr>
      <w:r>
        <w:rPr>
          <w:sz w:val="22"/>
        </w:rPr>
        <w:t xml:space="preserve">Анцибор М. М. </w:t>
      </w:r>
      <w:r>
        <w:rPr>
          <w:i/>
          <w:sz w:val="22"/>
        </w:rPr>
        <w:t>Активизация учебно-познавательной деятельности студентов при изучении дисциплин педагогического цикла</w:t>
      </w:r>
      <w:r>
        <w:rPr>
          <w:sz w:val="22"/>
        </w:rPr>
        <w:t>. - М., 1989; 2-ое изд., переработанное. - Тула, 1992.</w:t>
      </w:r>
    </w:p>
    <w:p>
      <w:pPr>
        <w:pStyle w:val="Normal"/>
        <w:numPr>
          <w:ilvl w:val="0"/>
          <w:numId w:val="3"/>
        </w:numPr>
        <w:ind w:left="0" w:firstLine="153"/>
        <w:jc w:val="both"/>
        <w:rPr/>
      </w:pPr>
      <w:r>
        <w:rPr>
          <w:sz w:val="22"/>
        </w:rPr>
        <w:t xml:space="preserve">Стефановская Т. А. </w:t>
      </w:r>
      <w:r>
        <w:rPr>
          <w:i/>
          <w:sz w:val="22"/>
        </w:rPr>
        <w:t>Педагогика: Наука и искусство</w:t>
      </w:r>
      <w:r>
        <w:rPr>
          <w:sz w:val="22"/>
        </w:rPr>
        <w:t>. - М., 1998.</w:t>
      </w:r>
    </w:p>
    <w:p>
      <w:pPr>
        <w:pStyle w:val="Normal"/>
        <w:numPr>
          <w:ilvl w:val="0"/>
          <w:numId w:val="3"/>
        </w:numPr>
        <w:ind w:left="0" w:firstLine="153"/>
        <w:jc w:val="both"/>
        <w:rPr/>
      </w:pPr>
      <w:r>
        <w:rPr>
          <w:sz w:val="22"/>
        </w:rPr>
        <w:t xml:space="preserve">Щуркова Н. Е. и др. </w:t>
      </w:r>
      <w:r>
        <w:rPr>
          <w:i/>
          <w:sz w:val="22"/>
        </w:rPr>
        <w:t>Новые технологии воспитательного процесса</w:t>
      </w:r>
      <w:r>
        <w:rPr>
          <w:sz w:val="22"/>
        </w:rPr>
        <w:t>. - М., 1994.</w:t>
      </w:r>
      <w:r>
        <w:br w:type="page"/>
      </w:r>
    </w:p>
    <w:p>
      <w:pPr>
        <w:pStyle w:val="Heading3"/>
        <w:rPr/>
      </w:pPr>
      <w:bookmarkStart w:id="12" w:name="__RefHeading___Toc481299427"/>
      <w:bookmarkEnd w:id="12"/>
      <w:r>
        <w:rPr/>
        <w:t>Глава 3. Педагогика как модуль системы наук о человеке. Естественная причина педагогических, философских и религиозных учений - беспокойство о будущем.</w:t>
      </w:r>
    </w:p>
    <w:p>
      <w:pPr>
        <w:pStyle w:val="Heading3"/>
        <w:rPr>
          <w:sz w:val="22"/>
        </w:rPr>
      </w:pPr>
      <w:r>
        <w:rPr>
          <w:sz w:val="22"/>
        </w:rPr>
      </w:r>
    </w:p>
    <w:p>
      <w:pPr>
        <w:pStyle w:val="Heading3"/>
        <w:rPr>
          <w:sz w:val="22"/>
        </w:rPr>
      </w:pPr>
      <w:r>
        <w:rPr>
          <w:sz w:val="22"/>
        </w:rPr>
      </w:r>
    </w:p>
    <w:p>
      <w:pPr>
        <w:pStyle w:val="Normal"/>
        <w:ind w:firstLine="153"/>
        <w:jc w:val="center"/>
        <w:rPr>
          <w:b/>
          <w:b/>
          <w:sz w:val="22"/>
        </w:rPr>
      </w:pPr>
      <w:r>
        <w:rPr>
          <w:b/>
          <w:sz w:val="22"/>
        </w:rPr>
        <w:t>План.</w:t>
      </w:r>
    </w:p>
    <w:p>
      <w:pPr>
        <w:pStyle w:val="3"/>
        <w:numPr>
          <w:ilvl w:val="0"/>
          <w:numId w:val="7"/>
        </w:numPr>
        <w:rPr/>
      </w:pPr>
      <w:r>
        <w:rPr>
          <w:sz w:val="22"/>
        </w:rPr>
        <w:t>Понятие о педагогике как модуле системы наук о человеке.</w:t>
      </w:r>
    </w:p>
    <w:p>
      <w:pPr>
        <w:pStyle w:val="3"/>
        <w:numPr>
          <w:ilvl w:val="0"/>
          <w:numId w:val="7"/>
        </w:numPr>
        <w:rPr/>
      </w:pPr>
      <w:r>
        <w:rPr>
          <w:sz w:val="22"/>
        </w:rPr>
        <w:t>Взаимосвязь педагогических, философских и религиозных учений.</w:t>
      </w:r>
    </w:p>
    <w:p>
      <w:pPr>
        <w:pStyle w:val="3"/>
        <w:numPr>
          <w:ilvl w:val="0"/>
          <w:numId w:val="7"/>
        </w:numPr>
        <w:rPr/>
      </w:pPr>
      <w:r>
        <w:rPr>
          <w:sz w:val="22"/>
        </w:rPr>
        <w:t>Современные направления педагогических, философских и религиозных учений - беспокойство о будущем.</w:t>
      </w:r>
    </w:p>
    <w:p>
      <w:pPr>
        <w:pStyle w:val="3"/>
        <w:rPr>
          <w:sz w:val="22"/>
        </w:rPr>
      </w:pPr>
      <w:r>
        <w:rPr>
          <w:sz w:val="22"/>
        </w:rPr>
      </w:r>
    </w:p>
    <w:p>
      <w:pPr>
        <w:pStyle w:val="3"/>
        <w:ind w:left="153" w:hanging="0"/>
        <w:rPr>
          <w:sz w:val="22"/>
        </w:rPr>
      </w:pPr>
      <w:r>
        <w:rPr>
          <w:sz w:val="22"/>
        </w:rPr>
      </w:r>
    </w:p>
    <w:p>
      <w:pPr>
        <w:pStyle w:val="3"/>
        <w:ind w:left="153" w:hanging="0"/>
        <w:rPr>
          <w:sz w:val="22"/>
        </w:rPr>
      </w:pPr>
      <w:r>
        <w:rPr>
          <w:sz w:val="22"/>
        </w:rPr>
      </w:r>
    </w:p>
    <w:p>
      <w:pPr>
        <w:pStyle w:val="Heading3"/>
        <w:spacing w:lineRule="auto" w:line="360"/>
        <w:rPr>
          <w:sz w:val="32"/>
        </w:rPr>
      </w:pPr>
      <w:bookmarkStart w:id="13" w:name="__RefHeading___Toc481299428"/>
      <w:bookmarkEnd w:id="13"/>
      <w:r>
        <w:rPr>
          <w:sz w:val="32"/>
        </w:rPr>
        <w:t>3.1. Понятие о педагогике как модуле системы наук о человеке</w:t>
      </w:r>
    </w:p>
    <w:p>
      <w:pPr>
        <w:pStyle w:val="3"/>
        <w:ind w:left="153" w:hanging="0"/>
        <w:rPr/>
      </w:pPr>
      <w:r>
        <w:rPr>
          <w:sz w:val="22"/>
        </w:rPr>
        <w:tab/>
        <w:t>Само слово педагогика происходит от греческого слова «пайдагогос» (пайдас - дитя, гогос - веду) и в дословном переводе означает «детоводитель». (В древней Греции педагогами назывались рабы, сопровождавшие детей в школу.). Постепенно слово «педагогика» стало употребляться в более общем смысле для обозначения искусства «вести ребенка по жизни», т.е. воспитывать и обучать, направлять его духовное и физическое развитие.</w:t>
      </w:r>
    </w:p>
    <w:p>
      <w:pPr>
        <w:pStyle w:val="3"/>
        <w:ind w:left="153" w:hanging="0"/>
        <w:rPr/>
      </w:pPr>
      <w:r>
        <w:rPr>
          <w:sz w:val="22"/>
        </w:rPr>
        <w:tab/>
        <w:t>По определению педагогической энциклопедии педагогика - это совокупность теоретических и прикладных наук, изучающих воспитание, образование и обучение. (Т. З., с.281). Педагогикой также называется учебный курс, который преподается в педагогических и других учебных заведениях по профилируемым программам.</w:t>
      </w:r>
    </w:p>
    <w:p>
      <w:pPr>
        <w:pStyle w:val="3"/>
        <w:ind w:left="153" w:hanging="0"/>
        <w:rPr/>
      </w:pPr>
      <w:r>
        <w:rPr>
          <w:sz w:val="22"/>
        </w:rPr>
        <w:tab/>
        <w:t>Педагогика может рассматриваться и как модуль системы наук о человеке. В данном случае мы понимаем модуль педагогики (от латинского Модулус - мера) как основу, придающую соразмерность всем наукам в целом и каждой из них, т.е. рассматриваем педагогику как основу для всех наук и как науку, опирающуюся на данные исследования каждой из них.</w:t>
      </w:r>
    </w:p>
    <w:p>
      <w:pPr>
        <w:pStyle w:val="3"/>
        <w:ind w:left="153" w:hanging="0"/>
        <w:rPr/>
      </w:pPr>
      <w:r>
        <w:rPr>
          <w:sz w:val="22"/>
        </w:rPr>
        <w:t>Педагогика - наука о воспитании и обучении как сознательно и целенаправленно организованном процессе. Педагогика изучает задачи, сущность, закономерности, принципы, содержание, формы, методы, приемы и условия эффективного построения учебно-воспитательного процесса.</w:t>
      </w:r>
    </w:p>
    <w:p>
      <w:pPr>
        <w:pStyle w:val="Normal"/>
        <w:ind w:firstLine="153"/>
        <w:rPr>
          <w:sz w:val="22"/>
        </w:rPr>
      </w:pPr>
      <w:r>
        <w:rPr>
          <w:sz w:val="22"/>
        </w:rPr>
        <w:t>В современных учебных пособиях, учебниках можно встретить различные определения педагогики как науки. (См.: Таблица 1).</w:t>
      </w:r>
    </w:p>
    <w:p>
      <w:pPr>
        <w:pStyle w:val="31"/>
        <w:ind w:firstLine="153"/>
        <w:rPr/>
      </w:pPr>
      <w:r>
        <w:rPr>
          <w:sz w:val="22"/>
        </w:rPr>
        <w:t>Педагогика, наряду с искусством и религией, является одной из форм человеческого сознания. Любая наука - это и сфера исследовательской деятельности, направленная на производство новых знаний, их систематизацию, создание теорий в области своего предмета. Каждая наука имеет свой предмет исследования. Предметом исследований педагогической науки является человек и его воспитание (в широком смысле этого слова), как особая функция человеческого общества.</w:t>
      </w:r>
    </w:p>
    <w:p>
      <w:pPr>
        <w:pStyle w:val="Normal"/>
        <w:ind w:firstLine="153"/>
        <w:rPr/>
      </w:pPr>
      <w:r>
        <w:rPr>
          <w:sz w:val="22"/>
        </w:rPr>
        <w:t>Современная педагогическая наука, занимаясь интенсивными исследованиями проблем содержания, форм, методов воспитания, конструируя различные технологии, в центр своих исследований ставит развитие человека как личности на основе общечеловеческих ценностей.</w:t>
      </w:r>
      <w:r>
        <w:br w:type="page"/>
      </w:r>
    </w:p>
    <w:p>
      <w:pPr>
        <w:pStyle w:val="Normal"/>
        <w:ind w:firstLine="153"/>
        <w:jc w:val="both"/>
        <w:rPr>
          <w:sz w:val="22"/>
        </w:rPr>
      </w:pPr>
      <w:r>
        <w:rPr>
          <w:sz w:val="22"/>
        </w:rPr>
      </w:r>
    </w:p>
    <w:p>
      <w:pPr>
        <w:pStyle w:val="Normal"/>
        <w:ind w:firstLine="153"/>
        <w:jc w:val="both"/>
        <w:rPr>
          <w:sz w:val="22"/>
        </w:rPr>
      </w:pPr>
      <w:r>
        <w:rPr>
          <w:sz w:val="22"/>
        </w:rPr>
        <w:t>Таблица 2.</w:t>
      </w:r>
    </w:p>
    <w:p>
      <w:pPr>
        <w:pStyle w:val="Heading5"/>
        <w:ind w:firstLine="153"/>
        <w:rPr/>
      </w:pPr>
      <w:r>
        <w:rPr/>
        <w:t>Естествознание                            Философия                                История</w:t>
      </w:r>
    </w:p>
    <w:p>
      <w:pPr>
        <w:pStyle w:val="Normal"/>
        <w:rPr>
          <w:i/>
          <w:i/>
          <w:sz w:val="22"/>
          <w:lang w:val="en-US" w:eastAsia="en-US"/>
        </w:rPr>
      </w:pPr>
      <w:r>
        <w:rPr>
          <w:i/>
          <w:sz w:val="22"/>
          <w:lang w:val="en-US" w:eastAsia="en-US"/>
        </w:rPr>
        <mc:AlternateContent>
          <mc:Choice Requires="wpg">
            <w:drawing>
              <wp:anchor behindDoc="1" distT="0" distB="0" distL="114935" distR="114935" simplePos="0" locked="0" layoutInCell="0" allowOverlap="1" relativeHeight="59">
                <wp:simplePos x="0" y="0"/>
                <wp:positionH relativeFrom="column">
                  <wp:posOffset>198120</wp:posOffset>
                </wp:positionH>
                <wp:positionV relativeFrom="paragraph">
                  <wp:posOffset>28575</wp:posOffset>
                </wp:positionV>
                <wp:extent cx="5304155" cy="2688590"/>
                <wp:effectExtent l="3175" t="635" r="6350" b="635"/>
                <wp:wrapNone/>
                <wp:docPr id="7" name=""/>
                <a:graphic xmlns:a="http://schemas.openxmlformats.org/drawingml/2006/main">
                  <a:graphicData uri="http://schemas.microsoft.com/office/word/2010/wordprocessingGroup">
                    <wpg:wgp>
                      <wpg:cNvGrpSpPr/>
                      <wpg:grpSpPr>
                        <a:xfrm>
                          <a:off x="0" y="0"/>
                          <a:ext cx="5304240" cy="2688480"/>
                          <a:chOff x="0" y="0"/>
                          <a:chExt cx="5304240" cy="2688480"/>
                        </a:xfrm>
                      </wpg:grpSpPr>
                      <wps:wsp>
                        <wps:cNvSpPr/>
                        <wps:spPr>
                          <a:xfrm flipV="1">
                            <a:off x="451440" y="720"/>
                            <a:ext cx="720" cy="275040"/>
                          </a:xfrm>
                          <a:prstGeom prst="line">
                            <a:avLst/>
                          </a:prstGeom>
                          <a:ln w="12600">
                            <a:solidFill>
                              <a:srgbClr val="000000"/>
                            </a:solidFill>
                            <a:miter/>
                          </a:ln>
                        </wps:spPr>
                        <wps:style>
                          <a:lnRef idx="0"/>
                          <a:fillRef idx="0"/>
                          <a:effectRef idx="0"/>
                          <a:fontRef idx="minor"/>
                        </wps:style>
                        <wps:bodyPr/>
                      </wps:wsp>
                      <wps:wsp>
                        <wps:cNvSpPr/>
                        <wps:spPr>
                          <a:xfrm flipV="1">
                            <a:off x="2920320" y="720"/>
                            <a:ext cx="720" cy="275040"/>
                          </a:xfrm>
                          <a:prstGeom prst="line">
                            <a:avLst/>
                          </a:prstGeom>
                          <a:ln w="12600">
                            <a:solidFill>
                              <a:srgbClr val="000000"/>
                            </a:solidFill>
                            <a:miter/>
                          </a:ln>
                        </wps:spPr>
                        <wps:style>
                          <a:lnRef idx="0"/>
                          <a:fillRef idx="0"/>
                          <a:effectRef idx="0"/>
                          <a:fontRef idx="minor"/>
                        </wps:style>
                        <wps:bodyPr/>
                      </wps:wsp>
                      <wps:wsp>
                        <wps:cNvSpPr/>
                        <wps:spPr>
                          <a:xfrm flipV="1">
                            <a:off x="5206320" y="0"/>
                            <a:ext cx="720" cy="275040"/>
                          </a:xfrm>
                          <a:prstGeom prst="line">
                            <a:avLst/>
                          </a:prstGeom>
                          <a:ln w="12600">
                            <a:solidFill>
                              <a:srgbClr val="000000"/>
                            </a:solidFill>
                            <a:miter/>
                          </a:ln>
                        </wps:spPr>
                        <wps:style>
                          <a:lnRef idx="0"/>
                          <a:fillRef idx="0"/>
                          <a:effectRef idx="0"/>
                          <a:fontRef idx="minor"/>
                        </wps:style>
                        <wps:bodyPr/>
                      </wps:wsp>
                      <wps:wsp>
                        <wps:cNvSpPr/>
                        <wps:spPr>
                          <a:xfrm flipV="1">
                            <a:off x="0" y="474480"/>
                            <a:ext cx="366480" cy="183600"/>
                          </a:xfrm>
                          <a:prstGeom prst="line">
                            <a:avLst/>
                          </a:prstGeom>
                          <a:ln w="12600">
                            <a:solidFill>
                              <a:srgbClr val="000000"/>
                            </a:solidFill>
                            <a:miter/>
                          </a:ln>
                        </wps:spPr>
                        <wps:style>
                          <a:lnRef idx="0"/>
                          <a:fillRef idx="0"/>
                          <a:effectRef idx="0"/>
                          <a:fontRef idx="minor"/>
                        </wps:style>
                        <wps:bodyPr/>
                      </wps:wsp>
                      <wps:wsp>
                        <wps:cNvSpPr/>
                        <wps:spPr>
                          <a:xfrm flipV="1">
                            <a:off x="360000" y="474840"/>
                            <a:ext cx="2566800" cy="166320"/>
                          </a:xfrm>
                          <a:prstGeom prst="line">
                            <a:avLst/>
                          </a:prstGeom>
                          <a:ln w="6480">
                            <a:solidFill>
                              <a:srgbClr val="000000"/>
                            </a:solidFill>
                            <a:prstDash val="sysDash"/>
                            <a:miter/>
                          </a:ln>
                        </wps:spPr>
                        <wps:style>
                          <a:lnRef idx="0"/>
                          <a:fillRef idx="0"/>
                          <a:effectRef idx="0"/>
                          <a:fontRef idx="minor"/>
                        </wps:style>
                        <wps:bodyPr/>
                      </wps:wsp>
                      <wps:wsp>
                        <wps:cNvSpPr/>
                        <wps:spPr>
                          <a:xfrm flipV="1">
                            <a:off x="1463040" y="474480"/>
                            <a:ext cx="1463760" cy="183600"/>
                          </a:xfrm>
                          <a:prstGeom prst="line">
                            <a:avLst/>
                          </a:prstGeom>
                          <a:ln w="12600">
                            <a:solidFill>
                              <a:srgbClr val="000000"/>
                            </a:solidFill>
                            <a:miter/>
                          </a:ln>
                        </wps:spPr>
                        <wps:style>
                          <a:lnRef idx="0"/>
                          <a:fillRef idx="0"/>
                          <a:effectRef idx="0"/>
                          <a:fontRef idx="minor"/>
                        </wps:style>
                        <wps:bodyPr/>
                      </wps:wsp>
                      <wps:wsp>
                        <wps:cNvSpPr/>
                        <wps:spPr>
                          <a:xfrm flipV="1">
                            <a:off x="2103120" y="474480"/>
                            <a:ext cx="823680" cy="183600"/>
                          </a:xfrm>
                          <a:prstGeom prst="line">
                            <a:avLst/>
                          </a:prstGeom>
                          <a:ln w="12600">
                            <a:solidFill>
                              <a:srgbClr val="000000"/>
                            </a:solidFill>
                            <a:miter/>
                          </a:ln>
                        </wps:spPr>
                        <wps:style>
                          <a:lnRef idx="0"/>
                          <a:fillRef idx="0"/>
                          <a:effectRef idx="0"/>
                          <a:fontRef idx="minor"/>
                        </wps:style>
                        <wps:bodyPr/>
                      </wps:wsp>
                      <wps:wsp>
                        <wps:cNvSpPr/>
                        <wps:spPr>
                          <a:xfrm flipV="1">
                            <a:off x="2834640" y="474480"/>
                            <a:ext cx="92160" cy="183600"/>
                          </a:xfrm>
                          <a:prstGeom prst="line">
                            <a:avLst/>
                          </a:prstGeom>
                          <a:ln w="12600">
                            <a:solidFill>
                              <a:srgbClr val="000000"/>
                            </a:solidFill>
                            <a:miter/>
                          </a:ln>
                        </wps:spPr>
                        <wps:style>
                          <a:lnRef idx="0"/>
                          <a:fillRef idx="0"/>
                          <a:effectRef idx="0"/>
                          <a:fontRef idx="minor"/>
                        </wps:style>
                        <wps:bodyPr/>
                      </wps:wsp>
                      <wps:wsp>
                        <wps:cNvSpPr/>
                        <wps:spPr>
                          <a:xfrm flipH="1" flipV="1">
                            <a:off x="2925360" y="474480"/>
                            <a:ext cx="732240" cy="183600"/>
                          </a:xfrm>
                          <a:prstGeom prst="line">
                            <a:avLst/>
                          </a:prstGeom>
                          <a:ln w="12600">
                            <a:solidFill>
                              <a:srgbClr val="000000"/>
                            </a:solidFill>
                            <a:miter/>
                          </a:ln>
                        </wps:spPr>
                        <wps:style>
                          <a:lnRef idx="0"/>
                          <a:fillRef idx="0"/>
                          <a:effectRef idx="0"/>
                          <a:fontRef idx="minor"/>
                        </wps:style>
                        <wps:bodyPr/>
                      </wps:wsp>
                      <wps:wsp>
                        <wps:cNvSpPr/>
                        <wps:spPr>
                          <a:xfrm flipH="1" flipV="1">
                            <a:off x="2925360" y="474480"/>
                            <a:ext cx="1372320" cy="183600"/>
                          </a:xfrm>
                          <a:prstGeom prst="line">
                            <a:avLst/>
                          </a:prstGeom>
                          <a:ln w="12600">
                            <a:solidFill>
                              <a:srgbClr val="000000"/>
                            </a:solidFill>
                            <a:miter/>
                          </a:ln>
                        </wps:spPr>
                        <wps:style>
                          <a:lnRef idx="0"/>
                          <a:fillRef idx="0"/>
                          <a:effectRef idx="0"/>
                          <a:fontRef idx="minor"/>
                        </wps:style>
                        <wps:bodyPr/>
                      </wps:wsp>
                      <wps:wsp>
                        <wps:cNvSpPr/>
                        <wps:spPr>
                          <a:xfrm flipV="1">
                            <a:off x="5023440" y="474840"/>
                            <a:ext cx="280800" cy="1903680"/>
                          </a:xfrm>
                          <a:prstGeom prst="line">
                            <a:avLst/>
                          </a:prstGeom>
                          <a:ln w="12600">
                            <a:solidFill>
                              <a:srgbClr val="000000"/>
                            </a:solidFill>
                            <a:miter/>
                          </a:ln>
                        </wps:spPr>
                        <wps:style>
                          <a:lnRef idx="0"/>
                          <a:fillRef idx="0"/>
                          <a:effectRef idx="0"/>
                          <a:fontRef idx="minor"/>
                        </wps:style>
                        <wps:bodyPr/>
                      </wps:wsp>
                      <wps:wsp>
                        <wps:cNvSpPr/>
                        <wps:spPr>
                          <a:xfrm flipH="1" flipV="1">
                            <a:off x="4571280" y="1272600"/>
                            <a:ext cx="457920" cy="1098000"/>
                          </a:xfrm>
                          <a:prstGeom prst="line">
                            <a:avLst/>
                          </a:prstGeom>
                          <a:ln w="6480">
                            <a:solidFill>
                              <a:srgbClr val="000000"/>
                            </a:solidFill>
                            <a:prstDash val="sysDash"/>
                            <a:miter/>
                          </a:ln>
                        </wps:spPr>
                        <wps:style>
                          <a:lnRef idx="0"/>
                          <a:fillRef idx="0"/>
                          <a:effectRef idx="0"/>
                          <a:fontRef idx="minor"/>
                        </wps:style>
                        <wps:bodyPr/>
                      </wps:wsp>
                      <wps:wsp>
                        <wps:cNvSpPr/>
                        <wps:spPr>
                          <a:xfrm flipV="1">
                            <a:off x="3651840" y="1098720"/>
                            <a:ext cx="720" cy="1554480"/>
                          </a:xfrm>
                          <a:prstGeom prst="line">
                            <a:avLst/>
                          </a:prstGeom>
                          <a:ln w="6480">
                            <a:solidFill>
                              <a:srgbClr val="000000"/>
                            </a:solidFill>
                            <a:prstDash val="sysDash"/>
                            <a:miter/>
                          </a:ln>
                        </wps:spPr>
                        <wps:style>
                          <a:lnRef idx="0"/>
                          <a:fillRef idx="0"/>
                          <a:effectRef idx="0"/>
                          <a:fontRef idx="minor"/>
                        </wps:style>
                        <wps:bodyPr/>
                      </wps:wsp>
                      <wps:wsp>
                        <wps:cNvSpPr/>
                        <wps:spPr>
                          <a:xfrm flipV="1">
                            <a:off x="3017520" y="2230920"/>
                            <a:ext cx="720" cy="457920"/>
                          </a:xfrm>
                          <a:prstGeom prst="line">
                            <a:avLst/>
                          </a:prstGeom>
                          <a:ln w="6480">
                            <a:solidFill>
                              <a:srgbClr val="000000"/>
                            </a:solidFill>
                            <a:prstDash val="sysDash"/>
                            <a:miter/>
                          </a:ln>
                        </wps:spPr>
                        <wps:style>
                          <a:lnRef idx="0"/>
                          <a:fillRef idx="0"/>
                          <a:effectRef idx="0"/>
                          <a:fontRef idx="minor"/>
                        </wps:style>
                        <wps:bodyPr/>
                      </wps:wsp>
                      <wps:wsp>
                        <wps:cNvSpPr/>
                        <wps:spPr>
                          <a:xfrm flipV="1">
                            <a:off x="1280160" y="2230920"/>
                            <a:ext cx="720" cy="457920"/>
                          </a:xfrm>
                          <a:prstGeom prst="line">
                            <a:avLst/>
                          </a:prstGeom>
                          <a:ln w="6480">
                            <a:solidFill>
                              <a:srgbClr val="000000"/>
                            </a:solidFill>
                            <a:prstDash val="sysDash"/>
                            <a:miter/>
                          </a:ln>
                        </wps:spPr>
                        <wps:style>
                          <a:lnRef idx="0"/>
                          <a:fillRef idx="0"/>
                          <a:effectRef idx="0"/>
                          <a:fontRef idx="minor"/>
                        </wps:style>
                        <wps:bodyPr/>
                      </wps:wsp>
                      <wps:wsp>
                        <wps:cNvSpPr/>
                        <wps:spPr>
                          <a:xfrm flipV="1">
                            <a:off x="2194560" y="2230920"/>
                            <a:ext cx="720" cy="457920"/>
                          </a:xfrm>
                          <a:prstGeom prst="line">
                            <a:avLst/>
                          </a:prstGeom>
                          <a:ln w="6480">
                            <a:solidFill>
                              <a:srgbClr val="000000"/>
                            </a:solidFill>
                            <a:prstDash val="sysDash"/>
                            <a:miter/>
                          </a:ln>
                        </wps:spPr>
                        <wps:style>
                          <a:lnRef idx="0"/>
                          <a:fillRef idx="0"/>
                          <a:effectRef idx="0"/>
                          <a:fontRef idx="minor"/>
                        </wps:style>
                        <wps:bodyPr/>
                      </wps:wsp>
                      <wps:wsp>
                        <wps:cNvSpPr/>
                        <wps:spPr>
                          <a:xfrm flipV="1">
                            <a:off x="1280160" y="1106640"/>
                            <a:ext cx="720" cy="5493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03120" y="1106640"/>
                            <a:ext cx="720" cy="5493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26080" y="1106640"/>
                            <a:ext cx="720" cy="54936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5.6pt;margin-top:2.25pt;width:417.6pt;height:211.65pt" coordorigin="312,45" coordsize="8352,4233">
                <v:line id="shape_0" from="1023,46" to="1023,478" stroked="t" o:allowincell="f" style="position:absolute;flip:y">
                  <v:stroke color="black" weight="12600" joinstyle="miter" endcap="flat"/>
                  <v:fill o:detectmouseclick="t" on="false"/>
                  <w10:wrap type="none"/>
                </v:line>
                <v:line id="shape_0" from="4911,46" to="4911,478" stroked="t" o:allowincell="f" style="position:absolute;flip:y">
                  <v:stroke color="black" weight="12600" joinstyle="miter" endcap="flat"/>
                  <v:fill o:detectmouseclick="t" on="false"/>
                  <w10:wrap type="none"/>
                </v:line>
                <v:line id="shape_0" from="8511,45" to="8511,477" stroked="t" o:allowincell="f" style="position:absolute;flip:y">
                  <v:stroke color="black" weight="12600" joinstyle="miter" endcap="flat"/>
                  <v:fill o:detectmouseclick="t" on="false"/>
                  <w10:wrap type="none"/>
                </v:line>
                <v:line id="shape_0" from="312,792" to="888,1080" stroked="t" o:allowincell="f" style="position:absolute;flip:y">
                  <v:stroke color="black" weight="12600" joinstyle="miter" endcap="flat"/>
                  <v:fill o:detectmouseclick="t" on="false"/>
                  <w10:wrap type="none"/>
                </v:line>
                <v:line id="shape_0" from="879,793" to="4920,1054" stroked="t" o:allowincell="f" style="position:absolute;flip:y">
                  <v:stroke color="black" weight="6480" dashstyle="shortdash" joinstyle="miter" endcap="flat"/>
                  <v:fill o:detectmouseclick="t" on="false"/>
                  <w10:wrap type="none"/>
                </v:line>
                <v:line id="shape_0" from="2616,792" to="4920,1080" stroked="t" o:allowincell="f" style="position:absolute;flip:y">
                  <v:stroke color="black" weight="12600" joinstyle="miter" endcap="flat"/>
                  <v:fill o:detectmouseclick="t" on="false"/>
                  <w10:wrap type="none"/>
                </v:line>
                <v:line id="shape_0" from="3624,792" to="4920,1080" stroked="t" o:allowincell="f" style="position:absolute;flip:y">
                  <v:stroke color="black" weight="12600" joinstyle="miter" endcap="flat"/>
                  <v:fill o:detectmouseclick="t" on="false"/>
                  <w10:wrap type="none"/>
                </v:line>
                <v:line id="shape_0" from="4776,792" to="4920,1080" stroked="t" o:allowincell="f" style="position:absolute;flip:y">
                  <v:stroke color="black" weight="12600" joinstyle="miter" endcap="flat"/>
                  <v:fill o:detectmouseclick="t" on="false"/>
                  <w10:wrap type="none"/>
                </v:line>
                <v:line id="shape_0" from="4919,792" to="6071,1080" stroked="t" o:allowincell="f" style="position:absolute;flip:xy">
                  <v:stroke color="black" weight="12600" joinstyle="miter" endcap="flat"/>
                  <v:fill o:detectmouseclick="t" on="false"/>
                  <w10:wrap type="none"/>
                </v:line>
                <v:line id="shape_0" from="4919,792" to="7079,1080" stroked="t" o:allowincell="f" style="position:absolute;flip:xy">
                  <v:stroke color="black" weight="12600" joinstyle="miter" endcap="flat"/>
                  <v:fill o:detectmouseclick="t" on="false"/>
                  <w10:wrap type="none"/>
                </v:line>
                <v:line id="shape_0" from="8223,793" to="8664,3790" stroked="t" o:allowincell="f" style="position:absolute;flip:y">
                  <v:stroke color="black" weight="12600" joinstyle="miter" endcap="flat"/>
                  <v:fill o:detectmouseclick="t" on="false"/>
                  <w10:wrap type="none"/>
                </v:line>
                <v:line id="shape_0" from="7511,2049" to="8231,3777" stroked="t" o:allowincell="f" style="position:absolute;flip:xy">
                  <v:stroke color="black" weight="6480" dashstyle="shortdash" joinstyle="miter" endcap="flat"/>
                  <v:fill o:detectmouseclick="t" on="false"/>
                  <w10:wrap type="none"/>
                </v:line>
                <v:line id="shape_0" from="6063,1775" to="6063,4222" stroked="t" o:allowincell="f" style="position:absolute;flip:y">
                  <v:stroke color="black" weight="6480" dashstyle="shortdash" joinstyle="miter" endcap="flat"/>
                  <v:fill o:detectmouseclick="t" on="false"/>
                  <w10:wrap type="none"/>
                </v:line>
                <v:line id="shape_0" from="5064,3558" to="5064,4278" stroked="t" o:allowincell="f" style="position:absolute;flip:y">
                  <v:stroke color="black" weight="6480" dashstyle="shortdash" joinstyle="miter" endcap="flat"/>
                  <v:fill o:detectmouseclick="t" on="false"/>
                  <w10:wrap type="none"/>
                </v:line>
                <v:line id="shape_0" from="2328,3558" to="2328,4278" stroked="t" o:allowincell="f" style="position:absolute;flip:y">
                  <v:stroke color="black" weight="6480" dashstyle="shortdash" joinstyle="miter" endcap="flat"/>
                  <v:fill o:detectmouseclick="t" on="false"/>
                  <w10:wrap type="none"/>
                </v:line>
                <v:line id="shape_0" from="3768,3558" to="3768,4278" stroked="t" o:allowincell="f" style="position:absolute;flip:y">
                  <v:stroke color="black" weight="6480" dashstyle="shortdash" joinstyle="miter" endcap="flat"/>
                  <v:fill o:detectmouseclick="t" on="false"/>
                  <w10:wrap type="none"/>
                </v:line>
                <v:line id="shape_0" from="2328,1788" to="2328,2652" stroked="t" o:allowincell="f" style="position:absolute;flip:y">
                  <v:stroke color="black" weight="9360" endarrow="block" endarrowwidth="wide" endarrowlength="long" joinstyle="miter" endcap="flat"/>
                  <v:fill o:detectmouseclick="t" on="false"/>
                  <w10:wrap type="none"/>
                </v:line>
                <v:line id="shape_0" from="3624,1788" to="3624,2652" stroked="t" o:allowincell="f" style="position:absolute;flip:y">
                  <v:stroke color="black" weight="9360" endarrow="block" endarrowwidth="wide" endarrowlength="long" joinstyle="miter" endcap="flat"/>
                  <v:fill o:detectmouseclick="t" on="false"/>
                  <w10:wrap type="none"/>
                </v:line>
                <v:line id="shape_0" from="4920,1788" to="4920,2652" stroked="t" o:allowincell="f" style="position:absolute;flip:y">
                  <v:stroke color="black" weight="9360" endarrow="block" endarrowwidth="wide" endarrowlength="long" joinstyle="miter" endcap="flat"/>
                  <v:fill o:detectmouseclick="t" on="false"/>
                  <w10:wrap type="none"/>
                </v:line>
              </v:group>
            </w:pict>
          </mc:Fallback>
        </mc:AlternateContent>
      </w:r>
    </w:p>
    <w:p>
      <w:pPr>
        <w:pStyle w:val="Normal"/>
        <w:ind w:firstLine="153"/>
        <w:jc w:val="both"/>
        <w:rPr>
          <w:i/>
          <w:i/>
          <w:sz w:val="22"/>
        </w:rPr>
      </w:pPr>
      <w:r>
        <w:rPr>
          <w:i/>
          <w:sz w:val="22"/>
        </w:rPr>
      </w:r>
    </w:p>
    <w:p>
      <w:pPr>
        <w:pStyle w:val="Normal"/>
        <w:ind w:firstLine="153"/>
        <w:jc w:val="both"/>
        <w:rPr/>
      </w:pPr>
      <w:r>
        <w:rPr>
          <w:sz w:val="22"/>
        </w:rPr>
        <w:t xml:space="preserve">     </w:t>
      </w:r>
      <w:r>
        <w:rPr>
          <w:sz w:val="22"/>
        </w:rPr>
        <w:t>Техника                                                       Педагогика</w:t>
        <w:tab/>
        <w:tab/>
        <w:t xml:space="preserve">                             Политика</w:t>
      </w:r>
    </w:p>
    <w:p>
      <w:pPr>
        <w:pStyle w:val="Normal"/>
        <w:ind w:firstLine="153"/>
        <w:jc w:val="both"/>
        <w:rPr>
          <w:sz w:val="22"/>
        </w:rPr>
      </w:pPr>
      <w:r>
        <w:rPr>
          <w:sz w:val="22"/>
        </w:rPr>
      </w:r>
    </w:p>
    <w:p>
      <w:pPr>
        <w:pStyle w:val="Normal"/>
        <w:ind w:firstLine="153"/>
        <w:jc w:val="both"/>
        <w:rPr>
          <w:sz w:val="22"/>
        </w:rPr>
      </w:pPr>
      <w:r>
        <w:rPr>
          <w:sz w:val="22"/>
        </w:rPr>
        <w:t>Гигиена и эко-        Теория      Теория</w:t>
        <w:tab/>
        <w:t>Теория         Теория      Теория</w:t>
        <w:tab/>
        <w:tab/>
      </w:r>
    </w:p>
    <w:p>
      <w:pPr>
        <w:pStyle w:val="Normal"/>
        <w:ind w:firstLine="153"/>
        <w:jc w:val="both"/>
        <w:rPr/>
      </w:pPr>
      <w:r>
        <w:rPr>
          <w:sz w:val="22"/>
        </w:rPr>
        <w:t>номика тела и          научн.       худож.      хозяйств.        религ.       нрав. и</w:t>
      </w:r>
    </w:p>
    <w:p>
      <w:pPr>
        <w:pStyle w:val="Normal"/>
        <w:ind w:firstLine="153"/>
        <w:jc w:val="both"/>
        <w:rPr/>
      </w:pPr>
      <w:r>
        <w:rPr>
          <w:sz w:val="22"/>
        </w:rPr>
        <w:t>души (пед. фи-         образ.        образ.        образ.            образ.         прав.</w:t>
      </w:r>
    </w:p>
    <w:p>
      <w:pPr>
        <w:pStyle w:val="Normal"/>
        <w:ind w:firstLine="153"/>
        <w:jc w:val="both"/>
        <w:rPr>
          <w:sz w:val="22"/>
        </w:rPr>
      </w:pPr>
      <w:r>
        <w:rPr>
          <w:sz w:val="22"/>
        </w:rPr>
        <w:t>зиотехника и                                                                                        образ.</w:t>
      </w:r>
    </w:p>
    <w:p>
      <w:pPr>
        <w:pStyle w:val="Normal"/>
        <w:ind w:firstLine="153"/>
        <w:jc w:val="both"/>
        <w:rPr>
          <w:sz w:val="22"/>
        </w:rPr>
      </w:pPr>
      <w:r>
        <w:rPr>
          <w:sz w:val="22"/>
        </w:rPr>
        <w:t>психотехника)</w:t>
        <w:tab/>
        <w:tab/>
        <w:tab/>
      </w:r>
    </w:p>
    <w:p>
      <w:pPr>
        <w:pStyle w:val="Normal"/>
        <w:ind w:firstLine="153"/>
        <w:jc w:val="both"/>
        <w:rPr/>
      </w:pPr>
      <w:r>
        <w:rPr>
          <w:sz w:val="22"/>
        </w:rPr>
        <w:t xml:space="preserve">                                                                              </w:t>
      </w:r>
    </w:p>
    <w:p>
      <w:pPr>
        <w:pStyle w:val="Normal"/>
        <w:ind w:firstLine="153"/>
        <w:jc w:val="both"/>
        <w:rPr>
          <w:sz w:val="22"/>
        </w:rPr>
      </w:pPr>
      <w:r>
        <w:rPr>
          <w:sz w:val="22"/>
        </w:rPr>
        <w:t xml:space="preserve">                          </w:t>
      </w:r>
    </w:p>
    <w:p>
      <w:pPr>
        <w:pStyle w:val="Normal"/>
        <w:ind w:firstLine="153"/>
        <w:jc w:val="both"/>
        <w:rPr>
          <w:sz w:val="22"/>
        </w:rPr>
      </w:pPr>
      <w:r>
        <w:rPr>
          <w:sz w:val="22"/>
        </w:rPr>
        <w:t xml:space="preserve">                               </w:t>
      </w:r>
      <w:r>
        <w:rPr>
          <w:sz w:val="22"/>
        </w:rPr>
        <w:t>Методики     Методики     Методики</w:t>
      </w:r>
    </w:p>
    <w:p>
      <w:pPr>
        <w:pStyle w:val="Normal"/>
        <w:ind w:firstLine="153"/>
        <w:jc w:val="both"/>
        <w:rPr>
          <w:sz w:val="22"/>
        </w:rPr>
      </w:pPr>
      <w:r>
        <w:rPr>
          <w:sz w:val="22"/>
        </w:rPr>
        <w:t xml:space="preserve">                             </w:t>
      </w:r>
      <w:r>
        <w:rPr>
          <w:sz w:val="22"/>
        </w:rPr>
        <w:t>отд. науч.       отд. худ.        отд. отрасл.</w:t>
      </w:r>
    </w:p>
    <w:p>
      <w:pPr>
        <w:pStyle w:val="Normal"/>
        <w:ind w:firstLine="153"/>
        <w:jc w:val="both"/>
        <w:rPr>
          <w:sz w:val="22"/>
        </w:rPr>
      </w:pPr>
      <w:r>
        <w:rPr>
          <w:sz w:val="22"/>
        </w:rPr>
        <w:t xml:space="preserve">                              </w:t>
      </w:r>
      <w:r>
        <w:rPr>
          <w:sz w:val="22"/>
        </w:rPr>
        <w:t>предметов    предметов        хоз-ва</w:t>
      </w:r>
    </w:p>
    <w:p>
      <w:pPr>
        <w:pStyle w:val="Normal"/>
        <w:ind w:firstLine="153"/>
        <w:jc w:val="both"/>
        <w:rPr>
          <w:sz w:val="22"/>
        </w:rPr>
      </w:pPr>
      <w:r>
        <w:rPr>
          <w:sz w:val="22"/>
        </w:rPr>
      </w:r>
    </w:p>
    <w:p>
      <w:pPr>
        <w:pStyle w:val="Normal"/>
        <w:ind w:firstLine="153"/>
        <w:jc w:val="both"/>
        <w:rPr/>
      </w:pPr>
      <w:r>
        <w:rPr>
          <w:sz w:val="22"/>
        </w:rPr>
        <w:t xml:space="preserve">                                                                                                                                          </w:t>
      </w:r>
      <w:r>
        <w:rPr>
          <w:sz w:val="22"/>
        </w:rPr>
        <w:t>Политика</w:t>
      </w:r>
    </w:p>
    <w:p>
      <w:pPr>
        <w:pStyle w:val="Normal"/>
        <w:ind w:firstLine="153"/>
        <w:jc w:val="both"/>
        <w:rPr>
          <w:sz w:val="22"/>
        </w:rPr>
      </w:pPr>
      <w:r>
        <w:rPr>
          <w:sz w:val="22"/>
        </w:rPr>
        <w:t xml:space="preserve">                                                                                                                                            </w:t>
      </w:r>
      <w:r>
        <w:rPr>
          <w:sz w:val="22"/>
        </w:rPr>
        <w:t>народн.</w:t>
      </w:r>
    </w:p>
    <w:p>
      <w:pPr>
        <w:pStyle w:val="Normal"/>
        <w:ind w:firstLine="153"/>
        <w:jc w:val="both"/>
        <w:rPr>
          <w:sz w:val="22"/>
        </w:rPr>
      </w:pPr>
      <w:r>
        <w:rPr>
          <w:sz w:val="22"/>
        </w:rPr>
        <w:t xml:space="preserve">                                </w:t>
      </w:r>
      <w:r>
        <w:rPr>
          <w:sz w:val="22"/>
        </w:rPr>
        <w:t>Науки               Искус-          Отрасли        Рели-                           образова-</w:t>
      </w:r>
    </w:p>
    <w:p>
      <w:pPr>
        <w:pStyle w:val="Normal"/>
        <w:ind w:firstLine="153"/>
        <w:jc w:val="both"/>
        <w:rPr>
          <w:sz w:val="22"/>
        </w:rPr>
      </w:pPr>
      <w:r>
        <w:rPr>
          <w:sz w:val="22"/>
        </w:rPr>
        <w:t xml:space="preserve">                                                            </w:t>
      </w:r>
      <w:r>
        <w:rPr>
          <w:sz w:val="22"/>
        </w:rPr>
        <w:t>ства.             хоз-ва          гия                                    ния.</w:t>
      </w:r>
    </w:p>
    <w:p>
      <w:pPr>
        <w:pStyle w:val="Normal"/>
        <w:ind w:firstLine="153"/>
        <w:jc w:val="both"/>
        <w:rPr/>
      </w:pPr>
      <w:r>
        <w:rPr>
          <w:sz w:val="22"/>
        </w:rPr>
        <w:t>Курсивом обозначены науки обосновывающие, разрядкой - вспомогательные дисциплины.</w:t>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t>Таблица 3. Связь педагогической науки с другими науками.</w:t>
      </w:r>
    </w:p>
    <w:p>
      <w:pPr>
        <w:pStyle w:val="Normal"/>
        <w:ind w:left="1134" w:firstLine="153"/>
        <w:jc w:val="both"/>
        <w:rPr>
          <w:sz w:val="22"/>
        </w:rPr>
      </w:pPr>
      <w:r>
        <w:rPr>
          <w:sz w:val="22"/>
        </w:rPr>
      </w:r>
    </w:p>
    <w:p>
      <w:pPr>
        <w:pStyle w:val="Normal"/>
        <w:ind w:left="1134" w:firstLine="153"/>
        <w:jc w:val="both"/>
        <w:rPr>
          <w:sz w:val="22"/>
        </w:rPr>
      </w:pPr>
      <w:r>
        <mc:AlternateContent>
          <mc:Choice Requires="wpg">
            <w:drawing>
              <wp:anchor behindDoc="1" distT="0" distB="0" distL="114935" distR="114935" simplePos="0" locked="0" layoutInCell="0" allowOverlap="1" relativeHeight="61">
                <wp:simplePos x="0" y="0"/>
                <wp:positionH relativeFrom="column">
                  <wp:posOffset>434340</wp:posOffset>
                </wp:positionH>
                <wp:positionV relativeFrom="paragraph">
                  <wp:posOffset>29845</wp:posOffset>
                </wp:positionV>
                <wp:extent cx="5577840" cy="3200400"/>
                <wp:effectExtent l="5080" t="5080" r="5715" b="5715"/>
                <wp:wrapNone/>
                <wp:docPr id="8" name=""/>
                <a:graphic xmlns:a="http://schemas.openxmlformats.org/drawingml/2006/main">
                  <a:graphicData uri="http://schemas.microsoft.com/office/word/2010/wordprocessingGroup">
                    <wpg:wgp>
                      <wpg:cNvGrpSpPr/>
                      <wpg:grpSpPr>
                        <a:xfrm>
                          <a:off x="0" y="0"/>
                          <a:ext cx="5577840" cy="3200400"/>
                          <a:chOff x="0" y="0"/>
                          <a:chExt cx="5577840" cy="3200400"/>
                        </a:xfrm>
                      </wpg:grpSpPr>
                      <wps:wsp>
                        <wps:cNvSpPr/>
                        <wps:spPr>
                          <a:xfrm>
                            <a:off x="1554480" y="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4640" y="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9144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8288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0560" y="73152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55448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9120" y="146304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219456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256032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2651760"/>
                            <a:ext cx="10972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194560"/>
                            <a:ext cx="1097280" cy="548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35pt;width:439.2pt;height:252pt" coordorigin="684,47" coordsize="8784,5040">
                <v:oval id="shape_0" fillcolor="white" stroked="t" o:allowincell="f" style="position:absolute;left:3132;top:47;width:1727;height:863;mso-wrap-style:none;v-text-anchor:middle">
                  <v:fill o:detectmouseclick="t" type="solid" color2="black"/>
                  <v:stroke color="black" weight="9360" joinstyle="miter" endcap="flat"/>
                  <w10:wrap type="none"/>
                </v:oval>
                <v:oval id="shape_0" fillcolor="white" stroked="t" o:allowincell="f" style="position:absolute;left:5148;top:47;width:1727;height:863;mso-wrap-style:none;v-text-anchor:middle">
                  <v:fill o:detectmouseclick="t" type="solid" color2="black"/>
                  <v:stroke color="black" weight="9360" joinstyle="miter" endcap="flat"/>
                  <w10:wrap type="none"/>
                </v:oval>
                <v:oval id="shape_0" fillcolor="white" stroked="t" o:allowincell="f" style="position:absolute;left:7164;top:191;width:1727;height:863;mso-wrap-style:none;v-text-anchor:middle">
                  <v:fill o:detectmouseclick="t" type="solid" color2="black"/>
                  <v:stroke color="black" weight="9360" joinstyle="miter" endcap="flat"/>
                  <w10:wrap type="none"/>
                </v:oval>
                <v:oval id="shape_0" fillcolor="white" stroked="t" o:allowincell="f" style="position:absolute;left:1116;top:335;width:1727;height:863;mso-wrap-style:none;v-text-anchor:middle">
                  <v:fill o:detectmouseclick="t" type="solid" color2="black"/>
                  <v:stroke color="black" weight="9360" joinstyle="miter" endcap="flat"/>
                  <w10:wrap type="none"/>
                </v:oval>
                <v:oval id="shape_0" fillcolor="white" stroked="t" o:allowincell="f" style="position:absolute;left:7740;top:1199;width:1727;height:863;mso-wrap-style:none;v-text-anchor:middle">
                  <v:fill o:detectmouseclick="t" type="solid" color2="black"/>
                  <v:stroke color="black" weight="9360" joinstyle="miter" endcap="flat"/>
                  <w10:wrap type="none"/>
                </v:oval>
                <v:oval id="shape_0" fillcolor="white" stroked="t" o:allowincell="f" style="position:absolute;left:684;top:1343;width:1727;height:863;mso-wrap-style:none;v-text-anchor:middle">
                  <v:fill o:detectmouseclick="t" type="solid" color2="black"/>
                  <v:stroke color="black" weight="9360" joinstyle="miter" endcap="flat"/>
                  <w10:wrap type="none"/>
                </v:oval>
                <v:oval id="shape_0" fillcolor="white" stroked="t" o:allowincell="f" style="position:absolute;left:972;top:2495;width:1727;height:863;mso-wrap-style:none;v-text-anchor:middle">
                  <v:fill o:detectmouseclick="t" type="solid" color2="black"/>
                  <v:stroke color="black" weight="9360" joinstyle="miter" endcap="flat"/>
                  <w10:wrap type="none"/>
                </v:oval>
                <v:oval id="shape_0" fillcolor="white" stroked="t" o:allowincell="f" style="position:absolute;left:7596;top:2351;width:1727;height:863;mso-wrap-style:none;v-text-anchor:middle">
                  <v:fill o:detectmouseclick="t" type="solid" color2="black"/>
                  <v:stroke color="black" weight="9360" joinstyle="miter" endcap="flat"/>
                  <w10:wrap type="none"/>
                </v:oval>
                <v:oval id="shape_0" fillcolor="white" stroked="t" o:allowincell="f" style="position:absolute;left:1548;top:3503;width:1727;height:863;mso-wrap-style:none;v-text-anchor:middle">
                  <v:fill o:detectmouseclick="t" type="solid" color2="black"/>
                  <v:stroke color="black" weight="9360" joinstyle="miter" endcap="flat"/>
                  <w10:wrap type="none"/>
                </v:oval>
                <v:oval id="shape_0" fillcolor="white" stroked="t" o:allowincell="f" style="position:absolute;left:3420;top:4079;width:1727;height:863;mso-wrap-style:none;v-text-anchor:middle">
                  <v:fill o:detectmouseclick="t" type="solid" color2="black"/>
                  <v:stroke color="black" weight="9360" joinstyle="miter" endcap="flat"/>
                  <w10:wrap type="none"/>
                </v:oval>
                <v:oval id="shape_0" fillcolor="white" stroked="t" o:allowincell="f" style="position:absolute;left:5580;top:4223;width:1727;height:863;mso-wrap-style:none;v-text-anchor:middle">
                  <v:fill o:detectmouseclick="t" type="solid" color2="black"/>
                  <v:stroke color="black" weight="9360" joinstyle="miter" endcap="flat"/>
                  <w10:wrap type="none"/>
                </v:oval>
                <v:oval id="shape_0" fillcolor="white" stroked="t" o:allowincell="f" style="position:absolute;left:7164;top:3503;width:1727;height:863;mso-wrap-style:none;v-text-anchor:middle">
                  <v:fill o:detectmouseclick="t" type="solid" color2="black"/>
                  <v:stroke color="black" weight="9360" joinstyle="miter" endcap="flat"/>
                  <w10:wrap type="none"/>
                </v:oval>
              </v:group>
            </w:pict>
          </mc:Fallback>
        </mc:AlternateContent>
      </w:r>
      <w:r>
        <w:rPr>
          <w:sz w:val="22"/>
        </w:rPr>
        <w:t xml:space="preserve">                        </w:t>
      </w:r>
    </w:p>
    <w:p>
      <w:pPr>
        <w:pStyle w:val="Normal"/>
        <w:ind w:left="1134" w:firstLine="153"/>
        <w:jc w:val="both"/>
        <w:rPr>
          <w:sz w:val="22"/>
        </w:rPr>
      </w:pPr>
      <w:r>
        <w:rPr>
          <w:sz w:val="22"/>
        </w:rPr>
        <w:t xml:space="preserve">                                      </w:t>
      </w:r>
      <w:r>
        <w:rPr>
          <w:sz w:val="22"/>
        </w:rPr>
        <w:t>Социология                    Философия</w:t>
      </w:r>
    </w:p>
    <w:p>
      <w:pPr>
        <w:pStyle w:val="Normal"/>
        <w:ind w:left="1134" w:firstLine="153"/>
        <w:jc w:val="both"/>
        <w:rPr/>
      </w:pPr>
      <w:r>
        <w:rPr>
          <w:sz w:val="22"/>
        </w:rPr>
        <w:t xml:space="preserve">       </w:t>
      </w:r>
      <w:r>
        <w:rPr>
          <w:sz w:val="22"/>
        </w:rPr>
        <w:t>История                                                                                            Психология</w:t>
      </w:r>
    </w:p>
    <w:p>
      <w:pPr>
        <w:pStyle w:val="Normal"/>
        <w:ind w:left="1134" w:firstLine="153"/>
        <w:jc w:val="both"/>
        <w:rPr>
          <w:sz w:val="22"/>
        </w:rPr>
      </w:pPr>
      <w:r>
        <w:rPr>
          <w:sz w:val="22"/>
        </w:rPr>
      </w:r>
    </w:p>
    <w:p>
      <w:pPr>
        <w:pStyle w:val="Normal"/>
        <w:ind w:left="1134" w:firstLine="153"/>
        <w:jc w:val="both"/>
        <w:rPr>
          <w:sz w:val="22"/>
        </w:rPr>
      </w:pPr>
      <w:r>
        <w:rPr>
          <w:sz w:val="22"/>
        </w:rPr>
      </w:r>
    </w:p>
    <w:p>
      <w:pPr>
        <w:pStyle w:val="Normal"/>
        <w:ind w:left="1134" w:firstLine="153"/>
        <w:jc w:val="both"/>
        <w:rPr>
          <w:sz w:val="22"/>
        </w:rPr>
      </w:pPr>
      <w:r>
        <w:rPr>
          <w:sz w:val="22"/>
        </w:rPr>
      </w:r>
    </w:p>
    <w:p>
      <w:pPr>
        <w:pStyle w:val="Normal"/>
        <w:ind w:left="1134" w:hanging="567"/>
        <w:jc w:val="both"/>
        <w:rPr/>
      </w:pPr>
      <w:r>
        <w:rPr>
          <w:sz w:val="22"/>
        </w:rPr>
        <w:t xml:space="preserve">        </w:t>
      </w:r>
      <w:r>
        <w:rPr>
          <w:sz w:val="22"/>
        </w:rPr>
        <w:t>Экономика                                                                                                          Физиология</w:t>
      </w:r>
    </w:p>
    <w:p>
      <w:pPr>
        <w:pStyle w:val="Normal"/>
        <w:ind w:left="1134" w:firstLine="153"/>
        <w:jc w:val="both"/>
        <w:rPr>
          <w:sz w:val="22"/>
        </w:rPr>
      </w:pPr>
      <w:r>
        <w:rPr>
          <w:sz w:val="22"/>
        </w:rPr>
      </w:r>
    </w:p>
    <w:p>
      <w:pPr>
        <w:pStyle w:val="Normal"/>
        <w:ind w:left="1134" w:firstLine="153"/>
        <w:jc w:val="both"/>
        <w:rPr>
          <w:sz w:val="22"/>
        </w:rPr>
      </w:pPr>
      <w:r>
        <w:rPr>
          <w:sz w:val="22"/>
        </w:rPr>
        <w:t xml:space="preserve">                         </w:t>
      </w:r>
    </w:p>
    <w:p>
      <w:pPr>
        <w:pStyle w:val="Normal"/>
        <w:spacing w:lineRule="auto" w:line="360"/>
        <w:ind w:left="1134" w:firstLine="153"/>
        <w:jc w:val="both"/>
        <w:rPr>
          <w:sz w:val="22"/>
        </w:rPr>
      </w:pPr>
      <w:r>
        <w:rPr>
          <w:sz w:val="22"/>
        </w:rPr>
        <w:t xml:space="preserve">                                                          </w:t>
      </w:r>
      <w:r>
        <w:rPr>
          <w:sz w:val="22"/>
        </w:rPr>
        <w:t>ПЕДАГОГИКА</w:t>
      </w:r>
    </w:p>
    <w:p>
      <w:pPr>
        <w:pStyle w:val="Normal"/>
        <w:ind w:left="1134" w:firstLine="153"/>
        <w:jc w:val="both"/>
        <w:rPr/>
      </w:pPr>
      <w:r>
        <w:rPr>
          <w:sz w:val="22"/>
        </w:rPr>
        <w:t>Технические                                                                                               Кибернетика</w:t>
      </w:r>
    </w:p>
    <w:p>
      <w:pPr>
        <w:pStyle w:val="Normal"/>
        <w:spacing w:lineRule="auto" w:line="360"/>
        <w:ind w:left="1134" w:firstLine="153"/>
        <w:jc w:val="both"/>
        <w:rPr>
          <w:sz w:val="22"/>
        </w:rPr>
      </w:pPr>
      <w:r>
        <w:rPr>
          <w:sz w:val="22"/>
        </w:rPr>
        <w:t xml:space="preserve">     </w:t>
      </w:r>
      <w:r>
        <w:rPr>
          <w:sz w:val="22"/>
        </w:rPr>
        <w:t xml:space="preserve">науки   </w:t>
      </w:r>
    </w:p>
    <w:p>
      <w:pPr>
        <w:pStyle w:val="Normal"/>
        <w:ind w:left="1134" w:firstLine="153"/>
        <w:jc w:val="both"/>
        <w:rPr>
          <w:sz w:val="22"/>
        </w:rPr>
      </w:pPr>
      <w:r>
        <w:rPr>
          <w:sz w:val="22"/>
        </w:rPr>
      </w:r>
    </w:p>
    <w:p>
      <w:pPr>
        <w:pStyle w:val="Normal"/>
        <w:ind w:left="1134" w:firstLine="153"/>
        <w:jc w:val="both"/>
        <w:rPr>
          <w:sz w:val="22"/>
        </w:rPr>
      </w:pPr>
      <w:r>
        <w:rPr>
          <w:sz w:val="22"/>
        </w:rPr>
      </w:r>
    </w:p>
    <w:p>
      <w:pPr>
        <w:pStyle w:val="Normal"/>
        <w:ind w:left="1134" w:firstLine="153"/>
        <w:jc w:val="both"/>
        <w:rPr/>
      </w:pPr>
      <w:r>
        <w:rPr>
          <w:sz w:val="22"/>
        </w:rPr>
        <w:t xml:space="preserve">       </w:t>
      </w:r>
      <w:r>
        <w:rPr>
          <w:sz w:val="22"/>
        </w:rPr>
        <w:t xml:space="preserve">Юриспруденция                                                                           Информатика        </w:t>
      </w:r>
    </w:p>
    <w:p>
      <w:pPr>
        <w:pStyle w:val="Normal"/>
        <w:ind w:left="1134" w:firstLine="153"/>
        <w:jc w:val="both"/>
        <w:rPr>
          <w:sz w:val="22"/>
        </w:rPr>
      </w:pPr>
      <w:r>
        <w:rPr>
          <w:sz w:val="22"/>
        </w:rPr>
        <w:t xml:space="preserve">       </w:t>
      </w:r>
    </w:p>
    <w:p>
      <w:pPr>
        <w:pStyle w:val="Normal"/>
        <w:ind w:left="1134" w:firstLine="153"/>
        <w:jc w:val="both"/>
        <w:rPr>
          <w:sz w:val="22"/>
        </w:rPr>
      </w:pPr>
      <w:r>
        <w:rPr>
          <w:sz w:val="22"/>
        </w:rPr>
        <w:t xml:space="preserve">                                                                                    </w:t>
      </w:r>
    </w:p>
    <w:p>
      <w:pPr>
        <w:pStyle w:val="Normal"/>
        <w:ind w:left="1134" w:firstLine="153"/>
        <w:jc w:val="both"/>
        <w:rPr>
          <w:sz w:val="22"/>
        </w:rPr>
      </w:pPr>
      <w:r>
        <w:rPr>
          <w:sz w:val="22"/>
        </w:rPr>
        <w:t xml:space="preserve">                                              </w:t>
      </w:r>
      <w:r>
        <w:rPr>
          <w:sz w:val="22"/>
        </w:rPr>
        <w:t>Этнография                Медицинские</w:t>
      </w:r>
    </w:p>
    <w:p>
      <w:pPr>
        <w:pStyle w:val="Normal"/>
        <w:ind w:left="1134" w:firstLine="153"/>
        <w:jc w:val="both"/>
        <w:rPr>
          <w:sz w:val="22"/>
        </w:rPr>
      </w:pPr>
      <w:r>
        <w:rPr>
          <w:sz w:val="22"/>
        </w:rPr>
        <w:t xml:space="preserve">                                                                                        </w:t>
      </w:r>
      <w:r>
        <w:rPr>
          <w:sz w:val="22"/>
        </w:rPr>
        <w:t>науки</w:t>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r>
        <w:br w:type="page"/>
      </w:r>
    </w:p>
    <w:p>
      <w:pPr>
        <w:pStyle w:val="Normal"/>
        <w:ind w:firstLine="153"/>
        <w:jc w:val="both"/>
        <w:rPr>
          <w:sz w:val="22"/>
        </w:rPr>
      </w:pPr>
      <w:r>
        <w:rPr>
          <w:sz w:val="22"/>
        </w:rPr>
        <w:t>Таблица 4. Педагогика как наука</w:t>
      </w:r>
    </w:p>
    <w:p>
      <w:pPr>
        <w:pStyle w:val="Normal"/>
        <w:ind w:firstLine="153"/>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58">
                <wp:simplePos x="0" y="0"/>
                <wp:positionH relativeFrom="column">
                  <wp:posOffset>3489960</wp:posOffset>
                </wp:positionH>
                <wp:positionV relativeFrom="paragraph">
                  <wp:posOffset>2018665</wp:posOffset>
                </wp:positionV>
                <wp:extent cx="784860" cy="635"/>
                <wp:effectExtent l="635" t="63500" r="635" b="63500"/>
                <wp:wrapNone/>
                <wp:docPr id="9" name=""/>
                <a:graphic xmlns:a="http://schemas.openxmlformats.org/drawingml/2006/main">
                  <a:graphicData uri="http://schemas.microsoft.com/office/word/2010/wordprocessingShape">
                    <wps:wsp>
                      <wps:cNvSpPr/>
                      <wps:spPr>
                        <a:xfrm>
                          <a:off x="0" y="0"/>
                          <a:ext cx="784800" cy="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74.8pt,158.95pt" to="336.55pt,158.95pt" stroked="t" o:allowincell="f" style="position:absolute">
                <v:stroke color="black" weight="9360" startarrow="block" startarrowwidth="wide" startarrowlength="long"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0">
                <wp:simplePos x="0" y="0"/>
                <wp:positionH relativeFrom="column">
                  <wp:posOffset>434340</wp:posOffset>
                </wp:positionH>
                <wp:positionV relativeFrom="paragraph">
                  <wp:posOffset>-153670</wp:posOffset>
                </wp:positionV>
                <wp:extent cx="4981575" cy="4093210"/>
                <wp:effectExtent l="7620" t="6350" r="6350" b="6985"/>
                <wp:wrapNone/>
                <wp:docPr id="10" name=""/>
                <a:graphic xmlns:a="http://schemas.openxmlformats.org/drawingml/2006/main">
                  <a:graphicData uri="http://schemas.microsoft.com/office/word/2010/wordprocessingGroup">
                    <wpg:wgp>
                      <wpg:cNvGrpSpPr/>
                      <wpg:grpSpPr>
                        <a:xfrm>
                          <a:off x="0" y="0"/>
                          <a:ext cx="4981680" cy="4093200"/>
                          <a:chOff x="0" y="0"/>
                          <a:chExt cx="4981680" cy="4093200"/>
                        </a:xfrm>
                      </wpg:grpSpPr>
                      <wps:wsp>
                        <wps:cNvSpPr/>
                        <wps:spPr>
                          <a:xfrm>
                            <a:off x="1645920" y="1463040"/>
                            <a:ext cx="1463040" cy="1189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554480"/>
                            <a:ext cx="1232640" cy="1167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97280" y="1920240"/>
                            <a:ext cx="560880" cy="720"/>
                          </a:xfrm>
                          <a:prstGeom prst="line">
                            <a:avLst/>
                          </a:prstGeom>
                          <a:ln w="9360">
                            <a:solidFill>
                              <a:srgbClr val="000000"/>
                            </a:solidFill>
                            <a:miter/>
                            <a:headEnd len="lg" type="triangle" w="lg"/>
                          </a:ln>
                        </wps:spPr>
                        <wps:style>
                          <a:lnRef idx="0"/>
                          <a:fillRef idx="0"/>
                          <a:effectRef idx="0"/>
                          <a:fontRef idx="minor"/>
                        </wps:style>
                        <wps:bodyPr/>
                      </wps:wsp>
                      <wps:wsp>
                        <wps:cNvSpPr/>
                        <wps:spPr>
                          <a:xfrm>
                            <a:off x="1188720" y="2286000"/>
                            <a:ext cx="5403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055680" y="1897920"/>
                            <a:ext cx="78480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103120" y="1097280"/>
                            <a:ext cx="720" cy="45792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651760" y="1097280"/>
                            <a:ext cx="0" cy="45720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737360" y="0"/>
                            <a:ext cx="1232640" cy="1167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49040" y="1554480"/>
                            <a:ext cx="1232640" cy="1167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45920" y="2926080"/>
                            <a:ext cx="1232640" cy="11671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2.1pt;width:392.25pt;height:322.3pt" coordorigin="684,-242" coordsize="7845,6446">
                <v:oval id="shape_0" fillcolor="white" stroked="t" o:allowincell="f" style="position:absolute;left:3276;top:2062;width:2303;height:1872;mso-wrap-style:none;v-text-anchor:middle">
                  <v:fill o:detectmouseclick="t" type="solid" color2="black"/>
                  <v:stroke color="black" weight="12600" joinstyle="miter" endcap="flat"/>
                  <w10:wrap type="none"/>
                </v:oval>
                <v:oval id="shape_0" fillcolor="white" stroked="t" o:allowincell="f" style="position:absolute;left:684;top:2206;width:1940;height:1837;mso-wrap-style:none;v-text-anchor:middle">
                  <v:fill o:detectmouseclick="t" type="solid" color2="black"/>
                  <v:stroke color="black" weight="12600" joinstyle="miter" endcap="flat"/>
                  <w10:wrap type="none"/>
                </v:oval>
                <v:line id="shape_0" from="2412,2782" to="3294,2782" stroked="t" o:allowincell="f" style="position:absolute">
                  <v:stroke color="black" weight="9360" startarrow="block" startarrowwidth="wide" startarrowlength="long" joinstyle="miter" endcap="flat"/>
                  <v:fill o:detectmouseclick="t" on="false"/>
                  <w10:wrap type="none"/>
                </v:line>
                <v:line id="shape_0" from="2556,3358" to="3406,3358" stroked="t" o:allowincell="f" style="position:absolute">
                  <v:stroke color="black" weight="9360" endarrow="block" endarrowwidth="wide" endarrowlength="long" joinstyle="miter" endcap="flat"/>
                  <v:fill o:detectmouseclick="t" on="false"/>
                  <w10:wrap type="none"/>
                </v:line>
                <v:line id="shape_0" from="5496,2747" to="6731,2747" stroked="t" o:allowincell="f" style="position:absolute">
                  <v:stroke color="black" weight="9360" endarrow="block" endarrowwidth="wide" endarrowlength="long" joinstyle="miter" endcap="flat"/>
                  <v:fill o:detectmouseclick="t" on="false"/>
                  <w10:wrap type="none"/>
                </v:line>
                <v:line id="shape_0" from="3996,1486" to="3996,2206" stroked="t" o:allowincell="f" style="position:absolute">
                  <v:stroke color="black" weight="9360" startarrow="block" startarrowwidth="wide" startarrowlength="long" joinstyle="miter" endcap="flat"/>
                  <v:fill o:detectmouseclick="t" on="false"/>
                  <w10:wrap type="none"/>
                </v:line>
                <v:line id="shape_0" from="4860,1486" to="4860,2205" stroked="t" o:allowincell="f" style="position:absolute">
                  <v:stroke color="black" weight="9360" endarrow="block" endarrowwidth="wide" endarrowlength="long" joinstyle="miter" endcap="flat"/>
                  <v:fill o:detectmouseclick="t" on="false"/>
                  <w10:wrap type="none"/>
                </v:line>
                <v:oval id="shape_0" fillcolor="white" stroked="t" o:allowincell="f" style="position:absolute;left:3420;top:-242;width:1940;height:1837;mso-wrap-style:none;v-text-anchor:middle">
                  <v:fill o:detectmouseclick="t" type="solid" color2="black"/>
                  <v:stroke color="black" weight="12600" joinstyle="miter" endcap="flat"/>
                  <w10:wrap type="none"/>
                </v:oval>
                <v:oval id="shape_0" fillcolor="white" stroked="t" o:allowincell="f" style="position:absolute;left:6588;top:2206;width:1940;height:1837;mso-wrap-style:none;v-text-anchor:middle">
                  <v:fill o:detectmouseclick="t" type="solid" color2="black"/>
                  <v:stroke color="black" weight="12600" joinstyle="miter" endcap="flat"/>
                  <w10:wrap type="none"/>
                </v:oval>
                <v:oval id="shape_0" fillcolor="white" stroked="t" o:allowincell="f" style="position:absolute;left:3276;top:4366;width:1940;height:1837;mso-wrap-style:none;v-text-anchor:middle">
                  <v:fill o:detectmouseclick="t" type="solid" color2="black"/>
                  <v:stroke color="black" weight="12600" joinstyle="miter" endcap="flat"/>
                  <w10:wrap type="none"/>
                </v:oval>
              </v:group>
            </w:pict>
          </mc:Fallback>
        </mc:AlternateContent>
      </w:r>
    </w:p>
    <w:p>
      <w:pPr>
        <w:pStyle w:val="Normal"/>
        <w:ind w:firstLine="153"/>
        <w:jc w:val="both"/>
        <w:rPr/>
      </w:pPr>
      <w:r>
        <w:rPr>
          <w:sz w:val="22"/>
        </w:rPr>
        <w:t xml:space="preserve">                                                   </w:t>
      </w:r>
    </w:p>
    <w:p>
      <w:pPr>
        <w:pStyle w:val="Normal"/>
        <w:ind w:firstLine="153"/>
        <w:jc w:val="both"/>
        <w:rPr>
          <w:sz w:val="22"/>
        </w:rPr>
      </w:pPr>
      <w:r>
        <w:rPr>
          <w:sz w:val="22"/>
        </w:rPr>
      </w:r>
    </w:p>
    <w:p>
      <w:pPr>
        <w:pStyle w:val="Normal"/>
        <w:ind w:firstLine="153"/>
        <w:jc w:val="both"/>
        <w:rPr>
          <w:sz w:val="22"/>
        </w:rPr>
      </w:pPr>
      <w:r>
        <w:rPr>
          <w:sz w:val="22"/>
        </w:rPr>
        <w:t xml:space="preserve">                                                                      </w:t>
      </w:r>
      <w:r>
        <w:rPr>
          <w:sz w:val="22"/>
        </w:rPr>
        <w:t>НАУКА</w:t>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t xml:space="preserve">                                                                                                </w:t>
      </w:r>
    </w:p>
    <w:p>
      <w:pPr>
        <w:pStyle w:val="Normal"/>
        <w:ind w:firstLine="153"/>
        <w:jc w:val="both"/>
        <w:rPr>
          <w:sz w:val="22"/>
        </w:rPr>
      </w:pPr>
      <w:r>
        <w:rPr>
          <w:sz w:val="22"/>
        </w:rPr>
        <w:t xml:space="preserve">                        </w:t>
      </w:r>
      <w:r>
        <w:rPr>
          <w:sz w:val="22"/>
        </w:rPr>
        <w:t>О</w:t>
        <w:tab/>
        <w:tab/>
        <w:tab/>
        <w:tab/>
        <w:tab/>
        <w:tab/>
        <w:tab/>
        <w:tab/>
        <w:t xml:space="preserve">     И</w:t>
        <w:tab/>
        <w:tab/>
        <w:tab/>
        <w:tab/>
      </w:r>
    </w:p>
    <w:p>
      <w:pPr>
        <w:pStyle w:val="Normal"/>
        <w:ind w:left="3600" w:hanging="0"/>
        <w:jc w:val="both"/>
        <w:rPr>
          <w:sz w:val="22"/>
        </w:rPr>
      </w:pPr>
      <w:r>
        <w:rPr>
          <w:sz w:val="22"/>
        </w:rPr>
        <w:t xml:space="preserve">  </w:t>
      </w:r>
      <w:r>
        <w:rPr>
          <w:sz w:val="22"/>
        </w:rPr>
        <w:t>ПЕДАГОГИКА</w:t>
      </w:r>
    </w:p>
    <w:p>
      <w:pPr>
        <w:pStyle w:val="Normal"/>
        <w:ind w:firstLine="153"/>
        <w:jc w:val="both"/>
        <w:rPr>
          <w:sz w:val="22"/>
        </w:rPr>
      </w:pPr>
      <w:r>
        <w:rPr>
          <w:sz w:val="22"/>
        </w:rPr>
        <w:t xml:space="preserve">              </w:t>
      </w:r>
      <w:r>
        <w:rPr>
          <w:sz w:val="22"/>
        </w:rPr>
        <w:t>ВОСПИТАНИИ</w:t>
        <w:tab/>
        <w:tab/>
        <w:tab/>
        <w:tab/>
        <w:tab/>
        <w:tab/>
        <w:t xml:space="preserve">     ОБРАЗОВАНИИ</w:t>
      </w:r>
    </w:p>
    <w:p>
      <w:pPr>
        <w:pStyle w:val="Normal"/>
        <w:ind w:firstLine="153"/>
        <w:jc w:val="both"/>
        <w:rPr>
          <w:sz w:val="22"/>
        </w:rPr>
      </w:pPr>
      <w:r>
        <w:rPr>
          <w:sz w:val="22"/>
        </w:rPr>
        <w:t xml:space="preserve">                                   </w:t>
      </w:r>
    </w:p>
    <w:p>
      <w:pPr>
        <w:pStyle w:val="Normal"/>
        <w:ind w:firstLine="153"/>
        <w:jc w:val="both"/>
        <w:rPr>
          <w:sz w:val="22"/>
        </w:rPr>
      </w:pPr>
      <w:r>
        <w:rPr>
          <w:sz w:val="22"/>
        </w:rPr>
      </w:r>
    </w:p>
    <w:p>
      <w:pPr>
        <w:pStyle w:val="Normal"/>
        <w:ind w:firstLine="153"/>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56">
                <wp:simplePos x="0" y="0"/>
                <wp:positionH relativeFrom="column">
                  <wp:posOffset>2446020</wp:posOffset>
                </wp:positionH>
                <wp:positionV relativeFrom="paragraph">
                  <wp:posOffset>-3175</wp:posOffset>
                </wp:positionV>
                <wp:extent cx="0" cy="417830"/>
                <wp:effectExtent l="63500" t="0" r="63500" b="0"/>
                <wp:wrapNone/>
                <wp:docPr id="11" name=""/>
                <a:graphic xmlns:a="http://schemas.openxmlformats.org/drawingml/2006/main">
                  <a:graphicData uri="http://schemas.microsoft.com/office/word/2010/wordprocessingShape">
                    <wps:wsp>
                      <wps:cNvSpPr/>
                      <wps:spPr>
                        <a:xfrm flipV="1">
                          <a:off x="0" y="0"/>
                          <a:ext cx="0" cy="4179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92.6pt,-0.25pt" to="192.6pt,32.6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994660</wp:posOffset>
                </wp:positionH>
                <wp:positionV relativeFrom="paragraph">
                  <wp:posOffset>-3175</wp:posOffset>
                </wp:positionV>
                <wp:extent cx="0" cy="457835"/>
                <wp:effectExtent l="63500" t="0" r="63500" b="0"/>
                <wp:wrapNone/>
                <wp:docPr id="12" name=""/>
                <a:graphic xmlns:a="http://schemas.openxmlformats.org/drawingml/2006/main">
                  <a:graphicData uri="http://schemas.microsoft.com/office/word/2010/wordprocessingShape">
                    <wps:wsp>
                      <wps:cNvSpPr/>
                      <wps:spPr>
                        <a:xfrm flipV="1">
                          <a:off x="0" y="0"/>
                          <a:ext cx="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8pt,-0.25pt" to="235.8pt,35.75pt" stroked="t" o:allowincell="f" style="position:absolute;flip:y">
                <v:stroke color="black" weight="9360" endarrow="block" endarrowwidth="wide" endarrowlength="long" joinstyle="miter" endcap="flat"/>
                <v:fill o:detectmouseclick="t" on="false"/>
                <w10:wrap type="none"/>
              </v:line>
            </w:pict>
          </mc:Fallback>
        </mc:AlternateContent>
      </w:r>
    </w:p>
    <w:p>
      <w:pPr>
        <w:pStyle w:val="Normal"/>
        <w:ind w:firstLine="153"/>
        <w:jc w:val="both"/>
        <w:rPr>
          <w:sz w:val="22"/>
        </w:rPr>
      </w:pPr>
      <w:r>
        <w:rPr>
          <w:sz w:val="22"/>
        </w:rPr>
        <w:t xml:space="preserve">                                                               </w:t>
      </w:r>
    </w:p>
    <w:p>
      <w:pPr>
        <w:pStyle w:val="Normal"/>
        <w:ind w:firstLine="153"/>
        <w:jc w:val="both"/>
        <w:rPr>
          <w:sz w:val="22"/>
        </w:rPr>
      </w:pPr>
      <w:r>
        <w:rPr>
          <w:sz w:val="22"/>
        </w:rPr>
        <w:t xml:space="preserve">       </w:t>
      </w:r>
    </w:p>
    <w:p>
      <w:pPr>
        <w:pStyle w:val="Normal"/>
        <w:ind w:firstLine="153"/>
        <w:jc w:val="both"/>
        <w:rPr>
          <w:sz w:val="22"/>
        </w:rPr>
      </w:pPr>
      <w:r>
        <w:rPr>
          <w:sz w:val="22"/>
        </w:rPr>
        <w:t xml:space="preserve">                                                 </w:t>
      </w:r>
    </w:p>
    <w:p>
      <w:pPr>
        <w:pStyle w:val="Normal"/>
        <w:ind w:firstLine="153"/>
        <w:jc w:val="both"/>
        <w:rPr>
          <w:sz w:val="22"/>
        </w:rPr>
      </w:pPr>
      <w:r>
        <w:rPr>
          <w:sz w:val="22"/>
        </w:rPr>
        <w:tab/>
        <w:tab/>
      </w:r>
    </w:p>
    <w:p>
      <w:pPr>
        <w:pStyle w:val="Normal"/>
        <w:ind w:firstLine="153"/>
        <w:jc w:val="both"/>
        <w:rPr>
          <w:sz w:val="22"/>
        </w:rPr>
      </w:pPr>
      <w:r>
        <w:rPr>
          <w:sz w:val="22"/>
        </w:rPr>
        <w:t xml:space="preserve">                                                                 </w:t>
      </w:r>
      <w:r>
        <w:rPr>
          <w:sz w:val="22"/>
        </w:rPr>
        <w:t>ЧЕЛОВЕКА</w:t>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sz w:val="22"/>
        </w:rPr>
      </w:pPr>
      <w:r>
        <w:rPr>
          <w:sz w:val="22"/>
        </w:rPr>
      </w:r>
    </w:p>
    <w:p>
      <w:pPr>
        <w:pStyle w:val="Normal"/>
        <w:ind w:firstLine="153"/>
        <w:jc w:val="both"/>
        <w:rPr/>
      </w:pPr>
      <w:r>
        <w:rPr>
          <w:sz w:val="22"/>
        </w:rPr>
        <w:t>Воспитание и образование человека - это всегда в основе явления социальные. Педагогика с самого возникновения зарождалась и складывалась как социальная наука. Она и сейчас находится в системе общественного знания и продолжает развиваться во взаимодействии не только с общественными (философией, религией, этикой, эстетикой), но и другими науками. Соотношения, грани между педагогикой и другими науками, изучающими общество и человека, сложны, относительны и подвижны. Это дает возможность по-разному группировать взаимосвязь педагогики с другими науками. Так, например, Гессен считает, что педагогика среди всех других дисциплин занимает особое место и определенную независимость по отношению к естесственно-техническим и политическим дисциплинам, которые для нее являются лишь вспомогательными. Но она признает независимую и самостоятельную философию, для которой педагогика является своего рода практическим приложением. (См.: Таблица 2).</w:t>
      </w:r>
    </w:p>
    <w:p>
      <w:pPr>
        <w:pStyle w:val="Normal"/>
        <w:ind w:firstLine="153"/>
        <w:jc w:val="both"/>
        <w:rPr>
          <w:sz w:val="22"/>
        </w:rPr>
      </w:pPr>
      <w:r>
        <w:rPr>
          <w:sz w:val="22"/>
        </w:rPr>
        <w:t>Более широкий круг взаимосвязи педагогики с другими науками представлен в «Педагогике и психологии высшей школы» (Ростов-на-Дону, 1998) (См.: Таблица 3). Мы считаем, что перечень предметов, взаимодействующих с педагогикой, может быть расширен за счет вновь появившихся наук (валеология, кибернетика), так и за счет религиозных учений. (См.: Таблица 4).</w:t>
      </w:r>
    </w:p>
    <w:p>
      <w:pPr>
        <w:pStyle w:val="Normal"/>
        <w:ind w:firstLine="153"/>
        <w:jc w:val="both"/>
        <w:rPr/>
      </w:pPr>
      <w:r>
        <w:rPr>
          <w:sz w:val="22"/>
        </w:rPr>
        <w:t>Изучением человека с детских лет занимается не только педагогика, но и психология, анатомия, физиология, гигиена, педиатрия и другие науки.</w:t>
      </w:r>
    </w:p>
    <w:p>
      <w:pPr>
        <w:pStyle w:val="Normal"/>
        <w:ind w:firstLine="153"/>
        <w:jc w:val="both"/>
        <w:rPr/>
      </w:pPr>
      <w:r>
        <w:rPr>
          <w:sz w:val="22"/>
        </w:rPr>
        <w:t xml:space="preserve">Педагогика органически связана с </w:t>
      </w:r>
      <w:r>
        <w:rPr>
          <w:sz w:val="22"/>
          <w:u w:val="single"/>
        </w:rPr>
        <w:t>психологией</w:t>
      </w:r>
      <w:r>
        <w:rPr>
          <w:sz w:val="22"/>
        </w:rPr>
        <w:t>. Главная связь - предмет этих наук - Человек. Педагогика разрабатывает законы управления развитием личности, психология изучает законы развития психики человека. Кроме того, воспитание, самовоспитание, образование и самообразование есть не что иное, как целенаправленное изменение своей психики, особенно мышления, деятельности.</w:t>
      </w:r>
    </w:p>
    <w:p>
      <w:pPr>
        <w:pStyle w:val="Normal"/>
        <w:ind w:firstLine="153"/>
        <w:jc w:val="both"/>
        <w:rPr/>
      </w:pPr>
      <w:r>
        <w:rPr>
          <w:sz w:val="22"/>
        </w:rPr>
        <w:t>Психология не ограничивается изучением психики индивида, ею изучается и психология общности: социальных масс, групп, коллективов. В педагогике все больше осознается тот факт, что воспитательная деятельность должна строится на основе изучения объективных закономерностей общественной жизни, и, в частности, жизни и развития детей в различных общественно-исторических условиях. Педагогикой также ставится задача изучить, каким образом эти социальные условия влияют на развитие, как идеология общества проявляется в психологии личности, как знания, накопленные обществом, становятся духовным достоянием индивида и т.д. Для современной педагогики характерны поэтому комплексные исследования, которые сочетают социологический, физиологический, психологический и собственно педагогический анализ.</w:t>
      </w:r>
    </w:p>
    <w:p>
      <w:pPr>
        <w:pStyle w:val="Normal"/>
        <w:ind w:firstLine="153"/>
        <w:jc w:val="both"/>
        <w:rPr/>
      </w:pPr>
      <w:r>
        <w:rPr>
          <w:sz w:val="22"/>
        </w:rPr>
        <w:t>Показатели и критерии обученности и воспитанности личности, степень продвинусти в развитии определяются не только уровнем знаний, но и изменениями воображения, памяти, мышления и других познавательных психических процессов, оперативными способностями использовать знания в практической деятельности.</w:t>
      </w:r>
    </w:p>
    <w:p>
      <w:pPr>
        <w:pStyle w:val="Normal"/>
        <w:ind w:firstLine="153"/>
        <w:jc w:val="both"/>
        <w:rPr/>
      </w:pPr>
      <w:r>
        <w:rPr>
          <w:sz w:val="22"/>
        </w:rPr>
        <w:t>Связь педагогики и психологии имеют большое значение в личностно-ориентированном подходе формирования мировоззрения, в разработке научных основ организации труда в его различных отраслях.</w:t>
      </w:r>
    </w:p>
    <w:p>
      <w:pPr>
        <w:pStyle w:val="Normal"/>
        <w:ind w:firstLine="153"/>
        <w:jc w:val="both"/>
        <w:rPr/>
      </w:pPr>
      <w:r>
        <w:rPr>
          <w:sz w:val="22"/>
        </w:rPr>
        <w:t>Знания по педагогике помогают психологии, особенно педагогической психологии, в разработке рекомендаций, касающихся специфики воспитательного процесса, его общих закономерностей и конкретных проявлений.</w:t>
      </w:r>
    </w:p>
    <w:p>
      <w:pPr>
        <w:pStyle w:val="Normal"/>
        <w:ind w:firstLine="153"/>
        <w:jc w:val="both"/>
        <w:rPr/>
      </w:pPr>
      <w:r>
        <w:rPr>
          <w:sz w:val="22"/>
        </w:rPr>
        <w:t>Педагогическая психология - отрасль психологии, изучающая психические явления, возникающие в условиях целенаправленного педагогического процесса. Опираясь на данные педагогики общей психологии педагогическая психология разрабатывает психологические основы воспитания, обучения и образования, познает закономерности возникновения и развития психической деятельности в процессе познания, формирования и проявления психических свойств и состояния личности. Познание этих закономерностей - необходимое условие успешного руководства развитием сознания человека, целенаправленного изменения психических качеств личности в соответствии с современными требованиями общества.</w:t>
      </w:r>
    </w:p>
    <w:p>
      <w:pPr>
        <w:pStyle w:val="Normal"/>
        <w:ind w:firstLine="153"/>
        <w:jc w:val="both"/>
        <w:rPr/>
      </w:pPr>
      <w:r>
        <w:rPr>
          <w:sz w:val="22"/>
        </w:rPr>
        <w:t xml:space="preserve">Для современной педагогики в целом характерно укрепление связей не только с психологией, но и с </w:t>
      </w:r>
      <w:r>
        <w:rPr>
          <w:sz w:val="22"/>
          <w:u w:val="single"/>
        </w:rPr>
        <w:t>антропологией</w:t>
      </w:r>
      <w:r>
        <w:rPr>
          <w:sz w:val="22"/>
        </w:rPr>
        <w:t xml:space="preserve">, изучающей человека, с </w:t>
      </w:r>
      <w:r>
        <w:rPr>
          <w:sz w:val="22"/>
          <w:u w:val="single"/>
        </w:rPr>
        <w:t>социологией.</w:t>
      </w:r>
    </w:p>
    <w:p>
      <w:pPr>
        <w:pStyle w:val="Normal"/>
        <w:ind w:firstLine="153"/>
        <w:jc w:val="both"/>
        <w:rPr/>
      </w:pPr>
      <w:r>
        <w:rPr>
          <w:sz w:val="22"/>
        </w:rPr>
        <w:t xml:space="preserve">Связи педагогики с антропологией уделял большое внимание Константин Дмитриевич Ушинский (1823-1870). Он впервые ввел термин «Педагогическая антропология». Одна из его основных работ «Человек как предмет воспитания» (1868) имеет подзаголовок: «Опыт педагогической антропологии»Ушинский противопоставил свою педагогическую теорию имевшим широкое распространение в середине </w:t>
      </w:r>
      <w:r>
        <w:rPr>
          <w:sz w:val="22"/>
          <w:lang w:val="en-US"/>
        </w:rPr>
        <w:t>XIX</w:t>
      </w:r>
      <w:r>
        <w:rPr>
          <w:sz w:val="22"/>
        </w:rPr>
        <w:t xml:space="preserve"> века взглядам немецкого педагога Иоганна Фридриха Гербарта (1776-1841), который сводил всю систему образования к абстрактной интеллектуалистической схеме, согласно которой основа воспитания и обучения состоит в управлении детьми, в привитии им дисциплины путем подавления воли ребенка, принуждения, в том числе даже физического (помещение в карцер, телесные наказания и т.п.). Гербарт утверждал, что ребенку от рождения присущи «злая воля», «дикая резвость» и т.д.</w:t>
      </w:r>
    </w:p>
    <w:p>
      <w:pPr>
        <w:pStyle w:val="Normal"/>
        <w:ind w:firstLine="153"/>
        <w:jc w:val="both"/>
        <w:rPr/>
      </w:pPr>
      <w:r>
        <w:rPr>
          <w:sz w:val="22"/>
        </w:rPr>
        <w:t>Система обучения Гербарта вытекает из его понимания психического процесса только как процесса движения, сцепления и видоизменения представлений. Оно состоит из 4-х ступеней обучения:</w:t>
      </w:r>
    </w:p>
    <w:p>
      <w:pPr>
        <w:pStyle w:val="Normal"/>
        <w:ind w:firstLine="153"/>
        <w:jc w:val="both"/>
        <w:rPr/>
      </w:pPr>
      <w:r>
        <w:rPr>
          <w:sz w:val="22"/>
          <w:u w:val="single"/>
        </w:rPr>
        <w:t>ясность</w:t>
      </w:r>
      <w:r>
        <w:rPr>
          <w:sz w:val="22"/>
        </w:rPr>
        <w:t xml:space="preserve"> - понятное сообщение ребенку новых знаний (создание представлений);</w:t>
      </w:r>
    </w:p>
    <w:p>
      <w:pPr>
        <w:pStyle w:val="Normal"/>
        <w:ind w:firstLine="153"/>
        <w:jc w:val="both"/>
        <w:rPr/>
      </w:pPr>
      <w:r>
        <w:rPr>
          <w:sz w:val="22"/>
          <w:u w:val="single"/>
        </w:rPr>
        <w:t>ассоциация</w:t>
      </w:r>
      <w:r>
        <w:rPr>
          <w:sz w:val="22"/>
        </w:rPr>
        <w:t xml:space="preserve"> - сочетание этих знаний с уже имеющимися знаниями (сцепление представлений);</w:t>
      </w:r>
    </w:p>
    <w:p>
      <w:pPr>
        <w:pStyle w:val="Normal"/>
        <w:ind w:firstLine="153"/>
        <w:jc w:val="both"/>
        <w:rPr/>
      </w:pPr>
      <w:r>
        <w:rPr>
          <w:sz w:val="22"/>
          <w:u w:val="single"/>
        </w:rPr>
        <w:t>система</w:t>
      </w:r>
      <w:r>
        <w:rPr>
          <w:sz w:val="22"/>
        </w:rPr>
        <w:t xml:space="preserve"> - формулирование выводов и обобщений из полученных знаний (оперирование с представлениями);</w:t>
      </w:r>
    </w:p>
    <w:p>
      <w:pPr>
        <w:pStyle w:val="Normal"/>
        <w:ind w:firstLine="153"/>
        <w:jc w:val="both"/>
        <w:rPr/>
      </w:pPr>
      <w:r>
        <w:rPr>
          <w:sz w:val="22"/>
          <w:u w:val="single"/>
        </w:rPr>
        <w:t>метод</w:t>
      </w:r>
      <w:r>
        <w:rPr>
          <w:sz w:val="22"/>
        </w:rPr>
        <w:t xml:space="preserve"> - применение полученных знаний (использование представлений). Герберт первым ввел понятие воспитывающее обучение».</w:t>
      </w:r>
    </w:p>
    <w:p>
      <w:pPr>
        <w:pStyle w:val="Normal"/>
        <w:ind w:firstLine="153"/>
        <w:jc w:val="both"/>
        <w:rPr/>
      </w:pPr>
      <w:r>
        <w:rPr>
          <w:sz w:val="22"/>
        </w:rPr>
        <w:t xml:space="preserve">Иоганн Герберт имел многих последователей в Германии и других странах. Центром гербартианства стали университеты в Лейпциге и Вене. В России в годы правительственной реакции 70-90-х годов </w:t>
      </w:r>
      <w:r>
        <w:rPr>
          <w:sz w:val="22"/>
          <w:lang w:val="en-US"/>
        </w:rPr>
        <w:t>XIX</w:t>
      </w:r>
      <w:r>
        <w:rPr>
          <w:sz w:val="22"/>
        </w:rPr>
        <w:t xml:space="preserve"> века идеи Гербарта пользовались признанием среди консервативных педагогов и применялись в средней школе, особенно в казенных гимназиях.</w:t>
      </w:r>
    </w:p>
    <w:p>
      <w:pPr>
        <w:pStyle w:val="Normal"/>
        <w:ind w:firstLine="153"/>
        <w:jc w:val="both"/>
        <w:rPr/>
      </w:pPr>
      <w:r>
        <w:rPr>
          <w:sz w:val="22"/>
        </w:rPr>
        <w:t xml:space="preserve">В противоположность Гербарту свою антропологическую теорию Ушинский строил на утверждении, что педагогика, имея дело с реальным человеком, должна основываться на всестороннем его познании. «Если педагогика хочет воспитывать человека во всех отношениях, то она должна прежде узнать его тоже во всех отношениях», - говорил он. Поэтому педагогика, по мнению Ушинского, должна читывать данные тех наук, в которых изучается «телесная или душевная природа человека». Антропологическими он назвал целый ряд наук, изучающих человека или условия его жизни (анатомию, физиологию, психологию, географию, политэкономию и др.). По его мнению педагогическая антропология должна основываться на данных всех этих наук, так как они с различных сторон изучают «предмет воспитания», то есть человека. Знание «антропологических» наук является необходимым условием воспитательного воздействия: знание физиологии есть условие воздействия на физическое развитие индивида, знание психологии - условие воздействия на развитие ума, чувств и воли человека. </w:t>
      </w:r>
    </w:p>
    <w:p>
      <w:pPr>
        <w:pStyle w:val="Normal"/>
        <w:ind w:firstLine="153"/>
        <w:jc w:val="both"/>
        <w:rPr/>
      </w:pPr>
      <w:r>
        <w:rPr>
          <w:sz w:val="22"/>
        </w:rPr>
        <w:t>С положением К. Д. Ушинского о необходимости изучения человека в конкретной жизненной обстановке связана его идея о народности образования, состоящая в том, что система образования должна учитывать специфические особенности истории и развития данного народа.</w:t>
      </w:r>
    </w:p>
    <w:p>
      <w:pPr>
        <w:pStyle w:val="Normal"/>
        <w:ind w:firstLine="153"/>
        <w:jc w:val="both"/>
        <w:rPr/>
      </w:pPr>
      <w:r>
        <w:rPr>
          <w:sz w:val="22"/>
        </w:rPr>
        <w:t xml:space="preserve">Многообразны взаимосвязи педагогики с </w:t>
      </w:r>
      <w:r>
        <w:rPr>
          <w:sz w:val="22"/>
          <w:u w:val="single"/>
        </w:rPr>
        <w:t>социологией</w:t>
      </w:r>
      <w:r>
        <w:rPr>
          <w:sz w:val="22"/>
        </w:rPr>
        <w:t xml:space="preserve">, наукой о закономерностях и движущих силах развития и функционирования общества как целостной системы и отдельных социальных подсистем, институтов, общественных классов и групп. Нет такой области образования и воспитания, которая не была бы так или иначе связана с обществом. Кроме того, социальное формирование личности происходит под воздействием всех сторон жизни общества. Педагогика взаимодействует с социологией на всех уровнях теоретического обобщения и проводит комплексные социолого-педагогические исследования. На базе комплексных исследований развиваются социолого-педагогические отрасли знания: социология воспитания, социология образования, педагогическая социология. Специальная социология исследует отдельные социальные группы, подсистемы, институты или сферы общественной деятельности (социология семьи, молодежи, индустриальная социология, социология города, села и т.д.). Сочетание теоретических и конкретных исследований дает возможность избежать как догматизма, так и голого эмпиризма в изучении общественных явлений. </w:t>
      </w:r>
    </w:p>
    <w:p>
      <w:pPr>
        <w:pStyle w:val="Normal"/>
        <w:ind w:firstLine="153"/>
        <w:jc w:val="both"/>
        <w:rPr/>
      </w:pPr>
      <w:r>
        <w:rPr>
          <w:sz w:val="22"/>
        </w:rPr>
        <w:t>Комплексный подход к социальным явлениям требует использования в социологическом исследовании разнообразных методов, создающих перекрест информации субъективного и объективного характера: данные анкетирования и интервьюирования перепроверяются статистическими данными, различного рода документацией, наблюдениями, результатами социального эксперимента и т.д. Социологические исследования, как правило, базируются на массовом материале, и поэтому в них широко используются методы математической статистики. Результаты социологических исследований обогащают педагогику как науку об образовании и позволяют оценивать педагогические явления в ракурсе другой науки.</w:t>
      </w:r>
    </w:p>
    <w:p>
      <w:pPr>
        <w:pStyle w:val="Normal"/>
        <w:ind w:firstLine="153"/>
        <w:jc w:val="both"/>
        <w:rPr/>
      </w:pPr>
      <w:r>
        <w:rPr>
          <w:sz w:val="22"/>
        </w:rPr>
        <w:t>Поскольку человек неотторжим от природы и его развитие (физическое и психическое) представляет собой процесс социально-биологический, состояние педагогики во многом зависит от уровня естественно-научных знаний (биологии, физиологии, генетики, валеологии). Например, теория физического воспитания опирается на анатомию, физиологию и валеологию человека, дефектология - на педиатрию и психиатрию.</w:t>
      </w:r>
    </w:p>
    <w:p>
      <w:pPr>
        <w:pStyle w:val="Normal"/>
        <w:ind w:firstLine="153"/>
        <w:jc w:val="both"/>
        <w:rPr/>
      </w:pPr>
      <w:r>
        <w:rPr>
          <w:sz w:val="22"/>
        </w:rPr>
        <w:t xml:space="preserve">Педагогика также органически, как и с психологией, связана с </w:t>
      </w:r>
      <w:r>
        <w:rPr>
          <w:sz w:val="22"/>
          <w:u w:val="single"/>
        </w:rPr>
        <w:t>физиологией</w:t>
      </w:r>
      <w:r>
        <w:rPr>
          <w:sz w:val="22"/>
        </w:rPr>
        <w:t xml:space="preserve"> - наукой о жизнедеятельности целостного организма человека и его отдельных частей, функциональных систем управления физическим и психическим развитием, функционированием высшей нервной деятельности. Наиболее важным положением физиологической науки является учение о механизмах образования двигательных (трудовых) умений и навыков. С точки зрения физиологии высшей нервной деятельности (в.н.д.) обучение трудовым движениям представляет собой образование сложных двигательных условных рефлексов. В качестве условных раздражителей служат речевые воздействия (раздражители второй сигнальной системы), силовые факторы (вес инструмента и обрабатываемого предмета, инерционные и реактивные силы, сопротивление при трении и т.д.), пространственные и временные отношения и др. Система раздражителей, постоянство их сочетаний и последовательности создают систему корковых нервных процессов - двигательный динамический стереотип. Образование прочих стереотипов проходит ряд фаз: генерализации, анализа, автоматизации. Изучение закономерностей образования двигательных динамических стереотипов способствует нахождению правильных методических приемов обучения. Установление типа высшей нервной деятельности человека является необходимой предпосылкой индивидуализации методики обучения.</w:t>
      </w:r>
    </w:p>
    <w:p>
      <w:pPr>
        <w:pStyle w:val="Normal"/>
        <w:ind w:firstLine="153"/>
        <w:jc w:val="both"/>
        <w:rPr/>
      </w:pPr>
      <w:r>
        <w:rPr>
          <w:sz w:val="22"/>
        </w:rPr>
        <w:t>Физиологические закономерности координации движений дают возможность создавать наиболее рациональные формы трудовых движений и устанавливать последовательность перехода от простых форм к более сложным. Изучение рефлексов положения тела позволяет обосновать наиболее правильную рабочую позу.</w:t>
      </w:r>
    </w:p>
    <w:p>
      <w:pPr>
        <w:pStyle w:val="Normal"/>
        <w:ind w:firstLine="153"/>
        <w:jc w:val="both"/>
        <w:rPr/>
      </w:pPr>
      <w:r>
        <w:rPr>
          <w:sz w:val="22"/>
        </w:rPr>
        <w:t>Результаты физиологических наблюдений могут быть использованы для правильной организации рабочего места, подбора формы и размера рабочего инструмента, соответствующего росту, возрасту, способностям и возможностям человека. Возрастная физиология способствует правильной постановке трудового воспитания и обучения. На ее основе раскрывается двигательные возможности людей каждой возрастной группы, определяется координационная сложность движений, подлежащих усвоению, дозируется физическая нагрузка и т.д.</w:t>
      </w:r>
    </w:p>
    <w:p>
      <w:pPr>
        <w:pStyle w:val="Normal"/>
        <w:ind w:firstLine="153"/>
        <w:jc w:val="both"/>
        <w:rPr/>
      </w:pPr>
      <w:r>
        <w:rPr>
          <w:sz w:val="22"/>
        </w:rPr>
        <w:t>Теоретические обобщения физиологической науки позволяют раскрыть влияние физических упражнений на организм человека, определить их продолжительность, объяснить постепенность включения организма в интенсивную мышечную деятельность.</w:t>
      </w:r>
    </w:p>
    <w:p>
      <w:pPr>
        <w:pStyle w:val="Normal"/>
        <w:ind w:firstLine="153"/>
        <w:jc w:val="both"/>
        <w:rPr/>
      </w:pPr>
      <w:r>
        <w:rPr>
          <w:sz w:val="22"/>
        </w:rPr>
        <w:t xml:space="preserve">Осуществляя личностно-ориентированный подход в организации обучения и воспитания необходимо учитывать здоровье человека, чтобы не заставлять без необходимости страдать нездоровых. Этому способствует связь педагогики с </w:t>
      </w:r>
      <w:r>
        <w:rPr>
          <w:sz w:val="22"/>
          <w:u w:val="single"/>
        </w:rPr>
        <w:t>медициной</w:t>
      </w:r>
      <w:r>
        <w:rPr>
          <w:sz w:val="22"/>
        </w:rPr>
        <w:t>: создание медико-педагогических комиссий при комплектовании специальных детских учреждений, предназначенных для детей, страдающих теми или иными дефектами; организация медико-педагогических консультаций при обследовании неуспевающих учащихся массовых и спецшкол с целью определения причин их неуспеваемости, по поводу различных аномалий в развитии детей (умственная отсталость, нарушения речи, чтения, письма, счета, движений и познавательных способностей, церебральные параличи, нарушения слуха и зрения, глухонемота, слепоглухонемота); наличие в школах медицинских кабинетов и т.д.</w:t>
      </w:r>
    </w:p>
    <w:p>
      <w:pPr>
        <w:pStyle w:val="Normal"/>
        <w:ind w:firstLine="153"/>
        <w:jc w:val="both"/>
        <w:rPr/>
      </w:pPr>
      <w:r>
        <w:rPr>
          <w:sz w:val="22"/>
        </w:rPr>
        <w:t xml:space="preserve">Современное общественно-экономические условия требуют взаимосвязи педагогики с </w:t>
      </w:r>
      <w:r>
        <w:rPr>
          <w:sz w:val="22"/>
          <w:u w:val="single"/>
        </w:rPr>
        <w:t>валеологией</w:t>
      </w:r>
      <w:r>
        <w:rPr>
          <w:sz w:val="22"/>
        </w:rPr>
        <w:t xml:space="preserve"> - наукой, позволяющей научить самого человека понимать себя, свой организм, уметь прислушиваться к нему и, в случае необходимости, помогать ему в борьбе с недугами различного рода, выработкой привычки здорового образа жизни, ограничивая себя или избавляясь вовсе от табака и алкоголя, усиливая стимул жизнедеятельности организма посредством физического развития, контролем за физической массой своего тела.</w:t>
      </w:r>
    </w:p>
    <w:p>
      <w:pPr>
        <w:pStyle w:val="Normal"/>
        <w:ind w:firstLine="153"/>
        <w:jc w:val="both"/>
        <w:rPr/>
      </w:pPr>
      <w:r>
        <w:rPr>
          <w:sz w:val="22"/>
        </w:rPr>
        <w:t>Космос - Человек - Земля - это единая система и мы должны уметь жить в согласии со своей природой и природой Земли. Врач В. П. Петленко считает: «</w:t>
      </w:r>
      <w:r>
        <w:rPr>
          <w:sz w:val="22"/>
          <w:lang w:val="en-US"/>
        </w:rPr>
        <w:t>XXI</w:t>
      </w:r>
      <w:r>
        <w:rPr>
          <w:sz w:val="22"/>
        </w:rPr>
        <w:t xml:space="preserve"> век объединит мудрость Востока и Запада в понимании природы человека и его здоровья. Видимо, сократовское - «человек - познай себя» можно объединить в один основной валеологический принцип: человек - познай и сотвори себя. Познай, преобразуй, сотвори себя - это и есть оздоровительная доктрина современного человека». (Валеология человека, т.1, с.7).</w:t>
      </w:r>
    </w:p>
    <w:p>
      <w:pPr>
        <w:pStyle w:val="Normal"/>
        <w:ind w:firstLine="153"/>
        <w:jc w:val="both"/>
        <w:rPr/>
      </w:pPr>
      <w:r>
        <w:rPr>
          <w:sz w:val="22"/>
        </w:rPr>
        <w:t xml:space="preserve">Педагогика при исследовании определенных образовательно-воспитательных проблем неизбежно опирается на данные и таких наук как </w:t>
      </w:r>
      <w:r>
        <w:rPr>
          <w:sz w:val="22"/>
          <w:u w:val="single"/>
        </w:rPr>
        <w:t>юриспруденция</w:t>
      </w:r>
      <w:r>
        <w:rPr>
          <w:sz w:val="22"/>
        </w:rPr>
        <w:t xml:space="preserve">, </w:t>
      </w:r>
      <w:r>
        <w:rPr>
          <w:sz w:val="22"/>
          <w:u w:val="single"/>
        </w:rPr>
        <w:t>экономика</w:t>
      </w:r>
      <w:r>
        <w:rPr>
          <w:sz w:val="22"/>
        </w:rPr>
        <w:t xml:space="preserve">, </w:t>
      </w:r>
      <w:r>
        <w:rPr>
          <w:sz w:val="22"/>
          <w:u w:val="single"/>
        </w:rPr>
        <w:t>демография</w:t>
      </w:r>
      <w:r>
        <w:rPr>
          <w:sz w:val="22"/>
        </w:rPr>
        <w:t xml:space="preserve">, </w:t>
      </w:r>
      <w:r>
        <w:rPr>
          <w:sz w:val="22"/>
          <w:u w:val="single"/>
        </w:rPr>
        <w:t>информатика</w:t>
      </w:r>
      <w:r>
        <w:rPr>
          <w:sz w:val="22"/>
        </w:rPr>
        <w:t xml:space="preserve">, </w:t>
      </w:r>
      <w:r>
        <w:rPr>
          <w:sz w:val="22"/>
          <w:u w:val="single"/>
        </w:rPr>
        <w:t>статистика</w:t>
      </w:r>
      <w:r>
        <w:rPr>
          <w:sz w:val="22"/>
        </w:rPr>
        <w:t xml:space="preserve">, </w:t>
      </w:r>
      <w:r>
        <w:rPr>
          <w:sz w:val="22"/>
          <w:u w:val="single"/>
        </w:rPr>
        <w:t>экология</w:t>
      </w:r>
      <w:r>
        <w:rPr>
          <w:sz w:val="22"/>
        </w:rPr>
        <w:t xml:space="preserve"> и др. С другой стороны все указанные и не названные науки в своем развитии опираются на педагогику как основу основ. Таким образом, можно с уверенностью утверждать, что педагогика - мать всех других наук. Как модуль наук систем о человеке педагогика объединяет их всех в себе, как части целого, и в то же время, опираясь на данные проводимых ими исследований, рассматривает эти науки, как самостоятельные модули педагогической науки. </w:t>
      </w:r>
    </w:p>
    <w:p>
      <w:pPr>
        <w:pStyle w:val="Normal"/>
        <w:ind w:firstLine="153"/>
        <w:jc w:val="both"/>
        <w:rPr/>
      </w:pPr>
      <w:r>
        <w:rPr>
          <w:sz w:val="22"/>
        </w:rPr>
        <w:t>Живой человек - это материал для дальнейшего его развития и образования через различные виды деятельности. Но чтобы установить правила какой-нибудь деятельности, необходимо знать законы жизни этого материала, который раскрывается такими науками как психология и физиология. Таки образом, они лежат в основе педагогики как ее теоретические предпосылки. Поэтому очень часто педагоги, сами того не замечая, пользуются некоторыми психологическими и физиологическими сведениями.</w:t>
      </w:r>
    </w:p>
    <w:p>
      <w:pPr>
        <w:pStyle w:val="Normal"/>
        <w:ind w:firstLine="153"/>
        <w:jc w:val="both"/>
        <w:rPr/>
      </w:pPr>
      <w:r>
        <w:rPr>
          <w:sz w:val="22"/>
        </w:rPr>
        <w:t>Таким образом, связь педагогики с другими науками о человеке и обществе необходимы для того, чтобы иметь современное научное представление о закономерностях поведения и развития человека, а также для создания модели взаимодействий между людьми внутри образовательной системы и самой системы образования с обществом.</w:t>
      </w:r>
    </w:p>
    <w:p>
      <w:pPr>
        <w:pStyle w:val="Normal"/>
        <w:ind w:firstLine="153"/>
        <w:jc w:val="both"/>
        <w:rPr>
          <w:sz w:val="22"/>
        </w:rPr>
      </w:pPr>
      <w:r>
        <w:rPr/>
        <w:t xml:space="preserve">Новые, дополнительные возможности для исследования процессов воспитания и обучения открывает перед педагогикой наука </w:t>
      </w:r>
      <w:r>
        <w:rPr>
          <w:u w:val="single"/>
        </w:rPr>
        <w:t>кибернетика</w:t>
      </w:r>
      <w:r>
        <w:rPr/>
        <w:t>, возникшая на основе современного развития электроники. Используя ее данные, педагогика изучает закономерности, способы и механизмы управления учебным процессом.</w:t>
      </w:r>
    </w:p>
    <w:p>
      <w:pPr>
        <w:pStyle w:val="Normal"/>
        <w:ind w:firstLine="153"/>
        <w:jc w:val="both"/>
        <w:rPr>
          <w:sz w:val="22"/>
        </w:rPr>
      </w:pPr>
      <w:r>
        <w:rPr>
          <w:sz w:val="22"/>
        </w:rPr>
      </w:r>
    </w:p>
    <w:p>
      <w:pPr>
        <w:pStyle w:val="Normal"/>
        <w:ind w:firstLine="153"/>
        <w:jc w:val="both"/>
        <w:rPr>
          <w:sz w:val="22"/>
        </w:rPr>
      </w:pPr>
      <w:r>
        <w:rPr>
          <w:sz w:val="22"/>
        </w:rPr>
      </w:r>
    </w:p>
    <w:p>
      <w:pPr>
        <w:pStyle w:val="Heading3"/>
        <w:spacing w:lineRule="auto" w:line="360"/>
        <w:rPr>
          <w:sz w:val="32"/>
        </w:rPr>
      </w:pPr>
      <w:bookmarkStart w:id="14" w:name="__RefHeading___Toc481299429"/>
      <w:bookmarkEnd w:id="14"/>
      <w:r>
        <w:rPr>
          <w:sz w:val="32"/>
        </w:rPr>
        <w:t>3.2. Взаимосвязь педагогических, философских и религиозных учений</w:t>
      </w:r>
    </w:p>
    <w:p>
      <w:pPr>
        <w:pStyle w:val="Normal"/>
        <w:ind w:firstLine="153"/>
        <w:jc w:val="both"/>
        <w:rPr>
          <w:sz w:val="22"/>
        </w:rPr>
      </w:pPr>
      <w:r>
        <w:rPr>
          <w:sz w:val="22"/>
        </w:rPr>
        <w:t>История науки свидетельствует о том, что педагогическая мысль первоначально развивалась в русле общефилософских знаний, находила свое проявление в учении о государстве, законодательных уложениях и т.д.</w:t>
      </w:r>
    </w:p>
    <w:p>
      <w:pPr>
        <w:pStyle w:val="Normal"/>
        <w:ind w:firstLine="153"/>
        <w:jc w:val="both"/>
        <w:rPr/>
      </w:pPr>
      <w:r>
        <w:rPr>
          <w:sz w:val="22"/>
        </w:rPr>
        <w:t>Философия - форма общественного сознания, выражающая в теоретически развернутом виде понимание закономерностей бытия и сознания в их отношении друг к другу. Философия (от греческого филео - люблю и софия - мудрость) - наука о всеобщих законах развития природы, общества и мышления. Основные вопросы философии:</w:t>
      </w:r>
    </w:p>
    <w:p>
      <w:pPr>
        <w:pStyle w:val="Normal"/>
        <w:numPr>
          <w:ilvl w:val="0"/>
          <w:numId w:val="21"/>
        </w:numPr>
        <w:ind w:left="0" w:firstLine="153"/>
        <w:jc w:val="both"/>
        <w:rPr/>
      </w:pPr>
      <w:r>
        <w:rPr>
          <w:sz w:val="22"/>
        </w:rPr>
        <w:t>вопрос об отношениях мышления к бытию, сознания к материи;</w:t>
      </w:r>
    </w:p>
    <w:p>
      <w:pPr>
        <w:pStyle w:val="Normal"/>
        <w:numPr>
          <w:ilvl w:val="0"/>
          <w:numId w:val="21"/>
        </w:numPr>
        <w:ind w:left="0" w:firstLine="153"/>
        <w:jc w:val="both"/>
        <w:rPr>
          <w:b/>
          <w:b/>
          <w:sz w:val="22"/>
        </w:rPr>
      </w:pPr>
      <w:r>
        <w:rPr>
          <w:sz w:val="22"/>
        </w:rPr>
        <w:t>вопрос о познаваемости мира. Он определяет характер теории познания - признающей познаваемость мира или отрицающей ее (агностицизм). Философия рассматривалась как «наука наук», охватывающая все области знания.</w:t>
      </w:r>
    </w:p>
    <w:p>
      <w:pPr>
        <w:pStyle w:val="Normal"/>
        <w:ind w:firstLine="153"/>
        <w:jc w:val="both"/>
        <w:rPr/>
      </w:pPr>
      <w:r>
        <w:rPr>
          <w:sz w:val="22"/>
        </w:rPr>
        <w:t>Возникнув в рабовладельческом обществе, философия первоначально включала в свой состав всю совокупность человеческих знаний о мире и о месте в нем человека, формулировала понимание сущности человека и целей его воспитания.</w:t>
      </w:r>
    </w:p>
    <w:p>
      <w:pPr>
        <w:pStyle w:val="Normal"/>
        <w:ind w:firstLine="153"/>
        <w:jc w:val="both"/>
        <w:rPr/>
      </w:pPr>
      <w:r>
        <w:rPr>
          <w:sz w:val="22"/>
        </w:rPr>
        <w:t>С прогрессом общественно-исторической практики и накоплением научных знаний происходит процесс постепенного выделения из философии отдельных наук и одновременно каждой из них как особой науки, исследующей формы и способы отношения человека и его сознания к внешнему миру. К их числу относится и педагогика.</w:t>
      </w:r>
    </w:p>
    <w:p>
      <w:pPr>
        <w:pStyle w:val="Normal"/>
        <w:ind w:firstLine="153"/>
        <w:jc w:val="both"/>
        <w:rPr/>
      </w:pPr>
      <w:r>
        <w:rPr>
          <w:sz w:val="22"/>
        </w:rPr>
        <w:t>Современная философия рассматривает человека как субъекта деятельности, педагогика раскрывает закономерности его творческого развития, дает обоснование социально-экономическому осмыслению развития личности в условиях рыночной экономики. Философия уделяет огромное внимание изучению путей достижения истины, проблемам логики и методологии, изучает и вопросы, касающиеся внешнего мира, его закономерностей (онтология), и вопросы общественной жизни (социология), и вопросы нравственного поведения личности (этика), и вопросы художественного творчества и восприятия прекрасного (эстетика). Эти же вопросы прямо или опосредованно интересуют педагогику.</w:t>
      </w:r>
    </w:p>
    <w:p>
      <w:pPr>
        <w:pStyle w:val="Normal"/>
        <w:ind w:firstLine="153"/>
        <w:jc w:val="both"/>
        <w:rPr/>
      </w:pPr>
      <w:r>
        <w:rPr>
          <w:sz w:val="22"/>
        </w:rPr>
        <w:t>Выделенность из философии, еще долгое время общий характер и направление педагогических идей и теорий определялись философскими концепциями и политическими взглядами деятелей, создавших эти теории. Так, например, в конце 19 и начале 20 века широкое распространение получило направление: «</w:t>
      </w:r>
      <w:r>
        <w:rPr>
          <w:sz w:val="22"/>
          <w:u w:val="single"/>
        </w:rPr>
        <w:t>Гражданское воспитание и трудовая школа</w:t>
      </w:r>
      <w:r>
        <w:rPr>
          <w:sz w:val="22"/>
        </w:rPr>
        <w:t>». Идеолог этого направления - немецкий педагог Георг Кершенштейнер (1854-1932). Основной задачей школы он считал «воспитание годных для государства граждан». По его мнению, развитие «чувства национальности и авторитарности составляет необходимую принадлежность гражданского воспитания». Кершенштейнер опасался того, что «демократизация государства при помощи конституции может привести к господству черни». Путь к осуществлению своих политических и педагогических идей он видел в «трудовой школе». Его понимание смысла трудовой школы заключалось в том, чтобы «при минимуме учебного материала добыть максимум навыков, способностей и наслаждения трудом на службе гражданскому обществу мыслей».</w:t>
      </w:r>
    </w:p>
    <w:p>
      <w:pPr>
        <w:pStyle w:val="Normal"/>
        <w:ind w:firstLine="153"/>
        <w:jc w:val="both"/>
        <w:rPr/>
      </w:pPr>
      <w:r>
        <w:rPr>
          <w:sz w:val="22"/>
        </w:rPr>
        <w:t>Кершенштейнер обосновывал необходимость особых школ для детей рабочих, дающих ограниченные знания и воспитывающих в авторитарном духе. Для детей из буржуазии, тех, кто «стоит под властью интеллектуальных влечений», тру не нужен, а наиболее подходящим учебным заведением является классическая гимназия.</w:t>
      </w:r>
    </w:p>
    <w:p>
      <w:pPr>
        <w:pStyle w:val="Normal"/>
        <w:ind w:firstLine="153"/>
        <w:jc w:val="both"/>
        <w:rPr/>
      </w:pPr>
      <w:r>
        <w:rPr>
          <w:sz w:val="22"/>
        </w:rPr>
        <w:t xml:space="preserve">Одно из направлений индивидуалистической педагогики - </w:t>
      </w:r>
      <w:r>
        <w:rPr>
          <w:sz w:val="22"/>
          <w:u w:val="single"/>
        </w:rPr>
        <w:t>педагогика личности</w:t>
      </w:r>
      <w:r>
        <w:rPr>
          <w:sz w:val="22"/>
        </w:rPr>
        <w:t xml:space="preserve"> - возникло в Германии на рубеже 19-20 веков как реакция на господство гербартианства. Его основателем и идейным вдохновителем был директор средней женской школы в Лейпциге Гуго Гаудинг (1860-1923). Политические интересы господствующего класса требовали более гибкой по сравнению с гербартианством педагогической теории, направленной на смягчение классовых противоречий. Гаудинг считает, что противоречия капитализма воспринимаются только субъективно. Эти восприятия, по его мнению, могут быть изжиты посредством «самоопределения» и формирования личности, которую он рассматривал как результат взаимовлияния прирожденной индивидуальности и культурной среды. Гаудинг известен также своими «Педагогическими неделями», которые проводились в возглавлявшейся им Лейпцигской женской учительской семинарии.</w:t>
      </w:r>
    </w:p>
    <w:p>
      <w:pPr>
        <w:pStyle w:val="Normal"/>
        <w:ind w:firstLine="153"/>
        <w:jc w:val="both"/>
        <w:rPr/>
      </w:pPr>
      <w:r>
        <w:rPr>
          <w:sz w:val="22"/>
        </w:rPr>
        <w:t>Гуго Гаудинг во всех своих работах личность учащегося ставит в центр всего педагогического процесса. Задача учителя сводится в основном к организации детской самодеятельности и руководству ею. Но при этом учитель не должен следовать каким-либо методам и правилам, а импровизировать, творить по вдохновению в процессе занятий, ибо никакой метод не может дать того, чего от него ждут. Таким образом, наравне с положительными моментами, педагогика личности представляет собой теорию, граничащую с педагогическим анархизмом.</w:t>
      </w:r>
    </w:p>
    <w:p>
      <w:pPr>
        <w:pStyle w:val="Normal"/>
        <w:ind w:firstLine="153"/>
        <w:jc w:val="both"/>
        <w:rPr/>
      </w:pPr>
      <w:r>
        <w:rPr>
          <w:sz w:val="22"/>
        </w:rPr>
        <w:t>Школьно-реформаторское течение «</w:t>
      </w:r>
      <w:r>
        <w:rPr>
          <w:sz w:val="22"/>
          <w:u w:val="single"/>
        </w:rPr>
        <w:t>педагогика действия</w:t>
      </w:r>
      <w:r>
        <w:rPr>
          <w:sz w:val="22"/>
        </w:rPr>
        <w:t>», возникшее в Германии в начале 20 века, сводило педагогическую деятельность к выработке у детей нужных реакций и представляло собой попытку биологизировать педагогику. Его основателем был немецкий педагог Вильгельм Август Лай (1862-1926). По его мнению в основе педагогики должно лежать механистическое представление о том, что для всех организмов, независимо от уровня их развития, характерна одна и та же последовательность всех жизненных процессов, состоящая из трех основных ступеней - восприятия, переработки, выражения, или действия. Последнее, по мнению Лая, является самым главным. Отсюда и само название - «педагогика действия». Биологизируя процесс воспитания, Лай сводил его роль к выработке у детей реакций, в основном двигательных. Исходя из этих теоретических предпосылок, главное внимание в школах Лая, называемых также «школами действия», отводилось таким видам занятий, как моделирование, драматизация, рисование, лепка, уход за растениями и животными и т.п. Следствием преобладания этих видов деятельности над теоретическими занятиями являлось снижение объема и нарушение систематичности получаемых учащимися знаний. Сами школы такого типа стали называться «иллюстративными школами».</w:t>
      </w:r>
    </w:p>
    <w:p>
      <w:pPr>
        <w:pStyle w:val="Normal"/>
        <w:ind w:firstLine="153"/>
        <w:jc w:val="both"/>
        <w:rPr/>
      </w:pPr>
      <w:r>
        <w:rPr>
          <w:sz w:val="22"/>
        </w:rPr>
        <w:t>Вильгельм Август Лай был сторонником воспитания в детях «немецкого духа» и религиозности, которые должны вырабатываться не на уроках религии, а в процессе преподавания естественных предметов. «Педагогика действия» сыграла известную роль в борьбе с вербализмом в обучении, при котором словесное обучение было господствующим.</w:t>
      </w:r>
    </w:p>
    <w:p>
      <w:pPr>
        <w:pStyle w:val="Normal"/>
        <w:ind w:firstLine="153"/>
        <w:jc w:val="both"/>
        <w:rPr/>
      </w:pPr>
      <w:r>
        <w:rPr>
          <w:sz w:val="22"/>
          <w:u w:val="single"/>
        </w:rPr>
        <w:t>«Экспериментальная педагогика»</w:t>
      </w:r>
      <w:r>
        <w:rPr>
          <w:sz w:val="22"/>
        </w:rPr>
        <w:t xml:space="preserve"> строила свою педагогическую теорию на основе «научного» изучения ребенка, а фактически она стремилась доказать врожденную неполноценность детей трудящихся. Ее основателями были: немецкий педагог Эрнст Мейман (1862-1915), французский психолог Альфред Бине (1857-1911), американский психолог и педагог Грэнвилл Стэнли Холл  (1844-1924), считавший единственным объективным методом исследований метод анкеты.</w:t>
      </w:r>
    </w:p>
    <w:p>
      <w:pPr>
        <w:pStyle w:val="Normal"/>
        <w:ind w:firstLine="153"/>
        <w:jc w:val="both"/>
        <w:rPr/>
      </w:pPr>
      <w:r>
        <w:rPr>
          <w:sz w:val="22"/>
        </w:rPr>
        <w:t>Сущность этой педагогики они видели в извлечении из различных наук сведений, касающихся данного ребенка. В частности Мейман отрицательно относился к массовому наблюдению детей, признавая лишь индивидуальное исследование ребенка в искусственной обстановке - психологической лаборатории и возражал против попыток ставить дидактический эксперимент в обычной обстановке урока. Предметом изучения у Меймана были изолированно взятые психические функции детей (внимание, память). Их развитию, а также развитию эстетических представлений уделялось особое внимание.</w:t>
      </w:r>
    </w:p>
    <w:p>
      <w:pPr>
        <w:pStyle w:val="Normal"/>
        <w:ind w:firstLine="153"/>
        <w:jc w:val="both"/>
        <w:rPr/>
      </w:pPr>
      <w:r>
        <w:rPr>
          <w:sz w:val="22"/>
        </w:rPr>
        <w:t>Мейман был противником единой школы и равного права всех детей на получение образования.</w:t>
      </w:r>
    </w:p>
    <w:p>
      <w:pPr>
        <w:pStyle w:val="Normal"/>
        <w:ind w:firstLine="153"/>
        <w:jc w:val="both"/>
        <w:rPr/>
      </w:pPr>
      <w:r>
        <w:rPr>
          <w:sz w:val="22"/>
        </w:rPr>
        <w:t>Альфред Бине занимался преимущественно вопросами психологии мышления. Совместно с французским мыслителем, социологом Сен-Симоном (1760-1825) разработал систему тестов для измерения умственной одаренности детей, получившую широкое распространение, особенно на Западе.</w:t>
      </w:r>
    </w:p>
    <w:p>
      <w:pPr>
        <w:pStyle w:val="Normal"/>
        <w:ind w:firstLine="153"/>
        <w:jc w:val="both"/>
        <w:rPr/>
      </w:pPr>
      <w:r>
        <w:rPr>
          <w:sz w:val="22"/>
        </w:rPr>
        <w:t xml:space="preserve">В целом экспериментальная педагогика получила дальнейшее развитие и выражение в </w:t>
      </w:r>
      <w:r>
        <w:rPr>
          <w:sz w:val="22"/>
          <w:u w:val="single"/>
        </w:rPr>
        <w:t>бихевиоризме</w:t>
      </w:r>
      <w:r>
        <w:rPr>
          <w:sz w:val="22"/>
        </w:rPr>
        <w:t>, возглавлявшемся американским психологом и педагогом Эдвардом Ли Торндайком (1874-1949). Он считал возможным изучать только внешние факторы поведения и  исключал из сферы психологического исследования сознание. Проводя экспериментальные исследования в области психологии животных, он переносил их на человека. По его мнению все психические процессы как животных, так и человека, протекают по законам ассоциации и в конечном счете представляют собой многообразие связи между внешними ситуациями и реакциями, которые закрепляются под влиянием полезного эффекта и многократных повторений.</w:t>
      </w:r>
    </w:p>
    <w:p>
      <w:pPr>
        <w:pStyle w:val="Normal"/>
        <w:ind w:firstLine="153"/>
        <w:jc w:val="both"/>
        <w:rPr/>
      </w:pPr>
      <w:r>
        <w:rPr>
          <w:sz w:val="22"/>
        </w:rPr>
        <w:t>Выдвинутый Торндайком принцип изучения внешнего поведения животных способствовал установлению объективных методов исследования. Но он считал возможным подходить к изучению человека так же, как и к изучению животных, не учитывая качественного своеобразия человеческой психики. На этой методологической основе он пытался построить всеобъемлющую теорию обучения, игнорировавшую сознательный характер обучения у человека и по существу сводившую обучение к механической дрессировке. Особенности человеческого интеллекта Торндайк видел лишь в количестве связей между стимулами и реакциями и, исходя из этого, построил систему тестов для количественного определения уровня психического развития.</w:t>
      </w:r>
    </w:p>
    <w:p>
      <w:pPr>
        <w:pStyle w:val="Normal"/>
        <w:ind w:firstLine="153"/>
        <w:jc w:val="both"/>
        <w:rPr/>
      </w:pPr>
      <w:r>
        <w:rPr>
          <w:sz w:val="22"/>
        </w:rPr>
        <w:t>Представителем «</w:t>
      </w:r>
      <w:r>
        <w:rPr>
          <w:sz w:val="22"/>
          <w:u w:val="single"/>
        </w:rPr>
        <w:t>прагматической педагогики»</w:t>
      </w:r>
      <w:r>
        <w:rPr>
          <w:sz w:val="22"/>
        </w:rPr>
        <w:t xml:space="preserve"> был видный амери</w:t>
        <w:softHyphen/>
        <w:t>канский, философ и педагог Джон Дьюи (1859-1952). Будучи профес</w:t>
        <w:softHyphen/>
        <w:t>сором педагогики и философии Чикагского университета (с 1894года), он основал при нем опытную школу, где традиционные учебный план и методы обучения заменил игровой и трудовой деятельностью, основанными на спонтанных интересах и личном опыте детей. Занятия чтением, письмом и счетом проводились только в связи с потреб</w:t>
        <w:softHyphen/>
        <w:t>ностями, вытекавшими из практической деятельности учащихся Дьюи утверждал, что учебный курс должен быть построен вокруг четырех основных человеческих инстинктов: социального, конструирования, художественного выражения и исследовательского.</w:t>
      </w:r>
    </w:p>
    <w:p>
      <w:pPr>
        <w:pStyle w:val="Normal"/>
        <w:ind w:firstLine="153"/>
        <w:jc w:val="both"/>
        <w:rPr/>
      </w:pPr>
      <w:r>
        <w:rPr>
          <w:sz w:val="22"/>
        </w:rPr>
        <w:t>Само по себе стремление противопоставить догматизму и форма</w:t>
        <w:softHyphen/>
        <w:t>лизму в обучении воспитании того времени активные методы работы с детьми можно рассматривать как факт положительный, однако практическое применение этих принципов оказало отрицательное влияние на теорию и практику образования в США и в других странах.</w:t>
      </w:r>
    </w:p>
    <w:p>
      <w:pPr>
        <w:pStyle w:val="Normal"/>
        <w:ind w:firstLine="153"/>
        <w:jc w:val="both"/>
        <w:rPr/>
      </w:pPr>
      <w:r>
        <w:rPr>
          <w:sz w:val="22"/>
        </w:rPr>
        <w:t>С 1904 по 1930 год Дьюи - профессор Колумбийского университета. В этот период он разрабатывает с позиций прагматизма свою идею о том, что воспитание есть «реконструкция или реорганизация опыта ребенка», т.е. что обогащение опыта, накопленного самими детьми, является более важной задачей, чем сообщение им знаний и воздей</w:t>
        <w:softHyphen/>
        <w:t>ствие на них. Тогда же Дьюи разработал и свою теорию «гармониза</w:t>
        <w:softHyphen/>
        <w:t>ции классовых интересов» с помощью воспитания и школы, являющейся социальным центром, т.е. центром распространения знаний и культурных навыков не только среди детей, но и среди всего населения.</w:t>
      </w:r>
    </w:p>
    <w:p>
      <w:pPr>
        <w:pStyle w:val="Normal"/>
        <w:ind w:firstLine="153"/>
        <w:jc w:val="both"/>
        <w:rPr/>
      </w:pPr>
      <w:r>
        <w:rPr>
          <w:sz w:val="22"/>
        </w:rPr>
        <w:t>Развитие педагогической мысли в России шло иным путем, более прогрессивным для того времени. Педагогика России отличалась самобытностью и оригинальностью, имела гуманистическую направ</w:t>
        <w:softHyphen/>
        <w:t xml:space="preserve">ленность и материалистические традиции. Уже «Поучение Владимира Мономаха детям» - этот ранний памятник педагогической литературы Киевской Руси, в </w:t>
      </w:r>
      <w:r>
        <w:rPr>
          <w:sz w:val="22"/>
          <w:lang w:val="en-US"/>
        </w:rPr>
        <w:t>XI</w:t>
      </w:r>
      <w:r>
        <w:rPr>
          <w:sz w:val="22"/>
        </w:rPr>
        <w:t xml:space="preserve"> веке призывал к воспитанию в детях любви к родине, мужества, трудолюбия, гуманного отношения к людям. В ту пору имелось мало школ и педагогические высказывания были рассчитаны преимущественно на семейное воспитание. Указания о воспитании детей помещались в различных сборниках религиозно-нравственного характера, среди которых широкую известность получил систематизированный сборник наставлений Х</w:t>
      </w:r>
      <w:r>
        <w:rPr>
          <w:sz w:val="22"/>
          <w:lang w:val="en-US"/>
        </w:rPr>
        <w:t>VI</w:t>
      </w:r>
      <w:r>
        <w:rPr>
          <w:sz w:val="22"/>
        </w:rPr>
        <w:t xml:space="preserve"> века, известный под названием «Домострой». Он требовал воспитания детей в «страхе божьем», </w:t>
      </w:r>
      <w:r>
        <w:rPr>
          <w:sz w:val="22"/>
          <w:vertAlign w:val="superscript"/>
        </w:rPr>
        <w:t xml:space="preserve"> </w:t>
      </w:r>
      <w:r>
        <w:rPr>
          <w:sz w:val="22"/>
        </w:rPr>
        <w:t xml:space="preserve">выполненная религиозных обрядов, применения телесных наказаний. Однако суровость и строгость совмещались в этом произведении с требованием любви к детям и заботы </w:t>
      </w:r>
      <w:r>
        <w:rPr>
          <w:sz w:val="22"/>
          <w:lang w:val="en-US"/>
        </w:rPr>
        <w:t>o</w:t>
      </w:r>
      <w:r>
        <w:rPr>
          <w:sz w:val="22"/>
        </w:rPr>
        <w:t xml:space="preserve"> них. Многие наставления пос</w:t>
        <w:softHyphen/>
        <w:t>вящены воспитанию таких высоких нравственных качеств как настой</w:t>
        <w:softHyphen/>
        <w:t>чивость, трудолюбие и мужество.</w:t>
      </w:r>
    </w:p>
    <w:p>
      <w:pPr>
        <w:pStyle w:val="Normal"/>
        <w:ind w:firstLine="153"/>
        <w:jc w:val="both"/>
        <w:rPr/>
      </w:pPr>
      <w:r>
        <w:rPr>
          <w:sz w:val="22"/>
        </w:rPr>
        <w:t>Передовые педагогические идеи получили практическое примене</w:t>
        <w:softHyphen/>
        <w:t>ние в учебно-воспитательной деятельности братских школ, откры</w:t>
        <w:softHyphen/>
        <w:t>тых на Украине и в Белоруссии в Х</w:t>
      </w:r>
      <w:r>
        <w:rPr>
          <w:sz w:val="22"/>
          <w:lang w:val="en-US"/>
        </w:rPr>
        <w:t>VI</w:t>
      </w:r>
      <w:r>
        <w:rPr>
          <w:sz w:val="22"/>
        </w:rPr>
        <w:t xml:space="preserve"> и Х</w:t>
      </w:r>
      <w:r>
        <w:rPr>
          <w:sz w:val="22"/>
          <w:lang w:val="en-US"/>
        </w:rPr>
        <w:t>VII</w:t>
      </w:r>
      <w:r>
        <w:rPr>
          <w:sz w:val="22"/>
        </w:rPr>
        <w:t xml:space="preserve"> веках. Они отроились на демократических основах, следовали передовым дидактическим принципам. Опыт этих школ (спустя несколько десятилетий) был учтен чешским педагогом Я. А. Комен-ским при разработке его «Великой дидактики».</w:t>
      </w:r>
    </w:p>
    <w:p>
      <w:pPr>
        <w:pStyle w:val="Normal"/>
        <w:ind w:firstLine="153"/>
        <w:jc w:val="both"/>
        <w:rPr/>
      </w:pPr>
      <w:r>
        <w:rPr>
          <w:sz w:val="22"/>
        </w:rPr>
        <w:tab/>
        <w:t xml:space="preserve">Педагогика и школа претерпели значительные изменения. В </w:t>
      </w:r>
      <w:r>
        <w:rPr>
          <w:sz w:val="22"/>
          <w:lang w:val="en-US"/>
        </w:rPr>
        <w:t>XVIII</w:t>
      </w:r>
      <w:r>
        <w:rPr>
          <w:sz w:val="22"/>
        </w:rPr>
        <w:t xml:space="preserve"> веке на основе Петровских реформ просвещения: развивалась промышленность, нужны были технически образованные люди. В дальнейшем великие открытия Михаила Васильевича Ломоносова (1711-1765) во многом определили пути развития науки и тем самым оказали непосредственное влияние на характер школьного образования. Ломоносов и его ученики были авторами многих учебных пособий и непосредственно занимались вопросами методики обучения.</w:t>
      </w:r>
    </w:p>
    <w:p>
      <w:pPr>
        <w:pStyle w:val="Normal"/>
        <w:ind w:firstLine="153"/>
        <w:jc w:val="both"/>
        <w:rPr/>
      </w:pPr>
      <w:r>
        <w:rPr>
          <w:sz w:val="22"/>
        </w:rPr>
        <w:t xml:space="preserve">Во второй половине </w:t>
      </w:r>
      <w:r>
        <w:rPr>
          <w:sz w:val="22"/>
          <w:lang w:val="en-US"/>
        </w:rPr>
        <w:t>XVIII</w:t>
      </w:r>
      <w:r>
        <w:rPr>
          <w:sz w:val="22"/>
        </w:rPr>
        <w:t xml:space="preserve"> века произошло более четкое разме</w:t>
        <w:softHyphen/>
        <w:t>жевание направлений педагогической мысли, выражавших интересы различный общественных групп. Известный русский просветитель Николай Иванович Новиков (1744-1818) выступал против крепостничества и сочувственно относился к тру</w:t>
        <w:softHyphen/>
        <w:t>довому крестьянству, боролся за создание школ для непривилеги</w:t>
        <w:softHyphen/>
        <w:t>рованного населения. Он придавал большое значение изучению естественных наук, выступал против телесных наказаний, отстаивал систему обучения, обеспечивающую развитие познавательных сил ребенка. Иван Иванович Бецкой (1704-1795), видный деятель про</w:t>
        <w:softHyphen/>
        <w:t>свещения в России, основатель Смольного института, организатор многих дворянских учебных заведений интернатного типа в Петер</w:t>
        <w:softHyphen/>
        <w:t>бурге, сторонник воспитания юношества обоего пола. Создаваемые им учебные заведения имели сословный характер. Бецкой надеялся воспитать в них при полной изоляции воспитанников от семьи и общества «новую породу людей» - идеальных дворян, образованных и всесторонне развитых, не зараженных предрассудками и пороками старого поколения. Главной задачей воспитания Бецкой считал нравственной воспитание и ставил его выше обучения. Труд Бецкого «Краткое наставление, выбранное из лучших авторов, с некоторыми физическими применениями о воспитании детей от рождения до юношества» (1766) был одним из первых систематизированных руководств для родителей и воспитателей.</w:t>
      </w:r>
    </w:p>
    <w:p>
      <w:pPr>
        <w:pStyle w:val="Normal"/>
        <w:ind w:firstLine="153"/>
        <w:jc w:val="both"/>
        <w:rPr/>
      </w:pPr>
      <w:r>
        <w:rPr>
          <w:sz w:val="22"/>
        </w:rPr>
        <w:t>Украинский философ, просветитель-демократ Григорий Саввич Сковорода (I722-1794) защищал необходимость народного национального образования, основанного на творчестве самого народа. Как и Ломоносов, Сковорода провозглашал разум главным регулятором человеческой деятельности, а развитие разума - важнейшей задачей воспитания. Он считал, что знания должны быть доступны всему народу, защищал идею естественного и народного воспитания в духе человечности, ненависти к лжи и праздности; боролся против слепого преклонения перед модой, внешним лоском (особенно в барских семьях), пренебрежительным отношением к родному языку; придавал большое значение развитию природных склонностей и способностей детей, усвоению ими знаний, полезных для жизни. Сковорода считал, что учителем должен быть не иностранец, а соотечественник.</w:t>
      </w:r>
    </w:p>
    <w:p>
      <w:pPr>
        <w:pStyle w:val="Normal"/>
        <w:ind w:firstLine="153"/>
        <w:jc w:val="both"/>
        <w:rPr/>
      </w:pPr>
      <w:r>
        <w:rPr>
          <w:sz w:val="22"/>
        </w:rPr>
        <w:t>Александр Николаевич Радищев (1749-1802), великий русский писатель, родоначальник революционно-демократической идеологии в России, основной задачей воспитания считал формирование гражданина, патриота с высокими моральными качествами, человека в высоким чувством гражданского долга и общественными стремлениями всесторонне образованного, способного активно бороться за благо народа. Радищев отмечал большое влияние среды и воспитания, а также существующего социально-политического строя на формирование человеческой личности; критиковал зубрежку, схоластику и другие пороки современной ему школы, стоял за обширную программу обра</w:t>
        <w:softHyphen/>
        <w:t>зования с гуманитарным и естествоведческим уклонами, придавал большое значение преподаванию родного языка; требовал широкого распространения грамотности среди крестьян.</w:t>
      </w:r>
    </w:p>
    <w:p>
      <w:pPr>
        <w:pStyle w:val="Normal"/>
        <w:ind w:firstLine="153"/>
        <w:jc w:val="both"/>
        <w:rPr>
          <w:sz w:val="22"/>
        </w:rPr>
      </w:pPr>
      <w:r>
        <w:rPr>
          <w:sz w:val="22"/>
        </w:rPr>
        <w:t>Радищев высоко ценил личность ребенка и выступал против авто</w:t>
        <w:softHyphen/>
        <w:t>ритарных отношений между родителями и детьми.</w:t>
      </w:r>
    </w:p>
    <w:p>
      <w:pPr>
        <w:pStyle w:val="Normal"/>
        <w:ind w:firstLine="153"/>
        <w:jc w:val="both"/>
        <w:rPr/>
      </w:pPr>
      <w:r>
        <w:rPr>
          <w:sz w:val="22"/>
        </w:rPr>
        <w:t>В идейной связи с Радищевым и дворянскими революционерами-декабристами в 40-х годах XIX века сложилось революционно-демократическое направление русской педагогики, основоположниками ко</w:t>
        <w:softHyphen/>
        <w:t>торого были Виссарион Григорьевич Белинский (1811-1848) и Алек</w:t>
        <w:softHyphen/>
        <w:t>сандр Иванович Герцен (1812-1870). Основной вопрос педагогики - вопрос о цели воспитания - они разрешали в интересах народной революции, утверждая, что воспитание должно подготовить людей, которые могли бы бороться с общественным злом (Белинский) и обладали бы научно-материалистическим мировоззрением (Герцен).</w:t>
      </w:r>
    </w:p>
    <w:p>
      <w:pPr>
        <w:pStyle w:val="Normal"/>
        <w:ind w:firstLine="153"/>
        <w:jc w:val="both"/>
        <w:rPr/>
      </w:pPr>
      <w:r>
        <w:rPr>
          <w:sz w:val="22"/>
        </w:rPr>
        <w:t>В 60-е годы революционно-демократическое направление дости</w:t>
        <w:softHyphen/>
        <w:t>гает наивысшего развития. Вожди русской революционной демокра</w:t>
        <w:softHyphen/>
        <w:t>тии Николай Гаврилович Чернышевский (1828-1889) и Николай Алек</w:t>
        <w:softHyphen/>
        <w:t>сандрович Добролюбов (1336-1861) исходили из материалистического взгляда на природу человека как единое, нераздельное целое двух ее сторон - телесной и духовной. Целью воспитания они считали подготовку всесторонне развитых, широко образованных, активных общественных деятелей, защитников интересов народа, непоколеби</w:t>
        <w:softHyphen/>
        <w:t>мых борцов за свободную, счастливую трудовую жизнь. Чернышевский считал, что работа в школе должна строиться на разнообразных науках о природе и обществе. Добролюбов особо настаивал на соз</w:t>
        <w:softHyphen/>
        <w:t>нательности воспитания, которое должно сделать человека нравственным не только по привычке, но и по убеждение; протестовал против установки в обучении только на память учащихся без учас</w:t>
        <w:softHyphen/>
        <w:t>тия рассудка. Их философские и педагогические произведения («О народном образовании, о телесных наказаниях и о семейных нравах простолюдинов» - Чернышевский, «О значении авторитета в воспитании» - Добролюбов) вывели русскую педагогику на одно из первых мест среди педагогических учений своего времени во всем мире. На Украине идеи революционно-демократической педагогики ярко выражал в художественных произведениях и в своем букваре родного языка великий украинский поэт Тарас Григорьевич Шевчен</w:t>
        <w:softHyphen/>
        <w:t>ко (1814-1861). Против дворянской сословной школы, узкоприкладного характера обучения и ранней специализации выступал Николай Иванович Пирогов (1810-1881) знаменитый русский ученый-хирург, основоположник военно-полевой хирургии, деятель народного образования, педагог. Его статья «Вопросы жиз</w:t>
        <w:softHyphen/>
        <w:t>ни» привлекла внимание передовой общественной мысли. На нее положительно откликнулись Чернышевский, Добролюбов, Ушинский. В этой</w:t>
      </w:r>
      <w:r>
        <w:rPr>
          <w:smallCaps/>
          <w:sz w:val="22"/>
        </w:rPr>
        <w:t xml:space="preserve"> </w:t>
      </w:r>
      <w:r>
        <w:rPr>
          <w:sz w:val="22"/>
        </w:rPr>
        <w:t>статье, писал Ушинский, Пирогов первым взглянул на дело воспита</w:t>
        <w:softHyphen/>
        <w:t>ния с философской точки зрения и увилдел в нем «вопрос жизни», «величайший, вопрос человеческого духа».</w:t>
      </w:r>
    </w:p>
    <w:p>
      <w:pPr>
        <w:pStyle w:val="Normal"/>
        <w:ind w:firstLine="153"/>
        <w:jc w:val="both"/>
        <w:rPr/>
      </w:pPr>
      <w:r>
        <w:rPr>
          <w:sz w:val="22"/>
        </w:rPr>
        <w:t>Константин Дмитриевич Ушинский (1824-1870) - великий русский педагог-классик, один из основоположников педагогической науки и народной школы в России. Целью жизни Ушинского было: «Сделать как можно более пользы моему отечеству». После опубликования статьи «О пользе педагогической литературы» (1857) Ушинский за</w:t>
        <w:softHyphen/>
        <w:t>нялся составлением учебников для начальной школы: «Детский мир» (1861), «Родное слово» (18б4) и др. По его учебникам учились и воспитывались в прошлом многие поколения русского народа, а не</w:t>
        <w:softHyphen/>
        <w:t>которые материалы из них широко используются в ныне действующих учебниках для начальной школы.</w:t>
      </w:r>
    </w:p>
    <w:p>
      <w:pPr>
        <w:pStyle w:val="Normal"/>
        <w:ind w:firstLine="153"/>
        <w:jc w:val="both"/>
        <w:rPr/>
      </w:pPr>
      <w:r>
        <w:rPr>
          <w:sz w:val="22"/>
        </w:rPr>
        <w:t>Среди научно- педагогических исследований Ушинского особое место занимает его капитальный труд «Человек как предмет воспи</w:t>
        <w:softHyphen/>
        <w:t>тания» (1868) - венец русской классической педагогики, непрев</w:t>
        <w:softHyphen/>
        <w:t>зойденное достижение мировой домарксовой педагогической мысли, крупнейший психолого-педагогический трактат.</w:t>
      </w:r>
    </w:p>
    <w:p>
      <w:pPr>
        <w:pStyle w:val="Normal"/>
        <w:ind w:firstLine="153"/>
        <w:jc w:val="both"/>
        <w:rPr/>
      </w:pPr>
      <w:r>
        <w:rPr>
          <w:sz w:val="22"/>
        </w:rPr>
        <w:t>Под педагогикой Ушинский понимал теорию о воспитании как целенаправленном процессе формирования «человека в человеке». «Если педагогика хочет воспитывать человека во всех от</w:t>
        <w:softHyphen/>
        <w:t>ношениях, то она должна прежде узнать его тоже во всех отношениях» - писал Ушинский. Высоко ценя значение педагогической теории, он указывал: «... одна педагогическая практика без теории - то же, что знахарство в медицине».</w:t>
      </w:r>
    </w:p>
    <w:p>
      <w:pPr>
        <w:pStyle w:val="Normal"/>
        <w:ind w:firstLine="153"/>
        <w:jc w:val="both"/>
        <w:rPr/>
      </w:pPr>
      <w:r>
        <w:rPr>
          <w:sz w:val="22"/>
        </w:rPr>
        <w:t>В педагогической системе Ушинского ведущее место занимает учение о целях, принципах и сущности воспитания. «Воспитание, - утверждал он, - совершенствуясь, может далеко раздвинуть преде</w:t>
        <w:softHyphen/>
        <w:t>лы человеческих сил: физических, умственных и нравственных». Первой и основной его задачей является «приготовлять к труду в жизни». Для этого необходимо, чтобы дети были умственно развиты, морально совершенны и физически здоровы. Все эти качества, считал Ушинский, следует воспитывать и формировать в детях на основе принципа народности: осуществление обучения на родном языке; родному языку принадлежит центральное место в формировании человека; формирование в детях высокой морали, трудолюбия, честности, правдивости, любви к родине, любви и уважения к че</w:t>
        <w:softHyphen/>
        <w:t>ловеку и т.д.</w:t>
      </w:r>
    </w:p>
    <w:p>
      <w:pPr>
        <w:pStyle w:val="Normal"/>
        <w:ind w:firstLine="153"/>
        <w:jc w:val="both"/>
        <w:rPr/>
      </w:pPr>
      <w:r>
        <w:rPr>
          <w:sz w:val="22"/>
        </w:rPr>
        <w:t>Глубоко демократический характер имели педагогические взгля</w:t>
        <w:softHyphen/>
        <w:t>ды и практическая деятельность в области народного образования Ильи Николаевича Ульянова (1831-</w:t>
      </w:r>
      <w:r>
        <w:rPr>
          <w:sz w:val="22"/>
          <w:lang w:val="en-US"/>
        </w:rPr>
        <w:t>I</w:t>
      </w:r>
      <w:r>
        <w:rPr>
          <w:sz w:val="22"/>
        </w:rPr>
        <w:t>886).</w:t>
      </w:r>
    </w:p>
    <w:p>
      <w:pPr>
        <w:pStyle w:val="Normal"/>
        <w:ind w:firstLine="153"/>
        <w:jc w:val="both"/>
        <w:rPr/>
      </w:pPr>
      <w:r>
        <w:rPr>
          <w:sz w:val="22"/>
        </w:rPr>
        <w:t>Педагогические высказывания .и педагогическая деятельность в Яснополянской школе великого русского писателя Льва Николае</w:t>
        <w:softHyphen/>
        <w:t>вича Толстого (1828-1910) проникнуты горячей любовью к детям, уважением к их личности, основаны на глубоком анализе детской психологии.</w:t>
      </w:r>
    </w:p>
    <w:p>
      <w:pPr>
        <w:pStyle w:val="Normal"/>
        <w:ind w:firstLine="153"/>
        <w:jc w:val="both"/>
        <w:rPr/>
      </w:pPr>
      <w:r>
        <w:rPr>
          <w:sz w:val="22"/>
        </w:rPr>
        <w:t>Развивая идеи революционно-демократической педагогики извест</w:t>
        <w:softHyphen/>
        <w:t>ный русский анатом, врач и педагог Пётр Францевич Лесгафт (1837-1909) разработал теорию физического образования и семейного вос</w:t>
        <w:softHyphen/>
        <w:t>питания.</w:t>
      </w:r>
    </w:p>
    <w:p>
      <w:pPr>
        <w:pStyle w:val="Normal"/>
        <w:ind w:firstLine="153"/>
        <w:jc w:val="both"/>
        <w:rPr/>
      </w:pPr>
      <w:r>
        <w:rPr>
          <w:sz w:val="22"/>
        </w:rPr>
        <w:t>С конца XIX века начинается новый этап развития русской педа</w:t>
        <w:softHyphen/>
        <w:t>гогики - развитие ее на базе марксизма-ленинизма.</w:t>
      </w:r>
    </w:p>
    <w:p>
      <w:pPr>
        <w:pStyle w:val="Normal"/>
        <w:ind w:firstLine="153"/>
        <w:jc w:val="both"/>
        <w:rPr/>
      </w:pPr>
      <w:r>
        <w:rPr>
          <w:sz w:val="22"/>
        </w:rPr>
        <w:t>Возникновение первых педагогических теорий, имеющих социалис</w:t>
        <w:softHyphen/>
        <w:t xml:space="preserve">тический характер, относится к эпохе Возрождения. Их выдвигали ранние социалисты-утописты Томас </w:t>
      </w:r>
      <w:r>
        <w:rPr>
          <w:sz w:val="22"/>
          <w:lang w:val="en-US"/>
        </w:rPr>
        <w:t>Mop</w:t>
      </w:r>
      <w:r>
        <w:rPr>
          <w:sz w:val="22"/>
        </w:rPr>
        <w:t xml:space="preserve"> (1478-1535) - английский гуманист, писатель, видный государственный деятель, родоначаль</w:t>
        <w:softHyphen/>
        <w:t>ник утопического социализма. В своем произведении «Золотая книга, столь же полезная, как и забавная, о наилучшем устройстве госу</w:t>
        <w:softHyphen/>
        <w:t>дарства и о новом острове Утопии» (1516) Мор нарисовал картину идеального общественного строя, где отсутствует частная собственность и имеется общественная организация производства и распределения. Государство заботится о воспитании детей, которое явля</w:t>
        <w:softHyphen/>
        <w:t>ется всеобщим и равным для мальчиков и девочек; занятия в школе ведутся на родном языке. Помимо элементарного образования, уча</w:t>
        <w:softHyphen/>
        <w:t>щимся Утопии даются знания в области музыки, диалектики, науки счета и измерения, а также астрономии. Большое значение Мор при</w:t>
        <w:softHyphen/>
        <w:t>давал воспитанию подрастающего поколения в духе гуманистической морали, его гармоническому физическому развитию и подготовке к трудовой деятельности. Земледелие изучается теоретически в школе и практически на полях. Люди, занимающиеся наукой, освобождены от занятий физическим трудом. Ученые, не оправдывающие возложен</w:t>
        <w:softHyphen/>
        <w:t>ных на них надежд, возвращаются к земледелию и ремеслу. Все взрослое население Утопии может в часы досуга заниматься наукой и ис</w:t>
        <w:softHyphen/>
        <w:t>кусством в специально, отведенных для этого местах.</w:t>
      </w:r>
    </w:p>
    <w:p>
      <w:pPr>
        <w:pStyle w:val="Normal"/>
        <w:ind w:firstLine="153"/>
        <w:jc w:val="both"/>
        <w:rPr/>
      </w:pPr>
      <w:r>
        <w:rPr>
          <w:sz w:val="22"/>
        </w:rPr>
        <w:t>Ярким представителем утопического коммунизма был итальянский мыслитель Томмазо Кампанелла (1568-1639). В произведении «Город Солнца» (1623, русский перевод - 1947) изобразил идеальный об</w:t>
        <w:softHyphen/>
        <w:t>щественный строй, при котором люди живут на началах полного по</w:t>
        <w:softHyphen/>
        <w:t>литического и экономического равенства. Частная собственность и деньги отсутствуют, жилища, одежда, пища распределяются государ</w:t>
        <w:softHyphen/>
        <w:t>ством; мужчины и женщины обязаны участвовать в земледельческом и ремесленном труде (не более четырех часов в день). Наиболее способные занимаются наукой и искусством.</w:t>
      </w:r>
    </w:p>
    <w:p>
      <w:pPr>
        <w:pStyle w:val="Normal"/>
        <w:ind w:firstLine="153"/>
        <w:jc w:val="both"/>
        <w:rPr/>
      </w:pPr>
      <w:r>
        <w:rPr>
          <w:sz w:val="22"/>
        </w:rPr>
        <w:t>До двух лет младенцев воспитывает мать, затем дети переходят к наставникам и наставницам, выделяемым государством. Благодаря отсутствию частной собственности и правильному воспитанию под</w:t>
        <w:softHyphen/>
        <w:t>растающее поколение свободно от таких пороков как лень, хвастов</w:t>
        <w:softHyphen/>
        <w:t>ство, хитрость, обман, воровство. Большое внимание уделяется физическому и военному воспитанию молодежи обоего пола.</w:t>
      </w:r>
    </w:p>
    <w:p>
      <w:pPr>
        <w:pStyle w:val="Normal"/>
        <w:ind w:firstLine="153"/>
        <w:jc w:val="both"/>
        <w:rPr/>
      </w:pPr>
      <w:r>
        <w:rPr>
          <w:sz w:val="22"/>
        </w:rPr>
        <w:t>Обучение начинается с двухлетнего возраста и является пол</w:t>
        <w:softHyphen/>
        <w:t>ностью наглядным. На восьмом году дети приступают к активному и сознательному усвоению знаний. Готовясь к трудовой деятельности, дети сначала посещают различные мастерские, а затем сами включаются в общественный труд.</w:t>
      </w:r>
    </w:p>
    <w:p>
      <w:pPr>
        <w:pStyle w:val="Normal"/>
        <w:ind w:firstLine="153"/>
        <w:jc w:val="both"/>
        <w:rPr>
          <w:sz w:val="22"/>
        </w:rPr>
      </w:pPr>
      <w:r>
        <w:rPr>
          <w:sz w:val="22"/>
        </w:rPr>
        <w:t>Идеи Мора и Кампанелла развили дальше великие социалисты-утописты XIX века: Анри Сен-Симон, Шарль Фурье и Роберт Оуэн.</w:t>
      </w:r>
    </w:p>
    <w:p>
      <w:pPr>
        <w:pStyle w:val="Normal"/>
        <w:ind w:firstLine="153"/>
        <w:jc w:val="both"/>
        <w:rPr/>
      </w:pPr>
      <w:r>
        <w:rPr>
          <w:sz w:val="22"/>
        </w:rPr>
        <w:t>Педагогические высказывания социалистов-утопистов явились одним из источников марксистко-ленинской педагогики.</w:t>
      </w:r>
    </w:p>
    <w:p>
      <w:pPr>
        <w:pStyle w:val="Normal"/>
        <w:ind w:firstLine="153"/>
        <w:jc w:val="both"/>
        <w:rPr/>
      </w:pPr>
      <w:r>
        <w:rPr>
          <w:sz w:val="22"/>
        </w:rPr>
        <w:t>Развитие советской педагогики протекало в условиях револю</w:t>
        <w:softHyphen/>
        <w:t>ционных исканий и борьбы с различными буржуазными и мелкобуржу</w:t>
        <w:softHyphen/>
        <w:t>азными педагогическими течениями. Особенно сложным и насыщенным борьбой был период, когда тольок устанавливались основы советской педагогики и школы. Тогда получили распространение комплексная система, метод проектов, далтон-план и другие. Борьба шла за систематическое, сознательное и прочное усвоение основ наук, за соответствующую этой задаче организацию учебно-воспитательной работы. Вместе с перестройкой школы шла переустройка и в области научных исследований. Большое место в них начинает занимать изучение и обобщение передового педагогического опята.</w:t>
      </w:r>
    </w:p>
    <w:p>
      <w:pPr>
        <w:pStyle w:val="Normal"/>
        <w:ind w:firstLine="153"/>
        <w:jc w:val="both"/>
        <w:rPr/>
      </w:pPr>
      <w:r>
        <w:rPr>
          <w:sz w:val="22"/>
        </w:rPr>
        <w:t xml:space="preserve">Известное распространение в конце 19 начале 20 века получили такие педагогические теории, основанные на философских учениях, как </w:t>
      </w:r>
      <w:r>
        <w:rPr>
          <w:sz w:val="22"/>
          <w:u w:val="single"/>
        </w:rPr>
        <w:t>неореализм, неотомизм.</w:t>
      </w:r>
      <w:r>
        <w:rPr>
          <w:sz w:val="22"/>
        </w:rPr>
        <w:t xml:space="preserve"> или </w:t>
      </w:r>
      <w:r>
        <w:rPr>
          <w:sz w:val="22"/>
          <w:u w:val="single"/>
        </w:rPr>
        <w:t>неойомизм,</w:t>
      </w:r>
      <w:r>
        <w:rPr>
          <w:sz w:val="22"/>
        </w:rPr>
        <w:t xml:space="preserve"> экзистенциализм. Общим в этих теориях было принижение роли науки. Они выдвигали на пер</w:t>
        <w:softHyphen/>
        <w:t xml:space="preserve">вый план в обучении и воспитании изучение религии, требовали передачи школ церкви, выступали против широкого распространения образования.  </w:t>
      </w:r>
    </w:p>
    <w:p>
      <w:pPr>
        <w:pStyle w:val="Normal"/>
        <w:ind w:firstLine="153"/>
        <w:jc w:val="both"/>
        <w:rPr/>
      </w:pPr>
      <w:r>
        <w:rPr>
          <w:sz w:val="22"/>
        </w:rPr>
        <w:t>Современная педагогика изучает задачи, сущность, зако</w:t>
        <w:softHyphen/>
        <w:t>номерности, принципы, содержание, формы, методы, приемы и условия эффективного построения воспитательного процесса.</w:t>
      </w:r>
    </w:p>
    <w:p>
      <w:pPr>
        <w:pStyle w:val="Normal"/>
        <w:ind w:firstLine="153"/>
        <w:jc w:val="both"/>
        <w:rPr/>
      </w:pPr>
      <w:r>
        <w:rPr>
          <w:sz w:val="22"/>
        </w:rPr>
        <w:t>В системе педагогических наук выделяют общую педагогику, теорию воспитания (в узком, специальном смысле этого слова)</w:t>
      </w:r>
      <w:r>
        <w:rPr>
          <w:i/>
          <w:sz w:val="22"/>
        </w:rPr>
        <w:t>,</w:t>
      </w:r>
      <w:r>
        <w:rPr>
          <w:sz w:val="22"/>
        </w:rPr>
        <w:t xml:space="preserve"> теорию образования и обучения (дидактику), школоведение, историю педаго</w:t>
        <w:softHyphen/>
        <w:t>гики, сравнительную педагогику. Общая педагогика разрабатывает методологические, общетеоретические проблемы педагогики и перспективы ее развития, вопросы методов педагогического исследо</w:t>
        <w:softHyphen/>
        <w:t>вания, общие для всех других отраслей педагогической науки.</w:t>
      </w:r>
    </w:p>
    <w:p>
      <w:pPr>
        <w:pStyle w:val="Normal"/>
        <w:ind w:firstLine="153"/>
        <w:jc w:val="both"/>
        <w:rPr>
          <w:sz w:val="22"/>
        </w:rPr>
      </w:pPr>
      <w:r>
        <w:rPr>
          <w:sz w:val="22"/>
        </w:rPr>
        <w:t>Теория воспитания изучает сущность и закономерности, задачи, содержание, формы, методы, приемы и условия всестороннего воспи</w:t>
        <w:softHyphen/>
        <w:t xml:space="preserve">тания, развития и формирования соответствующих качеств личности. </w:t>
      </w:r>
    </w:p>
    <w:p>
      <w:pPr>
        <w:pStyle w:val="Normal"/>
        <w:ind w:firstLine="153"/>
        <w:jc w:val="both"/>
        <w:rPr/>
      </w:pPr>
      <w:r>
        <w:rPr>
          <w:sz w:val="22"/>
        </w:rPr>
        <w:t>Дидактика изучает сущность, закономерности, задачи, содержа</w:t>
        <w:softHyphen/>
        <w:t>ние образования, формы, методы, приемы и условия эффективной организации процесса обучения. При этом обучение понимается как взаимосвязанная деятельность преподавателей и обучаемых, направ</w:t>
        <w:softHyphen/>
        <w:t>ленная на достижение целей образования, воспитания и развития обучаемых.</w:t>
      </w:r>
    </w:p>
    <w:p>
      <w:pPr>
        <w:pStyle w:val="Normal"/>
        <w:ind w:firstLine="153"/>
        <w:jc w:val="both"/>
        <w:rPr/>
      </w:pPr>
      <w:r>
        <w:rPr>
          <w:sz w:val="22"/>
        </w:rPr>
        <w:t>Школоведение раскрывает содержание, формы, методы и условия эффективного управления школьным делом.</w:t>
      </w:r>
    </w:p>
    <w:p>
      <w:pPr>
        <w:pStyle w:val="Normal"/>
        <w:ind w:firstLine="153"/>
        <w:jc w:val="both"/>
        <w:rPr/>
      </w:pPr>
      <w:r>
        <w:rPr>
          <w:sz w:val="22"/>
        </w:rPr>
        <w:t>История педагогики исследует становление и развитие- педаго</w:t>
        <w:softHyphen/>
        <w:t>гической науки и практики обучения и воспитания в различных исторических эпохах, выявляет наиболее характерные причины, источни</w:t>
        <w:softHyphen/>
        <w:t>ки развития педагогических теорий и практики воспитания, опреде</w:t>
        <w:softHyphen/>
        <w:t xml:space="preserve">ляет исторически обусловленные тенденции ее развития. </w:t>
      </w:r>
    </w:p>
    <w:p>
      <w:pPr>
        <w:pStyle w:val="Normal"/>
        <w:ind w:firstLine="153"/>
        <w:jc w:val="both"/>
        <w:rPr/>
      </w:pPr>
      <w:r>
        <w:rPr>
          <w:sz w:val="22"/>
        </w:rPr>
        <w:t>Содержание истории педагогики постоянно изменяется: в прошлом открываются новые факты, а современность становится историей; на более высоких ступенях общественного развития ранее известные явления выступают в новом свете; общий прогресс научного знания (особенно истории как науки) позволяет заново осмыслить, глубже понять закономерности историко-педагогических процессов.</w:t>
      </w:r>
    </w:p>
    <w:p>
      <w:pPr>
        <w:pStyle w:val="Normal"/>
        <w:ind w:firstLine="153"/>
        <w:jc w:val="both"/>
        <w:rPr>
          <w:sz w:val="22"/>
        </w:rPr>
      </w:pPr>
      <w:r>
        <w:rPr>
          <w:sz w:val="22"/>
        </w:rPr>
        <w:t>Сравнительная педагогика, изучает тенденции и закономерности развития воспитания и систем народного образования в различных странах.</w:t>
      </w:r>
    </w:p>
    <w:p>
      <w:pPr>
        <w:pStyle w:val="Normal"/>
        <w:ind w:firstLine="153"/>
        <w:jc w:val="both"/>
        <w:rPr/>
      </w:pPr>
      <w:r>
        <w:rPr>
          <w:sz w:val="22"/>
        </w:rPr>
        <w:t>В систему педагогических наук входят также и методики препо</w:t>
        <w:softHyphen/>
        <w:t>давания отдельных учебных дисциплин (частные дидактики).</w:t>
      </w:r>
    </w:p>
    <w:p>
      <w:pPr>
        <w:pStyle w:val="Normal"/>
        <w:ind w:firstLine="153"/>
        <w:jc w:val="both"/>
        <w:rPr/>
      </w:pPr>
      <w:r>
        <w:rPr>
          <w:sz w:val="22"/>
        </w:rPr>
        <w:t>В зависимости от того, с каким возрастом нам приходится рабо</w:t>
        <w:softHyphen/>
        <w:t>тать, педагогики подразделяются на дошкольную, школьную, семейную (изучением этих педагогик занимаются учащиеся и студенты в соответствующих педагогических учебных заведений (учреждений)), педагогику взрослых.</w:t>
      </w:r>
    </w:p>
    <w:p>
      <w:pPr>
        <w:pStyle w:val="Normal"/>
        <w:ind w:firstLine="153"/>
        <w:jc w:val="both"/>
        <w:rPr/>
      </w:pPr>
      <w:r>
        <w:rPr>
          <w:sz w:val="22"/>
        </w:rPr>
        <w:t>С учетом специфики профиля деятельности педагогика подразде</w:t>
        <w:softHyphen/>
        <w:t>ляется на профессиональную (производственную), физкультурную, театральную, военную и т.д.</w:t>
      </w:r>
    </w:p>
    <w:p>
      <w:pPr>
        <w:pStyle w:val="Normal"/>
        <w:ind w:firstLine="153"/>
        <w:jc w:val="both"/>
        <w:rPr/>
      </w:pPr>
      <w:r>
        <w:rPr>
          <w:sz w:val="22"/>
        </w:rPr>
        <w:t>Теорией воспитания, образования и обучения детей с физическими и психическими недостатками является ДЕФЕКТОЛОГИЯ. Она включает в себя тифлопедагогику - теорию воспитания, образования и обуче</w:t>
        <w:softHyphen/>
        <w:t xml:space="preserve">ния слепых и слабовидящих детей; сурдопедагогику - глухонемых и немых; олегофренопедагогику - умственно отсталых детей. </w:t>
      </w:r>
    </w:p>
    <w:p>
      <w:pPr>
        <w:pStyle w:val="Normal"/>
        <w:ind w:firstLine="153"/>
        <w:jc w:val="both"/>
        <w:rPr/>
      </w:pPr>
      <w:r>
        <w:rPr>
          <w:sz w:val="22"/>
        </w:rPr>
        <w:t xml:space="preserve">Многие тысячелетия назад на свете появлялись лишь великие мудрецы, святые, разные духовные течения, многие из которых живут и по сей день. </w:t>
      </w:r>
      <w:r>
        <w:rPr>
          <w:sz w:val="22"/>
          <w:lang w:val="en-US"/>
        </w:rPr>
        <w:t>Ha</w:t>
      </w:r>
      <w:r>
        <w:rPr>
          <w:sz w:val="22"/>
        </w:rPr>
        <w:t xml:space="preserve"> протяжении всех тысячелетий большое влияние на воспитание (прямое и опосредованное) оказали эти религиозные учения. До появления педагогики как науки идеи образования и воспитания отража</w:t>
        <w:softHyphen/>
        <w:t>лись в религиозных догматах, литературных произведениях прошлого.</w:t>
      </w:r>
    </w:p>
    <w:p>
      <w:pPr>
        <w:pStyle w:val="Normal"/>
        <w:ind w:firstLine="153"/>
        <w:jc w:val="both"/>
        <w:rPr/>
      </w:pPr>
      <w:r>
        <w:rPr>
          <w:sz w:val="22"/>
        </w:rPr>
        <w:t>В религии общие представления о человеке, обществе, добре и зле совпадают с педагогическими. В так называемых священных кни</w:t>
        <w:softHyphen/>
        <w:t>гах (Библии, Коране, Талмуде и др.) излагается нормы поведения, детализируются наставления о том, как должны вести себя родители и дети. Религия (от латинского «религио» - набожность, святыня, предмет культа, связь...) - общественно-историческое явление, в котором объединяются отражение действительности в фантастических; иллюзорных представлениях и соответствующие этому психология и поведение людей. Рассматривая религию как одну из форм обществен</w:t>
        <w:softHyphen/>
        <w:t>ного сознания и делая акцент на перевод латинского слова «рели</w:t>
        <w:softHyphen/>
        <w:t>гио - связь», богословы утверждают, что религия представляет собой связь человека с Богом.</w:t>
      </w:r>
    </w:p>
    <w:p>
      <w:pPr>
        <w:pStyle w:val="Normal"/>
        <w:ind w:firstLine="153"/>
        <w:jc w:val="both"/>
        <w:rPr/>
      </w:pPr>
      <w:r>
        <w:rPr>
          <w:sz w:val="22"/>
        </w:rPr>
        <w:t>В религии, как и в других формах общественного сознания, име</w:t>
        <w:softHyphen/>
        <w:t>ются два уровня: религиозная идеология (богословие) и религиоз</w:t>
        <w:softHyphen/>
        <w:t>ная психология - религиозные, представления, свойственные верую</w:t>
        <w:softHyphen/>
        <w:t>щим. Религия не стимулирует к творчеству, она приводит жизнь че</w:t>
        <w:softHyphen/>
        <w:t>ловека в соответствие, в гармонию с Миром, проповедуя смирение, боязнь пробудить дремлющего в человеке Зверя. Религия, приняла на себя заботу о душе человека, а точнее - заботу о ее сохранности и защите от Зверя, дремлющего внутри человека, внедренного в него природой.</w:t>
      </w:r>
    </w:p>
    <w:p>
      <w:pPr>
        <w:pStyle w:val="Normal"/>
        <w:ind w:firstLine="153"/>
        <w:jc w:val="both"/>
        <w:rPr/>
      </w:pPr>
      <w:r>
        <w:rPr>
          <w:sz w:val="22"/>
        </w:rPr>
        <w:t>Религия эволюционировала от первобытных форм верований (фети</w:t>
        <w:softHyphen/>
        <w:t>шизм, тотемизм, магия) через политеизм к монотеизму (буддизм, христианство, ислам, иудаизм). Как уже было сказано, религия ориентирует людей на иллюзорные ценности, представляет явления жизни в мистифицированной форме. Но как пишет Даниил Андреев, «За мифами всегда стоит та или  иная трансфизическая реальность, но она не может быть не искаженной, и не запутанной привнесением в миф множества «человеческого, слишком</w:t>
      </w:r>
      <w:r>
        <w:rPr>
          <w:smallCaps/>
          <w:sz w:val="22"/>
        </w:rPr>
        <w:t xml:space="preserve"> </w:t>
      </w:r>
      <w:r>
        <w:rPr>
          <w:sz w:val="22"/>
        </w:rPr>
        <w:t xml:space="preserve">человеческого», (Роза </w:t>
      </w:r>
      <w:r>
        <w:rPr>
          <w:sz w:val="22"/>
          <w:lang w:val="en-US"/>
        </w:rPr>
        <w:t>M</w:t>
      </w:r>
      <w:r>
        <w:rPr>
          <w:sz w:val="22"/>
        </w:rPr>
        <w:t>и</w:t>
      </w:r>
      <w:r>
        <w:rPr>
          <w:sz w:val="22"/>
          <w:lang w:val="en-US"/>
        </w:rPr>
        <w:t>pa</w:t>
      </w:r>
      <w:r>
        <w:rPr>
          <w:sz w:val="22"/>
        </w:rPr>
        <w:t>, 199</w:t>
      </w:r>
      <w:r>
        <w:rPr>
          <w:sz w:val="22"/>
          <w:lang w:val="en-US"/>
        </w:rPr>
        <w:t>I</w:t>
      </w:r>
      <w:r>
        <w:rPr>
          <w:sz w:val="22"/>
        </w:rPr>
        <w:t xml:space="preserve">, </w:t>
      </w:r>
      <w:r>
        <w:rPr>
          <w:sz w:val="22"/>
          <w:lang w:val="en-US"/>
        </w:rPr>
        <w:t>c</w:t>
      </w:r>
      <w:r>
        <w:rPr>
          <w:sz w:val="22"/>
        </w:rPr>
        <w:t>.24).</w:t>
      </w:r>
    </w:p>
    <w:p>
      <w:pPr>
        <w:pStyle w:val="Normal"/>
        <w:ind w:firstLine="153"/>
        <w:jc w:val="both"/>
        <w:rPr/>
      </w:pPr>
      <w:r>
        <w:rPr>
          <w:sz w:val="22"/>
        </w:rPr>
        <w:t>Основным признаком религиозного воззрения является вера в сверхъестественное: в бога, в потусторонний мир, в бессмертие души и т.п. Религия включает в себя совокупность религиозных действий, обрядности (культа)</w:t>
      </w:r>
      <w:r>
        <w:rPr>
          <w:i/>
          <w:sz w:val="22"/>
        </w:rPr>
        <w:t>,</w:t>
      </w:r>
      <w:r>
        <w:rPr>
          <w:sz w:val="22"/>
        </w:rPr>
        <w:t xml:space="preserve"> Мировыми считаются три религии - христианство, буддизм и ислам.</w:t>
      </w:r>
    </w:p>
    <w:p>
      <w:pPr>
        <w:pStyle w:val="Normal"/>
        <w:ind w:firstLine="153"/>
        <w:jc w:val="both"/>
        <w:rPr/>
      </w:pPr>
      <w:r>
        <w:rPr>
          <w:sz w:val="22"/>
          <w:u w:val="single"/>
        </w:rPr>
        <w:t>Христианство</w:t>
      </w:r>
      <w:r>
        <w:rPr>
          <w:sz w:val="22"/>
        </w:rPr>
        <w:t xml:space="preserve"> возникло в </w:t>
      </w:r>
      <w:r>
        <w:rPr>
          <w:sz w:val="22"/>
          <w:lang w:val="en-US"/>
        </w:rPr>
        <w:t>I</w:t>
      </w:r>
      <w:r>
        <w:rPr>
          <w:sz w:val="22"/>
        </w:rPr>
        <w:t>-</w:t>
      </w:r>
      <w:r>
        <w:rPr>
          <w:sz w:val="22"/>
          <w:lang w:val="en-US"/>
        </w:rPr>
        <w:t>II</w:t>
      </w:r>
      <w:r>
        <w:rPr>
          <w:sz w:val="22"/>
        </w:rPr>
        <w:t xml:space="preserve"> веках новой эры, впитав в себя элементы существовавших тогда восточных религий (митраизм, иуда</w:t>
        <w:softHyphen/>
        <w:t xml:space="preserve">изм и др.). Обращение христианства ко всем без различия народам, отрицание старой обрядности всех прежних религий, разделявшей людей разной веры, а такие упадок этих религий - все это благоприятствовало распространению новой религии и сделало раннее христианство наиболее распространенной религией на земном шаре. В большей или меньшей степени христианство распространено почти </w:t>
        <w:softHyphen/>
        <w:t>во всех странах мира.</w:t>
      </w:r>
    </w:p>
    <w:p>
      <w:pPr>
        <w:pStyle w:val="Normal"/>
        <w:ind w:firstLine="153"/>
        <w:jc w:val="both"/>
        <w:rPr/>
      </w:pPr>
      <w:r>
        <w:rPr>
          <w:sz w:val="22"/>
        </w:rPr>
        <w:t xml:space="preserve">В начале </w:t>
      </w:r>
      <w:r>
        <w:rPr>
          <w:sz w:val="22"/>
          <w:lang w:val="en-US"/>
        </w:rPr>
        <w:t>IV</w:t>
      </w:r>
      <w:r>
        <w:rPr>
          <w:sz w:val="22"/>
        </w:rPr>
        <w:t xml:space="preserve"> века христианство становится официальной религией Римской империи. В XI веке произошло разделение церкви на рим</w:t>
        <w:softHyphen/>
        <w:t>ско-католическую и греко-православную. В последствии греко-пра</w:t>
        <w:softHyphen/>
        <w:t>вославная церковь будет представлена двумя религиями - христиан</w:t>
        <w:softHyphen/>
        <w:t>ством и протестантизмом.</w:t>
      </w:r>
    </w:p>
    <w:p>
      <w:pPr>
        <w:pStyle w:val="Normal"/>
        <w:ind w:firstLine="153"/>
        <w:jc w:val="both"/>
        <w:rPr/>
      </w:pPr>
      <w:r>
        <w:rPr>
          <w:sz w:val="22"/>
        </w:rPr>
        <w:t>Христианство, как и почти все другие религии, не представля</w:t>
        <w:softHyphen/>
        <w:t>ет собой чего-то единого. Современное христианство распадается на три главных направления: православие, католицизм и протестан</w:t>
        <w:softHyphen/>
        <w:t>тизм. Внутри каждого из этих главных направлений имеется целый ряд более мелких самостоятельных течений, направлений, церквей, сект. Всех их объединяет вера в Иисуса Христа, признание Библии в качестве «священного писания», признание важнейших нравствен</w:t>
        <w:softHyphen/>
        <w:t>ных заповедей этой религии. Разъединяет их различное понимание и толкование библейских текстов, своеобразная трактовка фунда</w:t>
        <w:softHyphen/>
        <w:t>ментальных догматов христианства, наличие у некоторых направле</w:t>
        <w:softHyphen/>
        <w:t>ний и церквей своих</w:t>
      </w:r>
      <w:r>
        <w:rPr>
          <w:smallCaps/>
          <w:sz w:val="22"/>
        </w:rPr>
        <w:t xml:space="preserve"> </w:t>
      </w:r>
      <w:r>
        <w:rPr>
          <w:sz w:val="22"/>
        </w:rPr>
        <w:t>специфических догматов, которые не прини</w:t>
        <w:softHyphen/>
        <w:t>маются другими направлениями и церквами, особенности культа, церковного устройства и церковной жизни.</w:t>
      </w:r>
    </w:p>
    <w:p>
      <w:pPr>
        <w:pStyle w:val="Normal"/>
        <w:ind w:firstLine="153"/>
        <w:jc w:val="both"/>
        <w:rPr/>
      </w:pPr>
      <w:r>
        <w:rPr>
          <w:sz w:val="22"/>
          <w:u w:val="single"/>
        </w:rPr>
        <w:t>Буддизм,</w:t>
      </w:r>
      <w:r>
        <w:rPr>
          <w:sz w:val="22"/>
        </w:rPr>
        <w:t xml:space="preserve"> как одна из форм религии, возник в Индии в </w:t>
      </w:r>
      <w:r>
        <w:rPr>
          <w:sz w:val="22"/>
          <w:lang w:val="en-US"/>
        </w:rPr>
        <w:t>VI</w:t>
      </w:r>
      <w:r>
        <w:rPr>
          <w:sz w:val="22"/>
        </w:rPr>
        <w:t>-</w:t>
      </w:r>
      <w:r>
        <w:rPr>
          <w:sz w:val="22"/>
          <w:lang w:val="en-US"/>
        </w:rPr>
        <w:t>V</w:t>
      </w:r>
      <w:r>
        <w:rPr>
          <w:sz w:val="22"/>
        </w:rPr>
        <w:t xml:space="preserve"> вв до новой эры. Буддизм активно выступал о проповедью пассивности и покорности судьбе, примирения с действительностью. В III веке новой эры буддизм стал государственной религией в Индии, а позд</w:t>
        <w:softHyphen/>
        <w:t>нее получил широкое распространение в Китае, Японии и других государствах Центральной и Восточной Азии. Разновидностью буд</w:t>
        <w:softHyphen/>
        <w:t xml:space="preserve">дизма является </w:t>
      </w:r>
      <w:r>
        <w:rPr>
          <w:sz w:val="22"/>
          <w:u w:val="single"/>
        </w:rPr>
        <w:t>ламаизм</w:t>
      </w:r>
      <w:r>
        <w:rPr>
          <w:sz w:val="22"/>
        </w:rPr>
        <w:t xml:space="preserve"> (от греческого «лама» - священник, монах) распространенный в Тибете, Монголии. В нашей стране ламаизм имеет место в Бурятской, Калмыцкой и Тувинской республиках и в бу</w:t>
        <w:softHyphen/>
        <w:t>рятских национальных округах Иркутской и Читинской областей. Согласно буддийскому учению, жизнь - есть сплошная цепь беско</w:t>
        <w:softHyphen/>
        <w:t>нечных перерождении, смерть живого существа не означает его пол</w:t>
        <w:softHyphen/>
        <w:t>ного исчезновения. Но в этих перерождениях наблюдается известная преемственность: каждое живое существо и каждый человек несут ответственность за все предыдущие перерождения. Это один из дог</w:t>
        <w:softHyphen/>
        <w:t>матов буддизма о переселении душ: душа умершего будто бы вселя</w:t>
        <w:softHyphen/>
        <w:t>ется в человека, животное, растение, в зависимости от того, как жил человек в предыдущих «перевоплощениях».</w:t>
      </w:r>
    </w:p>
    <w:p>
      <w:pPr>
        <w:pStyle w:val="Normal"/>
        <w:ind w:firstLine="153"/>
        <w:jc w:val="both"/>
        <w:rPr/>
      </w:pPr>
      <w:r>
        <w:rPr>
          <w:sz w:val="22"/>
        </w:rPr>
        <w:t>Буддизм объявляет страдания людей их греховностью в прежних «перевоплощениях», проповедает любовь ко всем людям, самоотрече</w:t>
        <w:softHyphen/>
        <w:t>ние и непротивление злу, отказ от борьбы за лучшую жизнь на зем</w:t>
        <w:softHyphen/>
        <w:t>ле. По буддийскому учению для прекращения страданий нужно дос</w:t>
        <w:softHyphen/>
        <w:t>тигнуть состояния «нирваны», т.е. полного прекращения всех жела</w:t>
        <w:softHyphen/>
        <w:t>ний, подавления в себе стремления к жизни. Для этого разработан пышный культ для воздействия на психику верующих.</w:t>
      </w:r>
    </w:p>
    <w:p>
      <w:pPr>
        <w:pStyle w:val="Normal"/>
        <w:ind w:firstLine="153"/>
        <w:jc w:val="both"/>
        <w:rPr/>
      </w:pPr>
      <w:r>
        <w:rPr>
          <w:sz w:val="22"/>
        </w:rPr>
        <w:t xml:space="preserve">Наряду с Буддизмом и Христианством </w:t>
      </w:r>
      <w:r>
        <w:rPr>
          <w:sz w:val="22"/>
          <w:u w:val="single"/>
        </w:rPr>
        <w:t>Ислам</w:t>
      </w:r>
      <w:r>
        <w:rPr>
          <w:sz w:val="22"/>
        </w:rPr>
        <w:t xml:space="preserve"> является одной из мировых религий. Ислам - самая «молодая» из ныне существующих религий. Он возник в Аравии в </w:t>
      </w:r>
      <w:r>
        <w:rPr>
          <w:sz w:val="22"/>
          <w:lang w:val="en-US"/>
        </w:rPr>
        <w:t>V</w:t>
      </w:r>
      <w:r>
        <w:rPr>
          <w:sz w:val="22"/>
        </w:rPr>
        <w:t>П веке новой эры. Появление ислама. было вызвано социально - экономическими условиями жизни народов Аравийского полуострова. Разложение родоплеменного строя, затруднения в торговле и общий упадок экономической жизни требовали создания политически сильного и централизован</w:t>
        <w:softHyphen/>
        <w:t>ного арабского государства. Для этого нужно идейное знамя, под которым бы шла консолидация сил нации. Родоплеменные религии не годились для такой цели: они разъединяли арабские племена по религиозному признаку. Таким идейным знаменем и такой религией стал ислам.</w:t>
      </w:r>
    </w:p>
    <w:p>
      <w:pPr>
        <w:pStyle w:val="Normal"/>
        <w:ind w:firstLine="153"/>
        <w:jc w:val="both"/>
        <w:rPr/>
      </w:pPr>
      <w:r>
        <w:rPr>
          <w:sz w:val="22"/>
        </w:rPr>
        <w:t xml:space="preserve">К началу </w:t>
      </w:r>
      <w:r>
        <w:rPr>
          <w:sz w:val="22"/>
          <w:lang w:val="en-US"/>
        </w:rPr>
        <w:t>VII</w:t>
      </w:r>
      <w:r>
        <w:rPr>
          <w:sz w:val="22"/>
        </w:rPr>
        <w:t xml:space="preserve"> века новой эры наибольшего могущества в Аравии достигло племя курейш, которое подчинило своей власти другие племена. Возвышение курейшитов привело к тому, что их племенной бог "иллах" постепенно стал вытеснять богов менее сильных племен и занимать господствующее положение в пантеоне богов. В послед</w:t>
        <w:softHyphen/>
        <w:t>ствии под именем Аллаха он вошел в ислам в качестве единодержав</w:t>
        <w:softHyphen/>
        <w:t>ного бога.</w:t>
      </w:r>
    </w:p>
    <w:p>
      <w:pPr>
        <w:pStyle w:val="Normal"/>
        <w:ind w:firstLine="153"/>
        <w:jc w:val="both"/>
        <w:rPr/>
      </w:pPr>
      <w:r>
        <w:rPr>
          <w:sz w:val="22"/>
        </w:rPr>
        <w:t xml:space="preserve">В конце </w:t>
      </w:r>
      <w:r>
        <w:rPr>
          <w:sz w:val="22"/>
          <w:lang w:val="en-US"/>
        </w:rPr>
        <w:t>VI</w:t>
      </w:r>
      <w:r>
        <w:rPr>
          <w:sz w:val="22"/>
        </w:rPr>
        <w:t xml:space="preserve"> века новой эры в Аравии существовали бродячие пророки - ханифы, которые проповедовали монотеизм (единобожие) резко выступали против культа местных племенных богов, а также призывали арабов к единству независимо от племенной принадлежности. Одним из та</w:t>
        <w:softHyphen/>
        <w:t>ких ханифов был купец из Мекки - Мухаммед (570-632) - личность историческая. Он в 610 г.н.э. объявил себя пророком, посланником единого бога всех арабов - Аллаха. Мусульмане связывают возникно</w:t>
        <w:softHyphen/>
        <w:t>вение своей религии с именем пророка Мухаммеда.</w:t>
      </w:r>
    </w:p>
    <w:p>
      <w:pPr>
        <w:pStyle w:val="Normal"/>
        <w:ind w:firstLine="153"/>
        <w:jc w:val="both"/>
        <w:rPr/>
      </w:pPr>
      <w:r>
        <w:rPr>
          <w:sz w:val="22"/>
        </w:rPr>
        <w:t>Основные положения мусульманского вероучения изложены в Кора</w:t>
        <w:softHyphen/>
        <w:t>не - «священной книге», которую должен иметь в доме каждый му</w:t>
        <w:softHyphen/>
        <w:t>сульманин.</w:t>
      </w:r>
    </w:p>
    <w:p>
      <w:pPr>
        <w:pStyle w:val="Normal"/>
        <w:ind w:firstLine="153"/>
        <w:jc w:val="both"/>
        <w:rPr/>
      </w:pPr>
      <w:r>
        <w:rPr>
          <w:sz w:val="22"/>
        </w:rPr>
        <w:t>Главными положениями Корана и ислама являются признание еди</w:t>
        <w:softHyphen/>
        <w:t>ного бога Аллаха и Мухаммеда в качестве его пророка; требование неукоснительного совершения молитвы - намаза пять раз вдень: на заре, в полдень, во второй половине дня, при заходе солнца и в начале ночи; соблюдение поста - уразы; плата налога в пользу бедных; совершение, хотя бы однажды в жизни, паломничества в Мекку (родной город Мухаммеда). Главной святыней Мекки является храм Кааба - кубическое здание без окон. Внутри Каабы находится знаменитый «черный камень»</w:t>
      </w:r>
      <w:r>
        <w:rPr>
          <w:smallCaps/>
          <w:sz w:val="22"/>
        </w:rPr>
        <w:t xml:space="preserve"> (</w:t>
      </w:r>
      <w:r>
        <w:rPr>
          <w:sz w:val="22"/>
        </w:rPr>
        <w:t>ученые предполагают, что это не что иное как метеорит). Мусульманин, лицезревший Мекку, Каабу и поцеловавший «черный камень», считает себя счастливейшим из смерт</w:t>
        <w:softHyphen/>
        <w:t>ных, потому что ему удалось приобщиться к «величайшим святыням» и выполнить завет пророка Мухаммеда.</w:t>
      </w:r>
    </w:p>
    <w:p>
      <w:pPr>
        <w:pStyle w:val="Normal"/>
        <w:ind w:firstLine="153"/>
        <w:jc w:val="both"/>
        <w:rPr/>
      </w:pPr>
      <w:r>
        <w:rPr>
          <w:sz w:val="22"/>
        </w:rPr>
        <w:t>Кроме многочисленных постов - уразы каждый мусульманин обязан строго соблюдать пост рамазан, который бывает во время девятого месяца мусульманского лунного календаря. В течение ме</w:t>
        <w:softHyphen/>
        <w:t>сяца рамазана в дневное время - от утренней зари до вечернего заката - нельзя принимать пищу и воду, нельзя курить.</w:t>
      </w:r>
    </w:p>
    <w:p>
      <w:pPr>
        <w:pStyle w:val="Normal"/>
        <w:ind w:firstLine="153"/>
        <w:jc w:val="both"/>
        <w:rPr/>
      </w:pPr>
      <w:r>
        <w:rPr>
          <w:sz w:val="22"/>
        </w:rPr>
        <w:t>Над каждым родившимся мальчиком обязательно должен быть со</w:t>
        <w:softHyphen/>
        <w:t>вершен суннет (обрезание). Этот обряд является внешним признаком принадлежности к мусульманской религии и служит целям обособ</w:t>
        <w:softHyphen/>
        <w:t>ления мусульман от людей других религий, внушая им идею о мусуль</w:t>
        <w:softHyphen/>
        <w:t>манской исключительности. За неверие и непослушание Аллах суро</w:t>
        <w:softHyphen/>
        <w:t>во карает грешников.</w:t>
      </w:r>
    </w:p>
    <w:p>
      <w:pPr>
        <w:pStyle w:val="Normal"/>
        <w:ind w:firstLine="153"/>
        <w:jc w:val="both"/>
        <w:rPr/>
      </w:pPr>
      <w:r>
        <w:rPr>
          <w:sz w:val="22"/>
        </w:rPr>
        <w:t>На основе Корана и Сунны (сборник рассказов о жизни Мухаммеда) в</w:t>
      </w:r>
      <w:r>
        <w:rPr>
          <w:smallCaps/>
          <w:sz w:val="22"/>
        </w:rPr>
        <w:t xml:space="preserve"> </w:t>
      </w:r>
      <w:r>
        <w:rPr>
          <w:sz w:val="22"/>
          <w:lang w:val="en-US"/>
        </w:rPr>
        <w:t>XI</w:t>
      </w:r>
      <w:r>
        <w:rPr>
          <w:sz w:val="22"/>
        </w:rPr>
        <w:t>-</w:t>
      </w:r>
      <w:r>
        <w:rPr>
          <w:sz w:val="22"/>
          <w:lang w:val="en-US"/>
        </w:rPr>
        <w:t>XII</w:t>
      </w:r>
      <w:r>
        <w:rPr>
          <w:sz w:val="22"/>
        </w:rPr>
        <w:t xml:space="preserve"> веках была составлена книга, регламентирующая всю религиозную, гражданскую и семейно-бытовую жизнь мусульман. Свод этих правил получил название «шариата». Шариат содержит огромное коли</w:t>
        <w:softHyphen/>
        <w:t>чество повелений, установлении и запретов. Одних только правил, касающаяся молитв и ритуальных омовений, в шариате около 600. Не только выполнить их, но и просто запомнить невозможно. Тем не менее мусульманские духовные и светские власти всегда сурово капали за нарушение шариата.</w:t>
      </w:r>
    </w:p>
    <w:p>
      <w:pPr>
        <w:pStyle w:val="Normal"/>
        <w:ind w:firstLine="153"/>
        <w:jc w:val="both"/>
        <w:rPr/>
      </w:pPr>
      <w:r>
        <w:rPr>
          <w:sz w:val="22"/>
        </w:rPr>
        <w:t>В настоящее время предписания шариата даже в мусульманских странах полностью не соблюдается. В нашей стране они отменены законом, хотя на практике еще кое-где соблюдаются среди мусульманского населения.</w:t>
      </w:r>
    </w:p>
    <w:p>
      <w:pPr>
        <w:pStyle w:val="Normal"/>
        <w:ind w:firstLine="153"/>
        <w:jc w:val="both"/>
        <w:rPr/>
      </w:pPr>
      <w:r>
        <w:rPr>
          <w:sz w:val="22"/>
        </w:rPr>
        <w:t>Ислам нашел широкое распространение в странах Ближнего и Среднего Востока, Северной и Центральной Африки, Юго-Восточной Азии, в Индии, Китае, в некоторых Балканских странах. В таких государствах, как Афганистан, Иран, Ирак, Пакистан, Саудовская Аравия, Арабская Республика Египет, Ливия, Тунис, Алжир, Марокко, Судан, Йемен, ислам является государственной религией. В странах СНГ ислам имеет место у жителей Средней Азии, Казахстана, Северного Кавказа, Закавказья и Среднего Поволжья.</w:t>
      </w:r>
    </w:p>
    <w:p>
      <w:pPr>
        <w:pStyle w:val="Normal"/>
        <w:ind w:firstLine="153"/>
        <w:jc w:val="both"/>
        <w:rPr/>
      </w:pPr>
      <w:r>
        <w:rPr>
          <w:sz w:val="22"/>
        </w:rPr>
        <w:t>Основные черты всякой религии - вера в сверхъестественные силы, будто бы управляющие миром, и поклонение им. Религия имеет общие с философским идеализмом черты: отрыв понятий, представлений от природы, олицетворение и одухотворение сил природы.</w:t>
      </w:r>
    </w:p>
    <w:p>
      <w:pPr>
        <w:pStyle w:val="Normal"/>
        <w:ind w:firstLine="153"/>
        <w:jc w:val="both"/>
        <w:rPr/>
      </w:pPr>
      <w:r>
        <w:rPr>
          <w:sz w:val="22"/>
        </w:rPr>
        <w:t>Вера и знание по своему существу неотделимы друг от друга: в основе науки лежит изучение реального мира, религия основана на вере в Бога, на вере в то, что мир сотворен Богом, наука же считает, что мир существует вечно. В настоящее время делается попытка поставить знак равенства между верой в Бога, в сверхъестественное и системой научных знаний о мире.</w:t>
      </w:r>
    </w:p>
    <w:p>
      <w:pPr>
        <w:pStyle w:val="Normal"/>
        <w:ind w:firstLine="153"/>
        <w:jc w:val="both"/>
        <w:rPr/>
      </w:pPr>
      <w:r>
        <w:rPr>
          <w:sz w:val="22"/>
        </w:rPr>
        <w:t xml:space="preserve">Во всех религиях наряду с почитанием единого бога имеется и культ святых. К их числу относятся библейские персонажи, пророки, мученики и др. В </w:t>
      </w:r>
      <w:r>
        <w:rPr>
          <w:sz w:val="22"/>
          <w:u w:val="single"/>
        </w:rPr>
        <w:t>индуизме</w:t>
      </w:r>
      <w:r>
        <w:rPr>
          <w:sz w:val="22"/>
        </w:rPr>
        <w:t xml:space="preserve"> имеется идея аватар - воплощений Вишну в человеческом облике. Индуизм как одна из форм религии </w:t>
      </w:r>
      <w:r>
        <w:rPr>
          <w:sz w:val="22"/>
          <w:u w:val="single"/>
        </w:rPr>
        <w:t>брахманизма</w:t>
      </w:r>
      <w:r>
        <w:rPr>
          <w:sz w:val="22"/>
        </w:rPr>
        <w:t xml:space="preserve"> наиболее широко распространена в Индии. </w:t>
      </w:r>
    </w:p>
    <w:p>
      <w:pPr>
        <w:pStyle w:val="Normal"/>
        <w:ind w:firstLine="153"/>
        <w:jc w:val="both"/>
        <w:rPr/>
      </w:pPr>
      <w:r>
        <w:rPr>
          <w:sz w:val="22"/>
        </w:rPr>
        <w:t>Браманизм как религия возникла в Индии в 10-9 вв до н. э. и сменила древнейшую религию Индии - ведизм. Современной формой брахманизма является преобладающая в Индии религия индуизм. Вспомните известную песню Владимира Высоцкого, где говорится о религии, которую «придумали индусы, что мы, отдав концы, не умираем насовсем».</w:t>
      </w:r>
    </w:p>
    <w:p>
      <w:pPr>
        <w:pStyle w:val="Normal"/>
        <w:ind w:firstLine="153"/>
        <w:jc w:val="both"/>
        <w:rPr/>
      </w:pPr>
      <w:r>
        <w:rPr>
          <w:sz w:val="22"/>
        </w:rPr>
        <w:t>О Йогах написаны сотни книг, но их феноменальные способности - входить в состояние Сомати (самоконсервация тела) до сих пор не может объяснить современная наука. Высоцкий подметил главное: в индуистской философии и религии особое место занимает бессмертный Дух (он же и есть человек), который проживает множество жизней. При этом каждая из жизней определяется совершенными в прошлом поступками, точнее сказать, кармой - суммой впечатлений, которые оставляют в душе эти поступки. Оказывается, важно отложить в своей «кладовой» как можно больше впечатлений от бескорыстных поступков, полезных дел. Если в карме человека будет больше отрицательных впечатлений, то в будущей жизни ему предстоит стать низшим существом (растением, лягушкой, змеей и пр.). Тот, у кого положительных и отрицательных впечатлений будет примерно поровну, будет обычным человеком. А тот, у кого накопятся только положительные впечатления (от хороших поступков, полезных дел), войдет в будущую жизнь в виде Высшего Человека, имеющего так называемую «чистую душу», которой подвластны такие эффекты, как «чтение мыслей», «телепатия», «связь с Всеобщим Полем знаний» и даже «вход в пространство Абсолюта». Этих людей трудно распознать, контакты с ними затруднены, их жизнь окутана тайной. Некоторый свет на эти явления могут пролить книги: Даниил Андреев «Роза мира» (М., 1991), Владимир Мегре: «Анастасия» (М., 1998), «Звенящие кедры России» (М., 1998), «Пространство любви» (М., 1998) и др.</w:t>
      </w:r>
    </w:p>
    <w:p>
      <w:pPr>
        <w:pStyle w:val="Normal"/>
        <w:ind w:firstLine="153"/>
        <w:jc w:val="both"/>
        <w:rPr/>
      </w:pPr>
      <w:r>
        <w:rPr>
          <w:sz w:val="22"/>
        </w:rPr>
        <w:t>Примерно десять тысяч лет назад, в глубокой древности, жившие на Земле люди обладали способностями, позволяющими им быть неизменно умнее современного человека. Люди первоистоков имели возможность запросто пользоваться всей информационной базой данных, заполняющей Вселенную. Эта информация Вселенной (банк данных), созданная Великим Интеллектом или Великим Разумом и постоянно пополняемая им и самими людьми, их мыслями, стала столь грандиозна, что способна ответить на любой вопрос. Она ненавязчива. Ответ возникал мгновенно в подсознании на тот вопрос, на корой искал ответ человек.</w:t>
      </w:r>
    </w:p>
    <w:p>
      <w:pPr>
        <w:pStyle w:val="Normal"/>
        <w:ind w:firstLine="153"/>
        <w:jc w:val="both"/>
        <w:rPr>
          <w:sz w:val="22"/>
        </w:rPr>
      </w:pPr>
      <w:r>
        <w:rPr>
          <w:sz w:val="22"/>
        </w:rPr>
        <w:t>Те люди были мыслителями и понимали свое предназначение. Они совершенствовали планету Земля, им не было равных во вселенной.</w:t>
      </w:r>
    </w:p>
    <w:p>
      <w:pPr>
        <w:pStyle w:val="Normal"/>
        <w:ind w:firstLine="153"/>
        <w:jc w:val="both"/>
        <w:rPr/>
      </w:pPr>
      <w:r>
        <w:rPr>
          <w:sz w:val="22"/>
        </w:rPr>
        <w:t>Эти люди, почувствовав скорую кончину, уходили в специальное сооружение из тяжелых каменных плит, или высеченное з монолитного камня, или спрятанного под землей с насыпанным наверху курганом.</w:t>
      </w:r>
    </w:p>
    <w:p>
      <w:pPr>
        <w:pStyle w:val="Normal"/>
        <w:ind w:firstLine="153"/>
        <w:jc w:val="both"/>
        <w:rPr/>
      </w:pPr>
      <w:r>
        <w:rPr>
          <w:sz w:val="22"/>
        </w:rPr>
        <w:t>При любых вариантах внутри получалась как бы камера, комната размером примерно полтора на два метра и высотой около двух метров, иногда больше, иногда меньше. В одной из стен камеры, делалось конусообразное отверстие примерно тридцать сантиметров в диаметре. Оно закрывалось идеально подогнанной каменной пробкой. В эти камеры-гробницы и уходили люди медитировать в вечность. Оставшиеся в живых и рожденные даже через тысячи лет, могли подойти к ним и получить ответы на тот вопрос, который интересовал человека. Для этого нужно было сесть у камеры, задуматься... Иногда ответ приходил сразу, иногда позднее, но обязательно приходил, потому что эти сооружения, захороненные в них, служили информационным приемником. Через них легко было связаться и Интеллектом Вселенной.</w:t>
      </w:r>
    </w:p>
    <w:p>
      <w:pPr>
        <w:pStyle w:val="Normal"/>
        <w:ind w:firstLine="153"/>
        <w:jc w:val="both"/>
        <w:rPr/>
      </w:pPr>
      <w:r>
        <w:rPr>
          <w:sz w:val="22"/>
        </w:rPr>
        <w:t xml:space="preserve">Эти каменные сооружения являются прообразом (предшественниками) Египетских пирамид. Эти каменные камеры - дольмены - существуют и сегодня в горах Кавказа, недалеко от городов Новороссийска, Туапсе, Сочи, Геленджика. Многие из них уже разграблены. Постепенно люди потеряли истинное предназначсние - возможность контакта с их помощью с мудростью Вселенной.   </w:t>
      </w:r>
    </w:p>
    <w:p>
      <w:pPr>
        <w:pStyle w:val="Normal"/>
        <w:ind w:firstLine="153"/>
        <w:jc w:val="both"/>
        <w:rPr/>
      </w:pPr>
      <w:r>
        <w:rPr>
          <w:sz w:val="22"/>
        </w:rPr>
        <w:t>Благодаря таежной целительнице Анастасии, обладающей уникальны- ми способностями и новосибирского бизнесмена             , снова стало известно предназначение дольменов. Сейчас в Геленджике работает салон духовного общения, открыта экспозиция картин, посвященный Анастасии, краеведы организуют туристические экскурсии к дольменам. (См.: В. Мегре. Звенящие кедры России. - М., 1998).</w:t>
      </w:r>
    </w:p>
    <w:p>
      <w:pPr>
        <w:pStyle w:val="Normal"/>
        <w:ind w:firstLine="153"/>
        <w:jc w:val="both"/>
        <w:rPr/>
      </w:pPr>
      <w:r>
        <w:rPr>
          <w:sz w:val="22"/>
        </w:rPr>
        <w:t>В районе Геленджика сейчас реставрируются церковь, строится подворье Троице-Сергиевской Лавры.</w:t>
      </w:r>
    </w:p>
    <w:p>
      <w:pPr>
        <w:pStyle w:val="Normal"/>
        <w:ind w:firstLine="153"/>
        <w:jc w:val="both"/>
        <w:rPr/>
      </w:pPr>
      <w:r>
        <w:rPr>
          <w:sz w:val="22"/>
        </w:rPr>
        <w:t>В других источниках научной литературы говорится, что дольмены встречаются не только в горах Кавказа неподалеку от уже упомянутых городов, но и в Англии, Турции, северной Африки и Индии. Это подтверждает существование древнейшей цивилизации с единой культурой, возможность их общения между собой, несмотря на дальность расстояния.</w:t>
      </w:r>
    </w:p>
    <w:p>
      <w:pPr>
        <w:pStyle w:val="Normal"/>
        <w:ind w:firstLine="153"/>
        <w:jc w:val="both"/>
        <w:rPr/>
      </w:pPr>
      <w:r>
        <w:rPr>
          <w:sz w:val="22"/>
        </w:rPr>
        <w:t>Московский исследовательский центр, занимающийся исследованием необычных явлений признает наличие величайших духовных наставников, известных человечеству религиозными учениями, философскими и научными изысканиями... Их учение возымели ощутимое проявление в реальной жизни спустя столетия и тысячелетия с момента появления.</w:t>
      </w:r>
    </w:p>
    <w:p>
      <w:pPr>
        <w:pStyle w:val="Normal"/>
        <w:ind w:firstLine="153"/>
        <w:jc w:val="both"/>
        <w:rPr/>
      </w:pPr>
      <w:r>
        <w:rPr>
          <w:sz w:val="22"/>
        </w:rPr>
        <w:t>«Природа, разум Вселенной сделали так, что каждый новый человек рождается как властелин, царь. Он подобен ангелу - чист и непорочен. Еще открытое темечко принимает огромный поток вселенной информации: способности каждого новорожденного позволяют стать ему мудрейшим существом во Вселенной, подобно Богу». (Мегре В. Анастасия. - М., 1998, с.79).</w:t>
      </w:r>
    </w:p>
    <w:p>
      <w:pPr>
        <w:pStyle w:val="Normal"/>
        <w:ind w:firstLine="153"/>
        <w:jc w:val="both"/>
        <w:rPr/>
      </w:pPr>
      <w:r>
        <w:rPr>
          <w:sz w:val="22"/>
        </w:rPr>
        <w:t>В журнале «Чудеса и приключения» (май м-ц, 1996 года) сразу двое ученых - академики Анатолий Акимов и Ваиль Казначеев - в своих статьях говорили о существовании Высшего Разума, о тесной взаимосвязи человека с Космосом, об исходящих от человека невидимых обычным зрением лучах. Специальными приборами удалось их зафиксировать, и в журнале помещены две фотографии этих, идущих от людей, лучей.</w:t>
      </w:r>
    </w:p>
    <w:p>
      <w:pPr>
        <w:pStyle w:val="Normal"/>
        <w:ind w:firstLine="153"/>
        <w:jc w:val="both"/>
        <w:rPr/>
      </w:pPr>
      <w:r>
        <w:rPr>
          <w:sz w:val="22"/>
        </w:rPr>
        <w:t>А. Е. Акимов в статье: «Физика признает сверх Разум» пишет: «Существовали и существуют два направления познания Природы. Одно представлено Западной наукой, то есть знаниями, которые добываются на той методологической базе, которой владеет Запад: доказательство, эксперимент и т.д. Другое - Восточной, то есть знаниями, полученными извне, изотерическим путем в состоянии медитации. Эзотерические знания не добывают, их человеку дают.</w:t>
      </w:r>
    </w:p>
    <w:p>
      <w:pPr>
        <w:pStyle w:val="Normal"/>
        <w:ind w:firstLine="153"/>
        <w:jc w:val="both"/>
        <w:rPr/>
      </w:pPr>
      <w:r>
        <w:rPr>
          <w:sz w:val="22"/>
        </w:rPr>
        <w:t>Получилось так, что на каком-то этапе этот эзотерический путь был утерян, и сформировался другой путь, чрезвычайно сложный и  медленный. За последнюю тысячу лет, следуя этим путем, мы пришли к тем знаниям, которые были известны на Востоке три тысячи лет назад. «У меня есть интуитивное убеждение, - пишет Акимов, - что правы были те, что говорили: материя, на полевом уровне заполняющая всю Вселенную, есть некая взаимосвязанная структура. В совей книге «сумма технологий» Станислав Лем в главе «Вселенная как супер ЭВМ» высказал мысль, что существует такой гигантский мозг - Вселенная как ЭВМ. Представьте себе вычислительную машину, при объеме наблюдаемой Вселенной (ее радиус порядка 15 млрд. км) наполнена элементами с объемом 10-33 см</w:t>
      </w:r>
      <w:r>
        <w:rPr>
          <w:sz w:val="22"/>
          <w:vertAlign w:val="superscript"/>
        </w:rPr>
        <w:t>3</w:t>
      </w:r>
      <w:r>
        <w:rPr>
          <w:sz w:val="22"/>
        </w:rPr>
        <w:t xml:space="preserve"> .  И вот такой мозг, заполняющий всю Вселенную, конечно, наделен возможностями, которые невозможно ни представить, ни сфантазировать. А если учесть, что, в действительности, этот мозг функционирует не по принципу электронных вычислительных машин, а на основе торсионных полей, то тогда становится ясно: «проявления Абсолюта Шеллинга или Шуньята, древней ведической литературы как раз и есть супер современная вычислительная машина. И кроме нее ничего в мире больше нет. Все остальное - та или иная форма Абсолюта». (Журнал «Чудеса и приключения» от 3.05.96).</w:t>
      </w:r>
    </w:p>
    <w:p>
      <w:pPr>
        <w:pStyle w:val="Normal"/>
        <w:ind w:firstLine="153"/>
        <w:jc w:val="both"/>
        <w:rPr/>
      </w:pPr>
      <w:r>
        <w:rPr>
          <w:sz w:val="22"/>
        </w:rPr>
        <w:t>В этом же журнале академик Влаиль Казначеев в статье «Живые лучи и живое поле» пишет о человеческом луче, способном действовать на расстоянии: «Вероятно, Вернадский был прав, когда поставил вопрос: Как же идеальное, мыслительное, переводит планету Земля в новую ее эволюционную фазу? Как? И только через труд, и только через взрывы, и только через техногенную деятельность - так вот прямолинейно объяснить это нельзя. Факты, указывают на то, что человек, оператор, может менять на расстоянии многие показания электронных приборов. Он как бы сбивает шкалу прибора, притом издалека. ...и дальняя связь с человеком, с прибором и с оператором устанавливается достоверно и точно. Мы сталкиваемся с неизвестным явлением - взаимодействием живого вещества на огромных расстояниях.»</w:t>
      </w:r>
    </w:p>
    <w:p>
      <w:pPr>
        <w:pStyle w:val="Normal"/>
        <w:ind w:firstLine="153"/>
        <w:jc w:val="both"/>
        <w:rPr/>
      </w:pPr>
      <w:r>
        <w:rPr>
          <w:sz w:val="22"/>
        </w:rPr>
        <w:t>Таким образом, науке известно о возможности человека контактировать на расстоянии, известно и о вселенском банке данных, в котором живут мысли, когда-либо произведенные людьми. Современная наука называет его супер ЭВМ.</w:t>
      </w:r>
    </w:p>
    <w:p>
      <w:pPr>
        <w:pStyle w:val="Normal"/>
        <w:ind w:firstLine="153"/>
        <w:jc w:val="both"/>
        <w:rPr/>
      </w:pPr>
      <w:r>
        <w:rPr>
          <w:sz w:val="22"/>
        </w:rPr>
        <w:t>Таежная целительница, сибирская прорицательница Анастасия считает, что энергетическим лучиком можно воздействовать на расстоянии: обогреть, получить некоторую информацию, передать ... и еще много разного, в зависимости от имеющейся энергии, силы чувств, воли и желания. (Мегре В. Анастасия. - М., 1998, с.39)</w:t>
      </w:r>
    </w:p>
    <w:p>
      <w:pPr>
        <w:pStyle w:val="Normal"/>
        <w:ind w:firstLine="153"/>
        <w:jc w:val="both"/>
        <w:rPr/>
      </w:pPr>
      <w:r>
        <w:rPr>
          <w:sz w:val="22"/>
        </w:rPr>
        <w:t>Борис Гребенщиков - музыкант, композитор, поэт, и еще он - человек, который постоянно занимается духовной практикой, ездит в Индию и Непал. Он считает, что путь к любому совершенствованию, да и вообще к любой радости и счастью лежит через одно - делай хорошо другим. Как говорил Христос, возлюби ближнего своего, как самого себя. Фраза звучит так штампованно, но если в нее вдуматься, то там есть глубокая правда: для себя на самом деле ничего не надо... «Знаки подтверждения существования Бога бессмысленно искать. Если ты готов и хочешь получить эти знаки, ты получишь их откуда угодно - хоть через бомжа, который к тебе обратиться на улице». (АиФ, №12, 1998).</w:t>
      </w:r>
    </w:p>
    <w:p>
      <w:pPr>
        <w:pStyle w:val="Normal"/>
        <w:ind w:firstLine="153"/>
        <w:jc w:val="both"/>
        <w:rPr/>
      </w:pPr>
      <w:r>
        <w:rPr>
          <w:sz w:val="22"/>
        </w:rPr>
        <w:t xml:space="preserve">Как считает митрополит Смоленский и Калининградский Кирилл: «Он (Бог!) все видит и все слышит. И в чем смысл посещения храма? Когда мы огород копаем в одиночку - это одно, а когда соседа приглашаем - другое. Здесь тоже работа, только духовная. И когда Ваша энергия соединяется с духовной энергией рядом стоящий, то </w:t>
      </w:r>
      <w:r>
        <w:rPr>
          <w:sz w:val="22"/>
          <w:u w:val="single"/>
        </w:rPr>
        <w:t>этот энергетический духовный поток</w:t>
      </w:r>
      <w:r>
        <w:rPr>
          <w:sz w:val="22"/>
        </w:rPr>
        <w:t xml:space="preserve"> и идет к Богу. Бог слышит эту молитву. Вот почему нужно ходить в Храм Божий». (АиФ, №1-2, 1998).</w:t>
      </w:r>
    </w:p>
    <w:p>
      <w:pPr>
        <w:pStyle w:val="Normal"/>
        <w:ind w:firstLine="153"/>
        <w:jc w:val="both"/>
        <w:rPr/>
      </w:pPr>
      <w:r>
        <w:rPr>
          <w:sz w:val="22"/>
        </w:rPr>
        <w:t>Как утверждает митрополит Кирилл: «Христос завещал человечеству не нынешнее множество церквей, но одну, единую Церковь. Сегодня на Земле существует большая семья христиан, и в ней есть место противоречиям и примирениям. Большинство церквей и исповеданий имеют собственный взгляд на человеческую природу Иисуса Христа или исхождение Святого Духа, другие оспаривают триединство лиц Святой Троицы. Однако мы уверены, что это вовсе не основание для соперничества и борьбы.» (АиФ, №1-2, 1998).</w:t>
      </w:r>
    </w:p>
    <w:p>
      <w:pPr>
        <w:pStyle w:val="Normal"/>
        <w:ind w:firstLine="153"/>
        <w:jc w:val="both"/>
        <w:rPr/>
      </w:pPr>
      <w:r>
        <w:rPr>
          <w:sz w:val="22"/>
        </w:rPr>
        <w:t>Своеобразие личности, прежде всего, в ее духовности. Могущество индивидуальности, подчеркивал Гессен, коренится не в природной мощи, которыми проникается ее душа. Личность «обретается только через работу над сверхличностными задачами. Она созидается лишь творчеством, направленным на осуществление сверхличных целей науки, искусства, права, религии, хозяйства и измеряется совокупностью сотворенного человека в направлении этих заданий культуры». (Гессен С. И. Основы педагогики. - М., 1995, с.18).</w:t>
      </w:r>
    </w:p>
    <w:p>
      <w:pPr>
        <w:pStyle w:val="Normal"/>
        <w:ind w:firstLine="153"/>
        <w:jc w:val="both"/>
        <w:rPr/>
      </w:pPr>
      <w:r>
        <w:rPr>
          <w:sz w:val="22"/>
        </w:rPr>
        <w:t>Указание направления в совершенствовании духовности личности - забота о будущем поколении, а реализация их, - приобщение обучаемых к культурным,  в том числе научным, достижениям человечества - это задача будущего.</w:t>
      </w:r>
    </w:p>
    <w:p>
      <w:pPr>
        <w:pStyle w:val="Normal"/>
        <w:ind w:firstLine="153"/>
        <w:jc w:val="both"/>
        <w:rPr/>
      </w:pPr>
      <w:r>
        <w:rPr>
          <w:sz w:val="22"/>
        </w:rPr>
        <w:t xml:space="preserve">Кроме мировых религий большое значение имеет </w:t>
      </w:r>
      <w:r>
        <w:rPr>
          <w:sz w:val="22"/>
          <w:u w:val="single"/>
        </w:rPr>
        <w:t>иудейская религия</w:t>
      </w:r>
      <w:r>
        <w:rPr>
          <w:sz w:val="22"/>
        </w:rPr>
        <w:t>, поскольку она и в наше время является национальной религией верующих евреев, а также потому, что иудизм идейно связан с христианством и в некоторой степени с исламом.</w:t>
      </w:r>
    </w:p>
    <w:p>
      <w:pPr>
        <w:pStyle w:val="Normal"/>
        <w:ind w:firstLine="153"/>
        <w:jc w:val="both"/>
        <w:rPr/>
      </w:pPr>
      <w:r>
        <w:rPr>
          <w:sz w:val="22"/>
        </w:rPr>
        <w:t xml:space="preserve">Источником своего вероучения иудизм считает библию (так называемый «Ветхий завет», почитаемой «священной книгой» также и христианской церковью) и талмуд. Библия, в ее современном виде, составленная не ранее </w:t>
      </w:r>
      <w:r>
        <w:rPr>
          <w:sz w:val="22"/>
          <w:lang w:val="en-US"/>
        </w:rPr>
        <w:t>V</w:t>
      </w:r>
      <w:r>
        <w:rPr>
          <w:sz w:val="22"/>
        </w:rPr>
        <w:t xml:space="preserve"> века до новой эры, содержит мифы о сотворении мира (заимствованные из более древних религий), различные легенды и  жреческие религиозные предписания. Талмуд, составленный в </w:t>
      </w:r>
      <w:r>
        <w:rPr>
          <w:sz w:val="22"/>
          <w:lang w:val="en-US"/>
        </w:rPr>
        <w:t>III</w:t>
      </w:r>
      <w:r>
        <w:rPr>
          <w:sz w:val="22"/>
        </w:rPr>
        <w:t>-</w:t>
      </w:r>
      <w:r>
        <w:rPr>
          <w:sz w:val="22"/>
          <w:lang w:val="en-US"/>
        </w:rPr>
        <w:t>V</w:t>
      </w:r>
      <w:r>
        <w:rPr>
          <w:sz w:val="22"/>
        </w:rPr>
        <w:t xml:space="preserve"> веках новой эры, содержит казуистические и схоластические толкования раввинами (еврейским духовенством) библейских религиозных предписаний, всевозможные поучения, мифы, легенды о сверхъестественных силах.</w:t>
      </w:r>
    </w:p>
    <w:p>
      <w:pPr>
        <w:pStyle w:val="Normal"/>
        <w:ind w:firstLine="153"/>
        <w:jc w:val="both"/>
        <w:rPr/>
      </w:pPr>
      <w:r>
        <w:rPr>
          <w:sz w:val="22"/>
        </w:rPr>
        <w:t>Как видим, тайны экологии человеческого духа, важность его непрерывного воспитания и образования, понимают все мировые религии, только каждая в своей терминологии.</w:t>
      </w:r>
    </w:p>
    <w:p>
      <w:pPr>
        <w:pStyle w:val="Normal"/>
        <w:ind w:firstLine="153"/>
        <w:jc w:val="both"/>
        <w:rPr/>
      </w:pPr>
      <w:r>
        <w:rPr>
          <w:sz w:val="22"/>
        </w:rPr>
        <w:t>Как считает новосибирская целительница Ирина Васильева, религии - лишь проводники, тропинки к Богу. «Неважно, по какой из дорог вы пойдете - лишь бы она вела к Храму. Лишь бы вы оставались в потоке любви, взаимодействовали со всем сущим именно на волне добра». (Целитель и женщина. - Новосибирск, 1994, с.10).</w:t>
      </w:r>
    </w:p>
    <w:p>
      <w:pPr>
        <w:pStyle w:val="Normal"/>
        <w:ind w:firstLine="153"/>
        <w:jc w:val="both"/>
        <w:rPr/>
      </w:pPr>
      <w:r>
        <w:rPr>
          <w:sz w:val="22"/>
        </w:rPr>
        <w:t xml:space="preserve">Данное высказывание - концентрация взаимосвязи взглядов и педагогики, и философии, и религии.  </w:t>
      </w:r>
    </w:p>
    <w:p>
      <w:pPr>
        <w:pStyle w:val="Normal"/>
        <w:ind w:firstLine="153"/>
        <w:jc w:val="center"/>
        <w:rPr>
          <w:b/>
          <w:b/>
          <w:sz w:val="22"/>
          <w:u w:val="single"/>
        </w:rPr>
      </w:pPr>
      <w:r>
        <w:rPr>
          <w:b/>
          <w:sz w:val="22"/>
          <w:u w:val="single"/>
        </w:rPr>
      </w:r>
    </w:p>
    <w:p>
      <w:pPr>
        <w:pStyle w:val="Normal"/>
        <w:ind w:firstLine="153"/>
        <w:jc w:val="center"/>
        <w:rPr>
          <w:b/>
          <w:b/>
          <w:sz w:val="22"/>
          <w:u w:val="single"/>
        </w:rPr>
      </w:pPr>
      <w:r>
        <w:rPr>
          <w:b/>
          <w:sz w:val="22"/>
          <w:u w:val="single"/>
        </w:rPr>
      </w:r>
    </w:p>
    <w:p>
      <w:pPr>
        <w:pStyle w:val="Normal"/>
        <w:ind w:firstLine="153"/>
        <w:jc w:val="center"/>
        <w:rPr>
          <w:b/>
          <w:b/>
          <w:sz w:val="22"/>
          <w:u w:val="single"/>
        </w:rPr>
      </w:pPr>
      <w:r>
        <w:rPr>
          <w:b/>
          <w:sz w:val="22"/>
          <w:u w:val="single"/>
        </w:rPr>
      </w:r>
    </w:p>
    <w:p>
      <w:pPr>
        <w:pStyle w:val="Heading3"/>
        <w:spacing w:lineRule="auto" w:line="360"/>
        <w:rPr/>
      </w:pPr>
      <w:bookmarkStart w:id="15" w:name="__RefHeading___Toc481299430"/>
      <w:bookmarkEnd w:id="15"/>
      <w:r>
        <w:rPr>
          <w:sz w:val="32"/>
        </w:rPr>
        <w:t>3.3. Современные направления педагогических, философский и религиозных учений - беспокойство о будущем</w:t>
      </w:r>
    </w:p>
    <w:p>
      <w:pPr>
        <w:pStyle w:val="Normal"/>
        <w:ind w:firstLine="153"/>
        <w:jc w:val="both"/>
        <w:rPr/>
      </w:pPr>
      <w:r>
        <w:rPr>
          <w:sz w:val="22"/>
        </w:rPr>
        <w:t>Педагогика - наука социальная, поэтому ее цели, задачи, более подвижны, изменчивы, дополняемы, чем в других науках. Понятийный ряд в педагогике более стабилен и составляет в основном операционные понятия: метод, прием, организационная форма, педагогическое средство, технические средства, аудиовизуальные средства, дидактический материал и др.</w:t>
      </w:r>
    </w:p>
    <w:p>
      <w:pPr>
        <w:pStyle w:val="Normal"/>
        <w:ind w:firstLine="153"/>
        <w:jc w:val="both"/>
        <w:rPr/>
      </w:pPr>
      <w:r>
        <w:rPr>
          <w:sz w:val="22"/>
        </w:rPr>
        <w:t>Цели образования и воспитания - категории исторические. Они обусловлены потребностями общества и уровнем его социально-экономического развития. Это можно проследить на примере разработки проблем экологии.</w:t>
      </w:r>
    </w:p>
    <w:p>
      <w:pPr>
        <w:pStyle w:val="Normal"/>
        <w:ind w:firstLine="153"/>
        <w:jc w:val="both"/>
        <w:rPr/>
      </w:pPr>
      <w:r>
        <w:rPr>
          <w:sz w:val="22"/>
        </w:rPr>
        <w:t>В недавнем прошлом экологией называли раздел биологии, посвященный исследованию взаимоотношений животного или растительного мира с окружающей средой. В соответствии с этим различались экология животных и экология растений. За последние два-три десятилетия предметом экологических исследований стало взаимодействие природы и человека, природы и общества, природы и культуры. Проблема взаимоотношений человека с природой потребовала согласования интересов развития современного общества и его индустриальной основы с нормативами оптимальной природной среды. Выделившись из биологии, экология человека приобрела педагогический аспект и привела к возникновению понятия «экологическое воспитание». В настоящее время в педагогике, кроме вышеуказанного понятия, используются и такие: «природоохранительное образование», «природоохранительное просвещение», «природоохранительная работа» и другие, через которые красной нитью проходит идея о том, что природу следует не только охранять, но также и культивировать, обогащать.</w:t>
      </w:r>
    </w:p>
    <w:p>
      <w:pPr>
        <w:pStyle w:val="Normal"/>
        <w:ind w:firstLine="153"/>
        <w:jc w:val="both"/>
        <w:rPr/>
      </w:pPr>
      <w:r>
        <w:rPr>
          <w:sz w:val="22"/>
        </w:rPr>
        <w:t>Педагогика - наука социально-общественная. Если науки естественно-технического цикла превращаются в непосредственную производительную силу, то педагогика, как наука, играет опосредованную роль в подготовке к производству. Человек - основная производительная сила, подготовка к труду - одна из основных задач семьи, школы, и в целом - педагогики. Чем выше будет теоретический уровень педагогики, тем более значительным станет ее влияние на трудовую деятельность.</w:t>
      </w:r>
    </w:p>
    <w:p>
      <w:pPr>
        <w:pStyle w:val="Normal"/>
        <w:ind w:firstLine="153"/>
        <w:jc w:val="both"/>
        <w:rPr/>
      </w:pPr>
      <w:r>
        <w:rPr>
          <w:sz w:val="22"/>
        </w:rPr>
        <w:t>Педагогика - предмет особый. Ей принадлежит чрезвычайно важная роль в профессиональной подготовке человека. Педагогику можно сравнить с оркестром, в котором все другие предметы учебного плана особого вуза - отдельные инструменты. Педагогика интегрирует все знания, которые составляют педагогическое образование, и учит распоряжаться ими в профессиональной деятельности.</w:t>
      </w:r>
    </w:p>
    <w:p>
      <w:pPr>
        <w:pStyle w:val="Normal"/>
        <w:ind w:firstLine="153"/>
        <w:jc w:val="both"/>
        <w:rPr/>
      </w:pPr>
      <w:r>
        <w:rPr>
          <w:sz w:val="22"/>
        </w:rPr>
        <w:t>Если рассматривать педагогику как высшую степень педагогического мастерства, то есть педагогических знаний, умений и навыков, основанных на педагогических убеждениях, осмысленные педагогом, то педагогика может быть представлена как искусство.</w:t>
      </w:r>
    </w:p>
    <w:p>
      <w:pPr>
        <w:pStyle w:val="Normal"/>
        <w:ind w:firstLine="153"/>
        <w:jc w:val="both"/>
        <w:rPr/>
      </w:pPr>
      <w:r>
        <w:rPr>
          <w:sz w:val="22"/>
        </w:rPr>
        <w:t xml:space="preserve">Педагогика очень тесно связана с </w:t>
      </w:r>
      <w:r>
        <w:rPr>
          <w:sz w:val="22"/>
          <w:u w:val="single"/>
        </w:rPr>
        <w:t>логикой</w:t>
      </w:r>
      <w:r>
        <w:rPr>
          <w:sz w:val="22"/>
        </w:rPr>
        <w:t xml:space="preserve">, устанавливающей законы научного знания, выясняющей различия между отдельными науками; с </w:t>
      </w:r>
      <w:r>
        <w:rPr>
          <w:sz w:val="22"/>
          <w:u w:val="single"/>
        </w:rPr>
        <w:t>эстетикой</w:t>
      </w:r>
      <w:r>
        <w:rPr>
          <w:sz w:val="22"/>
        </w:rPr>
        <w:t xml:space="preserve">, которая исследует законы искусства и устанавливает классификацию искусств; с </w:t>
      </w:r>
      <w:r>
        <w:rPr>
          <w:sz w:val="22"/>
          <w:u w:val="single"/>
        </w:rPr>
        <w:t>этикой</w:t>
      </w:r>
      <w:r>
        <w:rPr>
          <w:sz w:val="22"/>
        </w:rPr>
        <w:t xml:space="preserve"> - исследующей смысл и состав нравственности.</w:t>
      </w:r>
    </w:p>
    <w:p>
      <w:pPr>
        <w:pStyle w:val="Normal"/>
        <w:ind w:firstLine="153"/>
        <w:jc w:val="both"/>
        <w:rPr/>
      </w:pPr>
      <w:r>
        <w:rPr>
          <w:sz w:val="22"/>
        </w:rPr>
        <w:t>Логика, эстетика и этика - это составные части философской науки. Следовательно, саму философию можно рассматривать как науку о самих культурных ценностях, накопленных человечеством, их смысле, составе и законах. Но эти ценности определяют и цели воспитания и образования. В этом суть взаимосвязи педагогики с философией. Если проследить путь развития педагогики как науки, отпочковавшейся от философии, то можно увидеть, что даже и в современной педагогике ее отделы соответствуют философским дисциплинам в виде как бы прикладной ее части: логике - теория научного образования - дидактика; этике - теория нравственного воспитания; эстетике - теория художественного (эстетического воспитания) и т.д. Как писал Борис Михайлович Каменский: «Суть эстетического воспитания состоит в том, чтобы утверждать добро как прекрасное». Его труд «Эстетика» был опубликован в 1750 году. С этого времени эстетикой стали обозначать отрасль научных знаний. Хотя истоки эстетики уходят в глубокую древность. Это еще раз подтверждает наличие тесной связи между философией и педагогикой.</w:t>
      </w:r>
    </w:p>
    <w:p>
      <w:pPr>
        <w:pStyle w:val="Normal"/>
        <w:ind w:firstLine="153"/>
        <w:jc w:val="both"/>
        <w:rPr>
          <w:sz w:val="22"/>
        </w:rPr>
      </w:pPr>
      <w:r>
        <w:rPr>
          <w:sz w:val="22"/>
        </w:rPr>
        <w:t>Подобным образом можно было бы рассмотреть связь педагогики с психологией и физиологией, но следует признать, что педагогика в большей мере отражает на себе развитие философской мысли.</w:t>
      </w:r>
    </w:p>
    <w:p>
      <w:pPr>
        <w:pStyle w:val="Normal"/>
        <w:ind w:firstLine="153"/>
        <w:jc w:val="both"/>
        <w:rPr/>
      </w:pPr>
      <w:r>
        <w:rPr>
          <w:sz w:val="22"/>
        </w:rPr>
        <w:t>Немецкий педагог Пауль Наторпа (1854-1924) в своей книге «Философия как основа педагогики» (М., 1910) делает такое определение педагогике: «Педагогика есть не что иное, как конкретная философия». (с.48).</w:t>
      </w:r>
    </w:p>
    <w:p>
      <w:pPr>
        <w:pStyle w:val="Normal"/>
        <w:ind w:firstLine="153"/>
        <w:jc w:val="both"/>
        <w:rPr/>
      </w:pPr>
      <w:r>
        <w:rPr>
          <w:sz w:val="22"/>
        </w:rPr>
        <w:t>Педагог, философ, публицист Сергей Иосивич Гессен (1870-1950) в своей книге «Основы педагогики: Введение в прикладную философию» (М., 1995) отмечает, что «всякая педагогическая система - даже там, где она выдает себя сама за чисто эмпирическую науку - есть приложение к жизни философских воззрений» (с. 20). Гессен в своей книге обосновывает наличие тесной связи всех педагогических концепций с философией, считая, что образование должно базироваться, прежде всего, на широких философских представлениях. Гессен пытается показать, что «самые отвлеченные философские вопросы имеют практическое жизненное значение, и что пренебрежение философским знанием мстит за себя в жизни не менее, чем игнорирование законов природы». (с. 18). Гессен считает, что «даже самые частные и конкретные вопросы педагогики возводятся в последних своих основах к чисто философским проблемам». (с. 20).</w:t>
      </w:r>
    </w:p>
    <w:p>
      <w:pPr>
        <w:pStyle w:val="Normal"/>
        <w:ind w:firstLine="153"/>
        <w:jc w:val="both"/>
        <w:rPr/>
      </w:pPr>
      <w:r>
        <w:rPr>
          <w:sz w:val="22"/>
        </w:rPr>
        <w:t>Педагогические идеи С. И. Гессена во многом лежат в русле недавно заявившего о себе нового направления в западной, а теперь и в российской науке, и называемого «философского образования».</w:t>
      </w:r>
    </w:p>
    <w:p>
      <w:pPr>
        <w:pStyle w:val="Normal"/>
        <w:ind w:firstLine="153"/>
        <w:jc w:val="both"/>
        <w:rPr/>
      </w:pPr>
      <w:r>
        <w:rPr>
          <w:sz w:val="22"/>
        </w:rPr>
        <w:t xml:space="preserve">В последнее время все больше внимания уделяется не просто взаимосвязи педагогики с философией, а роли самой философии в получении образования. (См.: Философия образования для </w:t>
      </w:r>
      <w:r>
        <w:rPr>
          <w:sz w:val="22"/>
          <w:lang w:val="en-US"/>
        </w:rPr>
        <w:t>XXI</w:t>
      </w:r>
      <w:r>
        <w:rPr>
          <w:sz w:val="22"/>
        </w:rPr>
        <w:t xml:space="preserve"> в. - М., 1992). Философия образования должна дать новое представление о месте человека в современном мире, о смысле его бытия, о социальной роли образования в решении ключевых проблем человечества.</w:t>
      </w:r>
    </w:p>
    <w:p>
      <w:pPr>
        <w:pStyle w:val="Normal"/>
        <w:ind w:firstLine="153"/>
        <w:jc w:val="both"/>
        <w:rPr/>
      </w:pPr>
      <w:r>
        <w:rPr>
          <w:sz w:val="22"/>
        </w:rPr>
        <w:t>Для современной педагогики философские знания являются базой для осмысления целей воспитания и образования в современный период развития педагогической науки. Теория познания позволяет опосредованно, благодаря общности законов, определить закономерности учебно-познавательной деятельности и механизмы управления ею. Философские категории необходимости и случайности, общего, единичного и особенного; законы взаимосвязи и взаимозависимости и др. способствуют развитию исследовательского педагогического мышления. В связи с углубленным осмыслением феномена образования на современном этапе педагогического знания интенсивное развитие получает одно из философских направлений, тесно связанное с педагогикой - философия образования.</w:t>
      </w:r>
    </w:p>
    <w:p>
      <w:pPr>
        <w:pStyle w:val="Normal"/>
        <w:ind w:firstLine="153"/>
        <w:jc w:val="both"/>
        <w:rPr/>
      </w:pPr>
      <w:r>
        <w:rPr>
          <w:sz w:val="22"/>
        </w:rPr>
        <w:t xml:space="preserve">Философия образования ориентирует современную педагогику на связь с </w:t>
      </w:r>
      <w:r>
        <w:rPr>
          <w:sz w:val="22"/>
          <w:u w:val="single"/>
        </w:rPr>
        <w:t>правом</w:t>
      </w:r>
      <w:r>
        <w:rPr>
          <w:sz w:val="22"/>
        </w:rPr>
        <w:t xml:space="preserve"> - наукой, регламентирующей внешние отношения людей между собою, и </w:t>
      </w:r>
      <w:r>
        <w:rPr>
          <w:sz w:val="22"/>
          <w:u w:val="single"/>
        </w:rPr>
        <w:t>государственностью</w:t>
      </w:r>
      <w:r>
        <w:rPr>
          <w:sz w:val="22"/>
        </w:rPr>
        <w:t>, обеспечивающей обязательность правовых норм и организующей совокупную деятельность данного общества.</w:t>
      </w:r>
    </w:p>
    <w:p>
      <w:pPr>
        <w:pStyle w:val="Normal"/>
        <w:ind w:firstLine="153"/>
        <w:jc w:val="both"/>
        <w:rPr/>
      </w:pPr>
      <w:r>
        <w:rPr>
          <w:sz w:val="22"/>
        </w:rPr>
        <w:t>В современных условиях особенно необходимо воспитание подрастающего поколения, как движущей силы развития общества. В духе уважения к существующим законам и нормам права; формирование активной жизненной позиции по отношению к антиобщественным действиям и нарушителям общественного порядка; подготовка российского гражданина к переходу в будущем к общественному управлению; добросовестное и сознательное исполнение обязанностей, выработанных и принятых в обществе.</w:t>
      </w:r>
    </w:p>
    <w:p>
      <w:pPr>
        <w:pStyle w:val="Normal"/>
        <w:ind w:firstLine="153"/>
        <w:jc w:val="both"/>
        <w:rPr/>
      </w:pPr>
      <w:r>
        <w:rPr>
          <w:sz w:val="22"/>
        </w:rPr>
        <w:t>В современных педагогических, философских и религиозных учениях прослеживаться очень сильное беспокойство о будущем нашего общества, о дальнейшем пути его развития - прогресс (движение вперед) или регресс (распад государства). Это беспокойство вызвано широким распространением среди молодежи алкоголя, токсикомании, наркомании, увлечение ранними половыми связями и т.д. А это ведет или к отсутствию, или рождаемости слабого и больного поколения. Для прогресса общества нужны молодые здоровые люди, обладающие улучшенными качествами по отношению к предыдущим поколениям. Таким образом, все педагогические, философские и религиозные учения объединяет одно - забота о будущем поколении, одна цель - создать Человека. А от человека требуется немного: быть Человеком, стать Светом, прогоняющим тьму, и жить по законам Людей, уметь контролировать свой ум, свои желания, устремления. В реализации этих требований может оказать большую помощь соблюдение общеизвестных заповедей человечности.</w:t>
      </w:r>
    </w:p>
    <w:p>
      <w:pPr>
        <w:pStyle w:val="Normal"/>
        <w:ind w:firstLine="153"/>
        <w:jc w:val="center"/>
        <w:rPr>
          <w:b/>
          <w:b/>
          <w:sz w:val="22"/>
        </w:rPr>
      </w:pPr>
      <w:r>
        <w:rPr>
          <w:b/>
          <w:sz w:val="22"/>
        </w:rPr>
        <w:t>Десять заповедей человечности:</w:t>
      </w:r>
    </w:p>
    <w:p>
      <w:pPr>
        <w:pStyle w:val="Normal"/>
        <w:numPr>
          <w:ilvl w:val="0"/>
          <w:numId w:val="6"/>
        </w:numPr>
        <w:ind w:left="0" w:firstLine="153"/>
        <w:jc w:val="both"/>
        <w:rPr>
          <w:sz w:val="22"/>
        </w:rPr>
      </w:pPr>
      <w:r>
        <w:rPr>
          <w:sz w:val="22"/>
        </w:rPr>
        <w:t>Не убий и не начинай войны.</w:t>
      </w:r>
    </w:p>
    <w:p>
      <w:pPr>
        <w:pStyle w:val="Normal"/>
        <w:numPr>
          <w:ilvl w:val="0"/>
          <w:numId w:val="6"/>
        </w:numPr>
        <w:ind w:left="0" w:firstLine="153"/>
        <w:jc w:val="both"/>
        <w:rPr>
          <w:sz w:val="22"/>
        </w:rPr>
      </w:pPr>
      <w:r>
        <w:rPr>
          <w:sz w:val="22"/>
        </w:rPr>
        <w:t xml:space="preserve">Не помысли народ свой врагом других народов.   </w:t>
      </w:r>
    </w:p>
    <w:p>
      <w:pPr>
        <w:pStyle w:val="Normal"/>
        <w:numPr>
          <w:ilvl w:val="0"/>
          <w:numId w:val="6"/>
        </w:numPr>
        <w:ind w:left="0" w:firstLine="153"/>
        <w:jc w:val="both"/>
        <w:rPr>
          <w:sz w:val="22"/>
        </w:rPr>
      </w:pPr>
      <w:r>
        <w:rPr>
          <w:sz w:val="22"/>
        </w:rPr>
        <w:t>Не укради и не присваивай труда брата своего.</w:t>
      </w:r>
    </w:p>
    <w:p>
      <w:pPr>
        <w:pStyle w:val="Normal"/>
        <w:numPr>
          <w:ilvl w:val="0"/>
          <w:numId w:val="6"/>
        </w:numPr>
        <w:ind w:left="0" w:firstLine="153"/>
        <w:jc w:val="both"/>
        <w:rPr/>
      </w:pPr>
      <w:r>
        <w:rPr>
          <w:sz w:val="22"/>
        </w:rPr>
        <w:t>Ищи в науке только истину и не пользуйся ею во зло ли ради корысти.</w:t>
      </w:r>
    </w:p>
    <w:p>
      <w:pPr>
        <w:pStyle w:val="Normal"/>
        <w:numPr>
          <w:ilvl w:val="0"/>
          <w:numId w:val="6"/>
        </w:numPr>
        <w:ind w:left="0" w:firstLine="153"/>
        <w:jc w:val="both"/>
        <w:rPr>
          <w:sz w:val="22"/>
        </w:rPr>
      </w:pPr>
      <w:r>
        <w:rPr>
          <w:sz w:val="22"/>
        </w:rPr>
        <w:t>Уважай мысли и чувства братьев своих.</w:t>
      </w:r>
    </w:p>
    <w:p>
      <w:pPr>
        <w:pStyle w:val="Normal"/>
        <w:numPr>
          <w:ilvl w:val="0"/>
          <w:numId w:val="6"/>
        </w:numPr>
        <w:ind w:left="0" w:firstLine="153"/>
        <w:jc w:val="both"/>
        <w:rPr/>
      </w:pPr>
      <w:r>
        <w:rPr>
          <w:sz w:val="22"/>
        </w:rPr>
        <w:t>Чти родителей и прародителей своих и все сотворенное ими сохраняй и почитай.</w:t>
      </w:r>
    </w:p>
    <w:p>
      <w:pPr>
        <w:pStyle w:val="Normal"/>
        <w:numPr>
          <w:ilvl w:val="0"/>
          <w:numId w:val="6"/>
        </w:numPr>
        <w:ind w:left="0" w:firstLine="153"/>
        <w:jc w:val="both"/>
        <w:rPr>
          <w:sz w:val="22"/>
        </w:rPr>
      </w:pPr>
      <w:r>
        <w:rPr>
          <w:sz w:val="22"/>
        </w:rPr>
        <w:t>Чти природу как матерь свою и помощницу.</w:t>
      </w:r>
    </w:p>
    <w:p>
      <w:pPr>
        <w:pStyle w:val="Normal"/>
        <w:numPr>
          <w:ilvl w:val="0"/>
          <w:numId w:val="6"/>
        </w:numPr>
        <w:ind w:left="0" w:firstLine="153"/>
        <w:jc w:val="both"/>
        <w:rPr/>
      </w:pPr>
      <w:r>
        <w:rPr>
          <w:sz w:val="22"/>
        </w:rPr>
        <w:t>Пусть труд и мысли твои будут трудом и мыслями свободного творца, а не раба.</w:t>
      </w:r>
    </w:p>
    <w:p>
      <w:pPr>
        <w:pStyle w:val="Normal"/>
        <w:numPr>
          <w:ilvl w:val="0"/>
          <w:numId w:val="6"/>
        </w:numPr>
        <w:ind w:left="0" w:firstLine="153"/>
        <w:jc w:val="both"/>
        <w:rPr>
          <w:sz w:val="22"/>
        </w:rPr>
      </w:pPr>
      <w:r>
        <w:rPr>
          <w:sz w:val="22"/>
        </w:rPr>
        <w:t>Пусть живет все живое, мыслиться мыслимое.</w:t>
      </w:r>
    </w:p>
    <w:p>
      <w:pPr>
        <w:pStyle w:val="Normal"/>
        <w:numPr>
          <w:ilvl w:val="0"/>
          <w:numId w:val="6"/>
        </w:numPr>
        <w:ind w:left="0" w:firstLine="153"/>
        <w:jc w:val="both"/>
        <w:rPr/>
      </w:pPr>
      <w:r>
        <w:rPr>
          <w:sz w:val="22"/>
        </w:rPr>
        <w:t>Пусть свободным будет все, ибо все рождается свободным.</w:t>
      </w:r>
    </w:p>
    <w:p>
      <w:pPr>
        <w:pStyle w:val="Heading3"/>
        <w:spacing w:lineRule="auto" w:line="360"/>
        <w:rPr>
          <w:sz w:val="32"/>
        </w:rPr>
      </w:pPr>
      <w:r>
        <w:rPr>
          <w:sz w:val="32"/>
        </w:rPr>
      </w:r>
    </w:p>
    <w:p>
      <w:pPr>
        <w:pStyle w:val="Heading3"/>
        <w:spacing w:lineRule="auto" w:line="360"/>
        <w:rPr>
          <w:sz w:val="32"/>
        </w:rPr>
      </w:pPr>
      <w:bookmarkStart w:id="16" w:name="__RefHeading___Toc481299431"/>
      <w:bookmarkEnd w:id="16"/>
      <w:r>
        <w:rPr>
          <w:sz w:val="32"/>
        </w:rPr>
        <w:t>Вопросы для обсуждения третьей главы</w:t>
      </w:r>
    </w:p>
    <w:p>
      <w:pPr>
        <w:pStyle w:val="Normal"/>
        <w:numPr>
          <w:ilvl w:val="0"/>
          <w:numId w:val="20"/>
        </w:numPr>
        <w:ind w:left="0" w:firstLine="153"/>
        <w:rPr>
          <w:sz w:val="22"/>
        </w:rPr>
      </w:pPr>
      <w:r>
        <w:rPr>
          <w:sz w:val="22"/>
        </w:rPr>
        <w:t>Обоснуйте, чем обусловлена связь педагогики с другими науками?</w:t>
      </w:r>
    </w:p>
    <w:p>
      <w:pPr>
        <w:pStyle w:val="Normal"/>
        <w:numPr>
          <w:ilvl w:val="0"/>
          <w:numId w:val="20"/>
        </w:numPr>
        <w:ind w:left="0" w:firstLine="153"/>
        <w:rPr/>
      </w:pPr>
      <w:r>
        <w:rPr>
          <w:sz w:val="22"/>
        </w:rPr>
        <w:t>Как можно объяснить заботу педагогических, философских и религиозных учений о будущих поколениях?</w:t>
      </w:r>
    </w:p>
    <w:p>
      <w:pPr>
        <w:pStyle w:val="Normal"/>
        <w:numPr>
          <w:ilvl w:val="0"/>
          <w:numId w:val="20"/>
        </w:numPr>
        <w:ind w:left="0" w:firstLine="153"/>
        <w:rPr>
          <w:sz w:val="22"/>
        </w:rPr>
      </w:pPr>
      <w:r>
        <w:rPr>
          <w:sz w:val="22"/>
        </w:rPr>
        <w:t>Какова роль молодежи в развитии общества, России?</w:t>
      </w:r>
    </w:p>
    <w:p>
      <w:pPr>
        <w:pStyle w:val="Normal"/>
        <w:numPr>
          <w:ilvl w:val="0"/>
          <w:numId w:val="20"/>
        </w:numPr>
        <w:ind w:left="0" w:firstLine="153"/>
        <w:rPr/>
      </w:pPr>
      <w:r>
        <w:rPr>
          <w:sz w:val="22"/>
        </w:rPr>
        <w:t>Чем вызвано беспокойство ученых относительно современной молодежи?</w:t>
      </w:r>
    </w:p>
    <w:p>
      <w:pPr>
        <w:pStyle w:val="Normal"/>
        <w:ind w:firstLine="153"/>
        <w:jc w:val="both"/>
        <w:rPr>
          <w:sz w:val="22"/>
        </w:rPr>
      </w:pPr>
      <w:r>
        <w:rPr>
          <w:sz w:val="22"/>
        </w:rPr>
      </w:r>
    </w:p>
    <w:p>
      <w:pPr>
        <w:pStyle w:val="Normal"/>
        <w:ind w:firstLine="153"/>
        <w:jc w:val="both"/>
        <w:rPr>
          <w:sz w:val="22"/>
        </w:rPr>
      </w:pPr>
      <w:r>
        <w:rPr>
          <w:sz w:val="22"/>
        </w:rPr>
      </w:r>
    </w:p>
    <w:p>
      <w:pPr>
        <w:pStyle w:val="Heading3"/>
        <w:spacing w:lineRule="auto" w:line="360"/>
        <w:rPr>
          <w:sz w:val="32"/>
        </w:rPr>
      </w:pPr>
      <w:bookmarkStart w:id="17" w:name="__RefHeading___Toc481299432"/>
      <w:bookmarkEnd w:id="17"/>
      <w:r>
        <w:rPr>
          <w:sz w:val="32"/>
        </w:rPr>
        <w:t>Литература к третьей главе</w:t>
      </w:r>
    </w:p>
    <w:p>
      <w:pPr>
        <w:pStyle w:val="Normal"/>
        <w:numPr>
          <w:ilvl w:val="0"/>
          <w:numId w:val="12"/>
        </w:numPr>
        <w:ind w:left="0" w:firstLine="153"/>
        <w:rPr/>
      </w:pPr>
      <w:r>
        <w:rPr>
          <w:sz w:val="22"/>
        </w:rPr>
        <w:t xml:space="preserve">Гершунский Б. С. </w:t>
      </w:r>
      <w:r>
        <w:rPr>
          <w:i/>
          <w:sz w:val="22"/>
        </w:rPr>
        <w:t>Философия образования для 21 века</w:t>
      </w:r>
      <w:r>
        <w:rPr>
          <w:sz w:val="22"/>
        </w:rPr>
        <w:t>. - М., 1997.</w:t>
      </w:r>
    </w:p>
    <w:p>
      <w:pPr>
        <w:pStyle w:val="Normal"/>
        <w:numPr>
          <w:ilvl w:val="0"/>
          <w:numId w:val="12"/>
        </w:numPr>
        <w:ind w:left="0" w:firstLine="153"/>
        <w:rPr/>
      </w:pPr>
      <w:r>
        <w:rPr>
          <w:sz w:val="22"/>
        </w:rPr>
        <w:t xml:space="preserve">Гессен С. И. </w:t>
      </w:r>
      <w:r>
        <w:rPr>
          <w:i/>
          <w:sz w:val="22"/>
        </w:rPr>
        <w:t>Основы педагогики. Введение в прикладную философию</w:t>
      </w:r>
      <w:r>
        <w:rPr>
          <w:sz w:val="22"/>
        </w:rPr>
        <w:t>. - М., 1995.</w:t>
      </w:r>
    </w:p>
    <w:p>
      <w:pPr>
        <w:pStyle w:val="Normal"/>
        <w:numPr>
          <w:ilvl w:val="0"/>
          <w:numId w:val="12"/>
        </w:numPr>
        <w:ind w:left="0" w:firstLine="153"/>
        <w:rPr/>
      </w:pPr>
      <w:r>
        <w:rPr>
          <w:sz w:val="22"/>
        </w:rPr>
        <w:t xml:space="preserve">Журавлев В. И. </w:t>
      </w:r>
      <w:r>
        <w:rPr>
          <w:i/>
          <w:sz w:val="22"/>
        </w:rPr>
        <w:t>Педагогика в системе наук о человеке.</w:t>
      </w:r>
      <w:r>
        <w:rPr>
          <w:sz w:val="22"/>
        </w:rPr>
        <w:t xml:space="preserve"> - М., 1990.</w:t>
      </w:r>
    </w:p>
    <w:p>
      <w:pPr>
        <w:pStyle w:val="Normal"/>
        <w:numPr>
          <w:ilvl w:val="0"/>
          <w:numId w:val="12"/>
        </w:numPr>
        <w:ind w:left="0" w:firstLine="153"/>
        <w:rPr/>
      </w:pPr>
      <w:r>
        <w:rPr>
          <w:sz w:val="22"/>
        </w:rPr>
        <w:t xml:space="preserve">Лихачев Б. Т. </w:t>
      </w:r>
      <w:r>
        <w:rPr>
          <w:i/>
          <w:sz w:val="22"/>
        </w:rPr>
        <w:t>Философия воспитания</w:t>
      </w:r>
      <w:r>
        <w:rPr>
          <w:sz w:val="22"/>
        </w:rPr>
        <w:t>. - М., 1995.</w:t>
      </w:r>
    </w:p>
    <w:p>
      <w:pPr>
        <w:pStyle w:val="Normal"/>
        <w:numPr>
          <w:ilvl w:val="0"/>
          <w:numId w:val="12"/>
        </w:numPr>
        <w:ind w:left="0" w:firstLine="153"/>
        <w:rPr/>
      </w:pPr>
      <w:r>
        <w:rPr>
          <w:sz w:val="22"/>
        </w:rPr>
        <w:t xml:space="preserve">Момджян К. Х. </w:t>
      </w:r>
      <w:r>
        <w:rPr>
          <w:i/>
          <w:sz w:val="22"/>
        </w:rPr>
        <w:t>Социум, общество, история</w:t>
      </w:r>
      <w:r>
        <w:rPr>
          <w:sz w:val="22"/>
        </w:rPr>
        <w:t>. - М., 1994.</w:t>
      </w:r>
    </w:p>
    <w:p>
      <w:pPr>
        <w:pStyle w:val="Normal"/>
        <w:numPr>
          <w:ilvl w:val="0"/>
          <w:numId w:val="12"/>
        </w:numPr>
        <w:ind w:left="0" w:firstLine="153"/>
        <w:rPr/>
      </w:pPr>
      <w:r>
        <w:rPr>
          <w:sz w:val="22"/>
        </w:rPr>
        <w:t xml:space="preserve">Степанянц М. Т. </w:t>
      </w:r>
      <w:r>
        <w:rPr>
          <w:i/>
          <w:sz w:val="22"/>
        </w:rPr>
        <w:t>Философские аспекты суфизма</w:t>
      </w:r>
      <w:r>
        <w:rPr>
          <w:sz w:val="22"/>
        </w:rPr>
        <w:t>. - М., 1987.</w:t>
      </w:r>
    </w:p>
    <w:p>
      <w:pPr>
        <w:pStyle w:val="Normal"/>
        <w:numPr>
          <w:ilvl w:val="0"/>
          <w:numId w:val="12"/>
        </w:numPr>
        <w:ind w:left="0" w:firstLine="153"/>
        <w:rPr/>
      </w:pPr>
      <w:r>
        <w:rPr>
          <w:sz w:val="22"/>
        </w:rPr>
        <w:t xml:space="preserve">Стоунс Э. </w:t>
      </w:r>
      <w:r>
        <w:rPr>
          <w:i/>
          <w:sz w:val="22"/>
        </w:rPr>
        <w:t>Психопедагогика: Психологическая теория и практика обучения.</w:t>
      </w:r>
      <w:r>
        <w:rPr>
          <w:sz w:val="22"/>
        </w:rPr>
        <w:t xml:space="preserve"> - М., 1984.</w:t>
      </w:r>
    </w:p>
    <w:p>
      <w:pPr>
        <w:pStyle w:val="Normal"/>
        <w:numPr>
          <w:ilvl w:val="0"/>
          <w:numId w:val="12"/>
        </w:numPr>
        <w:ind w:left="0" w:firstLine="153"/>
        <w:rPr/>
      </w:pPr>
      <w:r>
        <w:rPr>
          <w:sz w:val="22"/>
        </w:rPr>
        <w:t xml:space="preserve">Щедровицкий Г. П. </w:t>
      </w:r>
      <w:r>
        <w:rPr>
          <w:i/>
          <w:sz w:val="22"/>
        </w:rPr>
        <w:t>Педагогика и логика</w:t>
      </w:r>
      <w:r>
        <w:rPr>
          <w:sz w:val="22"/>
        </w:rPr>
        <w:t>. - М., 1993.</w:t>
      </w:r>
      <w:r>
        <w:br w:type="page"/>
      </w:r>
    </w:p>
    <w:p>
      <w:pPr>
        <w:pStyle w:val="Heading3"/>
        <w:rPr/>
      </w:pPr>
      <w:bookmarkStart w:id="18" w:name="__RefHeading___Toc481299433"/>
      <w:bookmarkEnd w:id="18"/>
      <w:r>
        <w:rPr/>
        <w:t>Глава  4. Принцип природосообразности как основа педагогики</w:t>
      </w:r>
    </w:p>
    <w:p>
      <w:pPr>
        <w:pStyle w:val="Normal"/>
        <w:ind w:firstLine="153"/>
        <w:jc w:val="center"/>
        <w:rPr>
          <w:sz w:val="22"/>
        </w:rPr>
      </w:pPr>
      <w:r>
        <w:rPr>
          <w:sz w:val="22"/>
        </w:rPr>
      </w:r>
    </w:p>
    <w:p>
      <w:pPr>
        <w:pStyle w:val="Normal"/>
        <w:ind w:firstLine="153"/>
        <w:jc w:val="center"/>
        <w:rPr>
          <w:sz w:val="22"/>
        </w:rPr>
      </w:pPr>
      <w:r>
        <w:rPr>
          <w:sz w:val="22"/>
        </w:rPr>
        <w:t>План.</w:t>
      </w:r>
    </w:p>
    <w:p>
      <w:pPr>
        <w:pStyle w:val="Normal"/>
        <w:numPr>
          <w:ilvl w:val="0"/>
          <w:numId w:val="13"/>
        </w:numPr>
        <w:ind w:left="0" w:firstLine="153"/>
        <w:rPr/>
      </w:pPr>
      <w:r>
        <w:rPr>
          <w:sz w:val="22"/>
        </w:rPr>
        <w:t>Принцип природосообразности в истории развития педагогики.</w:t>
      </w:r>
    </w:p>
    <w:p>
      <w:pPr>
        <w:pStyle w:val="Normal"/>
        <w:numPr>
          <w:ilvl w:val="0"/>
          <w:numId w:val="13"/>
        </w:numPr>
        <w:ind w:left="0" w:firstLine="153"/>
        <w:rPr/>
      </w:pPr>
      <w:r>
        <w:rPr>
          <w:sz w:val="22"/>
        </w:rPr>
        <w:t>Принцип природосообразности - свод естественных законов природы.</w:t>
      </w:r>
    </w:p>
    <w:p>
      <w:pPr>
        <w:pStyle w:val="Normal"/>
        <w:numPr>
          <w:ilvl w:val="0"/>
          <w:numId w:val="13"/>
        </w:numPr>
        <w:ind w:left="0" w:firstLine="153"/>
        <w:rPr/>
      </w:pPr>
      <w:r>
        <w:rPr>
          <w:sz w:val="22"/>
        </w:rPr>
        <w:t>Природосообразность и личность: или природосообразность личности.</w:t>
      </w:r>
    </w:p>
    <w:p>
      <w:pPr>
        <w:pStyle w:val="Normal"/>
        <w:numPr>
          <w:ilvl w:val="0"/>
          <w:numId w:val="13"/>
        </w:numPr>
        <w:ind w:left="0" w:firstLine="153"/>
        <w:rPr>
          <w:sz w:val="22"/>
        </w:rPr>
      </w:pPr>
      <w:r>
        <w:rPr>
          <w:sz w:val="22"/>
        </w:rPr>
        <w:t>Природа человека - предмет изучения педагогики.</w:t>
      </w:r>
    </w:p>
    <w:p>
      <w:pPr>
        <w:pStyle w:val="Normal"/>
        <w:ind w:firstLine="153"/>
        <w:jc w:val="center"/>
        <w:rPr>
          <w:b/>
          <w:b/>
          <w:sz w:val="22"/>
          <w:u w:val="single"/>
        </w:rPr>
      </w:pPr>
      <w:r>
        <w:rPr>
          <w:b/>
          <w:sz w:val="22"/>
          <w:u w:val="single"/>
        </w:rPr>
      </w:r>
    </w:p>
    <w:p>
      <w:pPr>
        <w:pStyle w:val="Normal"/>
        <w:ind w:firstLine="153"/>
        <w:jc w:val="center"/>
        <w:rPr>
          <w:b/>
          <w:b/>
          <w:sz w:val="22"/>
          <w:u w:val="single"/>
        </w:rPr>
      </w:pPr>
      <w:r>
        <w:rPr>
          <w:b/>
          <w:sz w:val="22"/>
          <w:u w:val="single"/>
        </w:rPr>
      </w:r>
    </w:p>
    <w:p>
      <w:pPr>
        <w:pStyle w:val="Heading3"/>
        <w:spacing w:lineRule="auto" w:line="360"/>
        <w:rPr/>
      </w:pPr>
      <w:bookmarkStart w:id="19" w:name="__RefHeading___Toc481299434"/>
      <w:bookmarkEnd w:id="19"/>
      <w:r>
        <w:rPr>
          <w:sz w:val="32"/>
        </w:rPr>
        <w:t>4.1.  Принцип природосообразности в истории развития педагогики</w:t>
      </w:r>
    </w:p>
    <w:p>
      <w:pPr>
        <w:pStyle w:val="Normal"/>
        <w:ind w:firstLine="153"/>
        <w:jc w:val="both"/>
        <w:rPr/>
      </w:pPr>
      <w:r>
        <w:rPr>
          <w:sz w:val="22"/>
        </w:rPr>
        <w:t>Принцип природосообразности требует от воспитателя руководствоваться в своей деятельности факторами естественного, природного развития человека. Зарождение этой идеи встречается еще а произведениях античных мыслителей - Демокрита, Платона, Аристотеля, который утверждал, что у человека три души: растительная (питание и размножение), животная (ощущения и желания), разумная (мышление). Природа тесно связала их. Следовательно, воспитание (физическое, нравственное, умственное) необходимо вести в соответствии с этой природой.</w:t>
      </w:r>
    </w:p>
    <w:p>
      <w:pPr>
        <w:pStyle w:val="Normal"/>
        <w:ind w:firstLine="153"/>
        <w:jc w:val="both"/>
        <w:rPr/>
      </w:pPr>
      <w:r>
        <w:rPr>
          <w:sz w:val="22"/>
        </w:rPr>
        <w:t>Первое разносторонне обоснование принцип природосообразности получил в трудах чешского педагога Яна Амоса Коменского (1592-1670). Под принципом природосообразности он понимал природу ребенка и окружающий его мир физических явлений.</w:t>
      </w:r>
    </w:p>
    <w:p>
      <w:pPr>
        <w:pStyle w:val="Normal"/>
        <w:ind w:firstLine="153"/>
        <w:jc w:val="both"/>
        <w:rPr/>
      </w:pPr>
      <w:r>
        <w:rPr>
          <w:sz w:val="22"/>
        </w:rPr>
        <w:t>Я. А. Коменский развивал, обосновывал и практически реализовывал идею природосообразности: «Построение учебного материала и изложение его учителем должны быть природосообразными, т.е. соответствующими общим законам природы и возрастным особенностям ребенка» . У него принцип природосообразности заключается в том, что человек, являясь частью природы (окружающего мира физических явлений), подчиняется, как частица природы, ее универсальным законам, то есть он исходит не только из особенностей развития ребенка, но и  из общих законов природы.</w:t>
      </w:r>
    </w:p>
    <w:p>
      <w:pPr>
        <w:pStyle w:val="Normal"/>
        <w:ind w:firstLine="153"/>
        <w:jc w:val="both"/>
        <w:rPr/>
      </w:pPr>
      <w:r>
        <w:rPr>
          <w:sz w:val="22"/>
        </w:rPr>
        <w:t>Четыре последовательных образа (детство, отрочество, юность, возмужалость), по Коменскому, соответствуют четырем временам года, четырем стадиям развития растения. Заслуга его в том, что в борьбе со средневековой схоластической школой он стремился опереться на природу - жизнь. Ограниченность его понимания природосообразности в том, что он не видел особых законов социальной жизни, по которым развивается человеческая личность, хотя придавал большое значение изучению психической природы ребенка, законов духовной жизни человека и согласования с ними всех педагогических воздействий.</w:t>
      </w:r>
    </w:p>
    <w:p>
      <w:pPr>
        <w:pStyle w:val="Normal"/>
        <w:ind w:firstLine="153"/>
        <w:jc w:val="both"/>
        <w:rPr/>
      </w:pPr>
      <w:r>
        <w:rPr>
          <w:sz w:val="22"/>
        </w:rPr>
        <w:t>К своим обобщениям в области воспитания и обучения Коменский пришел на основе своего педагогического опыта, наблюдений за жизнью общества и состоянием воспитания. Через все его педагогические сочинения, в особенности через главный его труд – «Великую дидактику», красной нитью проходит мысль, что правильное воспитание во всем должно сообразовываться с природой.</w:t>
      </w:r>
    </w:p>
    <w:p>
      <w:pPr>
        <w:pStyle w:val="Normal"/>
        <w:ind w:firstLine="153"/>
        <w:jc w:val="both"/>
        <w:rPr/>
      </w:pPr>
      <w:r>
        <w:rPr>
          <w:sz w:val="22"/>
        </w:rPr>
        <w:t>«Семена образования, добродетели и благочестия заложены в нас от природы», - утверждал Я. А. Коменский.</w:t>
      </w:r>
    </w:p>
    <w:p>
      <w:pPr>
        <w:pStyle w:val="Normal"/>
        <w:ind w:firstLine="153"/>
        <w:jc w:val="both"/>
        <w:rPr/>
      </w:pPr>
      <w:r>
        <w:rPr>
          <w:sz w:val="22"/>
        </w:rPr>
        <w:t>Разрозненные высказывания о возможности согласования обучения и воспитания детей с их природными способностями Коменский оформил как принцип природосообразности и провозгласил его основой педагогики.</w:t>
      </w:r>
    </w:p>
    <w:p>
      <w:pPr>
        <w:pStyle w:val="Normal"/>
        <w:ind w:firstLine="153"/>
        <w:jc w:val="both"/>
        <w:rPr/>
      </w:pPr>
      <w:r>
        <w:rPr>
          <w:sz w:val="22"/>
        </w:rPr>
        <w:t>Принцип природосообразности у французского педагога-мыслителя Жан Жака Руссо (1712-1778) сильно отличается от понимания его Я. А. Коменским. Он рассматривает природосообразность как следование природе ребенка, как помощь в развитии его природы. Он писал: «Природа желает, чтобы дети были детьми прежде, чем они станут взрослыми... У детства свои, ему свойственные способы видеть, думать и чувствовать; нет ничего нелепее желания заменить их нашими» (Руссо Ж. Ж. Избранные педагогические сочинения. - М., 1981). Принцип природосообразности у Руссо вытекал из его учения о естественном воспитании, которое предполагало ведущую роль воспитания в следовании за естественным развитием ребенка. Воспитатель должен помогать природе, учитывая возрастные и индивидуальные особенности, а также интересы ребенка. Свои педагогические положения, на основе анализа психической природы ребенка, Руссо изложил в художественной  форме педагогического романа «Эмиль, или о воспитании» (1762. Пер. На русский язык - 1913 год).</w:t>
      </w:r>
    </w:p>
    <w:p>
      <w:pPr>
        <w:pStyle w:val="Normal"/>
        <w:ind w:firstLine="153"/>
        <w:jc w:val="both"/>
        <w:rPr/>
      </w:pPr>
      <w:r>
        <w:rPr>
          <w:sz w:val="22"/>
        </w:rPr>
        <w:t>Швейцарский педагог Иоганн Генрих Песталоцци (1746-1827) трактовал принцип придосообразности как соответствие воспитания особенностям природы человека, законам ее вечного саморазвития, предопределенного божественным началом. Он формулировал свои педагогические положения на основе анализа психической природы ребенка. Воспитание - это развитие природных особенностей сообразно с естественным ходом законов природы. Причем это развитие должно быть разносторонним и гармоническим. «Способности, полученные от природы, развиваются и крепнут посредством упражнений... Сама природа каждой из этих сил побуждает человека упражнять их. Глаз хочет смотреть, ухо - слышать, нога - ходить, рука - хватать. Но также сердце хочет верить и любить. Ум хочет мыслить. В каждой способности человека заключается стремление выйти из состояния безжизненности и неловкости и стать развитой силой, которая в неразвитом виде находится в нас лишь как зародыш силы, а не как сама сила». (Песталоцци И. Г. Избранные педагогические сочинения: В 2 т. - М., 1981, т.2).</w:t>
      </w:r>
    </w:p>
    <w:p>
      <w:pPr>
        <w:pStyle w:val="Normal"/>
        <w:ind w:firstLine="153"/>
        <w:jc w:val="both"/>
        <w:rPr/>
      </w:pPr>
      <w:r>
        <w:rPr>
          <w:sz w:val="22"/>
        </w:rPr>
        <w:t>Песталоцци выдвинул идею социального статуса ребенка: саморазвитие человека важно не только как индивидума, но, главным образом, как члена великого человеческого целого. Песталоцци всячески стремился улучшить положение беднейшей части крестьянства, находившегося под двойным гнетом феодальных порядков и развивающегося капитализма. Он считал, что этой цели можно достигнуть, не покушаясь на частную собственность, не затрагивая основ существующего строя, путем воспитания и «совершенствования человеческой природы». Свои взгляды на переустройство общества с помощью воспитания Песталоцци изложил в форме романа под названием «Лингард и Гертруда» (1801).</w:t>
      </w:r>
    </w:p>
    <w:p>
      <w:pPr>
        <w:pStyle w:val="Normal"/>
        <w:ind w:firstLine="153"/>
        <w:jc w:val="both"/>
        <w:rPr/>
      </w:pPr>
      <w:r>
        <w:rPr>
          <w:sz w:val="22"/>
        </w:rPr>
        <w:t>Природосообразное воспитание, считал Песталоцци, должно первоначально осуществляться в семье матерью, а затем продолжаться в школе. Силы и способности ребенка необходимо упражнять в определенной последовательности, от простого к сложному. Он считал, что весь набор учебных предметов (содержание образования) должен приводится в соответствие с человеческой природой, но ни в коем случае не наоборот, «ибо тогда педагог вынужден подгонять природу ребенка к учебным планам и программам, то есть укладывать его в прокрустово ложе и в конечном счете терпеть закономерную неудачу». Настаивая на сужении круга изучаемых предметов, Песталоцци предлагал исключить из учебных программ все то, что не будет иметь прямого отношения к дальнейшей жизни школьников, требовал упрощения и облегчения учебы детей.</w:t>
      </w:r>
    </w:p>
    <w:p>
      <w:pPr>
        <w:pStyle w:val="Normal"/>
        <w:ind w:firstLine="153"/>
        <w:jc w:val="both"/>
        <w:rPr/>
      </w:pPr>
      <w:r>
        <w:rPr>
          <w:sz w:val="22"/>
        </w:rPr>
        <w:t>Теория так называемого Элементарного образования, разработанная Песталоцци на основе принципа природосообразности, включает физическое и нравственное воспитание, умственное образование, которые должны осуществляться в тесной взаимосвязи, обеспечивая в итоге гармоническое развитие человека.</w:t>
      </w:r>
    </w:p>
    <w:p>
      <w:pPr>
        <w:pStyle w:val="Normal"/>
        <w:ind w:firstLine="153"/>
        <w:jc w:val="both"/>
        <w:rPr/>
      </w:pPr>
      <w:r>
        <w:rPr>
          <w:sz w:val="22"/>
        </w:rPr>
        <w:t>Эта идея была дальше развита немецким педагогом-демократом Адольфом Вильгельмом Дистервегом (1790-1866). Трактуя детскую природу как в основном предустановленную, он считал, что развитие ребенка протекает не спонтанно, что для развития его природных задатков необходимы благоприятные условия и педагогические воздействия, направляющие развитие детской самодеятельности при руководящей роли учителя.</w:t>
      </w:r>
    </w:p>
    <w:p>
      <w:pPr>
        <w:pStyle w:val="Normal"/>
        <w:ind w:firstLine="153"/>
        <w:jc w:val="both"/>
        <w:rPr/>
      </w:pPr>
      <w:r>
        <w:rPr>
          <w:sz w:val="22"/>
        </w:rPr>
        <w:t>Дистервег раскрыл принцип природосообразности глубже, чем Коменский, Руссо, Песталоцци, дав конкретные указания об учете возрастных и индивидуальных особенностей детей в процессе воспитания и обучения. Он подчеркивал, что только знание психологии и физиологии дает учителю возможность обеспечить гармоническое развитие ребенка. Дистервег считал, что развитие природы ребенка определяется той культурной средой, в которой он живет (принцип культуросообразности). Поэтому, чтобы воспитание было успешным, оно должно учитывать не только «природу» ребенка, которая понималась как вечная и неизменная, но также и те условия, в которых он живет, и которые или препятствуют, или стимулируют развитие его природных задатков в деятельности (принцип самодеятельности).</w:t>
      </w:r>
    </w:p>
    <w:p>
      <w:pPr>
        <w:pStyle w:val="Normal"/>
        <w:ind w:firstLine="153"/>
        <w:jc w:val="both"/>
        <w:rPr/>
      </w:pPr>
      <w:r>
        <w:rPr>
          <w:sz w:val="22"/>
        </w:rPr>
        <w:t>Таким образом, Дистервег рассматривал ребенка не только как определенный психофизический организм, но и как составную часть социальной среды. Он включил в понимание природы ребенка социальные воздействия и активность самого ребенка, обозначив их социальными терминами – «культуросообразность» и «самодеятельность», тем самым Дистервег значительно расширил и обогатил понятие природосообразности, под которым он понимал осуществление воспитания в соответствии с естественным ходом  развития ребенка, важнейшими чертами личности которого должны быть активность и инициатива.</w:t>
      </w:r>
    </w:p>
    <w:p>
      <w:pPr>
        <w:pStyle w:val="Normal"/>
        <w:ind w:firstLine="153"/>
        <w:jc w:val="both"/>
        <w:rPr/>
      </w:pPr>
      <w:r>
        <w:rPr>
          <w:sz w:val="22"/>
        </w:rPr>
        <w:t>Дистервег считал, что обучать детей одинаково можно лишь в той мере, в какой одинакова их природа. Но как только появились различия, они сразу должны отразиться на учебном материале, как в смысле количества, так и качества различных учебных предметов.</w:t>
      </w:r>
    </w:p>
    <w:p>
      <w:pPr>
        <w:pStyle w:val="Normal"/>
        <w:ind w:firstLine="153"/>
        <w:jc w:val="both"/>
        <w:rPr/>
      </w:pPr>
      <w:r>
        <w:rPr>
          <w:sz w:val="22"/>
        </w:rPr>
        <w:t>Дистервег принцип природосообразности не ограничивает стенами школы. Он наполняет его глубоким философским смыслом, распространяет на весь образ жизни человечества. «Когда-то, - пишет Дистервег, - на природу смотрели с опаской, как на чуждую враждебную силу, с которой надо бороться. Но современный человек осознал свои заблуждения, понял, что чем дальше он уходит от природы, тем несчастливее становится. Но если все же вздумает идти наперекор природе, то его неминуемо ждет трагедия невиданных масштабов».</w:t>
      </w:r>
    </w:p>
    <w:p>
      <w:pPr>
        <w:pStyle w:val="Normal"/>
        <w:ind w:firstLine="153"/>
        <w:jc w:val="both"/>
        <w:rPr>
          <w:sz w:val="22"/>
        </w:rPr>
      </w:pPr>
      <w:r>
        <w:rPr>
          <w:sz w:val="22"/>
        </w:rPr>
        <w:t>Дистервег полагал, что воспитание необходимо согласовывать не только с законами саморазвития природы человека, но и с конкретными социально-историческими условиями его жизни.</w:t>
      </w:r>
    </w:p>
    <w:p>
      <w:pPr>
        <w:pStyle w:val="Normal"/>
        <w:ind w:firstLine="153"/>
        <w:jc w:val="both"/>
        <w:rPr/>
      </w:pPr>
      <w:r>
        <w:rPr>
          <w:sz w:val="22"/>
        </w:rPr>
        <w:t>Константин Дмитриевич Ушинский (1824-1870) пошел еще дальше, предприняв попытку разработки педагогической науки, полностью основываясь на принципе природосообразности. Он создает фундаментальный труд «Человек как предмет воспитания. Опыт педагогической антропологии» (1868), в котором описывает физиологические законы деятельности человеческого организма и обусловленные ими психические процессы и явления. Ушинский стремился в самой природе человека почерпнуть громадные средства воспитания. «Мы поражаемся, - писал он, - ...обширною возможностью иметь громадное влияние на развитие ума, чувства и воли в человеке и точно так же поражаемся ничтожностью той доли этой возможности, которою уже воспользовалось воспитание». (Ушинский К. Д. Избр. пед. соч.: В 2 т. - М., 1974, т.1). Он показывает, насколько плодотворно познание законов развития человека обогащает арсенал воспитательных средств.</w:t>
      </w:r>
    </w:p>
    <w:p>
      <w:pPr>
        <w:pStyle w:val="Normal"/>
        <w:ind w:firstLine="153"/>
        <w:jc w:val="both"/>
        <w:rPr/>
      </w:pPr>
      <w:r>
        <w:rPr>
          <w:sz w:val="22"/>
        </w:rPr>
        <w:t>Следуя принципу природосообразности, Ушинский придавал исключительно большое значение формированию привычек поведения. В своем классическом междисциплинарном исследовании «Человек как предмет воспитания. Опыт педагогической антропологии», Ушинский посвящает формированию привычек целых два раздела: в одном - раскрывает сущность привычки, в другом - рассматривает пути ее формирования.</w:t>
      </w:r>
    </w:p>
    <w:p>
      <w:pPr>
        <w:pStyle w:val="Normal"/>
        <w:ind w:firstLine="153"/>
        <w:jc w:val="both"/>
        <w:rPr/>
      </w:pPr>
      <w:r>
        <w:rPr>
          <w:sz w:val="22"/>
        </w:rPr>
        <w:t>Эта идея находит свое подтверждение в педагогических взглядах английского педагога Джона Локка (1632-1704), изложенных в книге «Мысли о воспитании» (1693). Основная цель воспитания, по Д. Локку, - воспитание джентльмена, умеющего «вести свои дела толково и предусмотрительно». Настоящий джентльмен, по его мнению, воспитывается (в дворянской семье) дома хорошо подготовленным воспитателем, ибо «даже недостаток домашнего воспитания несравненно полезнее приобретенных в школе знаний и умений». Большое значение Локк придает физическому воспитанию. «Здоровье необходимо нам для наших дел и нашего благополучия», - говорит он и предлагает тщательно разработанную, стоявшую на уровне науки того времени систему. «В здоровом теле здоровый дух», подчеркивает он.</w:t>
      </w:r>
    </w:p>
    <w:p>
      <w:pPr>
        <w:pStyle w:val="Normal"/>
        <w:ind w:firstLine="153"/>
        <w:jc w:val="both"/>
        <w:rPr/>
      </w:pPr>
      <w:r>
        <w:rPr>
          <w:sz w:val="22"/>
        </w:rPr>
        <w:t>Свою мораль Локк выводит из принципа пользы и интересов личности. Настоящий джентльмен - это тот, кто умеет достичь собственного счастья, но в то же время не препятствует в этом другим джентльменам.</w:t>
      </w:r>
    </w:p>
    <w:p>
      <w:pPr>
        <w:pStyle w:val="Normal"/>
        <w:ind w:firstLine="153"/>
        <w:jc w:val="both"/>
        <w:rPr/>
      </w:pPr>
      <w:r>
        <w:rPr>
          <w:sz w:val="22"/>
        </w:rPr>
        <w:t>Выработка характера, развитие воли, нравственное дисциплинирование, по Локку, важнейшие задачи воспитания. Джентльмен должен получить и умственное воспитание, которое также следует подчинить выработке необходимых деловому человеку качеств. «Добродетельный, разумный и искусный в ведении своих дел человек гораздо предпочтительнее, чем великий ученый, не обладающий указанными качествами». Содержание обучения джентльмена, по Локку, значительно шире, чем это было принято в то время.</w:t>
      </w:r>
    </w:p>
    <w:p>
      <w:pPr>
        <w:pStyle w:val="Normal"/>
        <w:ind w:firstLine="153"/>
        <w:jc w:val="both"/>
        <w:rPr/>
      </w:pPr>
      <w:r>
        <w:rPr>
          <w:sz w:val="22"/>
        </w:rPr>
        <w:t>Локк считает, что в воспитании заглавную роль играет формирование привычек поведения. Главным воспитательным средством всегда будут являться не рассуждения, а пример, среда, окружение ребенка. «Примите за несомненную истину, - говорит Локк, - что какие бы наставления ни давали ребенку и какими бы мудрыми уроками благовоспитанности ни пичкали его ежедневно, наибольшее влияние на его поведение будет все-таки оказывать компания, в которой он находится, и образ действий тех, кто ходит за ним». Особенно важно воспитание у детей устойчивых положительных привычек, - подчеркивает Локк и предупреждает: «Воспитание может многое, но далеко не все. Есть такие натуры, врожденные качества которых, если и удается откорректировать в определенной мере, то и в этом случае отклоняющая сила всегда будет перевешивать в ту сторону, куда направила ее природа в самом начале».</w:t>
      </w:r>
    </w:p>
    <w:p>
      <w:pPr>
        <w:pStyle w:val="Normal"/>
        <w:ind w:firstLine="153"/>
        <w:jc w:val="both"/>
        <w:rPr/>
      </w:pPr>
      <w:r>
        <w:rPr>
          <w:sz w:val="22"/>
        </w:rPr>
        <w:t>Как видим, принцип природосообразности не всеми педагогами в истории развития педагогики понимался одинаково, по-разному трактовалось и само понятие «природы».</w:t>
      </w:r>
    </w:p>
    <w:p>
      <w:pPr>
        <w:pStyle w:val="Normal"/>
        <w:ind w:firstLine="153"/>
        <w:jc w:val="both"/>
        <w:rPr/>
      </w:pPr>
      <w:r>
        <w:rPr>
          <w:sz w:val="22"/>
        </w:rPr>
        <w:t>В период развития советской педагогики принцип природосообразности оказался невостребованным из-за появления иных направлений в педагогике, которые сводились к следующему:</w:t>
      </w:r>
    </w:p>
    <w:p>
      <w:pPr>
        <w:pStyle w:val="Normal"/>
        <w:ind w:firstLine="153"/>
        <w:jc w:val="both"/>
        <w:rPr/>
      </w:pPr>
      <w:r>
        <w:rPr>
          <w:sz w:val="22"/>
        </w:rPr>
        <w:t>1. Содержание образования должно ориентироваться не на природу ребенка, а на реализацию задач, стоящих перед воспитанием и обучением.</w:t>
      </w:r>
    </w:p>
    <w:p>
      <w:pPr>
        <w:pStyle w:val="Normal"/>
        <w:numPr>
          <w:ilvl w:val="0"/>
          <w:numId w:val="18"/>
        </w:numPr>
        <w:ind w:left="0" w:firstLine="153"/>
        <w:jc w:val="both"/>
        <w:rPr/>
      </w:pPr>
      <w:r>
        <w:rPr>
          <w:sz w:val="22"/>
        </w:rPr>
        <w:t>Методы обучения определяются также содержанием образования.</w:t>
      </w:r>
    </w:p>
    <w:p>
      <w:pPr>
        <w:pStyle w:val="Normal"/>
        <w:numPr>
          <w:ilvl w:val="0"/>
          <w:numId w:val="18"/>
        </w:numPr>
        <w:ind w:left="0" w:firstLine="153"/>
        <w:jc w:val="both"/>
        <w:rPr/>
      </w:pPr>
      <w:r>
        <w:rPr>
          <w:sz w:val="22"/>
        </w:rPr>
        <w:t>Утверждение о том, что возрастные особенности - это та же природосообразность.</w:t>
      </w:r>
    </w:p>
    <w:p>
      <w:pPr>
        <w:pStyle w:val="Normal"/>
        <w:numPr>
          <w:ilvl w:val="0"/>
          <w:numId w:val="18"/>
        </w:numPr>
        <w:ind w:left="0" w:firstLine="153"/>
        <w:jc w:val="both"/>
        <w:rPr/>
      </w:pPr>
      <w:r>
        <w:rPr>
          <w:sz w:val="22"/>
        </w:rPr>
        <w:t>Введение одинаковых учебных планов и программ - есть отражение потенциального равенства школьников и другие.</w:t>
      </w:r>
    </w:p>
    <w:p>
      <w:pPr>
        <w:pStyle w:val="Normal"/>
        <w:ind w:firstLine="153"/>
        <w:jc w:val="both"/>
        <w:rPr/>
      </w:pPr>
      <w:r>
        <w:rPr>
          <w:sz w:val="22"/>
        </w:rPr>
        <w:tab/>
        <w:t>Возрождение принципа природосообразности может быть осуществлено при условии:</w:t>
      </w:r>
    </w:p>
    <w:p>
      <w:pPr>
        <w:pStyle w:val="Normal"/>
        <w:ind w:firstLine="153"/>
        <w:jc w:val="both"/>
        <w:rPr/>
      </w:pPr>
      <w:r>
        <w:rPr>
          <w:sz w:val="22"/>
        </w:rPr>
        <w:tab/>
        <w:t>- создания максимально благоприятных условий для выявления и развития врожденных способностей;</w:t>
      </w:r>
    </w:p>
    <w:p>
      <w:pPr>
        <w:pStyle w:val="Normal"/>
        <w:numPr>
          <w:ilvl w:val="0"/>
          <w:numId w:val="10"/>
        </w:numPr>
        <w:tabs>
          <w:tab w:val="left" w:pos="720" w:leader="none"/>
        </w:tabs>
        <w:ind w:left="0" w:firstLine="153"/>
        <w:jc w:val="both"/>
        <w:rPr/>
      </w:pPr>
      <w:r>
        <w:rPr>
          <w:sz w:val="22"/>
        </w:rPr>
        <w:t>ограничении учебного процесса сравнительно небольшим кругом изучаемых предметов;</w:t>
      </w:r>
    </w:p>
    <w:p>
      <w:pPr>
        <w:pStyle w:val="Normal"/>
        <w:numPr>
          <w:ilvl w:val="0"/>
          <w:numId w:val="10"/>
        </w:numPr>
        <w:tabs>
          <w:tab w:val="left" w:pos="720" w:leader="none"/>
        </w:tabs>
        <w:ind w:left="0" w:firstLine="153"/>
        <w:jc w:val="both"/>
        <w:rPr>
          <w:sz w:val="22"/>
        </w:rPr>
      </w:pPr>
      <w:r>
        <w:rPr>
          <w:sz w:val="22"/>
        </w:rPr>
        <w:t>опоры в преподавании в большей степени на опыт и практику;</w:t>
      </w:r>
    </w:p>
    <w:p>
      <w:pPr>
        <w:pStyle w:val="Normal"/>
        <w:numPr>
          <w:ilvl w:val="0"/>
          <w:numId w:val="10"/>
        </w:numPr>
        <w:tabs>
          <w:tab w:val="left" w:pos="720" w:leader="none"/>
        </w:tabs>
        <w:ind w:left="0" w:firstLine="153"/>
        <w:jc w:val="both"/>
        <w:rPr>
          <w:sz w:val="22"/>
        </w:rPr>
      </w:pPr>
      <w:r>
        <w:rPr>
          <w:sz w:val="22"/>
        </w:rPr>
        <w:t>предпочтения одного метода (природосообразного !) обучения так называемому «разнообразию методов»;</w:t>
      </w:r>
    </w:p>
    <w:p>
      <w:pPr>
        <w:pStyle w:val="Normal"/>
        <w:numPr>
          <w:ilvl w:val="0"/>
          <w:numId w:val="10"/>
        </w:numPr>
        <w:tabs>
          <w:tab w:val="left" w:pos="720" w:leader="none"/>
        </w:tabs>
        <w:ind w:left="0" w:firstLine="153"/>
        <w:jc w:val="both"/>
        <w:rPr>
          <w:sz w:val="22"/>
        </w:rPr>
      </w:pPr>
      <w:r>
        <w:rPr>
          <w:sz w:val="22"/>
        </w:rPr>
        <w:t>определения метода обучения не содержанием образования, а врожденными способностями детей;</w:t>
      </w:r>
    </w:p>
    <w:p>
      <w:pPr>
        <w:pStyle w:val="Normal"/>
        <w:numPr>
          <w:ilvl w:val="0"/>
          <w:numId w:val="10"/>
        </w:numPr>
        <w:tabs>
          <w:tab w:val="left" w:pos="720" w:leader="none"/>
        </w:tabs>
        <w:ind w:left="0" w:firstLine="153"/>
        <w:jc w:val="both"/>
        <w:rPr/>
      </w:pPr>
      <w:r>
        <w:rPr>
          <w:sz w:val="22"/>
        </w:rPr>
        <w:t>дидактичности одного метода (природосообразного !) в воспитании и формировании полезных привычек путем специальных поведенческих упражнений (у Д. Локка это «повторная практика»; у К. Д. Ушинского - тренинг);</w:t>
      </w:r>
    </w:p>
    <w:p>
      <w:pPr>
        <w:pStyle w:val="Normal"/>
        <w:numPr>
          <w:ilvl w:val="0"/>
          <w:numId w:val="10"/>
        </w:numPr>
        <w:tabs>
          <w:tab w:val="left" w:pos="720" w:leader="none"/>
        </w:tabs>
        <w:ind w:left="0" w:firstLine="153"/>
        <w:jc w:val="both"/>
        <w:rPr/>
      </w:pPr>
      <w:r>
        <w:rPr>
          <w:sz w:val="22"/>
        </w:rPr>
        <w:t>установлением количества изучаемого материала, сроков обучения на основе индивидуальных способностей школьников;</w:t>
      </w:r>
    </w:p>
    <w:p>
      <w:pPr>
        <w:pStyle w:val="Normal"/>
        <w:numPr>
          <w:ilvl w:val="0"/>
          <w:numId w:val="10"/>
        </w:numPr>
        <w:tabs>
          <w:tab w:val="left" w:pos="720" w:leader="none"/>
        </w:tabs>
        <w:ind w:left="0" w:firstLine="153"/>
        <w:jc w:val="both"/>
        <w:rPr/>
      </w:pPr>
      <w:r>
        <w:rPr>
          <w:sz w:val="22"/>
        </w:rPr>
        <w:t>универсальности, т.е. независимости применения метода от возраста человека;</w:t>
      </w:r>
    </w:p>
    <w:p>
      <w:pPr>
        <w:pStyle w:val="Normal"/>
        <w:numPr>
          <w:ilvl w:val="0"/>
          <w:numId w:val="10"/>
        </w:numPr>
        <w:tabs>
          <w:tab w:val="left" w:pos="720" w:leader="none"/>
        </w:tabs>
        <w:ind w:left="0" w:firstLine="153"/>
        <w:jc w:val="both"/>
        <w:rPr/>
      </w:pPr>
      <w:r>
        <w:rPr>
          <w:sz w:val="22"/>
        </w:rPr>
        <w:t>стимулировании у каждого школьника неповторимости его индивидуального своеобразия;</w:t>
      </w:r>
    </w:p>
    <w:p>
      <w:pPr>
        <w:pStyle w:val="Normal"/>
        <w:numPr>
          <w:ilvl w:val="0"/>
          <w:numId w:val="10"/>
        </w:numPr>
        <w:tabs>
          <w:tab w:val="left" w:pos="720" w:leader="none"/>
        </w:tabs>
        <w:ind w:left="0" w:firstLine="153"/>
        <w:jc w:val="both"/>
        <w:rPr>
          <w:b/>
          <w:b/>
          <w:sz w:val="22"/>
          <w:u w:val="single"/>
        </w:rPr>
      </w:pPr>
      <w:r>
        <w:rPr>
          <w:sz w:val="22"/>
        </w:rPr>
        <w:t xml:space="preserve">постоянной направленности на достижение конечной цели образования, на всесторонне (физическое, нравственное, умственное, эстетическое) развитие школьников. </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3"/>
        <w:spacing w:lineRule="auto" w:line="360"/>
        <w:rPr>
          <w:sz w:val="32"/>
        </w:rPr>
      </w:pPr>
      <w:bookmarkStart w:id="20" w:name="__RefHeading___Toc481299435"/>
      <w:bookmarkEnd w:id="20"/>
      <w:r>
        <w:rPr>
          <w:sz w:val="32"/>
        </w:rPr>
        <w:t>4.2. Принцип природосообразности - свод естественных законов природы</w:t>
      </w:r>
    </w:p>
    <w:p>
      <w:pPr>
        <w:pStyle w:val="Normal"/>
        <w:ind w:firstLine="153"/>
        <w:jc w:val="both"/>
        <w:rPr/>
      </w:pPr>
      <w:r>
        <w:rPr>
          <w:b/>
          <w:sz w:val="22"/>
        </w:rPr>
        <w:tab/>
      </w:r>
      <w:r>
        <w:rPr>
          <w:sz w:val="22"/>
        </w:rPr>
        <w:t>Принцип природосообразности воспитания, начиная от Коменского, неоднократно встречается в педагогических системах известных педагогов 18 и первой половины 19 века. Причем каждый из этих крупных теоретиков педагогики (Коменский, Руссо, Песталоцци, Дистервег) понимали этот принцип несколько различно.</w:t>
      </w:r>
    </w:p>
    <w:p>
      <w:pPr>
        <w:pStyle w:val="Normal"/>
        <w:ind w:firstLine="153"/>
        <w:jc w:val="both"/>
        <w:rPr/>
      </w:pPr>
      <w:r>
        <w:rPr>
          <w:sz w:val="22"/>
        </w:rPr>
        <w:t>Коменский считал, что человек есть часть природы и подчиняется, как частица природы, ее главнейшим, всеобщим законам (Комен</w:t>
        <w:softHyphen/>
        <w:t>ский называет их основами, основоположениями), действующим как в мире растений и животных, так и в отношении человека.</w:t>
      </w:r>
    </w:p>
    <w:p>
      <w:pPr>
        <w:pStyle w:val="Normal"/>
        <w:ind w:firstLine="153"/>
        <w:jc w:val="both"/>
        <w:rPr/>
      </w:pPr>
      <w:r>
        <w:rPr>
          <w:sz w:val="22"/>
        </w:rPr>
        <w:t>Во времена Коменского каждое педагогическое положение обос</w:t>
        <w:softHyphen/>
        <w:t>новывали религиозными доводами, обычно цитатами из священного писания. Коменский, не отказываясь от этого способа, вводит наряду с ним новый прием аргументации, навеянный эпохой Возрож</w:t>
        <w:softHyphen/>
        <w:t>дения, - ссылки на природу, и пытается, увлеченный целым рядом открытых в эту эпоху законов в области математики, механики, астрономии, сформулировать общие закономерности (основоположения) природы, которым, по мнению Коменского, подчинена вся природа и человек, как ее частила, и, следовательно, должно быть подчинено воспи</w:t>
        <w:softHyphen/>
        <w:t xml:space="preserve">тание и обучение. Природа – </w:t>
      </w:r>
      <w:r>
        <w:rPr>
          <w:sz w:val="22"/>
          <w:u w:val="single"/>
        </w:rPr>
        <w:t xml:space="preserve">это материя во всем многообразии своих проявлении и форм движения. </w:t>
      </w:r>
      <w:r>
        <w:rPr>
          <w:sz w:val="22"/>
        </w:rPr>
        <w:t xml:space="preserve"> Природа представляет объективную реальность, существующую вне и незави</w:t>
        <w:softHyphen/>
        <w:t>симо от сознания. Самым высшим критерием и доказательством объективного характера причинной связи в природе и обществе является практика, практическая деятельность людей.</w:t>
      </w:r>
    </w:p>
    <w:p>
      <w:pPr>
        <w:pStyle w:val="Normal"/>
        <w:ind w:firstLine="153"/>
        <w:jc w:val="both"/>
        <w:rPr/>
      </w:pPr>
      <w:r>
        <w:rPr>
          <w:sz w:val="22"/>
        </w:rPr>
        <w:t>Природа находится в вечном развитии, не имеет ни начала, ни конца во времени и пространстве. Из неорганической материи воз</w:t>
        <w:softHyphen/>
        <w:t>никла органическая жизнь, способность материи к ощущению. Чело</w:t>
        <w:softHyphen/>
        <w:t>век является частью природы, ее высшим продуктом. Люди равны от природы, в отношении физических и умственных способностей, -  хотя можно видеть, что один человек физически сильнее или умнее, дру</w:t>
        <w:softHyphen/>
        <w:t>гого. Однако это не дает право претендовать на какое-либо благо для себя, как человека, как члена человеческого сообщества. Но человек, являясь частью природы, также находится в развитии, ко</w:t>
        <w:softHyphen/>
        <w:t>торое в своей основе является индивидуальным, личностно-ориенти</w:t>
        <w:softHyphen/>
        <w:t xml:space="preserve">рованным. В то же время каждый человек обязан подчиняться естественным законам природы, имеющим педагогическую основу. Назовем основные из них, пользуясь учением английского философа-материалиста Томаса Гоббса (1588-1679) о естественных правах и законах природы. Он обращает внимание на то, что следует различать ПРАВО и ЗАКОН: право состоит в свободе выбора делать или не делать, закон определяет то, что необходимо делать и обязывает к беспрекословному выполнению. Например, </w:t>
      </w:r>
      <w:r>
        <w:rPr>
          <w:sz w:val="22"/>
          <w:u w:val="single"/>
        </w:rPr>
        <w:t>естественное право</w:t>
      </w:r>
      <w:r>
        <w:rPr>
          <w:sz w:val="22"/>
        </w:rPr>
        <w:t xml:space="preserve"> (по Гоббсу) есть свобода всякого человека, использовать собственные силы по своему усмотрению для сохранения своей собственной природы. </w:t>
      </w:r>
      <w:r>
        <w:rPr>
          <w:sz w:val="22"/>
          <w:u w:val="single"/>
        </w:rPr>
        <w:t xml:space="preserve">Естественный закон </w:t>
      </w:r>
      <w:r>
        <w:rPr>
          <w:sz w:val="22"/>
        </w:rPr>
        <w:t>есть предписание, общее правило, согласно которому человеку запрещается делать то, что пагубно для его жизни или что лишает  его средств к ее сохранению, и пренебрегать тем, что он считает наилучшим средством для сохранения жизни.</w:t>
      </w:r>
    </w:p>
    <w:p>
      <w:pPr>
        <w:pStyle w:val="Normal"/>
        <w:ind w:firstLine="153"/>
        <w:jc w:val="both"/>
        <w:rPr/>
      </w:pPr>
      <w:r>
        <w:rPr>
          <w:sz w:val="22"/>
          <w:u w:val="single"/>
        </w:rPr>
        <w:t>Право свободы</w:t>
      </w:r>
      <w:r>
        <w:rPr>
          <w:sz w:val="22"/>
        </w:rPr>
        <w:t xml:space="preserve"> подразумевает отсутствие внешних препятствий, которые нередко могут лишить человека части его власти делать то, что он хотел бы, но не могут мешать использовать оставлен</w:t>
        <w:softHyphen/>
        <w:t xml:space="preserve">ную человеку власть сообразно тому, что диктуется ему его суждением и разумом. </w:t>
      </w:r>
      <w:r>
        <w:rPr>
          <w:sz w:val="22"/>
          <w:u w:val="single"/>
        </w:rPr>
        <w:t>Естественный закон</w:t>
      </w:r>
      <w:r>
        <w:rPr>
          <w:sz w:val="22"/>
        </w:rPr>
        <w:t xml:space="preserve"> имеет предписание, или общее правило: всякий человек должен добиваться мира и следовать ему, защищать себя всеми возможными средствами. Таким образом, </w:t>
      </w:r>
      <w:r>
        <w:rPr>
          <w:sz w:val="22"/>
          <w:u w:val="single"/>
        </w:rPr>
        <w:t>первый естественный закон</w:t>
      </w:r>
      <w:r>
        <w:rPr>
          <w:sz w:val="22"/>
        </w:rPr>
        <w:t xml:space="preserve"> - </w:t>
      </w:r>
      <w:r>
        <w:rPr>
          <w:sz w:val="22"/>
          <w:u w:val="single"/>
        </w:rPr>
        <w:t>стремление человека к миру</w:t>
      </w:r>
      <w:r>
        <w:rPr>
          <w:sz w:val="22"/>
        </w:rPr>
        <w:t>, если у него есть надежда достигнуть его. Если же он не может его дос</w:t>
        <w:softHyphen/>
        <w:t>тигнуть, то он может использовать любые средства, дающие преи</w:t>
        <w:softHyphen/>
        <w:t>мущества на войне.</w:t>
      </w:r>
    </w:p>
    <w:p>
      <w:pPr>
        <w:pStyle w:val="Normal"/>
        <w:ind w:firstLine="153"/>
        <w:jc w:val="both"/>
        <w:rPr/>
      </w:pPr>
      <w:r>
        <w:rPr>
          <w:sz w:val="22"/>
          <w:u w:val="single"/>
        </w:rPr>
        <w:t>Второй естественный закон</w:t>
      </w:r>
      <w:r>
        <w:rPr>
          <w:sz w:val="22"/>
        </w:rPr>
        <w:t xml:space="preserve"> гласит, что, в случае согласия на то других, человек должен согласиться отказаться от права, на все вещи в той мере, в какой это необходимо в интересах мира и само</w:t>
        <w:softHyphen/>
        <w:t>защиты, и довольствоваться такой степенью свободы по отношению к другим людям, которую он допустил бы у других людей по отно</w:t>
        <w:softHyphen/>
        <w:t>шению к себе. (Один из законов Евангелия гласит: поступай по отношению к другим так, как ты желал бы, чтобы другие посту</w:t>
        <w:softHyphen/>
        <w:t>пали по отношению к тебе.)</w:t>
      </w:r>
    </w:p>
    <w:p>
      <w:pPr>
        <w:pStyle w:val="Normal"/>
        <w:ind w:firstLine="153"/>
        <w:jc w:val="both"/>
        <w:rPr/>
      </w:pPr>
      <w:r>
        <w:rPr>
          <w:sz w:val="22"/>
          <w:u w:val="single"/>
        </w:rPr>
        <w:t>Третий естественный закон</w:t>
      </w:r>
      <w:r>
        <w:rPr>
          <w:sz w:val="22"/>
        </w:rPr>
        <w:t xml:space="preserve"> – </w:t>
      </w:r>
      <w:r>
        <w:rPr>
          <w:sz w:val="22"/>
          <w:u w:val="single"/>
        </w:rPr>
        <w:t>справедливость,</w:t>
      </w:r>
      <w:r>
        <w:rPr>
          <w:sz w:val="22"/>
        </w:rPr>
        <w:t xml:space="preserve"> т.е. выполнение обязательств, договоров (невыполнение – несправедливость). «Справедливость есть неизменная воля давать каждому человеку его собственное» (Гоббс, соч., с.110). Природа справедливости, таким образом, состоит в выполнении соглашений, имеющих обязательную силу. Но обязательная сила соглашений начинается с осно</w:t>
        <w:softHyphen/>
        <w:t>вания государства, установления гражданской власти, достаточно сильной, чтобы принудить людей к выполнению своих соглашений, с чем совпадает также начало собственности.</w:t>
      </w:r>
    </w:p>
    <w:p>
      <w:pPr>
        <w:pStyle w:val="Normal"/>
        <w:ind w:firstLine="153"/>
        <w:jc w:val="both"/>
        <w:rPr/>
      </w:pPr>
      <w:r>
        <w:rPr>
          <w:sz w:val="22"/>
        </w:rPr>
        <w:t>Понятая «справедливый» и «не справедливый» относятся и к поведению, поступкам людей. Справедливый человек прилагает все возможные усилия к тому, чтобы все его поступки были справедливы, а несправедливый человек этим пренебрегает. К таким людям в наше время применяются чаще слова «честный» и «бесчестный», чем «справедливый» и «несправедливый», хотя смысл их один и тот же. Честный человек поэтому не теряет своего доброго имени из-за одного или нескольких несправедливых поступков, а бесчестный человек не перестает быть таковым вследствие тех поступков, ко</w:t>
        <w:softHyphen/>
        <w:t>торые он совершает или от совершения которых он воздерживается, ибо его воля определяется не чувством справедливости, а той пред</w:t>
        <w:softHyphen/>
        <w:t>полагаемой выгодой, которую ему может дать его образ действий.</w:t>
      </w:r>
    </w:p>
    <w:p>
      <w:pPr>
        <w:pStyle w:val="Normal"/>
        <w:ind w:firstLine="153"/>
        <w:jc w:val="both"/>
        <w:rPr/>
      </w:pPr>
      <w:r>
        <w:rPr>
          <w:sz w:val="22"/>
        </w:rPr>
        <w:t>Оттенок справедливости придает человеческим поступкам извест</w:t>
        <w:softHyphen/>
        <w:t>ное благородное или галантное мужество, при котором человек не желает быть обязанным каким-нибудь благам жизни, хитрости или нарушению обещания. Это определяется справедливостью характера, и тогда справедливость называют добродетелью, а несправедливость - пороком.</w:t>
      </w:r>
    </w:p>
    <w:p>
      <w:pPr>
        <w:pStyle w:val="Normal"/>
        <w:ind w:firstLine="153"/>
        <w:jc w:val="both"/>
        <w:rPr/>
      </w:pPr>
      <w:r>
        <w:rPr>
          <w:sz w:val="22"/>
        </w:rPr>
        <w:t>Несправедливость характера есть предрасположение, или склон</w:t>
        <w:softHyphen/>
        <w:t>ность к правонарушению и является несправедливостью еще до пере</w:t>
        <w:softHyphen/>
        <w:t>хода в действие независимо от того, по отношению к кому будет совершена несправедливость, т.е. правонарушение. Несправедли</w:t>
        <w:softHyphen/>
        <w:t>вость поступка предполагает наличие отдельного лица, по отноше</w:t>
        <w:softHyphen/>
        <w:t>нию к которому совершено правонарушение, именно наличие лица, с которым заключено соглашение. И поэтому часто случается так, что правонарушение совершено по отношению к одному лицу, а матери</w:t>
        <w:softHyphen/>
        <w:t>альный ущерб, проистекающий из этого правонарушения, нанесен другому. Так, например, если хозяин приказывает своему работнику дать деньги какому-нибудь постороннему и это приказание не вы</w:t>
        <w:softHyphen/>
        <w:t>полняется, то правонарушение совершено по отношению к хозяину, с которым работник заключил раньше соглашение о подчинении требованиям хозяина (о повиновении ему), материальный же ущерб потерпел посторонний человек, по отношению к которому работник не имел</w:t>
      </w:r>
      <w:r>
        <w:rPr>
          <w:smallCaps/>
          <w:sz w:val="22"/>
        </w:rPr>
        <w:t xml:space="preserve"> </w:t>
      </w:r>
      <w:r>
        <w:rPr>
          <w:sz w:val="22"/>
        </w:rPr>
        <w:t>никакого обязательства и потому не мог совершать по отношению к нему никакого правонарушения. Точно также в государствах част</w:t>
        <w:softHyphen/>
        <w:t>ные лица могут прощать друг другу свои долги, но не могут прощать разбоев и других насилий, от которых они терпят матери</w:t>
        <w:softHyphen/>
        <w:t>альный ущерб, ибо неуплата долгов есть нарушение обязательства по отношению к ним самим, разбой же и насилие есть правонарушение по отношений и ним, как личности государства, личности, которая делает отчисления в пользу государства.</w:t>
      </w:r>
    </w:p>
    <w:p>
      <w:pPr>
        <w:pStyle w:val="Normal"/>
        <w:ind w:firstLine="153"/>
        <w:jc w:val="both"/>
        <w:rPr/>
      </w:pPr>
      <w:r>
        <w:rPr>
          <w:sz w:val="22"/>
          <w:u w:val="single"/>
        </w:rPr>
        <w:t>Четвертый естественный закон</w:t>
      </w:r>
      <w:r>
        <w:rPr>
          <w:sz w:val="22"/>
        </w:rPr>
        <w:t xml:space="preserve"> – </w:t>
      </w:r>
      <w:r>
        <w:rPr>
          <w:sz w:val="22"/>
          <w:u w:val="single"/>
        </w:rPr>
        <w:t>благодарность</w:t>
      </w:r>
      <w:r>
        <w:rPr>
          <w:sz w:val="22"/>
        </w:rPr>
        <w:t>.</w:t>
      </w:r>
    </w:p>
    <w:p>
      <w:pPr>
        <w:pStyle w:val="Normal"/>
        <w:ind w:firstLine="153"/>
        <w:jc w:val="both"/>
        <w:rPr/>
      </w:pPr>
      <w:r>
        <w:rPr>
          <w:sz w:val="22"/>
        </w:rPr>
        <w:t>Этот</w:t>
      </w:r>
      <w:r>
        <w:rPr>
          <w:smallCaps/>
          <w:sz w:val="22"/>
        </w:rPr>
        <w:t xml:space="preserve"> </w:t>
      </w:r>
      <w:r>
        <w:rPr>
          <w:sz w:val="22"/>
        </w:rPr>
        <w:t>закон сформулирован Гоббсом так: «Человек, получивший благодеяние от друго</w:t>
        <w:softHyphen/>
        <w:t>го лишь из милости, должен стремиться к тому, чтобы тот, кто оказывает это благодеяние, не имел разумного основания рас</w:t>
        <w:softHyphen/>
        <w:t>каиваться в своей доброте». Ибо всякий человек дарит лишь с на</w:t>
        <w:softHyphen/>
        <w:t>мерением приобрести этим какое-нибудь благо для себя. Всякое дарение есть добровольное деяние, а целью всех добровольных деяний человека является приобретение блага для себя. И если люди увидят себя обманутыми в этом, то исчезнет всякое основание для благоволения или доверия и, следовательно, исчезнет всякая взаи</w:t>
        <w:softHyphen/>
        <w:t>мопомощь, не будет никакого примирения людей между собой, и люди, таким образом, могут быть и оставаться в состоянии войны, что противоречит первому и основному естественному закону, предписы</w:t>
        <w:softHyphen/>
        <w:t>вающему людям искать мира.</w:t>
      </w:r>
    </w:p>
    <w:p>
      <w:pPr>
        <w:pStyle w:val="Normal"/>
        <w:ind w:firstLine="153"/>
        <w:jc w:val="both"/>
        <w:rPr/>
      </w:pPr>
      <w:r>
        <w:rPr>
          <w:sz w:val="22"/>
        </w:rPr>
        <w:t>Нарушение этого закона называется неблагодарностью и имеет такое же отношение к милости, какое справедливость имеет к обя</w:t>
        <w:softHyphen/>
        <w:t>зательству, вытекающему из соглашения.</w:t>
      </w:r>
    </w:p>
    <w:p>
      <w:pPr>
        <w:pStyle w:val="Normal"/>
        <w:ind w:firstLine="153"/>
        <w:jc w:val="both"/>
        <w:rPr/>
      </w:pPr>
      <w:r>
        <w:rPr>
          <w:sz w:val="22"/>
          <w:u w:val="single"/>
        </w:rPr>
        <w:t>Пятый естественный закон</w:t>
      </w:r>
      <w:r>
        <w:rPr>
          <w:sz w:val="22"/>
        </w:rPr>
        <w:t xml:space="preserve"> - </w:t>
      </w:r>
      <w:r>
        <w:rPr>
          <w:sz w:val="22"/>
          <w:u w:val="single"/>
        </w:rPr>
        <w:t>взаимная уступчивость или любезность.</w:t>
      </w:r>
      <w:r>
        <w:rPr>
          <w:sz w:val="22"/>
        </w:rPr>
        <w:t xml:space="preserve"> </w:t>
      </w:r>
    </w:p>
    <w:p>
      <w:pPr>
        <w:pStyle w:val="Normal"/>
        <w:ind w:firstLine="153"/>
        <w:jc w:val="both"/>
        <w:rPr/>
      </w:pPr>
      <w:r>
        <w:rPr>
          <w:sz w:val="22"/>
        </w:rPr>
        <w:t>Этот закон предполагает, что каждый человек должен приноравли</w:t>
        <w:softHyphen/>
        <w:t>ваться ко всем остальным. Для понимания этого закона следует иметь в виду, что в зависимости от особенностей и склонностей люди в разной степени приспособлены к жизни в обществе. Тот, кто соблюдает этот закон, может быть назван законопослушным, а другие - упрямыми, необходительными, своенравными, несговорчивыми.</w:t>
      </w:r>
    </w:p>
    <w:p>
      <w:pPr>
        <w:pStyle w:val="Normal"/>
        <w:ind w:firstLine="153"/>
        <w:jc w:val="both"/>
        <w:rPr/>
      </w:pPr>
      <w:r>
        <w:rPr>
          <w:sz w:val="22"/>
          <w:u w:val="single"/>
        </w:rPr>
        <w:t>Шестой закон - легко прощать обиды.</w:t>
      </w:r>
      <w:r>
        <w:rPr>
          <w:sz w:val="22"/>
        </w:rPr>
        <w:t xml:space="preserve"> </w:t>
      </w:r>
    </w:p>
    <w:p>
      <w:pPr>
        <w:pStyle w:val="Normal"/>
        <w:ind w:firstLine="153"/>
        <w:jc w:val="both"/>
        <w:rPr/>
      </w:pPr>
      <w:r>
        <w:rPr>
          <w:sz w:val="22"/>
        </w:rPr>
        <w:t>Этот закон гласит: при наличии гарантий в отношении будущего человек должен прощать прошлые обиды тем, кто, проявляя раскаяние, желает этого, ибо прощение есть дарование мира. И хотя мир, дарованный тем, кто упорствует в своей враждебности, есть не мир, а страх, однако не даровать его тому, кто дает гарантии в отношении будущего, есть отвращение к миру и поэтому противоречит естественному закону.</w:t>
      </w:r>
    </w:p>
    <w:p>
      <w:pPr>
        <w:pStyle w:val="Normal"/>
        <w:ind w:firstLine="153"/>
        <w:jc w:val="both"/>
        <w:rPr/>
      </w:pPr>
      <w:r>
        <w:rPr>
          <w:sz w:val="22"/>
          <w:u w:val="single"/>
        </w:rPr>
        <w:t>Седьмой закон - при отмщении люди руководствуются только бу</w:t>
        <w:softHyphen/>
        <w:t>дущим</w:t>
      </w:r>
      <w:r>
        <w:rPr>
          <w:sz w:val="22"/>
        </w:rPr>
        <w:t xml:space="preserve"> </w:t>
      </w:r>
      <w:r>
        <w:rPr>
          <w:sz w:val="22"/>
          <w:u w:val="single"/>
        </w:rPr>
        <w:t>благом.</w:t>
      </w:r>
    </w:p>
    <w:p>
      <w:pPr>
        <w:pStyle w:val="Normal"/>
        <w:ind w:firstLine="153"/>
        <w:jc w:val="both"/>
        <w:rPr/>
      </w:pPr>
      <w:r>
        <w:rPr>
          <w:sz w:val="22"/>
        </w:rPr>
        <w:t xml:space="preserve"> </w:t>
      </w:r>
      <w:r>
        <w:rPr>
          <w:sz w:val="22"/>
        </w:rPr>
        <w:t>Седьмой закон гласит, что при отмщении (т.е. при воздавании злом на зло) люди должны сообразовываться не с раз</w:t>
        <w:softHyphen/>
        <w:t>мерами совершенного зла, а с размерами того блага, которое должно последовать за отмщением. Этим законом запрещается налагать на</w:t>
        <w:softHyphen/>
        <w:t>казание с какой-либо иной целью, нежели исправление преступника или предостережение других. Поскольку этот закон вытекает из предшествующего, предписывающего прощение при наличии гарантий в от</w:t>
        <w:softHyphen/>
        <w:t>ношении будущего, то месть, от которой нельзя ожидать, что она послужит предостерегающим примером, и, следовательно, нельзя ожи</w:t>
        <w:softHyphen/>
        <w:t>дать никакой пользы в будущем, а, наоборот, можно видеть хвастли</w:t>
        <w:softHyphen/>
        <w:t>вость, торжество по поводу ущерба, нанесенного другому. Все это противоречит разуму и может привести к войне, следовательно, про</w:t>
        <w:softHyphen/>
        <w:t>тиворечит естественному закону и обычно именуется жестокостью.</w:t>
      </w:r>
    </w:p>
    <w:p>
      <w:pPr>
        <w:pStyle w:val="Normal"/>
        <w:ind w:firstLine="153"/>
        <w:jc w:val="both"/>
        <w:rPr>
          <w:sz w:val="22"/>
          <w:u w:val="single"/>
        </w:rPr>
      </w:pPr>
      <w:r>
        <w:rPr>
          <w:sz w:val="22"/>
          <w:u w:val="single"/>
        </w:rPr>
        <w:t>Восьмой закон - против оскорбления.</w:t>
      </w:r>
    </w:p>
    <w:p>
      <w:pPr>
        <w:pStyle w:val="Normal"/>
        <w:ind w:firstLine="153"/>
        <w:jc w:val="both"/>
        <w:rPr/>
      </w:pPr>
      <w:r>
        <w:rPr>
          <w:sz w:val="22"/>
        </w:rPr>
        <w:t>Всякое проявление ненавис</w:t>
        <w:softHyphen/>
        <w:t>ти или презрения вызывает борьбу, и большинство людей в таких случаях предпочитают скорее рисковать своей жизнью, чем оставать</w:t>
        <w:softHyphen/>
        <w:t>ся оскорбленными. Суть основного правила восьмого естественного закона состоит в том, что ни один человек не должен делом, словом, выражением лица или жестом выказывать ненависть или презрение другому. Нарушение этого закона именуется нанесением оскорбления.</w:t>
      </w:r>
    </w:p>
    <w:p>
      <w:pPr>
        <w:pStyle w:val="Normal"/>
        <w:ind w:firstLine="153"/>
        <w:jc w:val="both"/>
        <w:rPr/>
      </w:pPr>
      <w:r>
        <w:rPr>
          <w:sz w:val="22"/>
          <w:u w:val="single"/>
        </w:rPr>
        <w:t>Девятый закон - против гордости.</w:t>
      </w:r>
      <w:r>
        <w:rPr>
          <w:sz w:val="22"/>
        </w:rPr>
        <w:t xml:space="preserve"> </w:t>
      </w:r>
    </w:p>
    <w:p>
      <w:pPr>
        <w:pStyle w:val="Normal"/>
        <w:ind w:firstLine="153"/>
        <w:jc w:val="both"/>
        <w:rPr/>
      </w:pPr>
      <w:r>
        <w:rPr>
          <w:sz w:val="22"/>
        </w:rPr>
        <w:t>Вопрос о том, кто является лучшим человеком, не имеет места в естественном состоянии, где все люди равны. Если природа сделала людей равными, то это ра</w:t>
        <w:softHyphen/>
        <w:t>венство должно быть признано. Если же природа сделала людей не</w:t>
        <w:softHyphen/>
        <w:t>равными, то равенство все же должно быть допущено, так как люди считают себя равными и вступят в мирный договор не иначе как на равных условиях. Вот почему в качестве девятого естественного закона устанавливается, что каждый человек должен признать дру</w:t>
        <w:softHyphen/>
        <w:t>гих равными себе от природы. Нарушение этого закона есть гордость.</w:t>
      </w:r>
    </w:p>
    <w:p>
      <w:pPr>
        <w:pStyle w:val="Normal"/>
        <w:ind w:firstLine="153"/>
        <w:jc w:val="both"/>
        <w:rPr/>
      </w:pPr>
      <w:r>
        <w:rPr>
          <w:sz w:val="22"/>
          <w:u w:val="single"/>
        </w:rPr>
        <w:t>Десятый закон - против надменности.</w:t>
      </w:r>
      <w:r>
        <w:rPr>
          <w:sz w:val="22"/>
        </w:rPr>
        <w:t xml:space="preserve"> </w:t>
      </w:r>
    </w:p>
    <w:p>
      <w:pPr>
        <w:pStyle w:val="Normal"/>
        <w:ind w:firstLine="153"/>
        <w:jc w:val="both"/>
        <w:rPr/>
      </w:pPr>
      <w:r>
        <w:rPr>
          <w:sz w:val="22"/>
        </w:rPr>
        <w:t>Суть этого закона в том, что при вступлении в мирный договор ни один человек не должен требовать предоставления себе какого-нибудь права, предоставить которое любому другому человеку он не согласился бы. Если люди требуют для себя того, чего они не желали бы предоставить дру</w:t>
        <w:softHyphen/>
        <w:t>гим, то они поступают против предыдущего естественного закона, предписывающего признание естественного равенства.</w:t>
      </w:r>
    </w:p>
    <w:p>
      <w:pPr>
        <w:pStyle w:val="Normal"/>
        <w:ind w:firstLine="153"/>
        <w:jc w:val="both"/>
        <w:rPr/>
      </w:pPr>
      <w:r>
        <w:rPr>
          <w:sz w:val="22"/>
        </w:rPr>
        <w:t>Те, кто соблюдает десятый закон, называются скромными, а те, кто его нарушает, называются надменными. Греки о таких людях говорили, что они желают получить больше, чем им причитается.</w:t>
      </w:r>
    </w:p>
    <w:p>
      <w:pPr>
        <w:pStyle w:val="Normal"/>
        <w:ind w:firstLine="153"/>
        <w:jc w:val="both"/>
        <w:rPr/>
      </w:pPr>
      <w:r>
        <w:rPr>
          <w:sz w:val="22"/>
          <w:u w:val="single"/>
        </w:rPr>
        <w:t>Одиннадцатый закон - беспристрастие.</w:t>
      </w:r>
      <w:r>
        <w:rPr>
          <w:sz w:val="22"/>
        </w:rPr>
        <w:t xml:space="preserve"> </w:t>
      </w:r>
    </w:p>
    <w:p>
      <w:pPr>
        <w:pStyle w:val="Normal"/>
        <w:ind w:firstLine="153"/>
        <w:jc w:val="both"/>
        <w:rPr/>
      </w:pPr>
      <w:r>
        <w:rPr>
          <w:sz w:val="22"/>
        </w:rPr>
        <w:t>Если человек уполномочен быть судьей в споре между двумя людьми, то естественный закон предписывает, чтобы он беспристрастно их рассудил, ибо в против</w:t>
        <w:softHyphen/>
        <w:t>ном случае споры между людьми могут бить разрешены лишь войной.</w:t>
      </w:r>
    </w:p>
    <w:p>
      <w:pPr>
        <w:pStyle w:val="Normal"/>
        <w:ind w:firstLine="153"/>
        <w:jc w:val="both"/>
        <w:rPr/>
      </w:pPr>
      <w:r>
        <w:rPr>
          <w:sz w:val="22"/>
        </w:rPr>
        <w:t>Соблюдение одиннадцатого естественного закона о равном распределении и воздаянии каждому того, что ему принадлежит по праву, по разуму, называется беспристрастием и является дистрибутивной (распределительной) справедливостью, нарушение закона – лицеприятием.</w:t>
      </w:r>
    </w:p>
    <w:p>
      <w:pPr>
        <w:pStyle w:val="Normal"/>
        <w:ind w:firstLine="153"/>
        <w:jc w:val="both"/>
        <w:rPr/>
      </w:pPr>
      <w:r>
        <w:rPr>
          <w:sz w:val="22"/>
          <w:u w:val="single"/>
        </w:rPr>
        <w:t>Двенадцатый закон - равное использование общих вещей.</w:t>
      </w:r>
      <w:r>
        <w:rPr>
          <w:sz w:val="22"/>
        </w:rPr>
        <w:t xml:space="preserve"> </w:t>
      </w:r>
    </w:p>
    <w:p>
      <w:pPr>
        <w:pStyle w:val="Normal"/>
        <w:ind w:firstLine="153"/>
        <w:jc w:val="both"/>
        <w:rPr/>
      </w:pPr>
      <w:r>
        <w:rPr>
          <w:sz w:val="22"/>
        </w:rPr>
        <w:t>Суть этого закона в том, что неделимые вещи, предметы, без которых человек не может жить или не может жить хорошо, должны быть, если это возможно, использованы сообща. Причем, если количество вещей позволяет, должны использоваться без ограничения или пропорцио</w:t>
        <w:softHyphen/>
        <w:t>нально числу тех, кто имеет на них право, ибо иначе распределен будет неравномерным и небеспристрастным.</w:t>
      </w:r>
    </w:p>
    <w:p>
      <w:pPr>
        <w:pStyle w:val="Normal"/>
        <w:ind w:firstLine="153"/>
        <w:jc w:val="both"/>
        <w:rPr/>
      </w:pPr>
      <w:r>
        <w:rPr>
          <w:sz w:val="22"/>
          <w:u w:val="single"/>
        </w:rPr>
        <w:t>Тринадцатый закон - о жребии</w:t>
      </w:r>
      <w:r>
        <w:rPr>
          <w:sz w:val="22"/>
        </w:rPr>
        <w:t xml:space="preserve">. </w:t>
      </w:r>
    </w:p>
    <w:p>
      <w:pPr>
        <w:pStyle w:val="Normal"/>
        <w:ind w:firstLine="153"/>
        <w:jc w:val="both"/>
        <w:rPr/>
      </w:pPr>
      <w:r>
        <w:rPr>
          <w:sz w:val="22"/>
        </w:rPr>
        <w:t>Однако, имеются некоторые вещи, которые не могут быть ни делимы, ни использованы сообща. В этом случае естественный закон, предписывающий беспристрастие, требу</w:t>
        <w:softHyphen/>
        <w:t>ет, чтобы право владения в целом, или, иначе (если устанавлива</w:t>
        <w:softHyphen/>
        <w:t>ется поочередное пользование), первоочередное владение, предо</w:t>
        <w:softHyphen/>
        <w:t>ставлялось по жребию. Ибо равномерное распределение требуется естественным законом, а другого способа равномерного распределе</w:t>
        <w:softHyphen/>
        <w:t>ния нельзя представить.</w:t>
      </w:r>
    </w:p>
    <w:p>
      <w:pPr>
        <w:pStyle w:val="Normal"/>
        <w:ind w:firstLine="153"/>
        <w:jc w:val="both"/>
        <w:rPr/>
      </w:pPr>
      <w:r>
        <w:rPr>
          <w:sz w:val="22"/>
          <w:u w:val="single"/>
        </w:rPr>
        <w:t>Четырнадцатый закон – о первородстве и первом владении.</w:t>
      </w:r>
      <w:r>
        <w:rPr>
          <w:sz w:val="22"/>
        </w:rPr>
        <w:t xml:space="preserve"> </w:t>
      </w:r>
    </w:p>
    <w:p>
      <w:pPr>
        <w:pStyle w:val="Normal"/>
        <w:ind w:firstLine="153"/>
        <w:jc w:val="both"/>
        <w:rPr/>
      </w:pPr>
      <w:r>
        <w:rPr>
          <w:sz w:val="22"/>
        </w:rPr>
        <w:t>Жребий бывает двоякого рода: установленный и естественный. Установленый - это тот, который устанавливается соглашением сторон; естественный - это или первородство, или первое владение. Согласно естественному закону, те вещи и предметы, которые не могут быть ни де</w:t>
        <w:softHyphen/>
        <w:t>лимы, ни использованы сообща, должны быть присуждены первому владельцу, а в некоторых случаях - перворожденному как приобретен</w:t>
        <w:softHyphen/>
        <w:t>ные по жребию.</w:t>
      </w:r>
    </w:p>
    <w:p>
      <w:pPr>
        <w:pStyle w:val="Normal"/>
        <w:ind w:firstLine="153"/>
        <w:jc w:val="both"/>
        <w:rPr/>
      </w:pPr>
      <w:r>
        <w:rPr>
          <w:sz w:val="22"/>
          <w:u w:val="single"/>
        </w:rPr>
        <w:t>Пятнадцатый закон - о посредниках.</w:t>
      </w:r>
      <w:r>
        <w:rPr>
          <w:sz w:val="22"/>
        </w:rPr>
        <w:t xml:space="preserve"> </w:t>
      </w:r>
    </w:p>
    <w:p>
      <w:pPr>
        <w:pStyle w:val="Normal"/>
        <w:ind w:firstLine="153"/>
        <w:jc w:val="both"/>
        <w:rPr/>
      </w:pPr>
      <w:r>
        <w:rPr>
          <w:sz w:val="22"/>
        </w:rPr>
        <w:t>То, что всем людям, кото</w:t>
        <w:softHyphen/>
        <w:t>рые являются посредниками мира, должна быть дана гарантия непри</w:t>
        <w:softHyphen/>
        <w:t>косновенности, - это тоже естественный закон. Ибо закон, предпи</w:t>
        <w:softHyphen/>
        <w:t>сывающий мир как цель, предписывает посредничество как средство а средством для посредничества является гарантия  неприкосновенности.</w:t>
      </w:r>
    </w:p>
    <w:p>
      <w:pPr>
        <w:pStyle w:val="Normal"/>
        <w:ind w:firstLine="153"/>
        <w:jc w:val="both"/>
        <w:rPr/>
      </w:pPr>
      <w:r>
        <w:rPr>
          <w:sz w:val="22"/>
          <w:u w:val="single"/>
        </w:rPr>
        <w:t>Шестнадцатый закон - о подчинении арбитражу.</w:t>
      </w:r>
      <w:r>
        <w:rPr>
          <w:sz w:val="22"/>
        </w:rPr>
        <w:t xml:space="preserve"> </w:t>
      </w:r>
    </w:p>
    <w:p>
      <w:pPr>
        <w:pStyle w:val="Normal"/>
        <w:ind w:firstLine="153"/>
        <w:jc w:val="both"/>
        <w:rPr/>
      </w:pPr>
      <w:r>
        <w:rPr>
          <w:sz w:val="22"/>
        </w:rPr>
        <w:t>Так как даже при самой большой склонности людей к соблюдению законов могут, тем не менее, возникнуть вопросы в отношении действий человека: во-первых, было ли оно завершено или нет, а во-вторых (если было), совершено ли действие против закона или нет, из которых пер</w:t>
        <w:softHyphen/>
        <w:t>вый есть вопрос факта, а второй - вопрос права, то, если заинте</w:t>
        <w:softHyphen/>
        <w:t>ресованные стороны не соглашаются взаимно подчиниться решению третьего лица, они далеки от мира, как никогда. Этот третий, ре</w:t>
        <w:softHyphen/>
        <w:t>шению которого они подчиняются, называется арбитром. И отсюда естественный закон, гласящий, что в случае спора стороны должны подчинить свое право решению арбитра.</w:t>
      </w:r>
    </w:p>
    <w:p>
      <w:pPr>
        <w:pStyle w:val="Normal"/>
        <w:ind w:firstLine="153"/>
        <w:jc w:val="both"/>
        <w:rPr>
          <w:sz w:val="22"/>
          <w:u w:val="single"/>
        </w:rPr>
      </w:pPr>
      <w:r>
        <w:rPr>
          <w:sz w:val="22"/>
          <w:u w:val="single"/>
        </w:rPr>
        <w:t xml:space="preserve">Семнадцатый закон - никто не может быть судьей самого себя. </w:t>
      </w:r>
    </w:p>
    <w:p>
      <w:pPr>
        <w:pStyle w:val="Normal"/>
        <w:ind w:firstLine="153"/>
        <w:jc w:val="both"/>
        <w:rPr/>
      </w:pPr>
      <w:r>
        <w:rPr>
          <w:sz w:val="22"/>
        </w:rPr>
        <w:t>Так как имеется предположение, что всякий человек делает все для своей выгоды, то никто не может быть справедливым арбитром в своем собственном деле. И если бы даже один из спорящих был спра</w:t>
        <w:softHyphen/>
        <w:t>ведлив, как никто, тем не менее на основании принципа беспристрастия, требующего предоставления одинаковых выгод обеим сторонам, мы, предоставляя одной стороне право быть судьей, должны были бы предоставить такое же право и другой стороне, и, таким образом, спор, являющийся причиной раздора или войны, оставался бы в силе, что было бы против естественного закона.</w:t>
      </w:r>
    </w:p>
    <w:p>
      <w:pPr>
        <w:pStyle w:val="Normal"/>
        <w:ind w:firstLine="153"/>
        <w:jc w:val="both"/>
        <w:rPr>
          <w:sz w:val="22"/>
        </w:rPr>
      </w:pPr>
      <w:r>
        <w:rPr>
          <w:sz w:val="22"/>
          <w:u w:val="single"/>
        </w:rPr>
        <w:t>Восемнадцатый закон - никто не должен быть судьей в деле, в котором он в силу естественных причин имеет пристрастие.</w:t>
      </w:r>
    </w:p>
    <w:p>
      <w:pPr>
        <w:pStyle w:val="Normal"/>
        <w:ind w:firstLine="153"/>
        <w:jc w:val="both"/>
        <w:rPr>
          <w:sz w:val="22"/>
        </w:rPr>
      </w:pPr>
      <w:r>
        <w:rPr>
          <w:sz w:val="22"/>
        </w:rPr>
        <w:t>На том же основании не следует ставить арбитром того, кто яв</w:t>
        <w:softHyphen/>
        <w:t>но извлекает больше пользы, чести или удовольствия от победы од</w:t>
        <w:softHyphen/>
        <w:t>ной из сторон, ибо это означало бы, что судья получил (хотя и по</w:t>
        <w:softHyphen/>
        <w:t>мимо своей воли) взятку, и никто не обязан был бы доверять ему. Таким образом, и в этом случае оставались бы в силе спор и сос</w:t>
        <w:softHyphen/>
        <w:t>тояние войны, что было бы против естественного закона.</w:t>
      </w:r>
    </w:p>
    <w:p>
      <w:pPr>
        <w:pStyle w:val="Normal"/>
        <w:ind w:firstLine="153"/>
        <w:jc w:val="both"/>
        <w:rPr/>
      </w:pPr>
      <w:r>
        <w:rPr>
          <w:sz w:val="22"/>
          <w:u w:val="single"/>
        </w:rPr>
        <w:t>Девятнадцатый закон - о свидетелях.</w:t>
      </w:r>
      <w:r>
        <w:rPr>
          <w:sz w:val="22"/>
        </w:rPr>
        <w:t xml:space="preserve"> </w:t>
      </w:r>
    </w:p>
    <w:p>
      <w:pPr>
        <w:pStyle w:val="Normal"/>
        <w:ind w:firstLine="153"/>
        <w:jc w:val="both"/>
        <w:rPr/>
      </w:pPr>
      <w:r>
        <w:rPr>
          <w:sz w:val="22"/>
        </w:rPr>
        <w:t>Так как в спорах о факте судья не должен доверять одной стороне больше, чем другой  (если нет других аргументов), то он должен доверять третьему лицу, или третьему и четвертому, или большему числу лиц, ибо иначе вопрос остался бы нерешенным, его решение было бы предо</w:t>
        <w:softHyphen/>
        <w:t>ставлено силе, что было бы против естественного закона.</w:t>
      </w:r>
    </w:p>
    <w:p>
      <w:pPr>
        <w:pStyle w:val="Normal"/>
        <w:ind w:firstLine="153"/>
        <w:jc w:val="both"/>
        <w:rPr/>
      </w:pPr>
      <w:r>
        <w:rPr>
          <w:sz w:val="22"/>
        </w:rPr>
        <w:t>Таковы естественные законы, предложенные Гоббсом и предписы</w:t>
        <w:softHyphen/>
        <w:t>вающие рассматривать мир как средство сохранения людей в классе и относящиеся лишь к учению о гражданском обществе. Но имеются и другие явления, ведущие к гибели отдельных людей, как, напри</w:t>
        <w:softHyphen/>
        <w:t>мер, пьянство и иные проявления невоздержанности. Эти явления можно было бы также причислить к тем, которые запрещены естест</w:t>
        <w:softHyphen/>
        <w:t>венным законом.</w:t>
      </w:r>
    </w:p>
    <w:p>
      <w:pPr>
        <w:pStyle w:val="Normal"/>
        <w:ind w:firstLine="153"/>
        <w:jc w:val="both"/>
        <w:rPr/>
      </w:pPr>
      <w:r>
        <w:rPr>
          <w:sz w:val="22"/>
        </w:rPr>
        <w:t>Как резюме всем естественным законам может быть одно правило: не делай другому того, чего ты не желал бы, чтобы было сделано  по отношению к тебе. Усвоив себе это правило, каждый убедится в разумности всех естественных законов.</w:t>
      </w:r>
    </w:p>
    <w:p>
      <w:pPr>
        <w:pStyle w:val="Normal"/>
        <w:ind w:firstLine="153"/>
        <w:jc w:val="both"/>
        <w:rPr/>
      </w:pPr>
      <w:r>
        <w:rPr>
          <w:sz w:val="22"/>
        </w:rPr>
        <w:t>Перечисленные естественные законы - законы природы всегда обя</w:t>
        <w:softHyphen/>
        <w:t>зывают совесть, но они эффективны только там, где они надежно гарантированы. Ибо тот, кто был бы скромен и мягок и выполнял бы все свои обещания в такое время и в таком месте, когда и где ни</w:t>
        <w:softHyphen/>
        <w:t>кто другой этого не делает, лишь отдал бы себя на разграбление другим и уготовил бы себе первую гибель, что идет вразрез с осно</w:t>
        <w:softHyphen/>
        <w:t>вами всех естественных законов, требующих сохранения жизни. С другой стороны, тот, кто, имея достаточные гарантии, того, что другие будут соблюдать по отношению к нему указанные законы, не соблю</w:t>
        <w:softHyphen/>
        <w:t>дает их сам, тот ищет своей гибели от насилия.</w:t>
      </w:r>
    </w:p>
    <w:p>
      <w:pPr>
        <w:pStyle w:val="Normal"/>
        <w:ind w:firstLine="153"/>
        <w:jc w:val="both"/>
        <w:rPr/>
      </w:pPr>
      <w:r>
        <w:rPr>
          <w:sz w:val="22"/>
        </w:rPr>
        <w:t>Естественные законы неизменны и вечны, ибо несправедливость, неблагодарность, надменность, гордость, криводушие, лицеприятие и другие пороки никогда не могут стать правомерными, так как ни</w:t>
        <w:softHyphen/>
        <w:t>когда не может быть, чтобы война и распри сохраняли жизнь, а мир ее губил. Все люди согласны в</w:t>
      </w:r>
      <w:r>
        <w:rPr>
          <w:smallCaps/>
          <w:sz w:val="22"/>
        </w:rPr>
        <w:t xml:space="preserve"> </w:t>
      </w:r>
      <w:r>
        <w:rPr>
          <w:sz w:val="22"/>
        </w:rPr>
        <w:t>том, что мир есть добро, и в силу этого добром, т.е. моральными добродетелями, являются также пути или</w:t>
      </w:r>
      <w:r>
        <w:rPr>
          <w:smallCaps/>
          <w:sz w:val="22"/>
        </w:rPr>
        <w:t xml:space="preserve"> </w:t>
      </w:r>
      <w:r>
        <w:rPr>
          <w:sz w:val="22"/>
        </w:rPr>
        <w:t>средства к миру, каковыми являются: справедливость, призна</w:t>
        <w:softHyphen/>
        <w:t>тельность, скромность, беспристрастие, прощение и все остальные естественные законы, противоположные же качества - суть пороки, то есть зло.</w:t>
      </w:r>
    </w:p>
    <w:p>
      <w:pPr>
        <w:pStyle w:val="Normal"/>
        <w:ind w:firstLine="153"/>
        <w:jc w:val="both"/>
        <w:rPr/>
      </w:pPr>
      <w:r>
        <w:rPr>
          <w:sz w:val="22"/>
        </w:rPr>
        <w:t>Добро и зло - суть имена, обозначающие наши расположения и отвращения, которые различны в зависимости от различий характера, привычек и образа мыслей людей. Люди различаются между собой своими суждениями не только в отношении ощущений (что приятно и что неприятно вкусу, обонянию, слуху, осязанию и зрению), но также и в отношении того, что сообразно или несообразно с разу</w:t>
        <w:softHyphen/>
        <w:t>мом в человеческих действиях. Причем, тот же самый человек в раз</w:t>
        <w:softHyphen/>
        <w:t>ное время различен, и в одно время он хвалит, то есть называет добром то, что в другое время он называл злом. Отсюда возникают диспуты, споры и даже войны. Таким образом, до тех пор, пока че</w:t>
        <w:softHyphen/>
        <w:t>ловек находится в естественном состоянии, мерой добра и зла яв</w:t>
        <w:softHyphen/>
        <w:t>ляются его личные влечения.</w:t>
      </w:r>
    </w:p>
    <w:p>
      <w:pPr>
        <w:pStyle w:val="Normal"/>
        <w:ind w:firstLine="153"/>
        <w:jc w:val="both"/>
        <w:rPr/>
      </w:pPr>
      <w:r>
        <w:rPr>
          <w:sz w:val="22"/>
        </w:rPr>
        <w:t xml:space="preserve">Естественные природные законы есть предписания относительно того, что ведет к сохранению и защите людей, к миру в человеческом обществе. </w:t>
      </w:r>
    </w:p>
    <w:p>
      <w:pPr>
        <w:pStyle w:val="Normal"/>
        <w:ind w:firstLine="153"/>
        <w:jc w:val="both"/>
        <w:rPr/>
      </w:pPr>
      <w:r>
        <w:rPr>
          <w:sz w:val="22"/>
        </w:rPr>
        <w:t>Наравне с естественными природными существуют принцип общности – свод гражданских законов общества, которые не предписывают, а приказывают. Гражданские за</w:t>
        <w:softHyphen/>
        <w:t>коны обязаны соблюдать все члены государства вообще или какого-то конкретного государства. Предписаниям естественных законов соот</w:t>
        <w:softHyphen/>
        <w:t>ветствуют гражданские права. «Гражданским правом являются для каждого подданного те правила, которые государство устно, пись</w:t>
        <w:softHyphen/>
        <w:t>менно или при помощи других достаточно ясных знаков своей воли предписало ему, дабы он пользовался ими для различения между правильным и неправильным, то есть между тем, что согласуется, и тем, что не согласуется с правилом» (Гоббс, соч., с.205).</w:t>
      </w:r>
    </w:p>
    <w:p>
      <w:pPr>
        <w:pStyle w:val="Normal"/>
        <w:ind w:firstLine="153"/>
        <w:jc w:val="both"/>
        <w:rPr/>
      </w:pPr>
      <w:r>
        <w:rPr>
          <w:sz w:val="22"/>
        </w:rPr>
        <w:t>Таким образом, правила закона определяют, что справедливо и что несправедливо, ибо несправедливым считается лишь то, что противоречит какому-либо закону.</w:t>
      </w:r>
    </w:p>
    <w:p>
      <w:pPr>
        <w:pStyle w:val="Normal"/>
        <w:ind w:firstLine="153"/>
        <w:jc w:val="both"/>
        <w:rPr/>
      </w:pPr>
      <w:r>
        <w:rPr>
          <w:sz w:val="22"/>
        </w:rPr>
        <w:t>Естественный и гражданский законы взаимосвязаны и совпадают по своему содержанию. Естественные законы, заключающиеся в бес</w:t>
        <w:softHyphen/>
        <w:t>пристрастии, справедливости, признательности, добродетели и других вытекающих отсюда моральных качеств, в естественном со</w:t>
        <w:softHyphen/>
        <w:t>стоянии являются не законами в собственном смысле слова, а лишь качествами, располагающими людей друг к другу, миру и повинове</w:t>
        <w:softHyphen/>
        <w:t>нию. В свою очередь, гражданский закон также является частью предписаний природы, поскольку справедливость, порядочность и другие естественные природные качества личности необходимы при соблюде</w:t>
        <w:softHyphen/>
        <w:t>нии договоров и возздании каждому того, что принадлежит ему, а это все предписания естественного закона.</w:t>
      </w:r>
    </w:p>
    <w:p>
      <w:pPr>
        <w:pStyle w:val="Normal"/>
        <w:ind w:firstLine="153"/>
        <w:jc w:val="both"/>
        <w:rPr/>
      </w:pPr>
      <w:r>
        <w:rPr>
          <w:sz w:val="22"/>
        </w:rPr>
        <w:t>Вышеперечисленные естественные законы природы, а также граж</w:t>
        <w:softHyphen/>
        <w:t>данские законы, которые известны каждому члену государства, одно</w:t>
        <w:softHyphen/>
        <w:t>временно являются и педагогическими, поскольку они связаны с жизнью и деятельностью человека в целом и подготовкой подрастаю</w:t>
        <w:softHyphen/>
        <w:t xml:space="preserve">щего поколения в частности. Воспитывая и обучая, они корректируют и направляют развитие человека, формирование его привычек здорового образа жизни: привычки к здоровью, привычки к труду, привычки к учению, привычки к дисциплине. </w:t>
      </w:r>
    </w:p>
    <w:p>
      <w:pPr>
        <w:pStyle w:val="Normal"/>
        <w:ind w:firstLine="153"/>
        <w:jc w:val="both"/>
        <w:rPr>
          <w:sz w:val="22"/>
        </w:rPr>
      </w:pPr>
      <w:r>
        <w:rPr>
          <w:sz w:val="22"/>
        </w:rPr>
      </w:r>
    </w:p>
    <w:p>
      <w:pPr>
        <w:pStyle w:val="Normal"/>
        <w:ind w:firstLine="153"/>
        <w:jc w:val="both"/>
        <w:rPr>
          <w:sz w:val="22"/>
        </w:rPr>
      </w:pPr>
      <w:r>
        <w:rPr>
          <w:sz w:val="22"/>
        </w:rPr>
      </w:r>
    </w:p>
    <w:p>
      <w:pPr>
        <w:pStyle w:val="Heading3"/>
        <w:spacing w:lineRule="auto" w:line="360"/>
        <w:rPr/>
      </w:pPr>
      <w:bookmarkStart w:id="21" w:name="__RefHeading___Toc481299436"/>
      <w:bookmarkEnd w:id="21"/>
      <w:r>
        <w:rPr>
          <w:sz w:val="32"/>
        </w:rPr>
        <w:t>4. 3. Природосообразность и личность: или природосообразность личности</w:t>
      </w:r>
    </w:p>
    <w:p>
      <w:pPr>
        <w:pStyle w:val="Normal"/>
        <w:ind w:firstLine="153"/>
        <w:jc w:val="both"/>
        <w:rPr/>
      </w:pPr>
      <w:r>
        <w:rPr>
          <w:b/>
          <w:sz w:val="22"/>
        </w:rPr>
        <w:tab/>
      </w:r>
      <w:r>
        <w:rPr>
          <w:sz w:val="22"/>
        </w:rPr>
        <w:t>Личность - есть дело рук самого человека, продукт его самовоспитания.</w:t>
      </w:r>
    </w:p>
    <w:p>
      <w:pPr>
        <w:pStyle w:val="Normal"/>
        <w:ind w:firstLine="153"/>
        <w:jc w:val="both"/>
        <w:rPr/>
      </w:pPr>
      <w:r>
        <w:rPr>
          <w:sz w:val="22"/>
        </w:rPr>
        <w:tab/>
        <w:t>Личность непрерывно растет или вырождается в своих действиях, усложняется или беднеет качеством тех целей, которые она своей деятельностью разрешает.</w:t>
      </w:r>
    </w:p>
    <w:p>
      <w:pPr>
        <w:pStyle w:val="Normal"/>
        <w:ind w:firstLine="153"/>
        <w:jc w:val="both"/>
        <w:rPr/>
      </w:pPr>
      <w:r>
        <w:rPr>
          <w:sz w:val="22"/>
        </w:rPr>
        <w:t>Поскольку личность не дается готовой, а постоянно развивается, воспитывается, довоспитывается, перевоспитывается, то процесс формирования ее - процесс творческий, требующий не только создания соответствующих условий, но и большой творческой деятельности самой личности.</w:t>
      </w:r>
    </w:p>
    <w:p>
      <w:pPr>
        <w:pStyle w:val="Normal"/>
        <w:ind w:firstLine="153"/>
        <w:jc w:val="both"/>
        <w:rPr/>
      </w:pPr>
      <w:r>
        <w:rPr>
          <w:sz w:val="22"/>
        </w:rPr>
        <w:t>Личность есть рост, а для роста необходимо сохранение старого в новом: действие, однажды совершенное, не должно исчезнуть, оно должно продолжаться в последующем действии, то есть каждое последующее должно исходить из предыдущего, продолжать его собою. Но для этого необходимо, чтобы действия человека были пронизаны единством направления, последовательностью этапов в разрешении той или иной задачи.</w:t>
      </w:r>
    </w:p>
    <w:p>
      <w:pPr>
        <w:pStyle w:val="Normal"/>
        <w:ind w:firstLine="153"/>
        <w:jc w:val="both"/>
        <w:rPr/>
      </w:pPr>
      <w:r>
        <w:rPr>
          <w:sz w:val="22"/>
        </w:rPr>
        <w:t>В большей степени личность созидается творчеством, направленным на осуществление особенно сверхличных целей науки, искусства, права, религии, хозяйства и измеряется совокупностью сотворенного человеком в направлении этих заданий культуры. Сверхличные цели пронизывают одно действие и продолжаются в другом: наше нынешнее действие может быть именно новым по сравнению с предыдущим (может быть давно прошедшим), потому, что оно прибавило что-то свое к этому последнему, а для этого оно должно в чем-то продолжать его, то есть быть объединенным с ним особенностью задачи, пронизывающей их обоих. Сверхличные цели, задачи, действия - воплощение творчества данной личности.</w:t>
      </w:r>
    </w:p>
    <w:p>
      <w:pPr>
        <w:pStyle w:val="Normal"/>
        <w:ind w:firstLine="153"/>
        <w:jc w:val="both"/>
        <w:rPr/>
      </w:pPr>
      <w:r>
        <w:rPr>
          <w:sz w:val="22"/>
        </w:rPr>
        <w:t>Верность личности себе самой не означает верности и притязательности ее в течение всей жизни какому-нибудь одному делу (науке, искусству, политике, образованию и т.д.). Довольно часто, чтобы остаться верным самому себе, надлежит отказаться от того или иного вида деятельности. Но в самом этом отказе от старых задач и целей должно сохраниться единство направления жизненного пути, что и характеризует индивидуальность самой личности. Только в том случае, когда мы не думаем о своей индивидуальности, работаем над сверхиндивидуальными заданиями, мы становимся индивидуальностями. «Индивидуальность не может быть предметом заботы, она есть естественный плод устремления к сверхиндивидуальному» (С. И. Гессен). Человек, который бы поставил единственной целью своего существования быть индивидуальностью и ради этого отверг бы все превышающие его личность задачи, неизбежно оказался бы тем банальным человеком навыворот: заботясь единственно о том, чтобы не быть похожим на других, он, естественно, будет следовать поступкам этих других, но повторять их будет с обратным знаком. Как правило, оригинальничающий человек поступает прямо противоположно поступкам других. Это - личина индивидуальности.</w:t>
      </w:r>
    </w:p>
    <w:p>
      <w:pPr>
        <w:pStyle w:val="Normal"/>
        <w:ind w:firstLine="153"/>
        <w:jc w:val="both"/>
        <w:rPr/>
      </w:pPr>
      <w:r>
        <w:rPr>
          <w:sz w:val="22"/>
        </w:rPr>
        <w:t>Подлинно индивидуальное есть, прежде всего, незаменимое, то есть единственное в своем роде. Но незаменимость достигается лишь через обретение своего места в совокупном действии, направленном на разрешение сверхиндивидуальной задачи. «Я тем индивидуальнее, чем больше приблизил я своим действием совокупность действующих к разрешению общей им всем задачи и тем самым сделал себя незаменимее» (С. И. Гессен).</w:t>
      </w:r>
    </w:p>
    <w:p>
      <w:pPr>
        <w:pStyle w:val="Normal"/>
        <w:ind w:firstLine="153"/>
        <w:jc w:val="both"/>
        <w:rPr/>
      </w:pPr>
      <w:r>
        <w:rPr>
          <w:sz w:val="22"/>
        </w:rPr>
        <w:t>И не только личность в целом индивидуальна в меру своей устремленности к сверхличному. Отдельное действие личности тоже может быть индивидуально, если оно легко заменимо в ряду всего, созданного личностью, то есть чем  более оно выражает личность или чем более оно свободно.</w:t>
      </w:r>
    </w:p>
    <w:p>
      <w:pPr>
        <w:pStyle w:val="Normal"/>
        <w:ind w:firstLine="153"/>
        <w:jc w:val="both"/>
        <w:rPr/>
      </w:pPr>
      <w:r>
        <w:rPr>
          <w:sz w:val="22"/>
        </w:rPr>
        <w:t>Всякий человек, в меру своих природных данных и своей судьбы, может силою своего волевого напряжения сделать себя на своем месте незаменимым и тем самым выковать из своего темперамента  растущую в своей тяге к сверхличному индивидуальность. «Нужно жить всегда влюбленным во что-нибудь, недоступное тебе... Человек становится выше ростом от того, что тянется кверху» (М. Горький).</w:t>
      </w:r>
    </w:p>
    <w:p>
      <w:pPr>
        <w:pStyle w:val="Normal"/>
        <w:ind w:firstLine="153"/>
        <w:jc w:val="both"/>
        <w:rPr/>
      </w:pPr>
      <w:r>
        <w:rPr>
          <w:sz w:val="22"/>
        </w:rPr>
        <w:t>Встает вопрос: каково взаимоотношение личности и внешней, окружающей ее культуры? Каковы внешние условия культуры (в широком смысле слова), наиболее благоприятствующие развитию творчества, внутренней свободы человека, сверхличного, чтобы не только быть, но и остаться личностью, Человеком.</w:t>
      </w:r>
    </w:p>
    <w:p>
      <w:pPr>
        <w:pStyle w:val="Normal"/>
        <w:ind w:firstLine="153"/>
        <w:jc w:val="both"/>
        <w:rPr/>
      </w:pPr>
      <w:r>
        <w:rPr>
          <w:sz w:val="22"/>
        </w:rPr>
        <w:t>Личность – «человек в качестве социального индивида, индивида как члена общества» (Философский словарь. Под. ред. И. Г. Фролова. - М., 1981), «индивид как субъект социальных отношений и сознательной деятельности» (Психология. Словарь. Под. ред. А. В. петровского, М. Г. Ярошевского. - М., - 1990). «Личность,  говорит Бердяев, - есть по преимуществу нравственный принцип, из нее определяется отношение ко всякой ценности... Личность сама есть безусловная и высшая ценность... Личность есть носитель и творец сверхличностных ценностей и только это созидает ее цельность, единство и вечное значение... Личность есть микрокосм» (Мир философии. Книга для чтения: В 2-х ч. Ч.2.  - М., 1993).</w:t>
      </w:r>
    </w:p>
    <w:p>
      <w:pPr>
        <w:pStyle w:val="Normal"/>
        <w:ind w:firstLine="153"/>
        <w:jc w:val="both"/>
        <w:rPr/>
      </w:pPr>
      <w:r>
        <w:rPr>
          <w:sz w:val="22"/>
        </w:rPr>
        <w:t>«... самодеятельность человека, его способность действовать по внутренним побуждениям, по мотивам более или менее высокого достоинства, наконец, по самому идеалу совершенного добра, - считает Соловьев, - это есть не метафизический вопрос, а факт душевного опыта». (Соловьев В. С. Смысл любви: Избр. произведения. - М., 1991)</w:t>
      </w:r>
    </w:p>
    <w:p>
      <w:pPr>
        <w:pStyle w:val="Normal"/>
        <w:ind w:firstLine="153"/>
        <w:jc w:val="both"/>
        <w:rPr/>
      </w:pPr>
      <w:r>
        <w:rPr>
          <w:sz w:val="22"/>
        </w:rPr>
        <w:t>И далее он продолжает: «Внутренний рост человека и человечества в своем действительном начале тесно примыкает к тому процессу усложнения и усовершенствования природного бытия к тому космическому росту, который особенно ярко выражается в развитии органических форм растительной и животной жизни... Но человек тем-то и выделяется по преимуществу между прочими тварями, что он хочет и может становится выше себя самого; его отличительный признак есть именно эта благородная неустойчивость, способность и стремление к бесконечному росту и возвышению».</w:t>
      </w:r>
    </w:p>
    <w:p>
      <w:pPr>
        <w:pStyle w:val="Normal"/>
        <w:ind w:firstLine="153"/>
        <w:jc w:val="both"/>
        <w:rPr/>
      </w:pPr>
      <w:r>
        <w:rPr>
          <w:sz w:val="22"/>
        </w:rPr>
        <w:t>Польский дидакт В. Оконь, говоря о различных взглядах на личность человека и условия ее развития, формирование ценностных ориентаций, подчеркивает, что личность человека формируется в результате более или менее гармоничного воздействия двух систем: воздействие мира на человека в различных фазах его развития и человека на окружающий его мир. «Индивидуальность личности является в определенном смысле результирующей  этих двух видов воздействия. При этом процесс гармонизации этих двух взаимных действий происходит в человеке при различном участии его собственной деятельности, а устойчивые его следы становятся чертами его индивидуальности... Личность можно понимать как достигнутый индивидуумом уровень зрелости и познания, понимании и оценке отношений, господствующих в природе, обществе и культуре, а также в творческом преобразовании этих отношений» (В. Оконь).</w:t>
      </w:r>
    </w:p>
    <w:p>
      <w:pPr>
        <w:pStyle w:val="Normal"/>
        <w:ind w:firstLine="153"/>
        <w:jc w:val="both"/>
        <w:rPr/>
      </w:pPr>
      <w:r>
        <w:rPr>
          <w:sz w:val="22"/>
        </w:rPr>
        <w:t>Представители бихевиоризма рассматривают личность как совокупность устойчивых, не поддающихся изменениям навыков и систем навыков, имеющих существенное общественное значение. По мнению Хилгарда, «... личность - это организованная структура свойств индивида и его поведения, определяющая специфические способы ее приспособления к окружающей среде» (В. Оконь).</w:t>
      </w:r>
    </w:p>
    <w:p>
      <w:pPr>
        <w:pStyle w:val="Normal"/>
        <w:ind w:firstLine="153"/>
        <w:jc w:val="both"/>
        <w:rPr>
          <w:sz w:val="22"/>
        </w:rPr>
      </w:pPr>
      <w:r>
        <w:rPr>
          <w:sz w:val="22"/>
        </w:rPr>
        <w:t>По мнению ведущего представителя педагогической культуры Кершенштейнера, личность человека - своеобразное воплощение мира ценностей. Она «тем более выразительна, чем более ясно выясняется в формировании личности участие надличностных ценностей. Она тем богаче, чем разнообразнее ценности, которые воплощаются в ее жизни и действиях».</w:t>
      </w:r>
    </w:p>
    <w:p>
      <w:pPr>
        <w:pStyle w:val="Normal"/>
        <w:ind w:firstLine="153"/>
        <w:jc w:val="both"/>
        <w:rPr/>
      </w:pPr>
      <w:r>
        <w:rPr>
          <w:sz w:val="22"/>
        </w:rPr>
        <w:t xml:space="preserve">Основой личности как особого микрокосма является ее общение не со всей социально-естественной, культурной, технической и экономической деятельностью, а с некоторым избранным культурным микрокосмом. Комплекс стабильных в течение долгого времени ценностей оказывает наиболее существенное воздействие на духовную жизнь человека. </w:t>
      </w:r>
    </w:p>
    <w:p>
      <w:pPr>
        <w:pStyle w:val="Normal"/>
        <w:ind w:firstLine="153"/>
        <w:jc w:val="both"/>
        <w:rPr/>
      </w:pPr>
      <w:r>
        <w:rPr>
          <w:sz w:val="22"/>
        </w:rPr>
        <w:t>На совершенно иные аспекты развития личности обращают внимание представители психоаналитической педагогики. Эриксон считает, что личность человека и его характер формируются не только в детстве, но и на каждом из восьми выделенных этапов жизни. Эриксон уделяет особое внимание юношескому кризису развития и «размытости» эгоиндентичности в этот период. Он определяет эгоиндентичность как заряжающее человека психической энергией «субъективное чувство непрерывной самотождественности». «Поскольку эгоиндентичность формируется в процессе взаимодействия индивида с его социокультурным окружением, она имеет психосоциальную природу» (Р. Бернс).</w:t>
      </w:r>
    </w:p>
    <w:p>
      <w:pPr>
        <w:pStyle w:val="Normal"/>
        <w:ind w:firstLine="153"/>
        <w:jc w:val="both"/>
        <w:rPr/>
      </w:pPr>
      <w:r>
        <w:rPr>
          <w:sz w:val="22"/>
        </w:rPr>
        <w:t>Сторонники когнитивной психологии рассматривают человеческое существо как активный организм, собирающий информацию с целью ее накопления и использования.</w:t>
      </w:r>
    </w:p>
    <w:p>
      <w:pPr>
        <w:pStyle w:val="Normal"/>
        <w:ind w:firstLine="153"/>
        <w:jc w:val="both"/>
        <w:rPr>
          <w:b/>
          <w:b/>
          <w:sz w:val="22"/>
        </w:rPr>
      </w:pPr>
      <w:r>
        <w:rPr>
          <w:b/>
          <w:sz w:val="22"/>
        </w:rPr>
      </w:r>
    </w:p>
    <w:p>
      <w:pPr>
        <w:pStyle w:val="Normal"/>
        <w:ind w:firstLine="153"/>
        <w:jc w:val="both"/>
        <w:rPr>
          <w:b/>
          <w:b/>
          <w:sz w:val="22"/>
        </w:rPr>
      </w:pPr>
      <w:r>
        <w:rPr>
          <w:b/>
          <w:sz w:val="22"/>
        </w:rPr>
      </w:r>
    </w:p>
    <w:p>
      <w:pPr>
        <w:pStyle w:val="Heading3"/>
        <w:spacing w:lineRule="auto" w:line="360"/>
        <w:rPr>
          <w:sz w:val="32"/>
        </w:rPr>
      </w:pPr>
      <w:bookmarkStart w:id="22" w:name="__RefHeading___Toc481299437"/>
      <w:bookmarkEnd w:id="22"/>
      <w:r>
        <w:rPr>
          <w:sz w:val="32"/>
        </w:rPr>
        <w:t>4.4. Природа человека - предмет изучения педагогики</w:t>
      </w:r>
    </w:p>
    <w:p>
      <w:pPr>
        <w:pStyle w:val="Normal"/>
        <w:ind w:firstLine="153"/>
        <w:jc w:val="both"/>
        <w:rPr/>
      </w:pPr>
      <w:r>
        <w:rPr>
          <w:sz w:val="22"/>
        </w:rPr>
        <w:t>Идея принципа природосообразности получила широкое распространение в буржуазной педагогике 18-19 вв. Попытка разработки на ее основе теории воспитания получили общее название педагогического натурализма, частными проявлениями которого явились весьма популярные в конце 19 - начале 20 вв. Теория свободного воспитания и педоцентризм.</w:t>
      </w:r>
    </w:p>
    <w:p>
      <w:pPr>
        <w:pStyle w:val="Normal"/>
        <w:ind w:firstLine="153"/>
        <w:jc w:val="both"/>
        <w:rPr/>
      </w:pPr>
      <w:r>
        <w:rPr>
          <w:sz w:val="22"/>
        </w:rPr>
        <w:t>Принцип природосообразности воспитания сыграл важную роль в домарксовую эпоху, способствовав разрушению авторитарной, схоластической системы воспитания, сохранившейся со времен средневековья. После того, как К. Маркс и Ф. Энгельс убедительно доказали изменяемость человеческой природы в результате воспитания и воздействия окружающей среды, которая в свою очередь изменяется в результате человеческой деятельности, стала очевидной идеалистическая сущность традиционной трактовки принципа природосообразности, основанной на признании вечности и неизменности природы человека.</w:t>
      </w:r>
    </w:p>
    <w:p>
      <w:pPr>
        <w:pStyle w:val="Normal"/>
        <w:ind w:firstLine="153"/>
        <w:jc w:val="both"/>
        <w:rPr/>
      </w:pPr>
      <w:r>
        <w:rPr>
          <w:sz w:val="22"/>
        </w:rPr>
        <w:t>Еще в середине 19 века русские педагоги: Петр Григорьевич Редкин (1808-1891), Николай Христианович Вессель (1837-1906) и в особенности Константин Дмитриевич Ушинский (1824-1870) развивали идеи природосообразности. Так, в начале 40-х годов 19 века П. Г. Редкин обосновал положение о том, что в основу научной педагогики должно быть положено изучение природы человека. К. Д. Ушинский, считавший основой научной педагогики широко и всесторонне разработанную антропологию «Человек как предмет воспитания. Опыт педагогической антропологии» (1868), сделал оригинальную попытку применить принцип природосообразности к разработке педагогики как науки.</w:t>
      </w:r>
    </w:p>
    <w:p>
      <w:pPr>
        <w:pStyle w:val="Normal"/>
        <w:ind w:firstLine="153"/>
        <w:jc w:val="both"/>
        <w:rPr/>
      </w:pPr>
      <w:r>
        <w:rPr>
          <w:sz w:val="22"/>
        </w:rPr>
        <w:t>Современная педагогика рассматривает человека как общественное существо. Она исходит из признания решающей роли социальных условий в формировании человеческой личности, учитывая вместе с тем значение природных, анатомо-физиологических данных.</w:t>
      </w:r>
    </w:p>
    <w:p>
      <w:pPr>
        <w:pStyle w:val="Normal"/>
        <w:ind w:firstLine="153"/>
        <w:jc w:val="both"/>
        <w:rPr/>
      </w:pPr>
      <w:r>
        <w:rPr>
          <w:sz w:val="22"/>
        </w:rPr>
        <w:t>В научной педагогике понятие принципа природосообразности не применяется, а его основное содержание охватывается принципом учета возрастных и индивидуальных особенностей детей. Реализация этого принципа означает, что условия работы в коллективе используются для того, чтобы достигнуть полноценной активности каждого ученика в усвоении знаний, умений и навыков (поощрение, внушение веры, уверенности в своих силах, взаимопомощь и т.д.). Этот принцип пронизан стремлением наилучшим образом развивать творческие силы и способности каждого обучаемого на основе глубокого знания индивидуальных особенностей, духовного мира, интересов, устремлений, способностей и возможностей личности.</w:t>
      </w:r>
    </w:p>
    <w:p>
      <w:pPr>
        <w:pStyle w:val="Normal"/>
        <w:ind w:firstLine="153"/>
        <w:jc w:val="both"/>
        <w:rPr/>
      </w:pPr>
      <w:r>
        <w:rPr>
          <w:sz w:val="22"/>
        </w:rPr>
        <w:t>В настоящее время этот принцип может возродиться, поскольку природа человека вечна и неизменна. И еще очень важно, чтобы человек вырос в гармонии с природой. Это понимают и к этому стремятся многие люди, которые в наши дни увозят детей из шумных и загрязненных мегаполисов в отдаленные от них места, ближе к естественной, первой природе, где ребенок может вырасти физически и нравственно здоровым человеком. Да и сама природа, показывая свои возможности и уникальность каждого человека на земле, преподносит нам порой доказательства полезности и даже необходимости введения принципа природосообразности в педагогическую практику. Сенсацией является рассказ о маленькой француженке Типпи, живущей и воспитывающейся в удивительном контакте с южноафриканской природой. (С. Бунеев. Принцесса джунглей. // Труд, 20-26 октября, 1995).</w:t>
      </w:r>
    </w:p>
    <w:p>
      <w:pPr>
        <w:pStyle w:val="Normal"/>
        <w:ind w:firstLine="153"/>
        <w:jc w:val="both"/>
        <w:rPr/>
      </w:pPr>
      <w:r>
        <w:rPr>
          <w:sz w:val="22"/>
        </w:rPr>
        <w:t>При введении принципа природосообразности в качестве ведущего в процессе образования и воспитания детей вероятно следует отобрать все лучшее из того, что он в себя включал за всю историю своего существования. Одновременно расширяя понимание этого принципа до пределов, соответствующих современному пониманию природы и соответствующего отношения к ней.</w:t>
      </w:r>
    </w:p>
    <w:p>
      <w:pPr>
        <w:pStyle w:val="Normal"/>
        <w:ind w:firstLine="153"/>
        <w:jc w:val="both"/>
        <w:rPr/>
      </w:pPr>
      <w:r>
        <w:rPr>
          <w:sz w:val="22"/>
        </w:rPr>
        <w:t>Заложенную природой основу человека следует сохранить и приумножить. Для этого педагог помогает ребенку в развитии и совершенствовании. Через процесс обучения и воспитания на основе принципа природосообразности осуществляется умственное и духовное совершенствование.</w:t>
      </w:r>
    </w:p>
    <w:p>
      <w:pPr>
        <w:pStyle w:val="Normal"/>
        <w:ind w:firstLine="153"/>
        <w:jc w:val="both"/>
        <w:rPr/>
      </w:pPr>
      <w:r>
        <w:rPr>
          <w:sz w:val="22"/>
        </w:rPr>
        <w:t>Принцип природосообразности требует воспитания и развития в гармонии с природой. Сама природа, показывая свои возможности и уникальность каждого человека на земле, преподносит нам порой доказательства полезности и даже необходимости введения принципа природосообразности в  педагогическую практику.</w:t>
      </w:r>
    </w:p>
    <w:p>
      <w:pPr>
        <w:pStyle w:val="Normal"/>
        <w:ind w:firstLine="153"/>
        <w:jc w:val="both"/>
        <w:rPr/>
      </w:pPr>
      <w:r>
        <w:rPr>
          <w:sz w:val="22"/>
        </w:rPr>
        <w:t>Принцип природосообразности включает в себя необходимость воспитания в человеке уважения к законам природы и соблюдения их, соответственно - бережного отношения и сохранения всего того, что порождено природой; воспитания в детях потребности в ориентации на рациональный характер природы, в стремлении пребывать с ней в гармонии. Воспитание во всем должно сообразовываться с природой.</w:t>
      </w:r>
    </w:p>
    <w:p>
      <w:pPr>
        <w:pStyle w:val="Normal"/>
        <w:ind w:firstLine="153"/>
        <w:jc w:val="both"/>
        <w:rPr/>
      </w:pPr>
      <w:r>
        <w:rPr>
          <w:sz w:val="22"/>
        </w:rPr>
        <w:t>Осознание принципа природосообразности позволяет значительно расширить зону биологической активности человека в учебном процессе.</w:t>
      </w:r>
    </w:p>
    <w:p>
      <w:pPr>
        <w:pStyle w:val="Normal"/>
        <w:ind w:firstLine="153"/>
        <w:jc w:val="both"/>
        <w:rPr/>
      </w:pPr>
      <w:r>
        <w:rPr>
          <w:sz w:val="22"/>
        </w:rPr>
        <w:t>Свод естественных законов природы включает в себя требования к развитию в ребенке качеств, дарованных ему природой, а также формирования в нем качеств и черт, усиливающих его гуманистическое начало. Природа требует особого подхода к воспитанию в человеке трудолюбия, осуществления его развития в общении, соответственно привития ему чувства уважения и любви к природе, к людям, к семье, способствует укреплению физического и духовного развития. Последнее предполагает воспитание у ребенка осознанного стремления к сохранению и продлению (в каждом конкретном случае и в целом) жизни, формирования у него потребности в здоровом образе жизни, в сохранении и приумножении здоровья, к занятиям физическими упражнениями. Именно физические упражнения помогают сделать жизнь долгой и интересной, поскольку они:</w:t>
      </w:r>
    </w:p>
    <w:p>
      <w:pPr>
        <w:pStyle w:val="Normal"/>
        <w:jc w:val="both"/>
        <w:rPr>
          <w:sz w:val="22"/>
        </w:rPr>
      </w:pPr>
      <w:r>
        <w:rPr>
          <w:sz w:val="22"/>
        </w:rPr>
      </w:r>
    </w:p>
    <w:p>
      <w:pPr>
        <w:pStyle w:val="Normal"/>
        <w:jc w:val="both"/>
        <w:rPr>
          <w:sz w:val="22"/>
        </w:rPr>
      </w:pPr>
      <w:r>
        <w:rPr>
          <w:sz w:val="22"/>
        </w:rPr>
      </w:r>
    </w:p>
    <w:p>
      <w:pPr>
        <w:pStyle w:val="Normal"/>
        <w:numPr>
          <w:ilvl w:val="0"/>
          <w:numId w:val="11"/>
        </w:numPr>
        <w:tabs>
          <w:tab w:val="left" w:pos="720" w:leader="none"/>
        </w:tabs>
        <w:ind w:left="0" w:firstLine="153"/>
        <w:jc w:val="both"/>
        <w:rPr/>
      </w:pPr>
      <w:r>
        <w:rPr>
          <w:sz w:val="22"/>
        </w:rPr>
        <w:t xml:space="preserve">создают чувство бодрости, настроение улучшается, жизнь становится более интересной; </w:t>
      </w:r>
    </w:p>
    <w:p>
      <w:pPr>
        <w:pStyle w:val="Normal"/>
        <w:numPr>
          <w:ilvl w:val="0"/>
          <w:numId w:val="11"/>
        </w:numPr>
        <w:tabs>
          <w:tab w:val="left" w:pos="720" w:leader="none"/>
        </w:tabs>
        <w:ind w:left="0" w:firstLine="153"/>
        <w:jc w:val="both"/>
        <w:rPr/>
      </w:pPr>
      <w:r>
        <w:rPr>
          <w:sz w:val="22"/>
        </w:rPr>
        <w:t>крепляют сердце, тем самым оберегают от сердечно-сосудистых заболеваний;</w:t>
      </w:r>
    </w:p>
    <w:p>
      <w:pPr>
        <w:pStyle w:val="Normal"/>
        <w:numPr>
          <w:ilvl w:val="0"/>
          <w:numId w:val="11"/>
        </w:numPr>
        <w:tabs>
          <w:tab w:val="left" w:pos="720" w:leader="none"/>
        </w:tabs>
        <w:ind w:left="0" w:firstLine="153"/>
        <w:jc w:val="both"/>
        <w:rPr/>
      </w:pPr>
      <w:r>
        <w:rPr>
          <w:sz w:val="22"/>
        </w:rPr>
        <w:t>помогают снизить кровяное давление и число сердечных сокращений в состоянии покоя, уменьшая таким образом нагрузку на сердце и кровеносные сосуды;</w:t>
      </w:r>
    </w:p>
    <w:p>
      <w:pPr>
        <w:pStyle w:val="Normal"/>
        <w:numPr>
          <w:ilvl w:val="0"/>
          <w:numId w:val="11"/>
        </w:numPr>
        <w:tabs>
          <w:tab w:val="left" w:pos="720" w:leader="none"/>
        </w:tabs>
        <w:ind w:left="0" w:firstLine="153"/>
        <w:jc w:val="both"/>
        <w:rPr>
          <w:sz w:val="22"/>
        </w:rPr>
      </w:pPr>
      <w:r>
        <w:rPr>
          <w:sz w:val="22"/>
        </w:rPr>
        <w:t>способствуют укреплению костной ткани, улучшая усвоение кальция и других минеральных веществ;</w:t>
      </w:r>
    </w:p>
    <w:p>
      <w:pPr>
        <w:pStyle w:val="Normal"/>
        <w:numPr>
          <w:ilvl w:val="0"/>
          <w:numId w:val="11"/>
        </w:numPr>
        <w:tabs>
          <w:tab w:val="left" w:pos="720" w:leader="none"/>
        </w:tabs>
        <w:ind w:left="0" w:firstLine="153"/>
        <w:jc w:val="both"/>
        <w:rPr/>
      </w:pPr>
      <w:r>
        <w:rPr>
          <w:sz w:val="22"/>
        </w:rPr>
        <w:t>устраняют симптомы стресса, нервного напряжения, беспокойства и раздражительности;</w:t>
      </w:r>
    </w:p>
    <w:p>
      <w:pPr>
        <w:pStyle w:val="Normal"/>
        <w:numPr>
          <w:ilvl w:val="0"/>
          <w:numId w:val="11"/>
        </w:numPr>
        <w:tabs>
          <w:tab w:val="left" w:pos="720" w:leader="none"/>
        </w:tabs>
        <w:ind w:left="0" w:firstLine="153"/>
        <w:jc w:val="both"/>
        <w:rPr>
          <w:sz w:val="22"/>
        </w:rPr>
      </w:pPr>
      <w:r>
        <w:rPr>
          <w:sz w:val="22"/>
        </w:rPr>
        <w:t>повышают трудоспособность при всех видах деятельности;</w:t>
      </w:r>
    </w:p>
    <w:p>
      <w:pPr>
        <w:pStyle w:val="Normal"/>
        <w:numPr>
          <w:ilvl w:val="0"/>
          <w:numId w:val="11"/>
        </w:numPr>
        <w:tabs>
          <w:tab w:val="left" w:pos="720" w:leader="none"/>
        </w:tabs>
        <w:ind w:left="0" w:firstLine="153"/>
        <w:jc w:val="both"/>
        <w:rPr>
          <w:sz w:val="22"/>
        </w:rPr>
      </w:pPr>
      <w:r>
        <w:rPr>
          <w:sz w:val="22"/>
        </w:rPr>
        <w:t>устраняют нарушения сна;</w:t>
      </w:r>
    </w:p>
    <w:p>
      <w:pPr>
        <w:pStyle w:val="Normal"/>
        <w:numPr>
          <w:ilvl w:val="0"/>
          <w:numId w:val="11"/>
        </w:numPr>
        <w:tabs>
          <w:tab w:val="left" w:pos="720" w:leader="none"/>
        </w:tabs>
        <w:ind w:left="0" w:firstLine="153"/>
        <w:jc w:val="both"/>
        <w:rPr/>
      </w:pPr>
      <w:r>
        <w:rPr>
          <w:sz w:val="22"/>
        </w:rPr>
        <w:t>улучшают циркуляцию крови, что помогает заживлению пораженных участков тела, проясняет мышление;</w:t>
      </w:r>
    </w:p>
    <w:p>
      <w:pPr>
        <w:pStyle w:val="Normal"/>
        <w:numPr>
          <w:ilvl w:val="0"/>
          <w:numId w:val="11"/>
        </w:numPr>
        <w:tabs>
          <w:tab w:val="left" w:pos="720" w:leader="none"/>
        </w:tabs>
        <w:ind w:left="0" w:firstLine="153"/>
        <w:jc w:val="both"/>
        <w:rPr/>
      </w:pPr>
      <w:r>
        <w:rPr>
          <w:sz w:val="22"/>
        </w:rPr>
        <w:t>позволяют привести в норму вес и поддерживать его на этом уровне, так как физические упражнения развивают мускулы и способствуют сгоранию жира;</w:t>
      </w:r>
    </w:p>
    <w:p>
      <w:pPr>
        <w:pStyle w:val="Normal"/>
        <w:ind w:firstLine="153"/>
        <w:jc w:val="both"/>
        <w:rPr/>
      </w:pPr>
      <w:r>
        <w:rPr>
          <w:sz w:val="22"/>
        </w:rPr>
        <w:t>- прогулки, физкультура, работа на открытом воздухе помогают победить депрессию.</w:t>
      </w:r>
    </w:p>
    <w:p>
      <w:pPr>
        <w:pStyle w:val="Normal"/>
        <w:ind w:firstLine="153"/>
        <w:jc w:val="both"/>
        <w:rPr/>
      </w:pPr>
      <w:r>
        <w:rPr>
          <w:sz w:val="22"/>
        </w:rPr>
        <w:t>Природа, в широком смысле ее понимания, может дать ответ на любой вопрос, важно найти с ней общий язык. Она дает новые качества человеку, делает его мысль более свободной. В природе закладываются основы здоровья человека. Поэтому принцип природосообразности является объединяющим все естественные законы природы и основой педагогики как науки о Человеке.</w:t>
      </w:r>
    </w:p>
    <w:p>
      <w:pPr>
        <w:pStyle w:val="Heading3"/>
        <w:spacing w:lineRule="auto" w:line="360"/>
        <w:rPr>
          <w:sz w:val="32"/>
        </w:rPr>
      </w:pPr>
      <w:r>
        <w:rPr>
          <w:sz w:val="32"/>
        </w:rPr>
      </w:r>
    </w:p>
    <w:p>
      <w:pPr>
        <w:pStyle w:val="Heading3"/>
        <w:spacing w:lineRule="auto" w:line="360"/>
        <w:rPr>
          <w:sz w:val="32"/>
        </w:rPr>
      </w:pPr>
      <w:bookmarkStart w:id="23" w:name="__RefHeading___Toc481299438"/>
      <w:bookmarkEnd w:id="23"/>
      <w:r>
        <w:rPr>
          <w:sz w:val="32"/>
        </w:rPr>
        <w:t>Вопросы для обсуждения четвертой главы</w:t>
      </w:r>
    </w:p>
    <w:p>
      <w:pPr>
        <w:pStyle w:val="Normal"/>
        <w:ind w:firstLine="153"/>
        <w:rPr>
          <w:sz w:val="22"/>
        </w:rPr>
      </w:pPr>
      <w:r>
        <w:rPr>
          <w:sz w:val="22"/>
        </w:rPr>
        <w:t>Дать исторический аспект...</w:t>
      </w:r>
    </w:p>
    <w:p>
      <w:pPr>
        <w:pStyle w:val="Normal"/>
        <w:numPr>
          <w:ilvl w:val="0"/>
          <w:numId w:val="5"/>
        </w:numPr>
        <w:ind w:left="0" w:firstLine="153"/>
        <w:rPr>
          <w:sz w:val="22"/>
        </w:rPr>
      </w:pPr>
      <w:r>
        <w:rPr>
          <w:sz w:val="22"/>
        </w:rPr>
        <w:t>Раскрыть историю развития принципа природосообразности.</w:t>
      </w:r>
    </w:p>
    <w:p>
      <w:pPr>
        <w:pStyle w:val="Normal"/>
        <w:numPr>
          <w:ilvl w:val="0"/>
          <w:numId w:val="5"/>
        </w:numPr>
        <w:ind w:left="0" w:firstLine="153"/>
        <w:rPr>
          <w:sz w:val="22"/>
        </w:rPr>
      </w:pPr>
      <w:r>
        <w:rPr>
          <w:sz w:val="22"/>
        </w:rPr>
        <w:t>Почему свод естественных законов природы является одновременно и педагогическим?</w:t>
      </w:r>
    </w:p>
    <w:p>
      <w:pPr>
        <w:pStyle w:val="Normal"/>
        <w:numPr>
          <w:ilvl w:val="0"/>
          <w:numId w:val="5"/>
        </w:numPr>
        <w:ind w:left="0" w:firstLine="153"/>
        <w:rPr>
          <w:sz w:val="22"/>
        </w:rPr>
      </w:pPr>
      <w:r>
        <w:rPr>
          <w:sz w:val="22"/>
        </w:rPr>
        <w:t>В чем суть природосообразности личности?</w:t>
      </w:r>
    </w:p>
    <w:p>
      <w:pPr>
        <w:pStyle w:val="Normal"/>
        <w:numPr>
          <w:ilvl w:val="0"/>
          <w:numId w:val="5"/>
        </w:numPr>
        <w:ind w:left="0" w:firstLine="153"/>
        <w:rPr>
          <w:sz w:val="22"/>
        </w:rPr>
      </w:pPr>
      <w:r>
        <w:rPr>
          <w:sz w:val="22"/>
        </w:rPr>
        <w:t xml:space="preserve">Какова основа природы человека, требующая изучения? </w:t>
      </w:r>
    </w:p>
    <w:p>
      <w:pPr>
        <w:pStyle w:val="Normal"/>
        <w:ind w:firstLine="153"/>
        <w:rPr>
          <w:sz w:val="22"/>
        </w:rPr>
      </w:pPr>
      <w:r>
        <w:rPr>
          <w:sz w:val="22"/>
        </w:rPr>
      </w:r>
    </w:p>
    <w:p>
      <w:pPr>
        <w:pStyle w:val="Heading3"/>
        <w:spacing w:lineRule="auto" w:line="360"/>
        <w:rPr>
          <w:sz w:val="32"/>
        </w:rPr>
      </w:pPr>
      <w:bookmarkStart w:id="24" w:name="__RefHeading___Toc481299439"/>
      <w:bookmarkEnd w:id="24"/>
      <w:r>
        <w:rPr>
          <w:sz w:val="32"/>
        </w:rPr>
        <w:t>Литература к четвертой главе</w:t>
      </w:r>
    </w:p>
    <w:p>
      <w:pPr>
        <w:pStyle w:val="Normal"/>
        <w:numPr>
          <w:ilvl w:val="0"/>
          <w:numId w:val="2"/>
        </w:numPr>
        <w:ind w:left="0" w:firstLine="153"/>
        <w:rPr/>
      </w:pPr>
      <w:r>
        <w:rPr>
          <w:sz w:val="22"/>
        </w:rPr>
        <w:t xml:space="preserve">Бернс Р. </w:t>
      </w:r>
      <w:r>
        <w:rPr>
          <w:i/>
          <w:sz w:val="22"/>
        </w:rPr>
        <w:t>Развитие Я - Концепции и воспитание</w:t>
      </w:r>
      <w:r>
        <w:rPr>
          <w:sz w:val="22"/>
        </w:rPr>
        <w:t>. - М., 1988.</w:t>
      </w:r>
    </w:p>
    <w:p>
      <w:pPr>
        <w:pStyle w:val="Normal"/>
        <w:numPr>
          <w:ilvl w:val="0"/>
          <w:numId w:val="2"/>
        </w:numPr>
        <w:ind w:left="0" w:firstLine="153"/>
        <w:rPr/>
      </w:pPr>
      <w:r>
        <w:rPr>
          <w:sz w:val="22"/>
        </w:rPr>
        <w:t xml:space="preserve">Караковский В. А. </w:t>
      </w:r>
      <w:r>
        <w:rPr>
          <w:i/>
          <w:sz w:val="22"/>
        </w:rPr>
        <w:t>Стать человеком. Общечеловеческие ценности - основа целостного учебно-воспитательного процесса.</w:t>
      </w:r>
      <w:r>
        <w:rPr>
          <w:sz w:val="22"/>
        </w:rPr>
        <w:t xml:space="preserve"> - М., 1993.</w:t>
      </w:r>
    </w:p>
    <w:p>
      <w:pPr>
        <w:pStyle w:val="Normal"/>
        <w:numPr>
          <w:ilvl w:val="0"/>
          <w:numId w:val="2"/>
        </w:numPr>
        <w:ind w:left="0" w:firstLine="153"/>
        <w:rPr/>
      </w:pPr>
      <w:r>
        <w:rPr>
          <w:sz w:val="22"/>
        </w:rPr>
        <w:t xml:space="preserve">Клюева Н. В., Касаткина Ю. В. </w:t>
      </w:r>
      <w:r>
        <w:rPr>
          <w:i/>
          <w:sz w:val="22"/>
        </w:rPr>
        <w:t>Учим детей общению</w:t>
      </w:r>
      <w:r>
        <w:rPr>
          <w:sz w:val="22"/>
        </w:rPr>
        <w:t>. - Ярославль, 1996.</w:t>
      </w:r>
    </w:p>
    <w:p>
      <w:pPr>
        <w:pStyle w:val="Normal"/>
        <w:numPr>
          <w:ilvl w:val="0"/>
          <w:numId w:val="2"/>
        </w:numPr>
        <w:ind w:left="0" w:firstLine="153"/>
        <w:rPr/>
      </w:pPr>
      <w:r>
        <w:rPr>
          <w:sz w:val="22"/>
        </w:rPr>
        <w:t xml:space="preserve">Соколова Е. Т. </w:t>
      </w:r>
      <w:r>
        <w:rPr>
          <w:i/>
          <w:sz w:val="22"/>
        </w:rPr>
        <w:t>Самосознание и самооценка при аномалиях личности</w:t>
      </w:r>
      <w:r>
        <w:rPr>
          <w:sz w:val="22"/>
        </w:rPr>
        <w:t>. - М., 1980.</w:t>
      </w:r>
    </w:p>
    <w:p>
      <w:pPr>
        <w:pStyle w:val="Normal"/>
        <w:numPr>
          <w:ilvl w:val="0"/>
          <w:numId w:val="2"/>
        </w:numPr>
        <w:ind w:left="0" w:firstLine="153"/>
        <w:rPr/>
      </w:pPr>
      <w:r>
        <w:rPr>
          <w:sz w:val="22"/>
        </w:rPr>
        <w:t xml:space="preserve">Шукшунов В. Е., Взятышев В. Ф., Романова Л. И. </w:t>
      </w:r>
      <w:r>
        <w:rPr>
          <w:i/>
          <w:sz w:val="22"/>
        </w:rPr>
        <w:t>Через развитие образования к новой России</w:t>
      </w:r>
      <w:r>
        <w:rPr>
          <w:sz w:val="22"/>
        </w:rPr>
        <w:t>. - М., 1993.</w:t>
      </w:r>
    </w:p>
    <w:p>
      <w:pPr>
        <w:pStyle w:val="Normal"/>
        <w:ind w:firstLine="153"/>
        <w:rPr>
          <w:sz w:val="22"/>
        </w:rPr>
      </w:pPr>
      <w:r>
        <w:rPr>
          <w:sz w:val="22"/>
        </w:rPr>
      </w:r>
    </w:p>
    <w:sectPr>
      <w:footerReference w:type="default" r:id="rId4"/>
      <w:footerReference w:type="first" r:id="rId5"/>
      <w:type w:val="nextPage"/>
      <w:pgSz w:w="11906" w:h="16838"/>
      <w:pgMar w:left="900" w:right="90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irections MT">
    <w:charset w:val="02"/>
    <w:family w:val="auto"/>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
      <w:lvlJc w:val="left"/>
      <w:pPr>
        <w:tabs>
          <w:tab w:val="num" w:pos="283"/>
        </w:tabs>
        <w:ind w:left="283" w:hanging="283"/>
      </w:pPr>
      <w:rPr>
        <w:sz w:val="2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13"/>
        </w:tabs>
        <w:ind w:left="513"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513"/>
        </w:tabs>
        <w:ind w:left="513"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963"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2"/>
      <w:numFmt w:val="bullet"/>
      <w:lvlText w:val="-"/>
      <w:lvlJc w:val="left"/>
      <w:pPr>
        <w:tabs>
          <w:tab w:val="num" w:pos="513"/>
        </w:tabs>
        <w:ind w:left="513" w:hanging="360"/>
      </w:pPr>
      <w:rPr>
        <w:rFonts w:ascii="Liberation Serif" w:hAnsi="Liberation Serif" w:cs="Liberation Serif" w:hint="default"/>
      </w:rPr>
    </w:lvl>
  </w:abstractNum>
  <w:abstractNum w:abstractNumId="18">
    <w:lvl w:ilvl="0">
      <w:start w:val="2"/>
      <w:numFmt w:val="decimal"/>
      <w:lvlText w:val="%1. "/>
      <w:lvlJc w:val="left"/>
      <w:pPr>
        <w:tabs>
          <w:tab w:val="num" w:pos="283"/>
        </w:tabs>
        <w:ind w:left="1003" w:hanging="283"/>
      </w:pPr>
      <w:rPr>
        <w:sz w:val="28"/>
        <w:i w:val="false"/>
        <w:b w:val="false"/>
      </w:rPr>
    </w:lvl>
  </w:abstractNum>
  <w:abstractNum w:abstractNumId="1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09"/>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5">
    <w:name w:val="Heading 5"/>
    <w:basedOn w:val="Normal"/>
    <w:next w:val="Normal"/>
    <w:qFormat/>
    <w:pPr>
      <w:keepNext w:val="true"/>
      <w:numPr>
        <w:ilvl w:val="4"/>
        <w:numId w:val="1"/>
      </w:numPr>
      <w:ind w:firstLine="153"/>
      <w:jc w:val="both"/>
      <w:outlineLvl w:val="4"/>
    </w:pPr>
    <w:rPr>
      <w:b/>
      <w:i/>
      <w:sz w:val="28"/>
    </w:rPr>
  </w:style>
  <w:style w:type="paragraph" w:styleId="Heading6">
    <w:name w:val="Heading 6"/>
    <w:basedOn w:val="Normal"/>
    <w:next w:val="Normal"/>
    <w:qFormat/>
    <w:pPr>
      <w:keepNext w:val="true"/>
      <w:numPr>
        <w:ilvl w:val="5"/>
        <w:numId w:val="1"/>
      </w:numPr>
      <w:ind w:firstLine="153"/>
      <w:jc w:val="center"/>
      <w:outlineLvl w:val="5"/>
    </w:pPr>
    <w:rPr>
      <w:b/>
      <w:sz w:val="50"/>
    </w:rPr>
  </w:style>
  <w:style w:type="paragraph" w:styleId="Heading7">
    <w:name w:val="Heading 7"/>
    <w:basedOn w:val="Normal"/>
    <w:next w:val="Normal"/>
    <w:qFormat/>
    <w:pPr>
      <w:keepNext w:val="true"/>
      <w:numPr>
        <w:ilvl w:val="6"/>
        <w:numId w:val="1"/>
      </w:numPr>
      <w:ind w:firstLine="153"/>
      <w:jc w:val="center"/>
      <w:outlineLvl w:val="6"/>
    </w:pPr>
    <w:rPr>
      <w:b/>
      <w:sz w:val="52"/>
    </w:rPr>
  </w:style>
  <w:style w:type="paragraph" w:styleId="Heading8">
    <w:name w:val="Heading 8"/>
    <w:basedOn w:val="Normal"/>
    <w:next w:val="Normal"/>
    <w:qFormat/>
    <w:pPr>
      <w:keepNext w:val="true"/>
      <w:numPr>
        <w:ilvl w:val="7"/>
        <w:numId w:val="1"/>
      </w:numPr>
      <w:ind w:firstLine="153"/>
      <w:jc w:val="center"/>
      <w:outlineLvl w:val="7"/>
    </w:pPr>
    <w:rPr>
      <w:b/>
      <w:sz w:val="42"/>
    </w:rPr>
  </w:style>
  <w:style w:type="paragraph" w:styleId="Heading9">
    <w:name w:val="Heading 9"/>
    <w:basedOn w:val="Normal"/>
    <w:next w:val="Normal"/>
    <w:qFormat/>
    <w:pPr>
      <w:keepNext w:val="true"/>
      <w:numPr>
        <w:ilvl w:val="8"/>
        <w:numId w:val="1"/>
      </w:numPr>
      <w:ind w:firstLine="153"/>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Directions MT" w:hAnsi="Directions MT" w:cs="Bon Apetit MT"/>
    </w:rPr>
  </w:style>
  <w:style w:type="character" w:styleId="WW8Num7z0">
    <w:name w:val="WW8Num7z0"/>
    <w:qFormat/>
    <w:rPr>
      <w:b w:val="false"/>
      <w:i w:val="fals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sz w:val="28"/>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b/>
      <w:i w:val="false"/>
      <w:sz w:val="2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8"/>
      <w:u w:val="none"/>
    </w:rPr>
  </w:style>
  <w:style w:type="character" w:styleId="WW8Num40z0">
    <w:name w:val="WW8Num40z0"/>
    <w:qFormat/>
    <w:rPr/>
  </w:style>
  <w:style w:type="character" w:styleId="WW8Num41z0">
    <w:name w:val="WW8Num41z0"/>
    <w:qFormat/>
    <w:rPr>
      <w:b/>
      <w:i w:val="false"/>
      <w:sz w:val="28"/>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5z0">
    <w:name w:val="WW8Num45z0"/>
    <w:qFormat/>
    <w:rPr>
      <w:rFonts w:ascii="Times New Roman" w:hAnsi="Times New Roman" w:cs="Times New Roman"/>
      <w:b w:val="false"/>
      <w:i w:val="false"/>
      <w:sz w:val="28"/>
      <w:u w:val="none"/>
    </w:rPr>
  </w:style>
  <w:style w:type="character" w:styleId="WW8Num48z0">
    <w:name w:val="WW8Num48z0"/>
    <w:qFormat/>
    <w:rPr>
      <w:b/>
      <w:i w:val="false"/>
      <w:sz w:val="28"/>
    </w:rPr>
  </w:style>
  <w:style w:type="character" w:styleId="WW8Num49z0">
    <w:name w:val="WW8Num49z0"/>
    <w:qFormat/>
    <w:rPr>
      <w:b w:val="false"/>
      <w:i w:val="false"/>
      <w:sz w:val="28"/>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b w:val="false"/>
      <w:i w:val="false"/>
      <w:sz w:val="28"/>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St24z0">
    <w:name w:val="WW8NumSt24z0"/>
    <w:qFormat/>
    <w:rPr>
      <w:b w:val="false"/>
      <w:i w:val="false"/>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right" w:pos="10065" w:leader="underscore"/>
      </w:tabs>
      <w:spacing w:lineRule="auto" w:line="360"/>
      <w:ind w:left="200" w:right="425" w:hanging="0"/>
      <w:jc w:val="both"/>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2"/>
    <w:basedOn w:val="Normal"/>
    <w:qFormat/>
    <w:pPr>
      <w:jc w:val="both"/>
    </w:pPr>
    <w:rPr>
      <w:sz w:val="26"/>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680"/>
      <w:jc w:val="both"/>
    </w:pPr>
    <w:rPr>
      <w:sz w:val="28"/>
    </w:rPr>
  </w:style>
  <w:style w:type="paragraph" w:styleId="3">
    <w:name w:val="Основной текст 3"/>
    <w:basedOn w:val="Normal"/>
    <w:qFormat/>
    <w:pPr/>
    <w:rPr>
      <w:sz w:val="32"/>
    </w:rPr>
  </w:style>
  <w:style w:type="paragraph" w:styleId="31">
    <w:name w:val="Основной текст с отступом 3"/>
    <w:basedOn w:val="Normal"/>
    <w:qFormat/>
    <w:pPr>
      <w:ind w:firstLine="70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54:00Z</dcterms:created>
  <dc:creator>Токарев</dc:creator>
  <dc:description/>
  <dc:language>en-US</dc:language>
  <cp:lastModifiedBy>Alex Koldin</cp:lastModifiedBy>
  <cp:lastPrinted>2000-05-05T15:14:00Z</cp:lastPrinted>
  <dcterms:modified xsi:type="dcterms:W3CDTF">2001-07-06T05:22:00Z</dcterms:modified>
  <cp:revision>3</cp:revision>
  <dc:subject/>
  <dc:title>Книга 1 Педагогика как модуль системы наук и религиозных учений о природе, обществе и человеке как прообразе прогресса знаний, истины, добра и красоты</dc:title>
</cp:coreProperties>
</file>