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hanging="0"/>
        <w:rPr>
          <w:sz w:val="30"/>
        </w:rPr>
      </w:pPr>
      <w:r>
        <w:rPr>
          <w:sz w:val="30"/>
        </w:rPr>
        <w:t>СКОВИН Е.В., АНЦИБОР М.М., ПЕТРИЩЕНКО И.А., КАЧУРА Н.Е.</w:t>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hanging="0"/>
        <w:rPr/>
      </w:pPr>
      <w:r>
        <w:rPr/>
        <w:t>Книга 4</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TextBody"/>
        <w:rPr/>
      </w:pPr>
      <w:r>
        <w:rPr/>
        <w:t>Педагогика как учение об идеале воспитанного и образованного человека преданного Творцу и Отчизне</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firstLine="153"/>
        <w:rPr/>
      </w:pPr>
      <w:r>
        <w:rPr/>
        <w:t>Тула, 2000</w:t>
      </w:r>
      <w:r>
        <w:br w:type="page"/>
      </w:r>
    </w:p>
    <w:p>
      <w:pPr>
        <w:pStyle w:val="Normal"/>
        <w:numPr>
          <w:ilvl w:val="0"/>
          <w:numId w:val="0"/>
        </w:numPr>
        <w:ind w:firstLine="153"/>
        <w:jc w:val="center"/>
        <w:rPr/>
      </w:pPr>
      <w:r>
        <w:rPr/>
      </w:r>
      <w:r>
        <w:br w:type="page"/>
      </w:r>
    </w:p>
    <w:p>
      <w:pPr>
        <w:pStyle w:val="Normal"/>
        <w:jc w:val="center"/>
        <w:rPr/>
      </w:pPr>
      <w:r>
        <w:rPr/>
        <w:t>Содержание</w:t>
      </w:r>
    </w:p>
    <w:p>
      <w:pPr>
        <w:pStyle w:val="Normal"/>
        <w:jc w:val="center"/>
        <w:rPr/>
      </w:pPr>
      <w:r>
        <w:rPr/>
      </w:r>
    </w:p>
    <w:sdt>
      <w:sdtPr>
        <w:docPartObj>
          <w:docPartGallery w:val="Table of Contents"/>
          <w:docPartUnique w:val="true"/>
        </w:docPartObj>
      </w:sdtPr>
      <w:sdtContent>
        <w:p>
          <w:pPr>
            <w:pStyle w:val="Contents1"/>
            <w:tabs>
              <w:tab w:val="clear" w:pos="720"/>
              <w:tab w:val="right" w:pos="10086" w:leader="dot"/>
            </w:tabs>
            <w:rPr>
              <w:sz w:val="24"/>
              <w:lang w:val="en-US" w:eastAsia="en-US"/>
            </w:rPr>
          </w:pPr>
          <w:r>
            <w:fldChar w:fldCharType="begin"/>
          </w:r>
          <w:r>
            <w:rPr>
              <w:rStyle w:val="IndexLink"/>
              <w:szCs w:val="36"/>
              <w:lang w:val="en-US" w:eastAsia="en-US"/>
            </w:rPr>
            <w:instrText xml:space="preserve"> TOC \o "1-2" \h \z </w:instrText>
          </w:r>
          <w:r>
            <w:rPr>
              <w:rStyle w:val="IndexLink"/>
              <w:szCs w:val="36"/>
              <w:lang w:val="en-US" w:eastAsia="en-US"/>
            </w:rPr>
            <w:fldChar w:fldCharType="separate"/>
          </w:r>
          <w:hyperlink w:anchor="__RefHeading___Toc512326025">
            <w:r>
              <w:rPr>
                <w:rStyle w:val="IndexLink"/>
                <w:szCs w:val="36"/>
                <w:lang w:val="en-US" w:eastAsia="en-US"/>
              </w:rPr>
              <w:t>Глава 1. Человек-гражданин</w:t>
            </w:r>
            <w:r>
              <w:rPr>
                <w:rStyle w:val="IndexLink"/>
                <w:lang w:val="en-US" w:eastAsia="en-US"/>
              </w:rPr>
              <w:tab/>
              <w:t>4</w:t>
            </w:r>
          </w:hyperlink>
        </w:p>
        <w:p>
          <w:pPr>
            <w:pStyle w:val="Contents2"/>
            <w:rPr>
              <w:sz w:val="24"/>
              <w:szCs w:val="24"/>
            </w:rPr>
          </w:pPr>
          <w:hyperlink w:anchor="__RefHeading___Toc512326026">
            <w:r>
              <w:rPr>
                <w:rStyle w:val="IndexLink"/>
              </w:rPr>
              <w:t>1.1. Человек как индивидуальность</w:t>
              <w:tab/>
              <w:t>4</w:t>
            </w:r>
          </w:hyperlink>
        </w:p>
        <w:p>
          <w:pPr>
            <w:pStyle w:val="Contents2"/>
            <w:rPr>
              <w:sz w:val="24"/>
              <w:szCs w:val="24"/>
            </w:rPr>
          </w:pPr>
          <w:hyperlink w:anchor="__RefHeading___Toc512326027">
            <w:r>
              <w:rPr>
                <w:rStyle w:val="IndexLink"/>
              </w:rPr>
              <w:t>1.2. Человек-личность</w:t>
              <w:tab/>
              <w:t>6</w:t>
            </w:r>
          </w:hyperlink>
        </w:p>
        <w:p>
          <w:pPr>
            <w:pStyle w:val="Contents2"/>
            <w:rPr>
              <w:sz w:val="24"/>
              <w:szCs w:val="24"/>
            </w:rPr>
          </w:pPr>
          <w:hyperlink w:anchor="__RefHeading___Toc512326028">
            <w:r>
              <w:rPr>
                <w:rStyle w:val="IndexLink"/>
              </w:rPr>
              <w:t>1.3. Человек-гражданин</w:t>
              <w:tab/>
              <w:t>10</w:t>
            </w:r>
          </w:hyperlink>
        </w:p>
        <w:p>
          <w:pPr>
            <w:pStyle w:val="Contents2"/>
            <w:rPr>
              <w:sz w:val="24"/>
              <w:szCs w:val="24"/>
            </w:rPr>
          </w:pPr>
          <w:hyperlink w:anchor="__RefHeading___Toc512326029">
            <w:r>
              <w:rPr>
                <w:rStyle w:val="IndexLink"/>
              </w:rPr>
              <w:t>1.4. Человек — гражданин планеты земля</w:t>
              <w:tab/>
              <w:t>12</w:t>
            </w:r>
          </w:hyperlink>
        </w:p>
        <w:p>
          <w:pPr>
            <w:pStyle w:val="Contents2"/>
            <w:rPr>
              <w:sz w:val="24"/>
              <w:szCs w:val="24"/>
            </w:rPr>
          </w:pPr>
          <w:hyperlink w:anchor="__RefHeading___Toc512326030">
            <w:r>
              <w:rPr>
                <w:rStyle w:val="IndexLink"/>
              </w:rPr>
              <w:t>Вопросы для обсуждения первой главы</w:t>
              <w:tab/>
              <w:t>20</w:t>
            </w:r>
          </w:hyperlink>
        </w:p>
        <w:p>
          <w:pPr>
            <w:pStyle w:val="Contents2"/>
            <w:rPr>
              <w:sz w:val="24"/>
              <w:szCs w:val="24"/>
            </w:rPr>
          </w:pPr>
          <w:hyperlink w:anchor="__RefHeading___Toc512326031">
            <w:r>
              <w:rPr>
                <w:rStyle w:val="IndexLink"/>
              </w:rPr>
              <w:t>Задание к первой главе</w:t>
              <w:tab/>
              <w:t>21</w:t>
            </w:r>
          </w:hyperlink>
        </w:p>
        <w:p>
          <w:pPr>
            <w:pStyle w:val="Contents2"/>
            <w:rPr>
              <w:sz w:val="24"/>
              <w:szCs w:val="24"/>
            </w:rPr>
          </w:pPr>
          <w:hyperlink w:anchor="__RefHeading___Toc512326032">
            <w:r>
              <w:rPr>
                <w:rStyle w:val="IndexLink"/>
              </w:rPr>
              <w:t>Литература к первой главе</w:t>
              <w:tab/>
              <w:t>21</w:t>
            </w:r>
          </w:hyperlink>
        </w:p>
        <w:p>
          <w:pPr>
            <w:pStyle w:val="Contents1"/>
            <w:tabs>
              <w:tab w:val="clear" w:pos="720"/>
              <w:tab w:val="right" w:pos="10086" w:leader="dot"/>
            </w:tabs>
            <w:rPr>
              <w:sz w:val="24"/>
              <w:lang w:val="en-US" w:eastAsia="en-US"/>
            </w:rPr>
          </w:pPr>
          <w:hyperlink w:anchor="__RefHeading___Toc512326033">
            <w:r>
              <w:rPr>
                <w:rStyle w:val="IndexLink"/>
                <w:szCs w:val="36"/>
                <w:lang w:val="en-US" w:eastAsia="en-US"/>
              </w:rPr>
              <w:t>Глава 2. Человек-семьянин</w:t>
            </w:r>
            <w:r>
              <w:rPr>
                <w:rStyle w:val="IndexLink"/>
                <w:lang w:val="en-US" w:eastAsia="en-US"/>
              </w:rPr>
              <w:tab/>
              <w:t>22</w:t>
            </w:r>
          </w:hyperlink>
        </w:p>
        <w:p>
          <w:pPr>
            <w:pStyle w:val="Contents2"/>
            <w:rPr>
              <w:sz w:val="24"/>
              <w:szCs w:val="24"/>
            </w:rPr>
          </w:pPr>
          <w:hyperlink w:anchor="__RefHeading___Toc512326034">
            <w:r>
              <w:rPr>
                <w:rStyle w:val="IndexLink"/>
              </w:rPr>
              <w:t>2.1. Сущность и структура семьи</w:t>
              <w:tab/>
              <w:t>22</w:t>
            </w:r>
          </w:hyperlink>
        </w:p>
        <w:p>
          <w:pPr>
            <w:pStyle w:val="Contents2"/>
            <w:rPr>
              <w:sz w:val="24"/>
              <w:szCs w:val="24"/>
            </w:rPr>
          </w:pPr>
          <w:hyperlink w:anchor="__RefHeading___Toc512326035">
            <w:r>
              <w:rPr>
                <w:rStyle w:val="IndexLink"/>
              </w:rPr>
              <w:t>2.2. Функции семьи</w:t>
              <w:tab/>
              <w:t>24</w:t>
            </w:r>
          </w:hyperlink>
        </w:p>
        <w:p>
          <w:pPr>
            <w:pStyle w:val="Contents2"/>
            <w:rPr>
              <w:sz w:val="24"/>
              <w:szCs w:val="24"/>
            </w:rPr>
          </w:pPr>
          <w:hyperlink w:anchor="__RefHeading___Toc512326036">
            <w:r>
              <w:rPr>
                <w:rStyle w:val="IndexLink"/>
              </w:rPr>
              <w:t>2.3.Общение в семье</w:t>
              <w:tab/>
              <w:t>26</w:t>
            </w:r>
          </w:hyperlink>
        </w:p>
        <w:p>
          <w:pPr>
            <w:pStyle w:val="Contents2"/>
            <w:rPr>
              <w:sz w:val="24"/>
              <w:szCs w:val="24"/>
            </w:rPr>
          </w:pPr>
          <w:hyperlink w:anchor="__RefHeading___Toc512326037">
            <w:r>
              <w:rPr>
                <w:rStyle w:val="IndexLink"/>
              </w:rPr>
              <w:t>2.4. Роль отца в семье.</w:t>
              <w:tab/>
              <w:t>29</w:t>
            </w:r>
          </w:hyperlink>
        </w:p>
        <w:p>
          <w:pPr>
            <w:pStyle w:val="Contents2"/>
            <w:rPr>
              <w:sz w:val="24"/>
              <w:szCs w:val="24"/>
            </w:rPr>
          </w:pPr>
          <w:hyperlink w:anchor="__RefHeading___Toc512326038">
            <w:r>
              <w:rPr>
                <w:rStyle w:val="IndexLink"/>
              </w:rPr>
              <w:t>2.5. Особенность студенческой семьи</w:t>
              <w:tab/>
              <w:t>31</w:t>
            </w:r>
          </w:hyperlink>
        </w:p>
        <w:p>
          <w:pPr>
            <w:pStyle w:val="Contents2"/>
            <w:rPr>
              <w:sz w:val="24"/>
              <w:szCs w:val="24"/>
            </w:rPr>
          </w:pPr>
          <w:hyperlink w:anchor="__RefHeading___Toc512326039">
            <w:r>
              <w:rPr>
                <w:rStyle w:val="IndexLink"/>
              </w:rPr>
              <w:t>Вопросы для обсуждения второй главы</w:t>
              <w:tab/>
              <w:t>34</w:t>
            </w:r>
          </w:hyperlink>
        </w:p>
        <w:p>
          <w:pPr>
            <w:pStyle w:val="Contents2"/>
            <w:rPr>
              <w:sz w:val="24"/>
              <w:szCs w:val="24"/>
            </w:rPr>
          </w:pPr>
          <w:hyperlink w:anchor="__RefHeading___Toc512326040">
            <w:r>
              <w:rPr>
                <w:rStyle w:val="IndexLink"/>
              </w:rPr>
              <w:t>Задание ко второй главе</w:t>
              <w:tab/>
              <w:t>34</w:t>
            </w:r>
          </w:hyperlink>
        </w:p>
        <w:p>
          <w:pPr>
            <w:pStyle w:val="Contents2"/>
            <w:rPr>
              <w:sz w:val="24"/>
              <w:szCs w:val="24"/>
            </w:rPr>
          </w:pPr>
          <w:hyperlink w:anchor="__RefHeading___Toc512326041">
            <w:r>
              <w:rPr>
                <w:rStyle w:val="IndexLink"/>
              </w:rPr>
              <w:t>Литература ко второй главе</w:t>
              <w:tab/>
              <w:t>34</w:t>
            </w:r>
          </w:hyperlink>
        </w:p>
        <w:p>
          <w:pPr>
            <w:pStyle w:val="Contents1"/>
            <w:tabs>
              <w:tab w:val="clear" w:pos="720"/>
              <w:tab w:val="right" w:pos="10086" w:leader="dot"/>
            </w:tabs>
            <w:rPr>
              <w:sz w:val="24"/>
              <w:lang w:val="en-US" w:eastAsia="en-US"/>
            </w:rPr>
          </w:pPr>
          <w:hyperlink w:anchor="__RefHeading___Toc512326042">
            <w:r>
              <w:rPr>
                <w:rStyle w:val="IndexLink"/>
                <w:szCs w:val="36"/>
                <w:lang w:val="en-US" w:eastAsia="en-US"/>
              </w:rPr>
              <w:t>Глава 3. Человек-деятель</w:t>
            </w:r>
            <w:r>
              <w:rPr>
                <w:rStyle w:val="IndexLink"/>
                <w:lang w:val="en-US" w:eastAsia="en-US"/>
              </w:rPr>
              <w:tab/>
              <w:t>35</w:t>
            </w:r>
          </w:hyperlink>
        </w:p>
        <w:p>
          <w:pPr>
            <w:pStyle w:val="Contents2"/>
            <w:rPr>
              <w:sz w:val="24"/>
              <w:szCs w:val="24"/>
            </w:rPr>
          </w:pPr>
          <w:hyperlink w:anchor="__RefHeading___Toc512326043">
            <w:r>
              <w:rPr>
                <w:rStyle w:val="IndexLink"/>
              </w:rPr>
              <w:t>3.1. Деятельность человека, её цели, мотивы, потребности</w:t>
              <w:tab/>
              <w:t>35</w:t>
            </w:r>
          </w:hyperlink>
        </w:p>
        <w:p>
          <w:pPr>
            <w:pStyle w:val="Contents2"/>
            <w:rPr>
              <w:sz w:val="24"/>
              <w:szCs w:val="24"/>
            </w:rPr>
          </w:pPr>
          <w:hyperlink w:anchor="__RefHeading___Toc512326044">
            <w:r>
              <w:rPr>
                <w:rStyle w:val="IndexLink"/>
              </w:rPr>
              <w:t>3.2. Деятельность и профессиональная компетентность</w:t>
              <w:tab/>
              <w:t>39</w:t>
            </w:r>
          </w:hyperlink>
        </w:p>
        <w:p>
          <w:pPr>
            <w:pStyle w:val="Contents2"/>
            <w:rPr>
              <w:sz w:val="24"/>
              <w:szCs w:val="24"/>
            </w:rPr>
          </w:pPr>
          <w:hyperlink w:anchor="__RefHeading___Toc512326045">
            <w:r>
              <w:rPr>
                <w:rStyle w:val="IndexLink"/>
              </w:rPr>
              <w:t>3.3. Человек — деятель — творец</w:t>
              <w:tab/>
              <w:t>42</w:t>
            </w:r>
          </w:hyperlink>
        </w:p>
        <w:p>
          <w:pPr>
            <w:pStyle w:val="Contents2"/>
            <w:rPr>
              <w:sz w:val="24"/>
              <w:szCs w:val="24"/>
            </w:rPr>
          </w:pPr>
          <w:hyperlink w:anchor="__RefHeading___Toc512326046">
            <w:r>
              <w:rPr>
                <w:rStyle w:val="IndexLink"/>
              </w:rPr>
              <w:t>3.4. Человек и его мыслительная деятельность</w:t>
              <w:tab/>
              <w:t>45</w:t>
            </w:r>
          </w:hyperlink>
        </w:p>
        <w:p>
          <w:pPr>
            <w:pStyle w:val="Contents2"/>
            <w:rPr>
              <w:sz w:val="24"/>
              <w:szCs w:val="24"/>
            </w:rPr>
          </w:pPr>
          <w:hyperlink w:anchor="__RefHeading___Toc512326047">
            <w:r>
              <w:rPr>
                <w:rStyle w:val="IndexLink"/>
              </w:rPr>
              <w:t>Вопросы для обсуждения третьей главы</w:t>
              <w:tab/>
              <w:t>49</w:t>
            </w:r>
          </w:hyperlink>
        </w:p>
        <w:p>
          <w:pPr>
            <w:pStyle w:val="Contents2"/>
            <w:rPr>
              <w:sz w:val="24"/>
              <w:szCs w:val="24"/>
            </w:rPr>
          </w:pPr>
          <w:hyperlink w:anchor="__RefHeading___Toc512326048">
            <w:r>
              <w:rPr>
                <w:rStyle w:val="IndexLink"/>
              </w:rPr>
              <w:t>Задание к третьей главе</w:t>
              <w:tab/>
              <w:t>49</w:t>
            </w:r>
          </w:hyperlink>
        </w:p>
        <w:p>
          <w:pPr>
            <w:pStyle w:val="Contents2"/>
            <w:rPr>
              <w:sz w:val="24"/>
              <w:szCs w:val="24"/>
            </w:rPr>
          </w:pPr>
          <w:hyperlink w:anchor="__RefHeading___Toc512326049">
            <w:r>
              <w:rPr>
                <w:rStyle w:val="IndexLink"/>
              </w:rPr>
              <w:t>Литература к третьей главе</w:t>
              <w:tab/>
              <w:t>49</w:t>
            </w:r>
          </w:hyperlink>
        </w:p>
        <w:p>
          <w:pPr>
            <w:pStyle w:val="Contents1"/>
            <w:tabs>
              <w:tab w:val="clear" w:pos="720"/>
              <w:tab w:val="right" w:pos="10086" w:leader="dot"/>
            </w:tabs>
            <w:rPr>
              <w:sz w:val="24"/>
              <w:lang w:val="en-US" w:eastAsia="en-US"/>
            </w:rPr>
          </w:pPr>
          <w:hyperlink w:anchor="__RefHeading___Toc512326050">
            <w:r>
              <w:rPr>
                <w:rStyle w:val="IndexLink"/>
                <w:szCs w:val="36"/>
                <w:lang w:val="en-US" w:eastAsia="en-US"/>
              </w:rPr>
              <w:t>Глава 4. Человек-мыслитель</w:t>
            </w:r>
            <w:r>
              <w:rPr>
                <w:rStyle w:val="IndexLink"/>
                <w:lang w:val="en-US" w:eastAsia="en-US"/>
              </w:rPr>
              <w:tab/>
              <w:t>51</w:t>
            </w:r>
          </w:hyperlink>
        </w:p>
        <w:p>
          <w:pPr>
            <w:pStyle w:val="Contents2"/>
            <w:rPr>
              <w:sz w:val="24"/>
              <w:szCs w:val="24"/>
            </w:rPr>
          </w:pPr>
          <w:hyperlink w:anchor="__RefHeading___Toc512326051">
            <w:r>
              <w:rPr>
                <w:rStyle w:val="IndexLink"/>
              </w:rPr>
              <w:t>4.1. Философское обоснование нового (модульного) мышления</w:t>
              <w:tab/>
              <w:t>51</w:t>
            </w:r>
          </w:hyperlink>
        </w:p>
        <w:p>
          <w:pPr>
            <w:pStyle w:val="Contents2"/>
            <w:rPr>
              <w:sz w:val="24"/>
              <w:szCs w:val="24"/>
            </w:rPr>
          </w:pPr>
          <w:hyperlink w:anchor="__RefHeading___Toc512326052">
            <w:r>
              <w:rPr>
                <w:rStyle w:val="IndexLink"/>
              </w:rPr>
              <w:t>4.2. Портреты 4-х мыслителей , как идеалов реально существующих в истории человечества: (Томас Гоббс, Карл Маркс, Томас Мор, Михайло Ломоносов).</w:t>
              <w:tab/>
              <w:t>51</w:t>
            </w:r>
          </w:hyperlink>
        </w:p>
        <w:p>
          <w:pPr>
            <w:pStyle w:val="Contents2"/>
            <w:rPr>
              <w:sz w:val="24"/>
              <w:szCs w:val="24"/>
            </w:rPr>
          </w:pPr>
          <w:hyperlink w:anchor="__RefHeading___Toc512326053">
            <w:r>
              <w:rPr>
                <w:rStyle w:val="IndexLink"/>
              </w:rPr>
              <w:t>4.3. Мыслители, под учением которых мы все ходим</w:t>
              <w:tab/>
              <w:t>55</w:t>
            </w:r>
          </w:hyperlink>
        </w:p>
        <w:p>
          <w:pPr>
            <w:pStyle w:val="Contents2"/>
            <w:rPr>
              <w:sz w:val="24"/>
              <w:szCs w:val="24"/>
            </w:rPr>
          </w:pPr>
          <w:hyperlink w:anchor="__RefHeading___Toc512326054">
            <w:r>
              <w:rPr>
                <w:rStyle w:val="IndexLink"/>
              </w:rPr>
              <w:t>4.4. К новому мышлению</w:t>
              <w:tab/>
              <w:t>59</w:t>
            </w:r>
          </w:hyperlink>
        </w:p>
        <w:p>
          <w:pPr>
            <w:pStyle w:val="Contents2"/>
            <w:rPr>
              <w:sz w:val="24"/>
              <w:szCs w:val="24"/>
            </w:rPr>
          </w:pPr>
          <w:hyperlink w:anchor="__RefHeading___Toc512326055">
            <w:r>
              <w:rPr>
                <w:rStyle w:val="IndexLink"/>
              </w:rPr>
              <w:t>Вопросы для обсуждения четвертой главы</w:t>
              <w:tab/>
              <w:t>59</w:t>
            </w:r>
          </w:hyperlink>
        </w:p>
        <w:p>
          <w:pPr>
            <w:pStyle w:val="Contents2"/>
            <w:rPr>
              <w:sz w:val="24"/>
              <w:szCs w:val="24"/>
            </w:rPr>
          </w:pPr>
          <w:hyperlink w:anchor="__RefHeading___Toc512326056">
            <w:r>
              <w:rPr>
                <w:rStyle w:val="IndexLink"/>
              </w:rPr>
              <w:t>Задание к четвертой главе</w:t>
              <w:tab/>
              <w:t>59</w:t>
            </w:r>
          </w:hyperlink>
        </w:p>
        <w:p>
          <w:pPr>
            <w:pStyle w:val="Contents2"/>
            <w:rPr>
              <w:sz w:val="24"/>
              <w:szCs w:val="24"/>
            </w:rPr>
          </w:pPr>
          <w:hyperlink w:anchor="__RefHeading___Toc512326057">
            <w:r>
              <w:rPr>
                <w:rStyle w:val="IndexLink"/>
              </w:rPr>
              <w:t>Литература к четвертой главе</w:t>
              <w:tab/>
              <w:t>60</w:t>
            </w:r>
          </w:hyperlink>
          <w:r>
            <w:rPr>
              <w:rStyle w:val="IndexLink"/>
            </w:rPr>
            <w:fldChar w:fldCharType="end"/>
          </w:r>
        </w:p>
      </w:sdtContent>
    </w:sdt>
    <w:p>
      <w:pPr>
        <w:pStyle w:val="Contents1"/>
        <w:rPr>
          <w:sz w:val="24"/>
          <w:szCs w:val="24"/>
          <w:u w:val="single"/>
        </w:rPr>
      </w:pPr>
      <w:r>
        <w:rPr>
          <w:sz w:val="24"/>
          <w:szCs w:val="24"/>
          <w:u w:val="single"/>
        </w:rPr>
      </w:r>
      <w:r>
        <w:br w:type="page"/>
      </w:r>
    </w:p>
    <w:p>
      <w:pPr>
        <w:pStyle w:val="Normal"/>
        <w:rPr>
          <w:u w:val="single"/>
        </w:rPr>
      </w:pPr>
      <w:r>
        <w:rPr>
          <w:u w:val="single"/>
        </w:rPr>
      </w:r>
    </w:p>
    <w:p>
      <w:pPr>
        <w:pStyle w:val="Heading1"/>
        <w:ind w:hanging="0"/>
        <w:rPr>
          <w:rFonts w:ascii="Arial" w:hAnsi="Arial" w:cs="Arial"/>
          <w:sz w:val="32"/>
        </w:rPr>
      </w:pPr>
      <w:bookmarkStart w:id="0" w:name="__RefHeading___Toc512326025"/>
      <w:bookmarkEnd w:id="0"/>
      <w:r>
        <w:rPr/>
        <w:t>Глава 1. Человек-гражданин</w:t>
      </w:r>
    </w:p>
    <w:p>
      <w:pPr>
        <w:pStyle w:val="Normal"/>
        <w:rPr>
          <w:rFonts w:ascii="Arial" w:hAnsi="Arial" w:cs="Arial"/>
          <w:sz w:val="32"/>
        </w:rPr>
      </w:pPr>
      <w:r>
        <w:rPr>
          <w:rFonts w:cs="Arial" w:ascii="Arial" w:hAnsi="Arial"/>
          <w:sz w:val="32"/>
        </w:rPr>
      </w:r>
    </w:p>
    <w:p>
      <w:pPr>
        <w:pStyle w:val="Normal"/>
        <w:jc w:val="center"/>
        <w:rPr/>
      </w:pPr>
      <w:r>
        <w:rPr/>
        <w:t>План</w:t>
      </w:r>
    </w:p>
    <w:p>
      <w:pPr>
        <w:pStyle w:val="Normal"/>
        <w:rPr/>
      </w:pPr>
      <w:r>
        <w:rPr/>
      </w:r>
    </w:p>
    <w:p>
      <w:pPr>
        <w:pStyle w:val="Normal"/>
        <w:tabs>
          <w:tab w:val="clear" w:pos="720"/>
          <w:tab w:val="left" w:pos="426" w:leader="none"/>
        </w:tabs>
        <w:rPr>
          <w:b/>
          <w:b/>
          <w:bCs/>
          <w:i/>
          <w:i/>
          <w:iCs/>
        </w:rPr>
      </w:pPr>
      <w:r>
        <w:rPr>
          <w:b/>
          <w:bCs/>
          <w:i/>
          <w:iCs/>
        </w:rPr>
        <w:t>1.</w:t>
        <w:tab/>
        <w:t>Человек как индивидуальность.</w:t>
      </w:r>
    </w:p>
    <w:p>
      <w:pPr>
        <w:pStyle w:val="Normal"/>
        <w:tabs>
          <w:tab w:val="clear" w:pos="720"/>
          <w:tab w:val="left" w:pos="426" w:leader="none"/>
        </w:tabs>
        <w:rPr>
          <w:b/>
          <w:b/>
          <w:bCs/>
          <w:i/>
          <w:i/>
          <w:iCs/>
        </w:rPr>
      </w:pPr>
      <w:r>
        <w:rPr>
          <w:b/>
          <w:bCs/>
          <w:i/>
          <w:iCs/>
        </w:rPr>
        <w:t>2.</w:t>
        <w:tab/>
        <w:t>Человек-личность.</w:t>
      </w:r>
    </w:p>
    <w:p>
      <w:pPr>
        <w:pStyle w:val="Normal"/>
        <w:tabs>
          <w:tab w:val="clear" w:pos="720"/>
          <w:tab w:val="left" w:pos="426" w:leader="none"/>
        </w:tabs>
        <w:rPr>
          <w:b/>
          <w:b/>
          <w:bCs/>
          <w:i/>
          <w:i/>
          <w:iCs/>
        </w:rPr>
      </w:pPr>
      <w:r>
        <w:rPr>
          <w:b/>
          <w:bCs/>
          <w:i/>
          <w:iCs/>
        </w:rPr>
        <w:t>3.</w:t>
        <w:tab/>
        <w:t>Человек-гражданин.</w:t>
      </w:r>
    </w:p>
    <w:p>
      <w:pPr>
        <w:pStyle w:val="Normal"/>
        <w:tabs>
          <w:tab w:val="clear" w:pos="720"/>
          <w:tab w:val="left" w:pos="426" w:leader="none"/>
        </w:tabs>
        <w:rPr>
          <w:b/>
          <w:b/>
          <w:bCs/>
          <w:i/>
          <w:i/>
          <w:iCs/>
        </w:rPr>
      </w:pPr>
      <w:r>
        <w:rPr>
          <w:b/>
          <w:bCs/>
          <w:i/>
          <w:iCs/>
        </w:rPr>
        <w:t>4.</w:t>
        <w:tab/>
        <w:t>Человек — гражданин планеты Земля.</w:t>
      </w:r>
    </w:p>
    <w:p>
      <w:pPr>
        <w:pStyle w:val="Normal"/>
        <w:rPr>
          <w:b/>
          <w:b/>
          <w:bCs/>
          <w:i/>
          <w:i/>
          <w:iCs/>
        </w:rPr>
      </w:pPr>
      <w:r>
        <w:rPr>
          <w:b/>
          <w:bCs/>
          <w:i/>
          <w:iCs/>
        </w:rPr>
      </w:r>
    </w:p>
    <w:p>
      <w:pPr>
        <w:pStyle w:val="Heading2"/>
        <w:ind w:hanging="0"/>
        <w:rPr/>
      </w:pPr>
      <w:bookmarkStart w:id="1" w:name="__RefHeading___Toc512326026"/>
      <w:bookmarkEnd w:id="1"/>
      <w:r>
        <w:rPr/>
        <w:t>1.1. Человек как индивидуальность</w:t>
      </w:r>
    </w:p>
    <w:p>
      <w:pPr>
        <w:pStyle w:val="Normal"/>
        <w:rPr/>
      </w:pPr>
      <w:r>
        <w:rPr/>
      </w:r>
    </w:p>
    <w:p>
      <w:pPr>
        <w:pStyle w:val="TextBodyIndent"/>
        <w:rPr/>
      </w:pPr>
      <w:r>
        <w:rPr/>
        <w:t>Термин «индивидуальность» трактуется в «Русском толковом словаре», как «совокупность индивидуальных черт, свойств человека». Во втором значении, как «личность» (Лопатин В.В., Лопатина Л.Е. Русский толковый словарь -3-е изд.- М.;1994.С.208).</w:t>
      </w:r>
    </w:p>
    <w:p>
      <w:pPr>
        <w:pStyle w:val="Normal"/>
        <w:rPr/>
      </w:pPr>
      <w:r>
        <w:rPr/>
        <w:t>Каждый человек в отдельности является исключением и особым случаем (Б.Пастернак). И это действительно верно. Даже отпечатки пальцев каждого человека индивидуальны. На этом факте основана наука дактилоскопия.</w:t>
      </w:r>
    </w:p>
    <w:p>
      <w:pPr>
        <w:pStyle w:val="Normal"/>
        <w:rPr/>
      </w:pPr>
      <w:r>
        <w:rPr/>
        <w:t>Человек как индивид предстает в своих природных, биологических особенностях, как человеческий организм. В основе понятия индивида, по А.Н. Леонтьеву, лежит факт неделимости, целостности человека, наличия свойственных ему особенностей. В понятии индивида содержится указание на подобие человека всем другим людям, на его общность с человеческим родом.</w:t>
      </w:r>
    </w:p>
    <w:p>
      <w:pPr>
        <w:pStyle w:val="Normal"/>
        <w:rPr/>
      </w:pPr>
      <w:r>
        <w:rPr/>
        <w:t>Индивид есть другой полюс человеческой реальности. Первый полюс -родовое бытие человека. Именно бытие человека как индивида восполняет человеческую реальность до целого. Сам человек — это его одновременное противоречивое тождество и роду, и индивиду. Это противоречие разрешается в развитии : если в начале жизни человек есть родовое бытие индивида, то на высших уровнях развития человек выступает как индивидуализированный род (единственный в своем роде) во всей полноте его общечеловеческих способностей (В.И. Слободчиков, Е.И. Исаев).</w:t>
      </w:r>
    </w:p>
    <w:p>
      <w:pPr>
        <w:pStyle w:val="Normal"/>
        <w:rPr/>
      </w:pPr>
      <w:r>
        <w:rPr/>
        <w:t>Совокупность важнейших свойств индивида и их сложных образований выступает в наиболее интегрированной форме в виде темперамента и задатков.</w:t>
      </w:r>
    </w:p>
    <w:p>
      <w:pPr>
        <w:pStyle w:val="Normal"/>
        <w:rPr/>
      </w:pPr>
      <w:r>
        <w:rPr/>
        <w:t>Соотношение понятий «индивид», «индивидуальность», «организм», «личность» долгое время относили к числу наиболее дискуссионных вопросов. Введение системного подхода позволило по-новому подойти к решению этой проблемы, выдвинуть на первый план представление об индивидуальности и ее структуре. Индивидуальность человека предстает как многоуровневая иерархическая система, в которой выделяется разное число уровней. По К.К Платонову человеку свойственна социально-психологическая индивидуальность. В.С. Мерлин считает, что понятия «индивид» (организм) и «личность» включаются в более обобщенное понятие «индивидуальность», которая рассматривается как иерархически упорядоченная система свойств всех ступеней развития. Данная система охватывает все уровни существования индивидуальности от свойств организма: а) биохимических, б) общесоматических, в) свойств нервной системы (темперамент, психические и социально-психологические индивидуальные свойства).</w:t>
      </w:r>
    </w:p>
    <w:p>
      <w:pPr>
        <w:pStyle w:val="Normal"/>
        <w:rPr/>
      </w:pPr>
      <w:r>
        <w:rPr/>
        <w:t>Целостность индивидуальности лежит в основе и того факта, что любое воздействие (например, прием химического препарата, изменение атмосферного давления, шум на улице, неприятные известия и т.п.) хотя бы на один из уровней (биохимический, физиологический, психологический и др.) неизбежно приводит к откликам на всех других уровнях и изменяет текущее состояние организма человека, его психическое состояние, а, возможно, и поведение.</w:t>
      </w:r>
    </w:p>
    <w:p>
      <w:pPr>
        <w:pStyle w:val="Normal"/>
        <w:rPr/>
      </w:pPr>
      <w:r>
        <w:rPr/>
        <w:t>Индивидуальность человека проявляется во всем, в том числе и в поведении. Но если индивидуальность поведения возводится в норму, то довольно часто может возникнуть конфликт с коллективными нормами, и становится привычным то, что Юнг называл индивидуализмом. Каждый отдельный человек является составной частью многих масс, отмечает Фрейд. Он с разных сторон связан идентификацией и создал свой «идеал Я» по разным образцам, но отказываясь от него, отдельный человек заменяет его массовым идеалом, воплощенным в вожде.</w:t>
      </w:r>
    </w:p>
    <w:p>
      <w:pPr>
        <w:pStyle w:val="Normal"/>
        <w:rPr/>
      </w:pPr>
      <w:r>
        <w:rPr/>
        <w:t>При адекватном использовании принципа природосообразности в обучении человек (ребенок) может наиболее полно реализовать свои индивидуальные творческие потенции, сформировать значимые качества личности и как гражданина, то есть самоактуализироваться.</w:t>
      </w:r>
    </w:p>
    <w:p>
      <w:pPr>
        <w:pStyle w:val="Normal"/>
        <w:rPr/>
      </w:pPr>
      <w:r>
        <w:rPr/>
        <w:t>Однако, насколько человеку, да и каждому ли, удается реализовать себя как индивидуальность?</w:t>
      </w:r>
    </w:p>
    <w:p>
      <w:pPr>
        <w:pStyle w:val="Normal"/>
        <w:rPr/>
      </w:pPr>
      <w:r>
        <w:rPr/>
        <w:t>Карл Линней, известный шведский естествоиспытатель, первый президент Шведской Академии Наук, впервые ввел понятие «гомо сапиенс» (человек разумный) более 250 лет назад. Насколько разумен человек в самом деле? Большинство людей в мире имеют интеллект если и не на уровне «человека — папортника», то уж во всяком случае, он не развит в той мере, в какой можно было бы это осуществить.</w:t>
      </w:r>
    </w:p>
    <w:p>
      <w:pPr>
        <w:pStyle w:val="Normal"/>
        <w:rPr/>
      </w:pPr>
      <w:r>
        <w:rPr/>
        <w:t>Индивидуальное начало в человеке — это лишь первая ступень, первый шаг на пути к самосовершенству, к идеалу (возможно, Человеку-Богу). Развитие индивидуальности происходит через воспитание и образование, которые позволяют человеку стать личностью.</w:t>
      </w:r>
    </w:p>
    <w:p>
      <w:pPr>
        <w:pStyle w:val="Normal"/>
        <w:rPr/>
      </w:pPr>
      <w:r>
        <w:rPr/>
        <w:t>Однако, для этого необходимо индивиду обладать определенной мотивацией, позволяющей самоактуализироваться, реализовать набор индивидуальных качеств, «расшифровав» свой генетический код.</w:t>
      </w:r>
    </w:p>
    <w:p>
      <w:pPr>
        <w:pStyle w:val="Normal"/>
        <w:rPr/>
      </w:pPr>
      <w:r>
        <w:rPr/>
        <w:t>Потребность индивида быть личностью становится условием формирования у других людей способности видеть в нем личность, жизненно необходимую для поддержания единства, общности, преемственности, передачи способов и результатов деятельности, установления доверия друг к другу, без чего трудно надеяться на успех общего дела.</w:t>
      </w:r>
    </w:p>
    <w:p>
      <w:pPr>
        <w:pStyle w:val="Normal"/>
        <w:rPr/>
      </w:pPr>
      <w:r>
        <w:rPr/>
        <w:t>Общественная необходимость персонализации связана с тем, что в противном случае исчезает и становится немыслимой доверительная связь между людьми, между поколениями, где воспитуемый впитывает в себя не только знания, которые ему передаются, но и черты личности передающего. На определенном этапе жизни общества эта необходимость выступает в виде целостно закрепленных форм социальной потребности.</w:t>
      </w:r>
    </w:p>
    <w:p>
      <w:pPr>
        <w:pStyle w:val="Normal"/>
        <w:rPr/>
      </w:pPr>
      <w:r>
        <w:rPr/>
        <w:t>Осуществляя посредством деятельности позитивные «вклады» в других людей, щедро делясь с ними своим бытием, индивид обеспечивает себе внимание, заботу, любовь и уважение.</w:t>
      </w:r>
    </w:p>
    <w:p>
      <w:pPr>
        <w:pStyle w:val="Normal"/>
        <w:rPr/>
      </w:pPr>
      <w:r>
        <w:rPr/>
        <w:t>Стремясь включить свое «Я» в сознание, чувства и волю «других» посредством активного участия в совместной деятельности, приобщая их к своим интересам и желаниям, утверждает А.В. Петровский, человек, получив в порядке обратной связи информацию об успехе, удовлетворяет тем самым потребность в персонализации. Человек продолжающий деянием своё бытие в «другом», получает возможность удовлетворит свою потребность в позитивной персонализации, если его деяние в наибольшей степени соответствует содержанию и ценностям деятельности, объединяющим их обоих, и в конечном счете общественным интересам, отраженным в этой деятельности.</w:t>
      </w:r>
    </w:p>
    <w:p>
      <w:pPr>
        <w:pStyle w:val="Normal"/>
        <w:rPr/>
      </w:pPr>
      <w:r>
        <w:rPr/>
        <w:t>Способность быть личностью — это индивидуально-психологические особенности человека, благодаря которым он совершает социально значимые поступки, обеспечивающие его персонализацию в других людях. Таким образом, в единстве с потребностью (мотивацией) в персонализации, является источником активности субъекта, в качестве её предпосылки и результата выступает человеческая способность «быть личностью» как возможность передать людям свою неповторимость, индивидуальное своеобразие.</w:t>
      </w:r>
    </w:p>
    <w:p>
      <w:pPr>
        <w:pStyle w:val="Normal"/>
        <w:rPr/>
      </w:pPr>
      <w:r>
        <w:rPr/>
        <w:t>Однако, всё вышесказанное возможно при условии верной самоидентификации, диагностики, выявления своей «самости», индивидуальных качеств, идентичность — чувство непрерывности своего бытия как сущности, отличной от всех других. Идентификация — установление тождества личности (индивида). Кризис идентичности, более или менее выраженный, характерен для позднего подросткового периода и юности. Неспособность к идентификации в детстве с родителями, особенно с родителями своего пола, уменьшает чувство идентичности, но и неудавшийся уход от идентификации с ними в подростковом возрасте приводит к тому же результату.</w:t>
      </w:r>
    </w:p>
    <w:p>
      <w:pPr>
        <w:pStyle w:val="Normal"/>
        <w:rPr/>
      </w:pPr>
      <w:r>
        <w:rPr/>
        <w:t>Правильная самоидентификация является залогом успешного развития личности как индивидуальности.</w:t>
      </w:r>
    </w:p>
    <w:p>
      <w:pPr>
        <w:pStyle w:val="Normal"/>
        <w:rPr/>
      </w:pPr>
      <w:r>
        <w:rPr/>
        <w:t>Индивид — индивидуальность — это неповторимое своеобразие человеческой личности, высшая ступень развития её способности воссоздавать и совершенствовать общечеловеческие ценности; это совокупность признаков, присущих отдельному организму и характерным образом отличающих его от других организмов, принадлежащих к тому же виду.</w:t>
      </w:r>
    </w:p>
    <w:p>
      <w:pPr>
        <w:pStyle w:val="Normal"/>
        <w:rPr/>
      </w:pPr>
      <w:r>
        <w:rPr/>
        <w:t>В отличие от понятия «личность», понятие «индивидуальность» относится не только к человеку. Черты индивидуальности могут проявляться в любой структурной или функциональной, врожденной или приобретенной особенности организма, но чаще всего к индивидуальности относят наиболее характерные черты той или иной особи, накладывающие на нее печать оригинальности.</w:t>
      </w:r>
    </w:p>
    <w:p>
      <w:pPr>
        <w:pStyle w:val="Normal"/>
        <w:rPr/>
      </w:pPr>
      <w:r>
        <w:rPr/>
        <w:t>Говоря о ярко выраженной индивидуальности человека, обычно имеют в виду существенное своеобразие его интеллектуальных или моральных качеств, или редко встречающиеся волевые особенности, или какие-либо иные черты, заметно отличающие его от других людей. Индивидуальность нередко связана с конституциональными особенностями и может выражаться в своеобразии органических реакций на те или иные ситуации или воздействия.</w:t>
      </w:r>
    </w:p>
    <w:p>
      <w:pPr>
        <w:pStyle w:val="Normal"/>
        <w:rPr/>
      </w:pPr>
      <w:r>
        <w:rPr/>
        <w:t>В отличие от биологического индивида, получающего в наследство вместе с видоспецифической организацией тела основную программу жизни и главные средства её осуществления, человеческий индивид физически существовать как человек может лишь, осваивая в общении с другими людьми формы, способы и средства творения общечеловеческой культуры. Для индивидуальности характерно проявление способности впитывать в себя, хранить и развивать культурно-исторические ценности своего народа, «по-своему» превращать их в средства своей жизни, деятельности и общения. Каждый человек, чтобы стать развитой индивидуальностью, должен прежде всего стать мастером своего дела в самом высоком значении данного понятия. Всесторонне и гармонично развитая личность, наиболее полно выраженная индивидуальность — есть прежде всего развитая гармония всеобщих (интеллектуальных, нравственных, эстетических и физических) способностей данного индивида, превращая его жизнь в индивидуально-особенный процесс преобразования и развития исторической культуры человечества.</w:t>
      </w:r>
    </w:p>
    <w:p>
      <w:pPr>
        <w:pStyle w:val="Normal"/>
        <w:rPr/>
      </w:pPr>
      <w:r>
        <w:rPr/>
      </w:r>
    </w:p>
    <w:p>
      <w:pPr>
        <w:pStyle w:val="Heading2"/>
        <w:ind w:hanging="0"/>
        <w:rPr/>
      </w:pPr>
      <w:bookmarkStart w:id="2" w:name="__RefHeading___Toc512326027"/>
      <w:bookmarkEnd w:id="2"/>
      <w:r>
        <w:rPr/>
        <w:t>1.2. Человек-личность</w:t>
      </w:r>
    </w:p>
    <w:p>
      <w:pPr>
        <w:pStyle w:val="Normal"/>
        <w:rPr/>
      </w:pPr>
      <w:r>
        <w:rPr/>
      </w:r>
    </w:p>
    <w:p>
      <w:pPr>
        <w:pStyle w:val="Normal"/>
        <w:rPr/>
      </w:pPr>
      <w:r>
        <w:rPr/>
        <w:t>Свою историю творят сами люди. Но всегда в исторически определенных материальных условиях, которые обуславливают деятельность людей. В основе развития общества лежат объективные экономические законы, которые люди не могут ни отменить, ни уничтожить. Познав эти законы и действия в соответствии с исторической необходимостью, люди могут значительно ускорить ход событий. В этой деятельности, соответствующей объективному ходу истории, состоит сила людей и отдельных личностей. Но какой бы выдающейся ни была личность, она может превратиться в ничто, если её идеи и пожелания пойдут в разрез с экономическим развитием общества.</w:t>
      </w:r>
    </w:p>
    <w:p>
      <w:pPr>
        <w:pStyle w:val="Normal"/>
        <w:rPr/>
      </w:pPr>
      <w:r>
        <w:rPr/>
        <w:t>Вторая особенность личности, как разумного существа, обладающего речью — её способность к трудовой деятельности. Поэтому личность нельзя рассматривать в отрыве от конкретных исторических условий её жизни также, как нельзя игнорировать роль общественно-трудовой деятельности в её формировании. Маркс связывал понимание личности с определением сущности человека как совокупности всех общественных отношений, как продукт исторически данного общественного строя.</w:t>
      </w:r>
    </w:p>
    <w:p>
      <w:pPr>
        <w:pStyle w:val="Normal"/>
        <w:rPr/>
      </w:pPr>
      <w:r>
        <w:rPr/>
        <w:t>Термин «личность» трактуется в «Русском толковом словаре» как «человек — носитель каких-нибудь неповторимых качеств, свойств, член общества». Энциклопедический словарь называет личностью человека как субъекта отношений и сознательной деятельности. Личность есть особое качество характера человека (индивида). А.Н. Леонтьев считает, что личность — это особое качество, приобретаемое индивидом в обществе, в совокупности отношений. Личность — это субъект свободного социального действия или, по выражению М.М. Бахтина, — «субъект поступания».</w:t>
      </w:r>
    </w:p>
    <w:p>
      <w:pPr>
        <w:pStyle w:val="Normal"/>
        <w:rPr/>
      </w:pPr>
      <w:r>
        <w:rPr/>
        <w:t>Каждый отдельный человек является личностью постольку, поскольку социальное (установленные нормы) стало стороной, моментом, свойством этого индивида. Развитие людей в личностей имеет своей необходимой предпосылкой природные задатки индивидов и зависит от них, однако, совершается оно главным образом в обществе, в котором каждый человек есть объект и субъект деятельности.</w:t>
      </w:r>
    </w:p>
    <w:p>
      <w:pPr>
        <w:pStyle w:val="Normal"/>
        <w:rPr/>
      </w:pPr>
      <w:r>
        <w:rPr/>
        <w:t>Сущность личности проявляется при изучении положения, позиций человека во взаимоотношениях его с другими людьми, раскрывается в его жизненных целях и стоящих за ними мотивах, в способах поведения и средствах действия применительно к общим своим целям и задачам. Человек как личность свободно и осознанно принимает ту или иную социальную роль, сознает возможные последствия своих действий по ее осуществлению и принимает всю полноту ответственности за их результаты. Человек каждый раз должен утверждать себя как личность, он должен выбирать и отстаивать свои позиции, начиная со школьного возраста и до глубокой старости.</w:t>
      </w:r>
    </w:p>
    <w:p>
      <w:pPr>
        <w:pStyle w:val="Normal"/>
        <w:rPr/>
      </w:pPr>
      <w:r>
        <w:rPr/>
        <w:t>А.И. Герцен считал, что личность создается средой и событиями, но и события осуществляются личностями и носят на себе их печать. Ему вторит С.Н. Трубецкой, говоря о том, что личность представляет свое общество и свою эпоху, имея в самом обществе самобытное значение и безусловное достоинство, помимо того общества, которое она собою представляет. Личность не тождественна индивидууму, подчеркивает Н.А. Бердяев. Личность, по его мнению, есть категория духовная, а не натуралистическая, она принадлежит плану духа, а не плану природы, она образуется прорывом духа в природу. Личность может быть определена как единство в многообразии, единство сложное, духовно-душевно-телесное.</w:t>
      </w:r>
    </w:p>
    <w:p>
      <w:pPr>
        <w:pStyle w:val="Normal"/>
        <w:rPr/>
      </w:pPr>
      <w:r>
        <w:rPr/>
        <w:t>По мнению Оллиорта, личность есть то, что есть человек в действительности; она содержит то, что в конечном итоге, является наиболее типичной и глубокой характеристикой человека. Фрейд полагал, что личность во многом формируется к концу пятого года жизни, а последующий рост по большей части представляет развитие этой базовой структуры. Индивидуальная личность для Юнга — продукт и вместилище родовой истории. Человеческие существа рождаются, обладая многими предрасположенностями, переданными предками. Эти предрасположенности управляют их поведением и отчасти определяют то, что они осознают и на что будут реагировать в мире собственного опыта. Индивидуальная личность — результирующая взаимодействия внутренних и внешних сил.</w:t>
      </w:r>
    </w:p>
    <w:p>
      <w:pPr>
        <w:pStyle w:val="Normal"/>
        <w:rPr/>
      </w:pPr>
      <w:r>
        <w:rPr/>
        <w:t>По Фромму, личность человека развивается соответственно возможностям, предоставляемым конкретным обществом. Личность влияет на социальную структуру и социальные изменения и сама испытывает их влияние.</w:t>
      </w:r>
    </w:p>
    <w:p>
      <w:pPr>
        <w:pStyle w:val="Normal"/>
        <w:rPr/>
      </w:pPr>
      <w:r>
        <w:rPr/>
        <w:t>Роджерс в своих исследованиях подчеркивает мысль о том, что у человеческого организма есть стремление к актуализации, утверждению, усилению. Эта актуализирующая тенденция избирательна, направлена на те аспекты среды, которые обещают конструктивное движение личности в направлении завершенности. С одной стороны, есть одна мотивирующая сила, — стремление к самоактуализации, с другой, есть одна цель целостности жизни — стать самоактуализированной или целостной личностью. Линии самоактуализации организма человека заданны наследственно (движение от индивидуальности к личности).</w:t>
      </w:r>
    </w:p>
    <w:p>
      <w:pPr>
        <w:pStyle w:val="Normal"/>
        <w:rPr/>
      </w:pPr>
      <w:r>
        <w:rPr/>
        <w:t>Сознание личности и реализация личности болезненны, отмечает Н.А. Бердяев: «Личность есть боль и многие соглашаются на потерю в себе личности, т.к. не выносят боли».</w:t>
      </w:r>
    </w:p>
    <w:p>
      <w:pPr>
        <w:pStyle w:val="Normal"/>
        <w:rPr/>
      </w:pPr>
      <w:r>
        <w:rPr/>
        <w:t>Человек может иметь яркую индивидуальность, но не иметь личности. Есть очень одаренные люди, очень своеобразные, которые вместе с тем безличны, не способны к тому сопротивлению, к тому усилию, которое требует реализация личности. Мы говорим: он не личность, но не можем сказать, что он не имеет индивидуальности.</w:t>
      </w:r>
    </w:p>
    <w:p>
      <w:pPr>
        <w:pStyle w:val="Normal"/>
        <w:rPr/>
      </w:pPr>
      <w:r>
        <w:rPr/>
        <w:t>Всякий человек призван стать личностью, и ему должна быть предоставлена возможность ею стать, хотя бы путем образования и самообразования. Реализация личности всегда предполагает самоограничение, свободное подчинение сверхличному, творчество сверхличных ценностей, создание своего другого «Я», качественное перерождение через социализацию, культуру.</w:t>
      </w:r>
    </w:p>
    <w:p>
      <w:pPr>
        <w:pStyle w:val="Normal"/>
        <w:rPr/>
      </w:pPr>
      <w:r>
        <w:rPr/>
        <w:t>Однако, русский философ Н.А. Бердяев предупреждает о том, что демократизация общества может быть очень неблагоприятна для личности, нивелировать личность, сводить всех к среднему уровню, может вырабатывать безличные личности. Философ отмечает, что смысл истории и культуры заключается в выработке немногих, выдвигающихся из массы, выдающихся, одаренных личностей. Огромную же массу человечества можно при этом считать обреченной на безличность. Именно это решение проблемы личности наиболее правдоподобно.</w:t>
      </w:r>
    </w:p>
    <w:p>
      <w:pPr>
        <w:pStyle w:val="Normal"/>
        <w:rPr/>
      </w:pPr>
      <w:r>
        <w:rPr/>
        <w:t>Для характеристики личности необходимо исследовать систему социальных отношений, в которые она включена. Личности тесно «под кожей» индивида, и она выходит за пределы его телесности в новые «пространства».</w:t>
      </w:r>
    </w:p>
    <w:p>
      <w:pPr>
        <w:pStyle w:val="Normal"/>
        <w:rPr/>
      </w:pPr>
      <w:r>
        <w:rPr/>
        <w:t>Первое — это «пространство» психики индивида, его внутренний мир (интересы, взгляды, мнения, убеждения, идеалы, вкусы, склонности, увлечения). Всё это образует направленность его личности, избирательное отношение к окружающему. Сюда можно отнести и такие проявления личности как особенности памяти, мышления, фантазии и др.</w:t>
      </w:r>
    </w:p>
    <w:p>
      <w:pPr>
        <w:pStyle w:val="Normal"/>
        <w:rPr/>
      </w:pPr>
      <w:r>
        <w:rPr/>
        <w:t>Второе «пространство» — область межиндивидуальных связей. Здесь не сам по себе индивид, а процессы, в которые включены по крайней мере два индивида или группа (коллектив), рассматриваются как проявления личности каждого из них.</w:t>
      </w:r>
    </w:p>
    <w:p>
      <w:pPr>
        <w:pStyle w:val="Normal"/>
        <w:rPr/>
      </w:pPr>
      <w:r>
        <w:rPr/>
        <w:t>Третье «пространство» реализации индивидом своих возможностей как личности находится не только за пределами его внутреннего мира но и за границей актуальных, сиюминутных связей с другими людьми. Действуя, человек вызывает изменения внутреннего мира других людей. Так общение с умным и интересным человеком оказывает влияние на убеждения, взгляды, чувства, желания людей.</w:t>
      </w:r>
    </w:p>
    <w:p>
      <w:pPr>
        <w:pStyle w:val="Normal"/>
        <w:rPr/>
      </w:pPr>
      <w:r>
        <w:rPr/>
        <w:t>Это «пространство» идеальной представленности (персонализации) субъекта в других людях, образующееся суммированием тех изменений, которые он внес в психику, сознание других людей в результате совместной деятельности и общения с ними.</w:t>
      </w:r>
    </w:p>
    <w:p>
      <w:pPr>
        <w:pStyle w:val="Normal"/>
        <w:rPr/>
      </w:pPr>
      <w:r>
        <w:rPr/>
        <w:t>Три «пространства» , в которых обнаруживает себя личность, не существуют изолированно, а образуют единство. Одна и та же черта личности выступает по-разному в каждом из этих трех измерений. Так, авторитетность складывается в системе межиндивидуальных отношений и в зависимости от уровня развития группы людей проявляется в одних общностях как жесткий авторитаризм, реализация прав сильного, как «авторитет власти» по преимуществу, а в других, высоко развитых группах — как демократическая «власть авторитета». Здесь личностное выступает как групповое и, наоборот, групповое как личностное. Авторитетность — это признание окружающими за индивидом права принимать важные для них решения в значимых обстоятельствах, результат того «вклада», который он внес своей деятельностью в их личностные смыслы. Так, в коллективе авторитетность -это идеальная представленность субъекта прежде всего в других (он может иной раз не знать о степени своей авторитетности) и только в связи с этим осознанно или не осознанно в самом субъекте. Во внутреннем пространстве личности субъекта — это комплекс психических его качеств. Итак, в одном случае — своеволие, жестокость, завышенная самооценка, нетерпимость к критике, в другом — принципиальность, высокий интеллект, доброжелательность, справедливость, разумная требовательность и т.д.</w:t>
      </w:r>
    </w:p>
    <w:p>
      <w:pPr>
        <w:pStyle w:val="Normal"/>
        <w:rPr/>
      </w:pPr>
      <w:r>
        <w:rPr/>
        <w:t>Главный признак личностной регуляции — ориентация на масштабы какой-то реальности, выходящая за пределы наличной воспринимаемой ситуации, и осмысление своего существование с позиций такого рода ценностей. При этом человеку приходится ориентироваться на реальности, казалось бы, очень странные: нормы и понятия морали, всечеловеческие ценности, идеалы межлюдских отношений и общественного устройства, для которых пока в реальности увы, не всегда находятся прототипы. Говоря о нормах, морали мы имеем прежде всего понятие «культура». Этот термин обозначает всю сумму достижений и институций, отличающих нашу жизнь от жизни наших предков из животного мира и служащих двум целям: защите человека от природы и урегулированию отношений между людьми. Мы признаем в качестве свойственных культуре все формы деятельности и ценности, которые приносят человеку пользу и способствуют освоению земли, защищают его от сил природы и т.п.</w:t>
      </w:r>
    </w:p>
    <w:p>
      <w:pPr>
        <w:pStyle w:val="Normal"/>
        <w:rPr/>
      </w:pPr>
      <w:r>
        <w:rPr/>
        <w:t>Большинство людей на Земле в той или иной степени придерживаются культурных норм. Человек как личность — сосредоточение определенных культурных нормативов. Однако, каждый человек изначально является и противником культуры, отмечает 3. Фрейд, поскольку культурные нормы, сосредоточенные в сверх-Я человека (личности) мешают или не позволяют ему полностью реализовать первичные позывы бессознательного. Поэтому всякое развитие личности есть своеобразное «окультуривание» человека (индивида), приобщение его к социуму, исповедующему и подчиняющемуся тем или иным, в том числе, культурным норма. Индивидуальная свобода не является достижением культуры, утверждает основатель психоанализа, развитие культуры налагает ограничения на эту свободу, а справедливость требует, чтобы от этих ограничений никому нельзя было уклониться. Жажда свободы или направлена против отдельных форм и притязаний культуры, или — вообще против культуры, ограничивающей притязания бессознательного личности.</w:t>
      </w:r>
    </w:p>
    <w:p>
      <w:pPr>
        <w:pStyle w:val="Normal"/>
        <w:rPr/>
      </w:pPr>
      <w:r>
        <w:rPr/>
        <w:t>Таким образом, развитие личности предполагает включение индивида в определенные отношения с другими людьми, обществом в рамках сложившихся запретов, ограничений, норм, в том числе, и культурных. Процесс и результат включения индивида в социальные отношения называется социализацией. Овладение нормами происходит в семье, школе, в ходе трудовых взаимоотношений в процессе воспитания и образования. В результате социализации индивид становится личностью и приобретает необходимые для жизни среди людей знания, умения, навыки, т.е. способность общаться и взаимодействовать с другими людьми. Понятие «социализация» связанно с такими понятиями, как «воспитание», «обучение», «развитие личности».</w:t>
      </w:r>
    </w:p>
    <w:p>
      <w:pPr>
        <w:pStyle w:val="Normal"/>
        <w:rPr/>
      </w:pPr>
      <w:r>
        <w:rPr/>
        <w:t>Социализация осуществляется через ряд условий, которые могут быть названы «факторами», утверждает Н.И. Шевандрин. Такими факторами социализации являются: целенаправленное воспитание, обучение и случайные социальные воздействия в деятельности и общении.</w:t>
      </w:r>
    </w:p>
    <w:p>
      <w:pPr>
        <w:pStyle w:val="Normal"/>
        <w:rPr/>
      </w:pPr>
      <w:r>
        <w:rPr/>
        <w:t>Социализация начинается с воздействий на индивида, поскольку родители ребенка уже социализированы, а ребенок может на них воздействовать первоначально лишь как биологическое существо (по Фрейду, Супер-Эго родителей, в котором сосредоточены запреты-повеления, цензор-табу, нормы, формирует и Супер-Эго ребенка, т.е. качество сформированности тех же культурных норм ребенка зависит от уровня сформированности их у родителей. Сравним: ребенок из культурной семьи, и — наоборот .../.</w:t>
      </w:r>
    </w:p>
    <w:p>
      <w:pPr>
        <w:pStyle w:val="Normal"/>
        <w:rPr/>
      </w:pPr>
      <w:r>
        <w:rPr/>
        <w:t>Развиваясь, личность становится субъектом социальных отношений, способным оказывать воздействие на другого человека, но, в силу диалогичности сознания (Я. Бахтитн, В. Столин ), рефлексии, человек может воздействовать и на себя как социальный объект. Такие воздействия составляют основу развития личности, что позволяет человеку, в конечном итоге, становиться гражданином.</w:t>
      </w:r>
    </w:p>
    <w:p>
      <w:pPr>
        <w:pStyle w:val="Normal"/>
        <w:rPr/>
      </w:pPr>
      <w:r>
        <w:rPr/>
        <w:t>Личность, как общественное существо, формируется в определенной системе общественных отношений. Каждая историческая эпоха с её социально-экономическими условиями, системой воспитания, порождает особенности личности, соответствующие данной эпохе.</w:t>
      </w:r>
    </w:p>
    <w:p>
      <w:pPr>
        <w:pStyle w:val="Normal"/>
        <w:rPr/>
      </w:pPr>
      <w:r>
        <w:rPr/>
        <w:t>Основным в характеристике личности является её общественная направленность, непосредственно связанная с мировоззрением. Потребности, интересы и мотивы обуславливают поведение, целенаправленную деятельность и поступки человека. Успех в достижении желаемых целей, удовлетворение или неудовлетворение наличных потребностей человека определяют содержание и особенности эмоциональной жизни личности, что в свою очередь может порождать у человека новые потребности и интересы.</w:t>
      </w:r>
    </w:p>
    <w:p>
      <w:pPr>
        <w:pStyle w:val="Normal"/>
        <w:rPr/>
      </w:pPr>
      <w:r>
        <w:rPr/>
        <w:t>В психологическую характеристику личности в качестве важнейших её особенностей входят общие и специфические (специальные) способности, характер, темперамент, совокупность преобладающих чувств и мотивов деятельности, а также особенности протекания психических процессов. У каждого человека это неповторимое в своей индивидуальности сочетание свойств образует устойчивое единство, которое можно рассматривать как относительное постоянство психологического облика, или склада личности, сохраняющееся несмотря на непрерывное изменение психических состояний и процессов.</w:t>
      </w:r>
    </w:p>
    <w:p>
      <w:pPr>
        <w:pStyle w:val="Normal"/>
        <w:rPr/>
      </w:pPr>
      <w:r>
        <w:rPr/>
        <w:t>Вместе с тем психический склад личности сохраняет известную динамичность, изменчивость, являющуюся следствием перемен, происходящих в условиях существования личности и детерминированных процессов общественного воспитания. (Детерминизм — учение о закономерной, необходимой: связи всех событий и явлений и их причинной обусловленности)</w:t>
      </w:r>
    </w:p>
    <w:p>
      <w:pPr>
        <w:pStyle w:val="Normal"/>
        <w:rPr/>
      </w:pPr>
      <w:r>
        <w:rPr/>
        <w:t>Личность формируется в процессе активного взаимодействия с окружающим миром, в деятельности человека. Источником активности личности являются многообразные личностные потребности человека, в которых находит отражение его собственная объективная нужда в чем-либо, равно как и потребность того общества, коллектива, к которому он принадлежит. Сложными производными потребностей служат интересы, склонности, вкусы, установки, убеждения, желания и т.д., которые в совокупности образуют «мотивационную сферу», «направленность» личности.</w:t>
      </w:r>
    </w:p>
    <w:p>
      <w:pPr>
        <w:pStyle w:val="Normal"/>
        <w:rPr/>
      </w:pPr>
      <w:r>
        <w:rPr/>
        <w:t>Физиологической основой формирования психических особенностей личности является развитие высшей нервной деятельности (ВНД), образование более или менее устойчивых временных связей. Важное значение имеют установленные И.П. Павловым типологические различия ВНД, особенности протекания нервных процессов (их сила, уравновешенность и подвижность). От типа ВНД в известной мере зависит форма проявления тех или иных черт личности, то есть темперамент и другие психические свойства человека. Но тип ВНД не может определить того, какие именно черты характера сложатся у ребенка и какова будет общественная направленность его личности. В отличие от биологических теорий развития личности, придающих решающее значение анатомо-физиологическим особенностям ребенка, психология отводит ведущую роль условиям жизни и воспитания. Более того, сами физиологические особенности и тип ВНД изменяются под влиянием этих условий. Но объективные условия определяют формирование личности ребенка не прямо, не сами по себе, а в зависимости от того, как в этих условиях складывается его жизнь и деятельность, его отношения с людьми. Ведущая деятельность в дошкольном возрасте — игра, то есть деятельность, смысл которой лежит в самом процессе её выполнения, а не в достигаемом результате.</w:t>
      </w:r>
    </w:p>
    <w:p>
      <w:pPr>
        <w:pStyle w:val="Normal"/>
        <w:rPr/>
      </w:pPr>
      <w:r>
        <w:rPr/>
        <w:t>Ведущей деятельностью школьника является учение, которое в сочетании с трудом имеет общественное значение и дает реальный общественный результат. В зависимости от того, как школьник выполняет свои учебные, трудовые и общественные обязанности, по-разному складываются его взаимоотношения в семье и школе. Чем старше школьник, тем большее место в его жизни занимает производительный труд, являющийся ведущей деятельностью взрослого человека. Таким образом, каждый этап возрастного развития предъявляет новые требования к личности и обуславливает формирование её типичных для данного возраста особенностей.</w:t>
      </w:r>
    </w:p>
    <w:p>
      <w:pPr>
        <w:pStyle w:val="Normal"/>
        <w:rPr/>
      </w:pPr>
      <w:r>
        <w:rPr/>
        <w:t>Наряду с общими возрастными особенностями каждый ребенок обладает и индивидуальными чертами, возникающими в результате своеобразия его условий жизни и воспитания. В период ранней юности формируется способность самовоспитания, на основе которого продолжается развитие личности.</w:t>
      </w:r>
    </w:p>
    <w:p>
      <w:pPr>
        <w:pStyle w:val="Normal"/>
        <w:rPr/>
      </w:pPr>
      <w:r>
        <w:rPr/>
        <w:t>Не отрицая значения физиологических качеств как задатков тех или иных свойств личности, психология рассматривает их только как возможности развития личности в определенном, исторически обусловленном направлении. Существенную роль в изучении этих физиологических качеств личности играют исследования типов высшей нервной деятельности человека. Психические свойства личности зависят от индивидуальных особенностей нервной системы человека, но не предопределяются ею, не являются врожденными или биологически обусловленными. Никто не рождается на свет с готовым характером, интересами, склонностями, волей, определенными способностями и т.п. Все эти свойства вырабатываются и формируются постепенно, в ходе жизни. Врожденные, в том числе и унаследованные, особенности нервной системы, строения мозга, органов чувств ребенка являются необходимой предпосылкой его духовного развития. Но врожденные возможности становятся действительными свойствами личности лишь в результате воздействия окружающей среды, под регулирующим влиянием обучения и воспитания. Все развитие ребенка с момента его рождения и до зрелости есть процесс формирования его как личности.</w:t>
      </w:r>
    </w:p>
    <w:p>
      <w:pPr>
        <w:pStyle w:val="Normal"/>
        <w:rPr/>
      </w:pPr>
      <w:r>
        <w:rPr/>
        <w:t>В процессе развития ребенок вступает в специфические отношения с окружающим миром, овладевая всеми достижениями человечества. Формирующиеся в ходе этого процесса способности и функции воспроизводят в личности исторически сформировавшиеся человеческие способности и функции. Овладение действительностью у ребенка осуществляется в его деятельности при посредстве взрослых. Деятельность ребенка всегда опосредствована взрослыми, так или иначе направляется ими. Тем самым процесс воспитания является ведущим в развитии личности ребенка. Опираясь на то, чем ребенок овладел, взрослый организует его деятельность по овладению новыми сторонами действительности и по овладению новыми формами и особенностями поведения.</w:t>
      </w:r>
    </w:p>
    <w:p>
      <w:pPr>
        <w:pStyle w:val="Normal"/>
        <w:rPr/>
      </w:pPr>
      <w:r>
        <w:rPr/>
        <w:t>Развитие личности осуществляется в деятельности, управляемой системой мотивов, присущих данной личности и значимых для неё. Движущей силой развития личности являются внутренние противоречия между растущими (общественными по своей природе) потребностями ребенка и реальными возможностями их удовлетворения. Потребности выступают в качестве предпосылки и результата развития личности.</w:t>
      </w:r>
    </w:p>
    <w:p>
      <w:pPr>
        <w:pStyle w:val="Normal"/>
        <w:rPr/>
      </w:pPr>
      <w:r>
        <w:rPr/>
        <w:t>Процесс развития личности, начинающийся с момента проявления ребенка на свет, вступает в решающую фазу в подростковом и раннем юношеском возрасте, когда подросток или юноша начинает выделять себя в качестве объекта самопознания и самовоспитания. Первоначально, оценивая окружающих (товарищей, учителей и других людей), он использует опыт подобных оценок, вырабатывая самооценку, которая становится основой самовоспитания личности. Но потребность в самосознании (прежде всего в осознании и оценке своих морально-психологических качеств) не может быть отождествлена с уходом юноши в мир внутренних переживаний, не является бесплодным самоанализом. Рост самосознания, связанный с формированием таких качеств личности, как воля и моральные чувства, способствует возникновению стойких убеждений и идеалов. Потребность в самосознании и самовоспитании порождается требованиями жизни и прежде всего тем, что юноша должен осознавать свои возможности перед лицом тех изменений в его жизни, которые должна принести начинающаяся в ближайшем будущем трудовая деятельность. В случае, если между уровнем потребностей развивающейся личности (её «притязаниями») и её возможностями наблюдается сколько-нибудь существенное расхождение, возникают острые аффективные переживания.</w:t>
      </w:r>
    </w:p>
    <w:p>
      <w:pPr>
        <w:pStyle w:val="Normal"/>
        <w:rPr/>
      </w:pPr>
      <w:r>
        <w:rPr/>
        <w:t>В развитии самосознания в юношеском возрасте значительную роль играют суждения других людей и прежде всего оценка личности юноши родителями, учителями, сверстниками, мнением коллектива, которое играет огромную роль (первостепенное значение) в развитии личности.</w:t>
      </w:r>
    </w:p>
    <w:p>
      <w:pPr>
        <w:pStyle w:val="Normal"/>
        <w:rPr/>
      </w:pPr>
      <w:r>
        <w:rPr/>
        <w:t>Духовный облик личности отражает его жизненный путь. В определении встречающихся на жизненном пути трудностей формируется и закаляется характер, в процессе деятельности складываются и развивается интересы и способности.</w:t>
      </w:r>
    </w:p>
    <w:p>
      <w:pPr>
        <w:pStyle w:val="Normal"/>
        <w:rPr/>
      </w:pPr>
      <w:r>
        <w:rPr/>
        <w:t>Очень важное значение для формирования личности имеет мировоззрение, то есть система его взглядов на окружающие явления природы и общества, на отношения людей друг к другу, к самому себе.</w:t>
      </w:r>
    </w:p>
    <w:p>
      <w:pPr>
        <w:pStyle w:val="Normal"/>
        <w:rPr/>
      </w:pPr>
      <w:r>
        <w:rPr/>
        <w:t>Человека как личность характеризует система его отношений . к действительности, обусловленных его жизнью в обществе. Эти объективные отношения находят отражение в субъективных образах этих объективных отношений, в многообразных переживаниях личности, её чувствах, мотивах её деятельности, её поведения. Субъективное в личности, её переживания не отделимы от её объективных отношений, которые складываются между человеком и окружающей действительностью. Личность — это воедино связанная совокупность внутренних условий, через которые преломляются все внешние воздействия, формируя личность как будущего гражданина.</w:t>
      </w:r>
    </w:p>
    <w:p>
      <w:pPr>
        <w:pStyle w:val="Normal"/>
        <w:rPr/>
      </w:pPr>
      <w:r>
        <w:rPr/>
      </w:r>
    </w:p>
    <w:p>
      <w:pPr>
        <w:pStyle w:val="Heading2"/>
        <w:ind w:hanging="0"/>
        <w:rPr/>
      </w:pPr>
      <w:bookmarkStart w:id="3" w:name="__RefHeading___Toc512326028"/>
      <w:bookmarkEnd w:id="3"/>
      <w:r>
        <w:rPr/>
        <w:t>1.3. Человек-гражданин</w:t>
      </w:r>
    </w:p>
    <w:p>
      <w:pPr>
        <w:pStyle w:val="Normal"/>
        <w:rPr/>
      </w:pPr>
      <w:r>
        <w:rPr/>
      </w:r>
    </w:p>
    <w:p>
      <w:pPr>
        <w:pStyle w:val="Normal"/>
        <w:rPr/>
      </w:pPr>
      <w:r>
        <w:rPr/>
        <w:t>«Русский толковый словарь» трактует термин «гражданин» как «лицо, принадлежащее к постоянному населению данного государства, наделенное политическими и иными правами и обязанностями» (Лопатин В.В., Лопатина Л.Е. Русский толковый словарь: — 3-е изд., -М:, 1994. С. 108</w:t>
      </w:r>
      <w:r>
        <w:rPr>
          <w:lang w:val="en-US"/>
        </w:rPr>
        <w:t>)</w:t>
      </w:r>
      <w:r>
        <w:rPr/>
        <w:t>.</w:t>
      </w:r>
    </w:p>
    <w:p>
      <w:pPr>
        <w:pStyle w:val="Normal"/>
        <w:rPr/>
      </w:pPr>
      <w:r>
        <w:rPr/>
        <w:t>Б.Т. Лихачев говорит о политическом гражданском сознании, которое сопровождается политическими переживаниями, эмоциями, политическими чувствами высшего порядка. Политическое общегражданское сознание влияет на становление духовных потребностей и интересов, на нравственное, эстетическое, правовое сознание и поведение, на художественные идеалы и вкусы людей (Лихачев Б.Г. Педагогика курс лекций. Уч. пособ.-М.,1992,С. 235). В.А. Сухомлинский отмечает: «...воспитание на гражданских, духовных ценностях является очень действенным средством самовоспитания юношества. Постигая гражданское мужество, долг перед Родиной, юный гражданин учится измерять себя высшей меркой морального достоинства. Он как бы видит себя глазами общества, вдумчиво и требовательно анализирует свои поступки, своё поведение. Однако эффективность этого средства всецело зависит от того, как мысли и чувства юношества связывается с активной деятельностью, на каком гражданском поприще человек раскрывается как патриот» (Сухомлинский В.А.- Антология гуманной педагогики. — М., 1997, С. 191-192).</w:t>
      </w:r>
    </w:p>
    <w:p>
      <w:pPr>
        <w:pStyle w:val="Normal"/>
        <w:rPr/>
      </w:pPr>
      <w:r>
        <w:rPr/>
        <w:t>Можно быть личностью, но не быть гражданином. Гражданское политическое воспитание, по Б.Т. Лихачеву, представляет систему общечеловеческого ценностного отношения к глобальным проблемам, социальным группам, отдельным личностям, их деятельности, к явлениям общественной жизни и сознания. Гражданское воспитание определяется принципиальными общегосударственными, конституционными мировоззренческими позициями, воплощающимися в реальную практику общественных отношений.</w:t>
      </w:r>
    </w:p>
    <w:p>
      <w:pPr>
        <w:pStyle w:val="Normal"/>
        <w:rPr/>
      </w:pPr>
      <w:r>
        <w:rPr/>
        <w:t>Гражданское воспитание имеет общечеловеческие аспекты. Земля — единая экологическая система. Расширяется экологическая, политическая, культурная интеграция. Мировое сообщество в рамках таких организаций как ООН оказывает влияние на решение глобальных и региональных проблем, уменьшая остроту межнациональной конфронтации на пороге XXI века, о котором политики, футурологи говорят как о веке этических конфликтов.</w:t>
      </w:r>
    </w:p>
    <w:p>
      <w:pPr>
        <w:pStyle w:val="Normal"/>
        <w:rPr/>
      </w:pPr>
      <w:r>
        <w:rPr/>
        <w:t>Сущность гражданского воспитания заключается в формировании у человека (личности, индивида) понимания единства и взаимозависимости мира, одинаковой значимости для всех народов сохранения мира' и разоружения, проблем экологии, защиты и сохранения мировой художественной культуры, экологического, научного, культурного сотрудничества, а также общественной активности в деле разрешения глобальных противоречий.</w:t>
      </w:r>
    </w:p>
    <w:p>
      <w:pPr>
        <w:pStyle w:val="Normal"/>
        <w:rPr/>
      </w:pPr>
      <w:r>
        <w:rPr/>
        <w:t>Для школы и педагогики, считает Б.Т. Лихачев, общечеловеческое воспитание есть органическая часть гражданского, определяемая гуманизмом научного мировоззрения и его идеалом — всесторонним развитием личности.</w:t>
      </w:r>
    </w:p>
    <w:p>
      <w:pPr>
        <w:pStyle w:val="Normal"/>
        <w:rPr/>
      </w:pPr>
      <w:r>
        <w:rPr/>
        <w:t>Когда речь идет об идеале разносторонне развитой личности, то подразумевается, что данное развитие будет гармоническим. Гармонические отношения между личностью и миром означают гармонию между тем, что личность требует от других, и тем, что она может и должна им дать. Гармоническая личность находится в единстве с миром, людьми и собой. Такой человек является непосредственно нравственной личностью. Нарушение нравственных норм сопряжено для него с нарушением целостности собственной личности.</w:t>
      </w:r>
    </w:p>
    <w:p>
      <w:pPr>
        <w:pStyle w:val="Normal"/>
        <w:rPr/>
      </w:pPr>
      <w:r>
        <w:rPr/>
        <w:t>Становление гармонично развитого человека, по мнению Н.И. Шевандрина, связанно с формированием иерархической структуры мотивов или ценностей: доминированием высших уровней над низшим.</w:t>
      </w:r>
    </w:p>
    <w:p>
      <w:pPr>
        <w:pStyle w:val="Normal"/>
        <w:rPr/>
      </w:pPr>
      <w:r>
        <w:rPr/>
        <w:t>Системным параметром, характеризующим гармоническую личность, является высокий уровень сбалансированности отношений различных личностных образований (потребностей, мотивов, ценностных ориентацией, самооценки, образа Я-реального и Я-идеального и т.п.)</w:t>
      </w:r>
    </w:p>
    <w:p>
      <w:pPr>
        <w:pStyle w:val="Normal"/>
        <w:rPr/>
      </w:pPr>
      <w:r>
        <w:rPr/>
        <w:t>Гармоничность личности достигается только тогда, когда сознательные стремления человека находятся в полном соответствии с его непосредственными, часто неосознаваемыми даже им самим желаниями, определяемыми бессознательным.</w:t>
      </w:r>
    </w:p>
    <w:p>
      <w:pPr>
        <w:pStyle w:val="Normal"/>
        <w:rPr/>
      </w:pPr>
      <w:r>
        <w:rPr/>
        <w:t>В массовом сознании укоренилось мнение о том, что пока мы не улучшим общественное бытие (поклоняясь золотому Тельцу), нечего и мечтать об улучшении духовной жизни. Но вот что сказал по этому поводу организатор знаменитого Римского клуба Аурелио Печчеи. Сейчас, когда на карту поставлена судьба Человека как вида, «пора, наконец, понять, что ... проблема в итоге сводится к человеческим качествам и путям их совершенствования, ибо лишь через развитие человеческих качеств и человеческих способностей можно добиться изменения ориентированной на материальные ценности цивилизации и использовать её огромный потенциал для благих целей».</w:t>
      </w:r>
    </w:p>
    <w:p>
      <w:pPr>
        <w:pStyle w:val="Normal"/>
        <w:rPr/>
      </w:pPr>
      <w:r>
        <w:rPr/>
        <w:t>Сказано это на пороге XXI века. Но эту же мысль высказывал почти тридцать лет назад В.А. Сухомлинский: «Больше, чем когда бы то ни было мы обязаны думать сейчас о том, что мы вкладываем в душу человека» (Избр. произв.:В 5т.-Киев.;1979.-Т.4.-С.558).</w:t>
      </w:r>
    </w:p>
    <w:p>
      <w:pPr>
        <w:pStyle w:val="Normal"/>
        <w:rPr/>
      </w:pPr>
      <w:r>
        <w:rPr/>
        <w:t>Думается, что в душе развитого и образованного человека должна быть гармония, красота, которая, по мнению великого знатока души Ф.М. Достоевского, должна спасти мир. Попробуем расшифровать это послание потомкам. В СЭС(1983 г.) на странице 276 мы находим такое определение термина «гармония»: «соразмерность частей, слияние различных компонентов объекта в единое органичное целое. В древнегреческой философии -организованность космоса, противостоящая хаосу. В истории эстетики рассматривалась как существенная характеристика прекрасного.» Итак, гармония — характеристика прекрасного, т.е. гармонично развитый человек (личность) — прекрасен, это он противостоит всему хаотичному, деструктивному. Это о нем А.П. Чехов говорил: в человеке все должно быть прекрасно — и душа, и тело, и мысли, и поступки.</w:t>
      </w:r>
    </w:p>
    <w:p>
      <w:pPr>
        <w:pStyle w:val="Normal"/>
        <w:rPr/>
      </w:pPr>
      <w:r>
        <w:rPr/>
        <w:t>Красота (читай воспитанный, образованный, гармонично развитый человек) действительно спасет Мир. И в этом, как и во многом другом, писатель был прав.</w:t>
      </w:r>
    </w:p>
    <w:p>
      <w:pPr>
        <w:pStyle w:val="Normal"/>
        <w:rPr/>
      </w:pPr>
      <w:r>
        <w:rPr/>
        <w:t>Гражданин — это человек со сформировавшимся качеством личности гражданственности, сущность которой состоит в сознательном и активном выполнении гражданских обязанностей и гражданского долга (перед обществом, народом), разумном использовании своих гражданских прав; в усвоении нравственных и правовых норм созидания, развития чувств и поведения, достойных гражданина своего Отечества.</w:t>
      </w:r>
    </w:p>
    <w:p>
      <w:pPr>
        <w:pStyle w:val="Normal"/>
        <w:rPr/>
      </w:pPr>
      <w:r>
        <w:rPr/>
        <w:t>К сожалению, мы живем в мире, в котором государство господствует над гражданами, а не служит им.</w:t>
      </w:r>
    </w:p>
    <w:p>
      <w:pPr>
        <w:pStyle w:val="Normal"/>
        <w:rPr/>
      </w:pPr>
      <w:r>
        <w:rPr/>
        <w:t>Для торжества истинной демократии во всемирном масштабе необходимо отказаться от мифа-идеи «суверенитета»; представления о том, что нация обладает политической автономией и может выжить сама по себе.</w:t>
      </w:r>
    </w:p>
    <w:p>
      <w:pPr>
        <w:pStyle w:val="Normal"/>
        <w:rPr/>
      </w:pPr>
      <w:r>
        <w:rPr/>
        <w:t>Новая интерпретация понятия «сила» и «власть» требует от народов и правительств научиться по-иному строить свои обязательства перед миром в целом. Основой новой системы взаимоотношений должны стать учет интересов всех участников процесса, отказ от борьбы за доминирование и лидерство. Необходимы политические и социальные структуры, построенные на принципе реальной взаимосвязанности людей и народов. Каждый должен стать одновременно учителем и учеником в процессе взаимного, совместного, основанного на сотрудничестве освоения новых ценностей, в процессе постижения представлений о силе как о присущей всему мировому сообществу способности нести ответственность за планету.</w:t>
      </w:r>
    </w:p>
    <w:p>
      <w:pPr>
        <w:pStyle w:val="Normal"/>
        <w:rPr/>
      </w:pPr>
      <w:r>
        <w:rPr/>
        <w:t>Осознание взаимозависимости людей и общности стоящих перед ними задач подводит нас к тому толкованию понятия «сила» и «власть», которое может быть выражено формулой: «власть вместе», а не «власть над ...». Если поделиться властью и силой, можно с большим успехом достигнуть общих целей, при этом возникает синэргетический эффект. (Смысл синэргетизма в том, что совокупный результат, достигнутый совместными усилиями, превосходит сумму трех результатов, которых каждый из участников процесса мог бы достичь, действуя в одиночку; синеэргетический эффект — эффект взаимного усиления благодаря одновременному действию).</w:t>
      </w:r>
    </w:p>
    <w:p>
      <w:pPr>
        <w:pStyle w:val="Normal"/>
        <w:rPr/>
      </w:pPr>
      <w:r>
        <w:rPr/>
        <w:t>Создать условия для многостороннего сотруднечества на международном уровне — это педагогическая задача, стоящая перед школьными системами различных государств. Когда педагогика сотрудничества станет нормой в школах всего мира, это будет важнейшим фактором международной кооперации. Чтобы добиться продуктивного использования этого фактора на всех уровнях общественной жизни, мы должны говорить ученикам не только о взаимозависимости людей (как это сегодня часто делают), сколько готовить их к жизни во взаимозависимом и взаимосвязанном мире.</w:t>
      </w:r>
    </w:p>
    <w:p>
      <w:pPr>
        <w:pStyle w:val="Normal"/>
        <w:rPr/>
      </w:pPr>
      <w:r>
        <w:rPr/>
        <w:t>Подлинная взаимозависимость требует использования обновленных (и возобновляемых) энергетических ресурсов, имеется в виду не только и не столько та энергия, которая необходима для развития производства и осуществления мировой экономики, сколько человеческая духовная энергия, которая нужна, чтобы учиться решать общие задачи, чтобы, наконец, проводить согласованную международную политику, нацеленную на экологическое здоровье планеты и равноправие людей.</w:t>
      </w:r>
    </w:p>
    <w:p>
      <w:pPr>
        <w:pStyle w:val="Normal"/>
        <w:rPr/>
      </w:pPr>
      <w:r>
        <w:rPr/>
        <w:t>В контексте педагогической работы во имя сотрудничества и экологии «силу» следует рассматривать как энергию, направленную на осуществление — во всемирных масштабах — воспитания людей, готовых преобразовать мир.</w:t>
      </w:r>
    </w:p>
    <w:p>
      <w:pPr>
        <w:pStyle w:val="Normal"/>
        <w:rPr/>
      </w:pPr>
      <w:r>
        <w:rPr/>
        <w:t>Основная цель — разработать и воплотить в жизнь концепцию такой системы образования и такой педагогической науки, которые помогут людям выявить, высвободить, а затем постоянно возобновлять многообразные источники энергии, необходимые для преобразования нынешней системы отношений между людьми и создания мирового демократического сообщества. Господствующие сейчас в школе состязательность и индивидуализм материализуются в состязательности и индивидуализме национальных государств. Следовательно, чтобы изменить мир, мы должны начать с изменений в школе. Изменения в школе — решающее условие изменений в обществе, зависящих от трех взаимосвязанных факторов: острейшего экологического кризиса, который оказывает пагубное воздействие на качество сегодняшней и завтрашней жизни; преодоление противостояния трех миров:</w:t>
      </w:r>
    </w:p>
    <w:p>
      <w:pPr>
        <w:pStyle w:val="Normal"/>
        <w:rPr/>
      </w:pPr>
      <w:r>
        <w:rPr/>
        <w:t>буддистского, христианского и мусульманского и четырех супердержав -США, Китая, ОЕ, России; сдвигов в образовательной политики и воспитательной практике.</w:t>
      </w:r>
    </w:p>
    <w:p>
      <w:pPr>
        <w:pStyle w:val="Normal"/>
        <w:rPr/>
      </w:pPr>
      <w:r>
        <w:rPr/>
        <w:t>Следует отметить, что Россия всё ещё пренебрегает рекомендацией всемирной хартией в природе: тщательно изучать все возможные последствия наших действий (особенно связанных с военными нуждами и потребностями «безопасности»), прежде, чем выпускать джина из бутылки.</w:t>
      </w:r>
    </w:p>
    <w:p>
      <w:pPr>
        <w:pStyle w:val="Normal"/>
        <w:rPr/>
      </w:pPr>
      <w:r>
        <w:rPr/>
        <w:t>Хотелось бы верить, что история даст миру шанс распутать клубок проблем, накопившихся к концу XX века.</w:t>
      </w:r>
    </w:p>
    <w:p>
      <w:pPr>
        <w:pStyle w:val="Normal"/>
        <w:rPr>
          <w:lang w:val="en-US"/>
        </w:rPr>
      </w:pPr>
      <w:r>
        <w:rPr/>
        <w:t>Россия стонет от злоупотреблений человека, а народ жаждет обрести лидеров, способных услышать этот стон и помочь в поисках ответственных и разумных решений. В мире сегодня накоплены груды оружия, от которого нужно избавиться; сложился образ жизни, который следует оспорить и изменить; есть ресурсы, которые нужно разумно распределить; господствует способ осмысления реальности, требующий пересмотра; существуют школы, нуждающиеся в преобразованиях; растет молодое поколение, которое нужно воодушевить и обнадежить; живут люди, которым следует внушить уверенность в будущем; есть, наконец, самый большой кусок от «райского» яблока, который предстоит вылечить.</w:t>
      </w:r>
    </w:p>
    <w:p>
      <w:pPr>
        <w:pStyle w:val="Normal"/>
        <w:rPr>
          <w:lang w:val="en-US"/>
        </w:rPr>
      </w:pPr>
      <w:r>
        <w:rPr>
          <w:lang w:val="en-US"/>
        </w:rPr>
      </w:r>
    </w:p>
    <w:p>
      <w:pPr>
        <w:pStyle w:val="Heading2"/>
        <w:ind w:hanging="0"/>
        <w:rPr/>
      </w:pPr>
      <w:bookmarkStart w:id="4" w:name="__RefHeading___Toc512326029"/>
      <w:bookmarkEnd w:id="4"/>
      <w:r>
        <w:rPr/>
        <w:t>1.4. Человек — гражданин планеты земля</w:t>
      </w:r>
    </w:p>
    <w:p>
      <w:pPr>
        <w:pStyle w:val="Normal"/>
        <w:rPr/>
      </w:pPr>
      <w:r>
        <w:rPr/>
      </w:r>
    </w:p>
    <w:p>
      <w:pPr>
        <w:pStyle w:val="Normal"/>
        <w:rPr/>
      </w:pPr>
      <w:r>
        <w:rPr/>
        <w:t>Одно из возможных направлений педагогики как науки о воспитании и образовании человека — способствовать осознанию молодыми людьми существующих сегодня культурных различий и формированию уважитель</w:t>
        <w:softHyphen/>
        <w:t>ного отношения к культуре других стран и народов. Для решения этой задачи необходимо формировать у молодежи представления о принадлежности каждого человека к единой живой системе под названием "Планета Земля". Уже сегодня человечество созревает, чтобы понять, с одной стороны, свою, вполне возможно — уникальную роль во Вселенной, а с другой — нависшую над ним угрозу гибели из-за бессмысленных войн и критического состояния природной среды. Поэтому безопасный мир, экология и сотрудничество стали приоритетами исторического человека, желающего иметь настоящее и будущее планеты Земля.</w:t>
      </w:r>
    </w:p>
    <w:p>
      <w:pPr>
        <w:pStyle w:val="Normal"/>
        <w:rPr/>
      </w:pPr>
      <w:r>
        <w:rPr/>
        <w:t xml:space="preserve">В материалах Международной конференции «Приоритеты современной педагогики» — М., 1991 говорится о том, что в очень сжатые сроки 5-миллиардному человечеству придется потесниться, чтобы освободить пространство еще для 5 млрд. жителей планеты. </w:t>
      </w:r>
      <w:r>
        <w:rPr>
          <w:i/>
          <w:iCs/>
        </w:rPr>
        <w:t>90%</w:t>
      </w:r>
      <w:r>
        <w:rPr/>
        <w:t xml:space="preserve"> прироста падут на беднейшие страны; на 90% увеличится население уже переполненных людьми городов. За последнее столетие промышленное производство выросло в 50 раз, причем четыре пятых прироста приходятся на период после 1950 г. Такие данные свидетельствуют о глубоком воздействии на биосферу, которое оказывают люди, способствуя строительству домов и фирм, развитию промышленности и транспорта. Экономический рост в значительной степени идет за счет истощения ре</w:t>
        <w:softHyphen/>
        <w:t>сурсов леса, почвы, морей и рек, загрязнения атмосферы. Важная черта современной системы производства — использование комплексных техно</w:t>
        <w:softHyphen/>
        <w:t>логий и огромного количества химикатов. На обширных территориях вы</w:t>
        <w:softHyphen/>
        <w:t>ращиваются монокультуры: кофе, какао, ананасы, хлопок, кукуруза. Существует соблазн заработать на выращивании выгодных культур как можно больше, а затем бросить необратимо истощенные почвы. Капитал, нажитый в короткое время, позволяет купить новые земли для нового цикла кратковременного их использования. Природные запасы плодородной почвы, чистой воды и атмосферного воздуха быстро сокращаются.</w:t>
      </w:r>
    </w:p>
    <w:p>
      <w:pPr>
        <w:pStyle w:val="Normal"/>
        <w:rPr/>
      </w:pPr>
      <w:r>
        <w:rPr/>
        <w:t>Взаимозависимость экологии и экономики становится все более полной и проявляется на различных уровнях: локальном, национальном, глобальном; возникают сложные переплетения причин и следствий. Исто</w:t>
        <w:softHyphen/>
        <w:t>щение ресурсов в каком-либо регионе воздействует на другие области. Обезлесение гор влечет за собой затопление низин. Сбросы отходов производства в реки лишают рыбаков их улова. Подобные явления обуславливают обнищание людей. Кислотные и радиоактивные осадки распространяются, не взирая на национальные границы, загрязняя в целом почву, леса, озера, океаны. Возникают потенциальные опасности планетарного масштаба: глобальное потепление ведет к изменению климата, выбросы газов в атмосферу истощают озонный слой. Международная торговля химикатами влечет за собой их попадание в пишу, вызывая заболевания и в стране-экспортере, и в стране-импортере. Таковы печальные экологические последствия хозяйственной деятельности людей.</w:t>
      </w:r>
    </w:p>
    <w:p>
      <w:pPr>
        <w:pStyle w:val="Normal"/>
        <w:rPr/>
      </w:pPr>
      <w:r>
        <w:rPr/>
        <w:t>Ухудшение экологической обстановки побуждает миллионы жителей особо пострадавших районов искать новые места обитания. В итоге за последние десятилетия резко возросла миграция населения. Сельские местности, особенно в развивающихся странах, под воздействием различных угрожающих факторов, становятся все более непривлекательными, поэтому все большие людские массы перемещаются в города в надежде обрести свой шанс. Если нынешние тенденции сохраняются, то, по подс</w:t>
        <w:softHyphen/>
        <w:t>четам специалистов ООН, Мехико, где в 1982 г. проживало 16 млн. человек, к 2000 году будет насчитывать 26 млн. жителей; население Бомбея возрастает с 8 до 16 млн., а Каира — с 8 до 13 млн. (Материалы международной конференции — М., 1993)</w:t>
      </w:r>
    </w:p>
    <w:p>
      <w:pPr>
        <w:pStyle w:val="Normal"/>
        <w:rPr/>
      </w:pPr>
      <w:r>
        <w:rPr/>
        <w:t>Индустриальные страны, выполняющие в современном мире функции "моторов", организованы как общественные производители, полагавшие, что их основная задача — это эффективное изготовление товаров. Принцип! же хозяйственной деятельности должно бить производство для масс, а не производство посредством масс (выражение Махатмы Ганди). Часто, однако, производится не то, в чем люди действительно нуждаются, а то, что могут купить обладающие деньгами. В этой связи следует обратить внимание на ширящуюся пропасть между богатыми и бедными — особенно тревожный признак нездоровья нашего мирового сообщества.</w:t>
      </w:r>
    </w:p>
    <w:p>
      <w:pPr>
        <w:pStyle w:val="Normal"/>
        <w:rPr/>
      </w:pPr>
      <w:r>
        <w:rPr/>
        <w:t>Экономика развивающихся стран подвержена негативным воздействи</w:t>
        <w:softHyphen/>
        <w:t>ям международной хозяйственной системы. Те силы, которые представлены на фондовых биржах, могут решать, кем, что и как должно производиться, а также сколько следует заплатить за продукцию. Такой распространенный в современном мире подход вынуждает бедные страны во все больших размерах истощать экспортом свои ресурсы, причем бедные так и не становятся в результате богаче. Житель Танзании должен работать 150 часов (или даже больше), чтобы заплатить за товар, для приобретения которого житель Скандинавии может работать лишь 15 часов (такое соотношение определяется, например, стоимостью танзанийского хлопка и скандинавских велосипедов).</w:t>
      </w:r>
    </w:p>
    <w:p>
      <w:pPr>
        <w:pStyle w:val="Normal"/>
        <w:rPr/>
      </w:pPr>
      <w:r>
        <w:rPr/>
        <w:t>Сенегал выращивает гвоздику вместо пшеницы только потому, что люди, принимающие решения на международном уровне, считают себя впра</w:t>
        <w:softHyphen/>
        <w:t>ве регулировать хозяйство этой страны. Получая за продаваемый им товар иностранную валюту, Сенегал приобретает продовольствие, необходимое для того, чтобы компенсировать недостаток пшеницы, но это продовольствие настолько дорого, что население Сенегала продолжает прозябать в бедности. Следует также отметить, что при монокультурном сельскохозяйственном производстве почва эксплуатируется без учета будущих потребностей. Через 20 лет почва истощается, и начинается эрозия.</w:t>
      </w:r>
    </w:p>
    <w:p>
      <w:pPr>
        <w:pStyle w:val="Normal"/>
        <w:rPr/>
      </w:pPr>
      <w:r>
        <w:rPr/>
        <w:t>Усиливающаяся нищета порождает обиды, разочарования и ненависть. Тысячи и миллионы людей, по существу, лишены основных прав человека. Неравенство влечет за собой неверие и становится миной замедленного действия. В Перу, например, 80% населения живет впроголодь; внешний долг страны достиг 22 млрд. долларов, причем это государство не способно платить даже проценты. Рост преступности достиг фантастических размеров. На улицах Лимы (столицы Перу) обитают 3 ТЫСЯЧИ беспризорных детей. Таким образом, мы имеем дело с всеохватным кризисом в нашем взаимосвязанном мире. ( Материалы международной конференции — М., 1993 г.)</w:t>
      </w:r>
    </w:p>
    <w:p>
      <w:pPr>
        <w:pStyle w:val="Normal"/>
        <w:rPr/>
      </w:pPr>
      <w:r>
        <w:rPr/>
        <w:t>Вследствие этого все яснее становится, что экономические проблем нельзя рассматривать изолированно от экологических. Многие виды хозяйственной деятельности уничтожают те природные ресурсы, без которых подобная деятельность невозможна. Ухудшение окружающей среды может подвести мину под прогресс производства. Массовое обнищание также является следствием и, одновременно, причиной экологического кризиса. Тщетными будут попытки решить экологические проблемы вне широкого контекста, включающего такие социальные и экономические факторы, как бедность и экономическое неравенство народов.</w:t>
      </w:r>
    </w:p>
    <w:p>
      <w:pPr>
        <w:pStyle w:val="Normal"/>
        <w:rPr/>
      </w:pPr>
      <w:r>
        <w:rPr/>
        <w:t>Влияние экологического кризиса, однако, не ограничивается вышеопи</w:t>
        <w:softHyphen/>
        <w:t>санными связями — оно затрагивает и проблемы национальной безопасности и выживание нации. В некоторых районах Латинской Америки, Азии, Ближнего Востока, Африки деградация окружающей среды становится источни</w:t>
        <w:softHyphen/>
        <w:t>ком политической нестабильности и напряженности в межгосударственных отношениях. Нынешний упадок сельскохозяйственного производства в боль</w:t>
        <w:softHyphen/>
        <w:t>шинстве засушливых территорий Африки более опасен, чем возможные результаты вторжения неприятеля, осуществляющего тактику выжженной земли.</w:t>
      </w:r>
    </w:p>
    <w:p>
      <w:pPr>
        <w:pStyle w:val="Normal"/>
        <w:rPr/>
      </w:pPr>
      <w:r>
        <w:rPr/>
        <w:t>Понятие национальной безопасности следует расширить, связав его с негативным воздействием экологического кризиса.</w:t>
      </w:r>
    </w:p>
    <w:p>
      <w:pPr>
        <w:pStyle w:val="Normal"/>
        <w:rPr/>
      </w:pPr>
      <w:r>
        <w:rPr/>
        <w:t>Не менее тревожный фактор — та цена, которую, возможно, придется заплатить людям за недостаток социальной активности. Бездействие, пассивность людей перед лицом экологической угрозы очень опасны. Во-первых, эта пассивность потворствует людям, облеченным политической и экономической властью, которые, осознавая скудность природных ресурсов, будут продолжать заботиться только о собственных интересах, об интересах своего круга, своей корпорации, своей семьи. Соответственно, еще быстрее будет увеличиваться разрыв между богатыми и бедными, что, без сомнения, обострит и экологический кризис.</w:t>
      </w:r>
    </w:p>
    <w:p>
      <w:pPr>
        <w:pStyle w:val="Normal"/>
        <w:rPr/>
      </w:pPr>
      <w:r>
        <w:rPr/>
        <w:t>Во-вторых, бездействие повлечет за собой утрату людьми веры в собственные силы, в эффективность общественных институтов, в будущее. Следовательно, все большее распространение получат ощущение бессилия, представление о том, что человечество не в состоянии повлиять на собственную участь.</w:t>
      </w:r>
    </w:p>
    <w:p>
      <w:pPr>
        <w:pStyle w:val="Normal"/>
        <w:rPr/>
      </w:pPr>
      <w:r>
        <w:rPr/>
        <w:t>Кроме того, следует помнить, что жители богатых стран усвоили образ жизни, основанный на потреблении, они покупают вещи и через некоторое время выбрасывают их. Деньги, преуспевание, профессиональная карьера стали символами общественного положения человека, и те, кто не озабочен подобными проблемами, воспринимаются как неудачники. При этом все большее количество детей и подростков во всех странах растут как «граждане второго сорта». Они теряют надежду на будущее, опущение осмысленности своего существования и ценности собственной жизни.</w:t>
      </w:r>
    </w:p>
    <w:p>
      <w:pPr>
        <w:pStyle w:val="Normal"/>
        <w:rPr/>
      </w:pPr>
      <w:r>
        <w:rPr/>
        <w:t>Применявшиеся людьми в прошлом орудия труда оказывали на планетарную экологическую систему лишь незначительное воздействие. Мы производили и перемещали в пространстве необходимые нам вещи, не на</w:t>
        <w:softHyphen/>
        <w:t>нося существенного ущерба окружающей среде. Наши орудия труда не были слишком мощными. Мы могли сжигать или вырубать леса, разбазаривать ресурсы, замусоривать нашу среду обитания и вести войны на лучших участках земли. В результате таких действий бедствия обрушивались на семьи, народы, целые цивилизации, но планетарная система как целое не подвергалась опасности.</w:t>
      </w:r>
    </w:p>
    <w:p>
      <w:pPr>
        <w:pStyle w:val="Normal"/>
        <w:rPr/>
      </w:pPr>
      <w:r>
        <w:rPr/>
        <w:t>Сейчас человечество владеет огромным потенциалом разрушения, очень многие наносят окружающей среде ущерб своим образом жизни. В такой ситуации, в этот исторический момент люди не могут более выбирать образ жизни произвольно, по своему усмотрению. Сейчас мы должны постоянно задавать себе вопрос: как повлияет наш образ жизни на целостную систему, в которую мы включены? В интегрированной системе произвольное поведение принадлежащих к ней людей вредит и системе, и самим этим людям.</w:t>
      </w:r>
    </w:p>
    <w:p>
      <w:pPr>
        <w:pStyle w:val="Normal"/>
        <w:rPr/>
      </w:pPr>
      <w:r>
        <w:rPr/>
        <w:t>На наших глазах происходит становление новой, переходной исто</w:t>
        <w:softHyphen/>
        <w:t>рической эпохи, которая нуждается в новых способах мышления, поведения, в создании новых социальных институтов. Все яснее становится, что не отдельный индивид, ни какая-нибудь одна нация без всеобъемлющей кооперации не в состоянии создать условия для будущей жизни, основанной на принципах справедливости и безопасности. Всюду люди ощущают необходимость альтернатив.</w:t>
      </w:r>
    </w:p>
    <w:p>
      <w:pPr>
        <w:pStyle w:val="Normal"/>
        <w:rPr/>
      </w:pPr>
      <w:r>
        <w:rPr/>
        <w:t>Сегодняшний исторический момент требует от нас, чтобы мы нау</w:t>
        <w:softHyphen/>
        <w:t>чились по-новому понимать настоящее и будущее мира. Мы начали осоз</w:t>
        <w:softHyphen/>
        <w:t>навать, что мы ставим под угрозу общее будущее человечества и что не все в порядке с нашими ценностными ориентациями, с нашим мышлением и поведением.</w:t>
      </w:r>
    </w:p>
    <w:p>
      <w:pPr>
        <w:pStyle w:val="Normal"/>
        <w:rPr/>
      </w:pPr>
      <w:r>
        <w:rPr/>
        <w:t>Многие философы обращали внимание на то, как сложно изменить мироззрение, способ видения мира. До Ньютона, Бэкона и Декарта было распространено антропоцентрическое понимание мироздания: Земля счи</w:t>
        <w:softHyphen/>
        <w:t>талась плоской и помещалась в центр Вселенной. Идея Джордано Бруно о том, что Земля круглая, была воспринята тогдашним обществом как ниспровержение основ. Люди, поддерживавшие эту "ужасную теорию", сжигались на кострах как преступники; от Джордано Бруно требовали признать свою теорию заблуждением и поклясться, что он верит в то, что считают истиной все остальные.</w:t>
      </w:r>
    </w:p>
    <w:p>
      <w:pPr>
        <w:pStyle w:val="Normal"/>
        <w:rPr/>
      </w:pPr>
      <w:r>
        <w:rPr/>
        <w:t>Иное миропонимание, утвердившееся 400 лет назад благодаря Ньютону, Бэкону и Декарту, с тех пор стало и оставалось вплоть до XX в. основой той картины мира, с которой миллионы людей знакомились в школе. Это миропонимание основывается на совокупности идей. Одна из наиболее ранних — высказанная Декартом мысль о том, что мир — это механическая система, построенная из элементов, "строительных блоков".</w:t>
      </w:r>
    </w:p>
    <w:p>
      <w:pPr>
        <w:pStyle w:val="Normal"/>
        <w:rPr/>
      </w:pPr>
      <w:r>
        <w:rPr/>
        <w:t>Другая идея такова: человек функционирует как машина, и его можно познавать, изучить "по частям", не слишком заботясь о целостности восп</w:t>
        <w:softHyphen/>
        <w:t>риятия. В соответствии с третьей идеей — о выживании — в обществе идет постоянная борьба за существование; различные человеческие цивилизации — естественные враги, как и различные племена, роды, этнические группы. Четвертая мысль, лежащая в основании миропонимания нового времени, -идея о неограниченном материальном прогрессе, осуществляющемся благодаря совершенствованию техники и экономическому росту. Соответственно признается, что люди имеют право и даже должны управлять природой.</w:t>
      </w:r>
    </w:p>
    <w:p>
      <w:pPr>
        <w:pStyle w:val="Normal"/>
        <w:rPr/>
      </w:pPr>
      <w:r>
        <w:rPr/>
        <w:t>Англо-американский философ Грегори Бейтсон попытался охаракте</w:t>
        <w:softHyphen/>
        <w:t>ризовать наиболее общие черты подобного мировоззрения, которое он назвал "старым мышлением". Г.Бейтсон описывает также порочный круг, характеризующий динамику экологического кризиса. Он исследует взаи</w:t>
        <w:softHyphen/>
        <w:t>мосвязь, существующую между голодом, войнами, ростом населения, вы</w:t>
        <w:softHyphen/>
        <w:t>сокими технологиями, загрязнением среды. Философ показывает, что ос</w:t>
        <w:softHyphen/>
        <w:t>новная сила, вынуждающая нас двигаться по порочному кругу, — это наше высокомерие, наша надменная уверенность в том, что люди могут и должны управлять природой.</w:t>
      </w:r>
    </w:p>
    <w:p>
      <w:pPr>
        <w:pStyle w:val="Normal"/>
        <w:rPr/>
      </w:pPr>
      <w:r>
        <w:rPr/>
        <w:t>Фритьоф Капра в книге "Поворотный пункт" пишет о необходимости "сменить парадигму", перейти от "старого мышления" к "новому". Капра использует слово "парадигма" не только применительно к мышлению, но и в более широком смысле, для характеристики мировоззрения и образа жизни людей. Он пишет: "Парадигма для меня — это совокупность мыслей, восприятия и ценностных ориентации, которая определяет форму отношения к действительности, того отношения, на котором базируется способ «саморегуляции общества».</w:t>
      </w:r>
    </w:p>
    <w:p>
      <w:pPr>
        <w:pStyle w:val="Normal"/>
        <w:rPr/>
      </w:pPr>
      <w:r>
        <w:rPr/>
        <w:t>Принципиальное значение в концепции Капры приобретает необходи</w:t>
        <w:softHyphen/>
        <w:t>мость усвоить — именно в нынешней исторической ситуации — новый взгляд на наши проблемы и новые подходы к их решению, т.е. новую модель мировосприятия. Эта модель, как отмечает Капра, характеризуется единством и взаимосвязанностью.</w:t>
      </w:r>
    </w:p>
    <w:p>
      <w:pPr>
        <w:pStyle w:val="Normal"/>
        <w:rPr/>
      </w:pPr>
      <w:r>
        <w:rPr/>
        <w:t>Условия конца XX века стимулировало обращение к новому мышлению. В конце 80-х годов термин "новое мышление" вошел в общественный общемировой лексикон. Он стал символом "признаком" наиболее актуальных и острых проблем современно — исторического процесса. Концепцию "нового мышления" связывают с именем бывшего президента СССР М. С. Горбачева.</w:t>
      </w:r>
    </w:p>
    <w:p>
      <w:pPr>
        <w:pStyle w:val="Normal"/>
        <w:rPr/>
      </w:pPr>
      <w:r>
        <w:rPr/>
        <w:t>Суммарно основные положения этой концепции могут быть представ</w:t>
        <w:softHyphen/>
        <w:t>лены следующим образом:</w:t>
      </w:r>
    </w:p>
    <w:p>
      <w:pPr>
        <w:pStyle w:val="Normal"/>
        <w:rPr/>
      </w:pPr>
      <w:r>
        <w:rPr/>
        <w:t xml:space="preserve">— </w:t>
      </w:r>
      <w:r>
        <w:rPr/>
        <w:t>Понимание взаимосвязи и взаимозависимости современного противо</w:t>
        <w:softHyphen/>
        <w:t>речивого мира.</w:t>
      </w:r>
    </w:p>
    <w:p>
      <w:pPr>
        <w:pStyle w:val="Normal"/>
        <w:rPr/>
      </w:pPr>
      <w:r>
        <w:rPr/>
        <w:t xml:space="preserve">— </w:t>
      </w:r>
      <w:r>
        <w:rPr/>
        <w:t>Отказ от войн и силовой политики, призыв к объединению и активному действию всех прогрессивных сил в стремлении к миру, социальному прогрессу и свободному национальному развитию.</w:t>
      </w:r>
    </w:p>
    <w:p>
      <w:pPr>
        <w:pStyle w:val="Normal"/>
        <w:rPr/>
      </w:pPr>
      <w:r>
        <w:rPr/>
        <w:t xml:space="preserve">— </w:t>
      </w:r>
      <w:r>
        <w:rPr/>
        <w:t>Убежденность в возможности решения проблем и конфликтов совре</w:t>
        <w:softHyphen/>
        <w:t>менности не силой оружия, а политическими и другими мирными средства</w:t>
        <w:softHyphen/>
        <w:t>ми;</w:t>
      </w:r>
    </w:p>
    <w:p>
      <w:pPr>
        <w:pStyle w:val="Normal"/>
        <w:rPr/>
      </w:pPr>
      <w:r>
        <w:rPr/>
        <w:t xml:space="preserve">— </w:t>
      </w:r>
      <w:r>
        <w:rPr/>
        <w:t>Провозглашение приоритета общечеловеческих ценностей, признание человеческой жизни высшей ценностью.</w:t>
      </w:r>
    </w:p>
    <w:p>
      <w:pPr>
        <w:pStyle w:val="Normal"/>
        <w:rPr/>
      </w:pPr>
      <w:r>
        <w:rPr/>
        <w:t xml:space="preserve">Очевидно, что выдвинутые М. С. Горбачевым идеи о новом мышлении относятся прежде всего к сфере политики. В то же время качественно новая модель мышления выступает как наиболее целесообразная в современных условиях, как основа для теоретического осмысления происходящих в мире процессов, практического разрешения многих проблем. Смена парадигмы политического мышления не могла не повлиять на производящие в большинстве стран мира реформы образования в целом и миротворческого воспитания, как наиболее существенной его составляющей, в частности. </w:t>
      </w:r>
      <w:r>
        <w:rPr>
          <w:b/>
          <w:bCs/>
          <w:i/>
          <w:iCs/>
        </w:rPr>
        <w:t>Новое мышление сыграло важную роль в переосмыслении концептуальных основ миротворческого воспитания.</w:t>
      </w:r>
    </w:p>
    <w:p>
      <w:pPr>
        <w:pStyle w:val="TextBodyIndent"/>
        <w:rPr/>
      </w:pPr>
      <w:r>
        <w:rPr/>
        <w:t>Для успешной реализации идей нового мышления требуется пересмотр концептуальных основ таких областей, как обществоведение, естествознание, экология, образование. В процессе преобразования последнего возникает вопрос — как помочь молодым людям понять, что они будут жить в ином, кардинально преобразованном мире, как научить их строить по-иному, чем раньше, отношения с другими людьми и природой, сформировать у них потребность к сотрудничеству, без которого не может быть прогресса и процветания как собственной страны, так и мирового сообщества в целом.</w:t>
      </w:r>
    </w:p>
    <w:p>
      <w:pPr>
        <w:pStyle w:val="Normal"/>
        <w:rPr/>
      </w:pPr>
      <w:r>
        <w:rPr/>
        <w:t>Многие из тех, кто участвует в разработке современных подходов к миротворческому восприятию на принципах нового мышления, особо подчеркивают потребность в более глубоком понимании его гуманистического характера. Отправной позицией при этом является концепция общечелове</w:t>
        <w:softHyphen/>
        <w:t>ческих ценностей. Обладая в своей основе общечеловеческой природой, они объединяют людей, принадлежащих к различным культурам и обществен</w:t>
        <w:softHyphen/>
        <w:t>ным системам. Вместе с тем общечеловеческие ценности связаны с наиболее существенными реалиями современности: необходимостью жить в едином взаимосвязанном мире на одной и той же планете; принадлежностью к одному виду, которому грозит опасность уничтожения. У всех живущих на Земле есть священное право на жизнь, право принимать самостоятельные решения о своей судьбе. Всем им необходимы чистая вода и воздух, защищенность окружающей их природной среды. Таким образом, у челове</w:t>
        <w:softHyphen/>
        <w:t>чества намного больше того, что его объединяет, чем того, что разъединяет .</w:t>
      </w:r>
    </w:p>
    <w:p>
      <w:pPr>
        <w:pStyle w:val="Normal"/>
        <w:rPr/>
      </w:pPr>
      <w:r>
        <w:rPr/>
        <w:t>Осмысление общечеловеческих ценностей личностью помогает более четкому осознанию своего единства и целостности. Задача преподавателя — донести до студента суть общечеловеческих ценностей, способствовать включению их в круг личностных интересов и забот.</w:t>
      </w:r>
    </w:p>
    <w:p>
      <w:pPr>
        <w:pStyle w:val="Normal"/>
        <w:rPr/>
      </w:pPr>
      <w:r>
        <w:rPr/>
        <w:t>Научно-технический прогресс (НТП), стимулирующий развитие производительных сил, способствует позитивным изменениям в обществе. Но НТП принес с собой последствия и иного характера. Используя его достижения, человек все активнее стал присваивать себе функции монополиста природы. Нарастает рассогласование возможностей природы и запросов человека. Одной из задач миротворческого воспитания в этой связи становится обеспечение средствами образования и воспитания возможностей коэволюции, природы и человечества.</w:t>
      </w:r>
    </w:p>
    <w:p>
      <w:pPr>
        <w:pStyle w:val="Normal"/>
        <w:rPr/>
      </w:pPr>
      <w:r>
        <w:rPr/>
        <w:t>Людям сегодняшнего дня, а тем более вступающим в новое столетие, уже невозможно жить отшельниками, замкнувшимися в своей "скорлупе". Все, что происходит в непосредственной близости или на расстоянии многих тысяч километров, прямо или косвенно касается большинства живущих на. Земле, и потому становится предметом заботы и ответственности каждого.</w:t>
      </w:r>
    </w:p>
    <w:p>
      <w:pPr>
        <w:pStyle w:val="Normal"/>
        <w:rPr/>
      </w:pPr>
      <w:r>
        <w:rPr/>
        <w:t>Горький пример Чернобыля, тяжелые последствия кислотных дождей, озоновых дыр — наиболее известные подтверждения этого положения. Судьба нашей Планеты зависит от того, насколько каждый из нас проявит свою активность и ответственность в предупреждений" подобных явлений. Еще 10 лет назад в центре деятельности педагогов-миротворцев находилась угроза миру на планете, всеобщей безопасности, которая была связана с усилением напряженности во взаимоотношениях двух ядерных держав. В начале 90-х годов отказ от "холодной воды" и большая открытость в сфере контроля над ядерными вооружениями обусловили смену приоритетов. На первый план выдвинулась проблема экологической безопасности, т.е. та угроза, которую таит в себе деградация биосферы Земли.</w:t>
      </w:r>
    </w:p>
    <w:p>
      <w:pPr>
        <w:pStyle w:val="Normal"/>
        <w:rPr/>
      </w:pPr>
      <w:r>
        <w:rPr/>
        <w:t>Ученые, занимавшиеся проблемами миротворчества в конце 60-70 гг., стремились расширить проблематику своих исследований, включив вопросы о насилии, связанные не с войной и вооруженными конфликтами, а порождаемые нищетой и угнетением. Подобно этому сегодня в круг миротворческих исследований необходимо ввести проблему насилия, жертвой которого становится наша планета.</w:t>
      </w:r>
    </w:p>
    <w:p>
      <w:pPr>
        <w:pStyle w:val="Normal"/>
        <w:rPr/>
      </w:pPr>
      <w:r>
        <w:rPr/>
        <w:t>Мир с природой, мирное сосуществование разных народов и людей, принадлежащих к одному народу, — это неразрывно связанные проблемы. Только совместными усилиями человечество может решить две принципиально важные задачи: сохранить природу и предотвратить войну.</w:t>
      </w:r>
    </w:p>
    <w:p>
      <w:pPr>
        <w:pStyle w:val="Normal"/>
        <w:rPr/>
      </w:pPr>
      <w:r>
        <w:rPr/>
        <w:t>Для решения этих задач необходима планетарная интеграция и все</w:t>
        <w:softHyphen/>
        <w:t>общая кооперация. Ни одной из указанных целей не удастся достичь в рамках существующих социальных институтов, структур и политических стратегий, которые определяют ныне характер международных отношений и общественно — политическую жизнь планеты. Действительно, сегодняшняя система национальных государств, основанная на идеи суверенитета, позволяет каждому народу вести себя в соответствии с собственными желаниями и интересами, не сообразуясь с интересами других народов или системы в целом. Большинство государств действует именно таким образом.</w:t>
      </w:r>
    </w:p>
    <w:p>
      <w:pPr>
        <w:pStyle w:val="Normal"/>
        <w:rPr/>
      </w:pPr>
      <w:r>
        <w:rPr/>
        <w:t>Подобную систему можно назвать системой войн: каждая нация может, когда захочет, начать вооруженную борьбу с другой или другими. Даже устав ООН, который был разработан ради предотвращения войн, не может удержать государство, состоящее в этой организации, от использования военной силы против другой страны, если это кажется необходимым во имя "обороны". Несмотря на то, что силы ООН по поддержанию мира в 1988 г. были удостоены Нобелевской премии мира, каждое государство по-прежнему считается ответственным за собственную "национальную безопасность".</w:t>
      </w:r>
    </w:p>
    <w:p>
      <w:pPr>
        <w:pStyle w:val="Normal"/>
        <w:rPr/>
      </w:pPr>
      <w:r>
        <w:rPr/>
        <w:t>Точно также существующая система не обладает законными средства</w:t>
        <w:softHyphen/>
        <w:t>ми воздействия на свои составные части, достаточными для того, чтобы предотвратить загрязнение атмосферы, воды, уничтожение лесов или ис</w:t>
        <w:softHyphen/>
        <w:t>тощение почв в результате их чересчур интенсивного использования. А ведь все подобные акции — это формы агрессии, направленной против жизни на планете и здоровья людей. Сегодня ни одно государство по существу не несет ответственности за экологическую безопасность Земли и человеческого рода.</w:t>
      </w:r>
    </w:p>
    <w:p>
      <w:pPr>
        <w:pStyle w:val="Normal"/>
        <w:rPr/>
      </w:pPr>
      <w:r>
        <w:rPr/>
        <w:t>Итак, нации до сих пор мыслят и строят свое поведение в той системе координат, в которой приоритет принадлежит "национальной безопасности". Подобный подход к проблеме безопасности в современных условиях следует признать архаичным — он таит в себе угрозу разбалансирования глобальной системы. Акцентирование именно военных аспектов безопасности и военных средств ее обеспечения приводит к трагическим социальным последствиям.</w:t>
      </w:r>
    </w:p>
    <w:p>
      <w:pPr>
        <w:pStyle w:val="Normal"/>
        <w:rPr/>
      </w:pPr>
      <w:r>
        <w:rPr/>
        <w:t>Другой негативный результат концепции "национальной безопасности" — приобретаемая нациями и союзами государств привычка видеть в других нациях и союзах соперников. Такой взгляд, как и сама идея "национальной безопасности", базируется на фундаментальном заблуждении, будто бы нации существуют раздельно как автономные, самодостаточные системы. Хотя общественное сознание сейчас начинает воспринимать понятие взаимо</w:t>
        <w:softHyphen/>
        <w:t>зависимости, а мировая экономика строится с учетом этой взаимозависи</w:t>
        <w:softHyphen/>
        <w:t>мости, в международных отношениях все еще господствуют иные ценности. Государства строят свою внешнюю политику так, будто они обладают неза</w:t>
        <w:softHyphen/>
        <w:t>висимостью от ближних и дальних соседей. Отношение к последним форми</w:t>
        <w:softHyphen/>
        <w:t>руется под влиянием представлений, будто от других государств следует ждать скорее вреда и неприятностей, чем помощи.</w:t>
      </w:r>
    </w:p>
    <w:p>
      <w:pPr>
        <w:pStyle w:val="Normal"/>
        <w:rPr/>
      </w:pPr>
      <w:r>
        <w:rPr/>
        <w:t>Подобная система воззрений лежала в основе "силовой" политики, которую иногда называют "реалистичной". "Реалисты" всего мира осуществ</w:t>
        <w:softHyphen/>
        <w:t>ляли ее на протяжении столетий. Если в прошлом мир еще мог позволить себе идти по пути подобного "реализма", то нынешнее критическое поло</w:t>
        <w:softHyphen/>
        <w:t>жение планеты (в особенности ситуация в военной сфере и в деле сохранения природной среды) совершенно отчетливо демонстрирует, что именно упомянутый "реализм" стал сегодня самой главной угрозой для всеобщей безопасности.</w:t>
      </w:r>
    </w:p>
    <w:p>
      <w:pPr>
        <w:pStyle w:val="Normal"/>
        <w:rPr/>
      </w:pPr>
      <w:r>
        <w:rPr/>
        <w:t>Традиционные концепции внешней политики оказывают глубочайшее воздействие на образование. Как уже говорилось выше, в современной школе господствует идея подготовки учеников к конкурентной борьбе. Точно так же, как и идея соревнования, "реалистический" взгляд' на международные отношения до сих пор определяет и содержание материала, связанного с внешней политикой, и способы ее преподавания.</w:t>
      </w:r>
    </w:p>
    <w:p>
      <w:pPr>
        <w:pStyle w:val="Normal"/>
        <w:rPr/>
      </w:pPr>
      <w:r>
        <w:rPr/>
        <w:t>Избавление от глубоко укоренившейся привычки смотреть на мир как на. арену противоборства государств и народов — одна из сложных педа</w:t>
        <w:softHyphen/>
        <w:t>гогических проблем. Наиболее эффективным средством решения этой проб</w:t>
        <w:softHyphen/>
        <w:t xml:space="preserve">лемы может стать, как мы полагаем, именно воспитание в духе экологии и сотрудничества. </w:t>
      </w:r>
      <w:r>
        <w:rPr>
          <w:b/>
          <w:bCs/>
          <w:i/>
          <w:iCs/>
        </w:rPr>
        <w:t>В формировании гражданина планеты земля</w:t>
      </w:r>
      <w:r>
        <w:rPr>
          <w:b/>
          <w:bCs/>
          <w:i/>
          <w:iCs/>
          <w:smallCaps/>
        </w:rPr>
        <w:t xml:space="preserve"> </w:t>
      </w:r>
      <w:r>
        <w:rPr>
          <w:b/>
          <w:bCs/>
          <w:i/>
          <w:iCs/>
        </w:rPr>
        <w:t>большое значение имеет становление социальной ответственности.</w:t>
      </w:r>
    </w:p>
    <w:p>
      <w:pPr>
        <w:pStyle w:val="TextBodyIndent"/>
        <w:rPr/>
      </w:pPr>
      <w:r>
        <w:rPr/>
        <w:t>Мировое сообщество, в котором основными условиями успешного развития считаются этнический, культурный и политический плюрализм, а также социальная ответственность, сопряженная с социальной активностью это в нашей системе понятий истинно демократическое общество. Процесс изменений, процесс продвижения к будущему социальному устройству во многом определяется новыми педагогическими подходами в духе экологии, миротворчества и сотрудничества. Демократия — это нечто большее, чем представительство и выборы. Она также не сводится и к гарантиям удовлет</w:t>
        <w:softHyphen/>
        <w:t>ворения основных потребностей человека. Помимо этого необходимо ши</w:t>
        <w:softHyphen/>
        <w:t>рокое и осмысленное участие людей в обсуждении и принятии решений в культурной, экономической, социальной, политической сферах.</w:t>
      </w:r>
    </w:p>
    <w:p>
      <w:pPr>
        <w:pStyle w:val="Normal"/>
        <w:rPr/>
      </w:pPr>
      <w:r>
        <w:rPr/>
        <w:t>Каждый гражданин планеты Земля должен стать одновременно учите</w:t>
        <w:softHyphen/>
        <w:t>лем и учеником в процессе взаимного, совместного, основанного на сот</w:t>
        <w:softHyphen/>
        <w:t>рудничестве освоения новых ценностей, в процессе постижения представ</w:t>
        <w:softHyphen/>
        <w:t>лений о силе, как о присущей всему мировому сообществу способности нести ответственность за планету.</w:t>
      </w:r>
    </w:p>
    <w:p>
      <w:pPr>
        <w:pStyle w:val="Normal"/>
        <w:rPr/>
      </w:pPr>
      <w:r>
        <w:rPr/>
        <w:t>Прежде чем говорить о становлении социальной ответственности и творческой социальной активности в посттоталитарном обществе, о том, как влияют или могут повлиять на этот процесс целенаправленные педа</w:t>
        <w:softHyphen/>
        <w:t>гогические воздействия, как специфическая общественная ситуация ска</w:t>
        <w:softHyphen/>
        <w:t>зывается на соотношении и активности в сознании формирующейся личнос</w:t>
        <w:softHyphen/>
        <w:t>ти, попробуем уточнить содержание понятия "социальная ответственность".</w:t>
      </w:r>
    </w:p>
    <w:p>
      <w:pPr>
        <w:pStyle w:val="Normal"/>
        <w:rPr/>
      </w:pPr>
      <w:r>
        <w:rPr/>
        <w:t>Социальная ответственность предполагает осознание индивидом своей принадлежности к различным этническим, территориальным, политическим, профессиональным и т.п. группам, коллективам, сообществам, причем существующие в рамках этих сообществ связи воспринимаются ответственным человеком не только прагматически. Социальная ответст</w:t>
        <w:softHyphen/>
        <w:t>венность базируется на способности видеть в окружающих не орудия дос</w:t>
        <w:softHyphen/>
        <w:t>тижения собственных целей, а партнеров.</w:t>
      </w:r>
    </w:p>
    <w:p>
      <w:pPr>
        <w:pStyle w:val="Normal"/>
        <w:rPr/>
      </w:pPr>
      <w:r>
        <w:rPr/>
        <w:t>Ответственность сопряжена с готовностью того или иного лица признать право окружающих его людей на их собственные убеждения. Ясно, что так понимаемое чувство ответственности исключает исповедание взглядов, связанных с социальной или национальной конфигурацией, с представлением об априорном превосходстве каких-либо групп. Иными словами, чувством ответственности не могут обладать носители расистской, коммунистической, нацистской и т.п. идеологий. Ответственность перед какой-либо эталонной группой (классом, этносом, партией и т.д.) не только не является формой социальной ответственности, но и напрочь исключает ее.</w:t>
      </w:r>
    </w:p>
    <w:p>
      <w:pPr>
        <w:pStyle w:val="Normal"/>
        <w:rPr/>
      </w:pPr>
      <w:r>
        <w:rPr/>
        <w:t>Человек, ощущающий ответственность перед обществом, ориентируется на традиционные (универсальные)ценности и занимает консервативную в целом позицию. (Речь идет, разумеется, о консервации естественной системы отношений, а не любого существующего в данной стране общественного порядка). Консерватизм ответственного индивида не исключает ответственных же реформистских устремлений и действий, подобно тому, как сама ответственность немыслима без социальной активности, социального творчества.</w:t>
      </w:r>
    </w:p>
    <w:p>
      <w:pPr>
        <w:pStyle w:val="Normal"/>
        <w:rPr/>
      </w:pPr>
      <w:r>
        <w:rPr/>
        <w:t>Ответственность неотделима от свободы. При этом негативному толкованию свободы ("свобода от") соответствует рациональное признание собственной ответственности перед обществом ("внешняя ответственность"), а положительной интерпретации свободы ("свобода для") — ответственность, осознанная как внутренняя необходимость. Становление социальной ответственности может происходить как постепенное движение от внешнего к внутреннему, но подобная поэтапная схема отнюдь не обязательно реализуется в жизни.</w:t>
      </w:r>
    </w:p>
    <w:p>
      <w:pPr>
        <w:pStyle w:val="Normal"/>
        <w:rPr/>
      </w:pPr>
      <w:r>
        <w:rPr/>
        <w:t>Внешняя свобода по существу является достижением предшествующих поколений (это свобода от наиболее одиозных форм социального зла);</w:t>
      </w:r>
    </w:p>
    <w:p>
      <w:pPr>
        <w:pStyle w:val="Normal"/>
        <w:rPr/>
      </w:pPr>
      <w:r>
        <w:rPr/>
        <w:t>внешняя ответственность предстает как реакция на минимальные правовые и моральные требования к личности. В процессе социализации в относительно благополучном (демократическом) обществе человек в большинстве случаев принимает эти требования без особого труда и сопротивления.</w:t>
      </w:r>
    </w:p>
    <w:p>
      <w:pPr>
        <w:pStyle w:val="Normal"/>
        <w:rPr/>
      </w:pPr>
      <w:r>
        <w:rPr/>
        <w:t>В обществе же, гарантирующем достаточно надежно негативную сво</w:t>
        <w:softHyphen/>
        <w:t>боду, становление и внутренней, и внешней ответственности требует больших личных усилий, поскольку в этом случае ответственность не может ограничиться консервативной приверженностью универсальным ценностям. Реформистская направленность ответственной деятельности проявляется в этом случае более рельефно.</w:t>
      </w:r>
    </w:p>
    <w:p>
      <w:pPr>
        <w:pStyle w:val="Normal"/>
        <w:rPr/>
      </w:pPr>
      <w:r>
        <w:rPr/>
        <w:t>Ответственность сопряжена с готовностью к компромиссам, без которой невозможна терпимость. Но одновременно ответственность предполагает понимание (или, по крайней мере, ощущение) того, что существует грань, преступать которую нельзя. Предпосылка такого понимания — осознание безусловной ценности личности, индивида (в рамках человеческого общества и реальной истории, но не в смысле отрицания сверхличностного начала, Бога) при одновременном признании приоритета, универсальных (глобальных) интересов.</w:t>
      </w:r>
    </w:p>
    <w:p>
      <w:pPr>
        <w:pStyle w:val="Normal"/>
        <w:rPr/>
      </w:pPr>
      <w:r>
        <w:rPr/>
        <w:t>Следовательно, для становления ответственности недостаточно осоз</w:t>
        <w:softHyphen/>
        <w:t>нанного непрагматического отношения к ближайшему социальному окружению. Необходимо, чтобы местные, классовые, национальные и т.п. интересы постоянно рассматривались как подчиненные, с одной стороны, универсальным интересам человечества, с другой — интересам личности. Поэтому популярный призыв "мыслить глобально, а действовать локально" следует воспринимать с известной осторожностью. Ведь опорой для от</w:t>
        <w:softHyphen/>
        <w:t>ветственных суждений являются одновременно два "полюса" (человек и человечество; в пределе они смыкаются в идее Бога — как она. понимается христианами, мусульманами и иудеями), а пространство для ответственных действий образует все, что лежит между этими двумя полюсами.</w:t>
      </w:r>
    </w:p>
    <w:p>
      <w:pPr>
        <w:pStyle w:val="Normal"/>
        <w:rPr/>
      </w:pPr>
      <w:r>
        <w:rPr/>
        <w:t>В этой связи следует отметить, что ответственность всегда конкретна. Именно ответственность облегчает проекцию — без особых искажений, духовных ценностей — в реальный мир.</w:t>
      </w:r>
    </w:p>
    <w:p>
      <w:pPr>
        <w:pStyle w:val="Normal"/>
        <w:rPr/>
      </w:pPr>
      <w:r>
        <w:rPr/>
        <w:t>О необходимости компромисса с реальностью и о допустимой мере компромисса, о его пределах уже упоминалось. Здесь важно подчеркнуть, что ответственность — это своеобразно опосредование идеала жизнью.</w:t>
      </w:r>
    </w:p>
    <w:p>
      <w:pPr>
        <w:pStyle w:val="Normal"/>
        <w:rPr/>
      </w:pPr>
      <w:r>
        <w:rPr/>
        <w:t>Как ясно из сказанного выше, чувством ответственности обладает лишь тот, кто понимает самоценность собственной личности и личности любого человека.</w:t>
      </w:r>
    </w:p>
    <w:p>
      <w:pPr>
        <w:pStyle w:val="Normal"/>
        <w:rPr/>
      </w:pPr>
      <w:r>
        <w:rPr/>
        <w:t>Не рассматривая общеполитических и социально-экономических проб</w:t>
        <w:softHyphen/>
        <w:t>лем, наметим основные задачи, которые предстоит решить школе постсоветского общества, чтобы создать условия для естественного становле</w:t>
        <w:softHyphen/>
        <w:t>ния в сознании подрастающих поколений чувства ответственности.</w:t>
      </w:r>
    </w:p>
    <w:p>
      <w:pPr>
        <w:pStyle w:val="Normal"/>
        <w:rPr/>
      </w:pPr>
      <w:r>
        <w:rPr/>
        <w:t>1. Гуманизация образования предполагает, что человек не просто становится важным объектом изучения, но и мерилом, с которым соотно</w:t>
        <w:softHyphen/>
        <w:t>сится всякая информации об обществе. (Человек при этом превращается в меру не "всех вещей", как полагал Протагор, а только социальных явлений и процессов).</w:t>
      </w:r>
    </w:p>
    <w:p>
      <w:pPr>
        <w:pStyle w:val="Normal"/>
        <w:rPr/>
      </w:pPr>
      <w:r>
        <w:rPr/>
        <w:t>2. Необходима новая структура школьного образования, позволяющая ученику самостоятельно выбирать варианты изучения материала, факуль</w:t>
        <w:softHyphen/>
        <w:t>тативные курсы, учебники, форму работы и т.д. В будущем нужно также обеспечить свободу выбора семьей и самим школьником религиозных, философских, может быть, даже эстетических концепций, на которых основывается изложение исторического, обществоведческого, литературного материала. Индивидуализация обучения, разумеется, не отменяет социально признанного минимума информации, усваиваемой каждым учеником.</w:t>
      </w:r>
    </w:p>
    <w:p>
      <w:pPr>
        <w:pStyle w:val="Normal"/>
        <w:rPr/>
      </w:pPr>
      <w:r>
        <w:rPr/>
        <w:t>3. Любой вариант изучения гуманитарных предметов предполагает деидеологизацию и деполитизацию содержания образования, отказ от любых идеологических предрассудков и стереотипов. В постсоветском обществе первым этапом решения этой задачи должна стать последовательная декоммунизация школьных курсов. Однако нельзя отказываться от оценки фактов общественной жизни, занимать позицию "над схваткой" и впадать в объективизм, который всегда граничит с моральным релятивизмом. Всякая оценка, конечно, должна основываться на универсальных ценностях.</w:t>
      </w:r>
    </w:p>
    <w:p>
      <w:pPr>
        <w:pStyle w:val="Normal"/>
        <w:rPr/>
      </w:pPr>
      <w:r>
        <w:rPr/>
        <w:t>4. Соответственно следует реорганизовать систему подготовки учителей. В течение неизбежно долгого переходного периода (пока будет велико число педагогов, выученных "по-советски") противовесом тенденциозному преподаванию (пропаганде учителем собственных политических взглядов) должны стать телепередачи, периодические издания, ориентиррвание на детей.</w:t>
      </w:r>
    </w:p>
    <w:p>
      <w:pPr>
        <w:pStyle w:val="Normal"/>
        <w:rPr/>
      </w:pPr>
      <w:r>
        <w:rPr/>
        <w:t>5. В связи с необходимостью одновременно формировать внешнюю и внутреннюю ответственность (см. выше) особое внимание следует уделить правовому воспитанию детей и взрослых. (Наиболее сложная проблема в этой области — убедить обучаемых в преимуществах демократических институтов и "идеологии прав человека", не идеализируя ни ту, ни другую).</w:t>
      </w:r>
    </w:p>
    <w:p>
      <w:pPr>
        <w:pStyle w:val="Normal"/>
        <w:rPr/>
      </w:pPr>
      <w:r>
        <w:rPr/>
        <w:t>6. Перечисленные выше задачи должны решаться в сотрудничестве с семьей. Даже минимальное участие родителей в приобщении детей к современным универсальным ценностям многократно повысит эффективность усилий школы.</w:t>
      </w:r>
    </w:p>
    <w:p>
      <w:pPr>
        <w:pStyle w:val="Normal"/>
        <w:rPr/>
      </w:pPr>
      <w:r>
        <w:rPr/>
        <w:t>7. Следует использовать и потенциал формирующихся демократических институтов посттоталитарного общества, равно как и детей к современным универсальным ценностям многократно повысят эффективность усилий школы.</w:t>
      </w:r>
    </w:p>
    <w:p>
      <w:pPr>
        <w:pStyle w:val="Normal"/>
        <w:rPr/>
      </w:pPr>
      <w:r>
        <w:rPr/>
        <w:t>Только ответственность личности как единство права и обязанности, как сбалансированность внутреннего и внешнего поступка сформирует ее как хозяина своего отечества, хранителя и преумножателя его богатств.</w:t>
      </w:r>
    </w:p>
    <w:p>
      <w:pPr>
        <w:pStyle w:val="Normal"/>
        <w:rPr/>
      </w:pPr>
      <w:r>
        <w:rPr/>
        <w:t>Каждый человек на земле наряду с функциями "гражданина мирового сообщества" и "хозяина своего отечества" является "сыном своего народа" и "хранителем семейного очага".</w:t>
      </w:r>
    </w:p>
    <w:p>
      <w:pPr>
        <w:pStyle w:val="Normal"/>
        <w:rPr/>
      </w:pPr>
      <w:r>
        <w:rPr/>
        <w:t>«Только личность способна воспитать личность». Эта формула принад</w:t>
        <w:softHyphen/>
        <w:t>лежит К. Д. Ушинскому. Его идеи нельзя отделить от проблем воспитания -это идеи народности, государственности, личности и культуры. Между личностью и культурой прямая связь. Личность есть развернутый во времени мир культуры (Ю. Азаров). Она живет тревогами своей семьи, своего народа;</w:t>
      </w:r>
    </w:p>
    <w:p>
      <w:pPr>
        <w:pStyle w:val="Normal"/>
        <w:rPr/>
      </w:pPr>
      <w:r>
        <w:rPr/>
        <w:t>а, следовательно, — и государства. Рассматривая историю народа, Ушинский писал: „... воспитание, созданное самим народом и основанное на народных началах, имеет ту воспитательную силу, которой нет в самых лучших системах, основанных на абстрактных идеях или заимствованных у другого народа... Всякая живая историческая народность есть самое прекрасное Божие создание на земле, и воспитанию только остается черпать из этого богатого и чистого источника". Народность может стать основой педагогической теории. Народность как глубокая вера в творческие силы своей страны, как построение системы воспитания в соответствии с особенностями различных наций в стране и историческими условностями их жизни.</w:t>
      </w:r>
    </w:p>
    <w:p>
      <w:pPr>
        <w:pStyle w:val="Normal"/>
        <w:rPr/>
      </w:pPr>
      <w:r>
        <w:rPr/>
        <w:t>Создавая образ идеального гражданина планеты Земля, остановимся на 20 заповедях о Свободе, взятых из духовного богатства, которое выработано человечеством, как одного из основных факторов развития Личности в истории.</w:t>
      </w:r>
    </w:p>
    <w:p>
      <w:pPr>
        <w:pStyle w:val="Normal"/>
        <w:rPr/>
      </w:pPr>
      <w:r>
        <w:rPr/>
        <w:t>1. ЖИЗНЬ БЕЗ СВОБОДЫ — ДУХОВНАЯ КАТОРГА. Свобода — всегда гарантия защищенности. Только в свободе, через свободу и для свободы может развиваться истинная любовь и истинная личность! Свобода личности — в развертывании дарований через труд, творчество, духовное обогащение.</w:t>
      </w:r>
    </w:p>
    <w:p>
      <w:pPr>
        <w:pStyle w:val="Normal"/>
        <w:rPr/>
      </w:pPr>
      <w:r>
        <w:rPr/>
        <w:t>2. СВОБОДНЫЙ ВЫБОР — это всегда нравственный выбор, исключающий произвол и вседозволенность.</w:t>
      </w:r>
    </w:p>
    <w:p>
      <w:pPr>
        <w:pStyle w:val="Normal"/>
        <w:rPr/>
      </w:pPr>
      <w:r>
        <w:rPr/>
        <w:t>3. СВОБОДА — САМОЕ ВЫСОКОЕ СВОЙСТВО ЧЕЛОВЕЧЕСКОГО РАЗУМА. Свобода не есть осознанная неволя, но есть осознание своей воли, обретение ее всеми чувствами и всеми рациональными свойствами. Ребенок с детства должен открыть эту тайну и вместе с родителями полагать границы своей свободы, с ростом расширяя ее.</w:t>
      </w:r>
    </w:p>
    <w:p>
      <w:pPr>
        <w:pStyle w:val="Normal"/>
        <w:rPr/>
      </w:pPr>
      <w:r>
        <w:rPr/>
        <w:t>Осознание границ своей свободы есть способ целеполагания и реа</w:t>
        <w:softHyphen/>
        <w:t>лизации своих возможностей. В этом отношении свобода человека безгра</w:t>
        <w:softHyphen/>
        <w:t>нична. Она не кончается там, где начинается свобода другого индивида. Истинно свободен лишь тот, кто заботится о свободе ближнего. Это вторая тайна, которую с радостью осваивает растущий наш воспитанник.</w:t>
      </w:r>
    </w:p>
    <w:p>
      <w:pPr>
        <w:pStyle w:val="Normal"/>
        <w:rPr/>
      </w:pPr>
      <w:r>
        <w:rPr/>
        <w:t>Величайшее наслаждение человека состоит в его способности обо</w:t>
        <w:softHyphen/>
        <w:t>гатить свободу достоинствами свобод своих ближних. В этом и состоит основа демократизации социума. Заботиться о его гуманном и безнасильственном развитии — это третья тайна свободного мира и свободного человека.</w:t>
      </w:r>
    </w:p>
    <w:p>
      <w:pPr>
        <w:pStyle w:val="Normal"/>
        <w:rPr/>
      </w:pPr>
      <w:r>
        <w:rPr/>
        <w:t>4. СВОБОДА ВСЕГДА ВРАЖДЕБНА ДИКТАТУ,ТОТАЛИТАРНОСТИ, АВТОРИТАРИЗМУ. Она проходит самое сложное испытание — испытание властью!</w:t>
      </w:r>
    </w:p>
    <w:p>
      <w:pPr>
        <w:pStyle w:val="Normal"/>
        <w:rPr/>
      </w:pPr>
      <w:r>
        <w:rPr/>
        <w:t>Очевидно, еще немало столетий свобода будет оставаться таинст</w:t>
        <w:softHyphen/>
        <w:t>венной золотой жилой в мощных авторитарных пластах. Не раз под знаком свобод и демократий будут меняться режимы насильственными и нена</w:t>
        <w:softHyphen/>
        <w:t>сильственными способами, но истинная свобода, как линия горизонта для приближающегося к нему путнику, будет уходить все дальше и дальше. Истинная свобода есть идеал человеческого самочувствия, есть идеал социального устройства. Диктат и авторитаризм питаются, точнее, паразитируют на свободе, ибо способы действия авторитаризма стары и однообразны, свобода всякий раз нова.</w:t>
      </w:r>
    </w:p>
    <w:p>
      <w:pPr>
        <w:pStyle w:val="Normal"/>
        <w:rPr/>
      </w:pPr>
      <w:r>
        <w:rPr/>
        <w:t>В школах, в семьях, в книгах, в искусстве дети учатся по крупицам постигать вечно обновляющуюся свободу, через прошлые падения заглядывать в будущие демократические устройства семьи, общества, государства, а в жизни, в глубинах своего подсознания; они будут до смерти своей блуждать по темным авторитарным лабиринтам. Свобода — это светильник для всех заключенных в авторитарные застенки. Воспитание должно дать каждому надежный светильник, — и в этом состоит четвертая тайна свободы.</w:t>
      </w:r>
    </w:p>
    <w:p>
      <w:pPr>
        <w:pStyle w:val="Normal"/>
        <w:rPr/>
      </w:pPr>
      <w:r>
        <w:rPr/>
        <w:t>5.СВОБОДА ЛИШЕНА СТРЕМЛЕНИЯ ДОСТИЧЬ ВЛАСТИ ЛЮБОЙ ЦЕНОЙ. Сегодня многие семьи захвачены жутким безнравственным ажиотажем. Добыть деньги, приватизировать что-то, выдвинуться на важный пост, отхватить куш — любой ценой... а потом, дескать, разберемся! Ажиотажный спрос на безнравственность! Схватить, повалить, отодвинуть -и как угорелые — по ближним, по купюрам, по трупам! Любой ценой! И государство будто стремится 'любой ценой обмануть родителей и учительство, любой ценой загнать детей в производство, любой ценой продержаться! Любой ценой уродуются и гробятся ростки истинной демократии! Об этом надо говорить с детьми, вместе с ними видеть линию свободного горизонта, приближаться к великим нравственным идеалам.</w:t>
      </w:r>
    </w:p>
    <w:p>
      <w:pPr>
        <w:pStyle w:val="Normal"/>
        <w:rPr/>
      </w:pPr>
      <w:r>
        <w:rPr/>
        <w:t>6. СВОБОДА ДЕЛИКАТНА, она не вторгается, не вламывается в мир другого человека, считая бестактность одним из сквернейших проявлений души человеческой. Право на внутреннюю свободу и есть пятая тайна ду</w:t>
        <w:softHyphen/>
        <w:t>ховной вольности. Когда дети говорят, что они хотели бы общаться своими сущностными мирами, они подчеркивают великий смысл деликатных и без</w:t>
        <w:softHyphen/>
        <w:t>насильственных соприкосновений сущностных свобод, то есть своих глубинных и тайных миров. Это соприкосновение и есть дружба, ибо через подобного рода контакты рождаются и личность, и справедливые социальные устройства, и крепкая семья, и подлинная Любовь.</w:t>
      </w:r>
    </w:p>
    <w:p>
      <w:pPr>
        <w:pStyle w:val="Normal"/>
        <w:rPr/>
      </w:pPr>
      <w:r>
        <w:rPr/>
        <w:t>7. СВОБОДА ОПРЕДЕЛЯЕТ СМЫСЛ И ОБРАЗ ЖИЗНИ. На что я трачу свою свободу? Хочу я прожить без цели (как трава) или же я хочу направить свою свободу в русло, необходимое МНЕ?</w:t>
      </w:r>
    </w:p>
    <w:p>
      <w:pPr>
        <w:pStyle w:val="Normal"/>
        <w:rPr/>
      </w:pPr>
      <w:r>
        <w:rPr/>
        <w:t>Если цель жизни человека не минует ВОЗМОЖНУЮ самореализацию личности, развитие своих данных — физических, интеллектуальных, эстетических, духовно-культурных, создание новой семьи, выбор профессии и хобби, то какой линии намерены мы придерживаться: "самотечной" (принцип травы) или осознанно-конструктивной?</w:t>
      </w:r>
    </w:p>
    <w:p>
      <w:pPr>
        <w:pStyle w:val="Normal"/>
        <w:rPr/>
      </w:pPr>
      <w:r>
        <w:rPr/>
        <w:t>Если смысл жизни в приближении своей сущности к Божественным, а не к сатанинским началам, в состоянии ли мы получить радость от побед над самим собой, от преодоления в себе бесовских соблазнов (в еде, сне, удовольствиях, суетном времяпровождении, в разжигании нечистых страс</w:t>
        <w:softHyphen/>
        <w:t>тей)?</w:t>
      </w:r>
    </w:p>
    <w:p>
      <w:pPr>
        <w:pStyle w:val="Normal"/>
        <w:rPr/>
      </w:pPr>
      <w:r>
        <w:rPr/>
        <w:t>8. СВОБОДА ОПРЕДЕЛЯЕТ ПУТИ И МЕТОДЫ САМОРАЗВИТИЯ. Определение своей доминантной линии, своей индивидуальной программы, своего возможного достатка, своей системы ценностей способно помочь организовать жизненную цель: Каким я хочу видеть себя? Какими будут мой спутник жизни и моя семья? Как реализуюсь в своем профессиональном мастерстве? такими средствами буду достигать цели, начиная с сегодняшнего дня, часа, минуты?</w:t>
      </w:r>
    </w:p>
    <w:p>
      <w:pPr>
        <w:pStyle w:val="Normal"/>
        <w:rPr/>
      </w:pPr>
      <w:r>
        <w:rPr/>
        <w:t>Школа и семья должны предоставить ребенку столько свободы, сколько нужно для развития всех сторон человеческого ума, тела, души. Свобода мысли и свобода делания, свобода выбора и свобода общения составляют основу духовной жизни и семьи, и школы. Духовный смысл свободы личности определяется нравственным характером обязательств, которые берет на себя человек. Эти обязательства могут находиться в эстетической, физической, интеллектуальной и духовной сферах самораз</w:t>
        <w:softHyphen/>
        <w:t>вития личности. Истинное саморазвитие всегда духовно обогащает окру</w:t>
        <w:softHyphen/>
        <w:t>жающих.</w:t>
      </w:r>
    </w:p>
    <w:p>
      <w:pPr>
        <w:pStyle w:val="Normal"/>
        <w:rPr/>
      </w:pPr>
      <w:r>
        <w:rPr/>
        <w:t>9. СВОБОДА НРАВСТВЕННА И ЦЕЛОМУДРЕННА. Целомудренные влюбленные нравственные состояния прекрасны: они помогают быть великодушными и мужественными, терпеливыми и милосердными, открывают глаза на красоту, сдерживают и переплавляют плотские желания.</w:t>
      </w:r>
    </w:p>
    <w:p>
      <w:pPr>
        <w:pStyle w:val="Normal"/>
        <w:rPr/>
      </w:pPr>
      <w:r>
        <w:rPr/>
        <w:t>10. СВОБОДЕ ПРОТИВОСТОИТ ЛОЖЬ. Как выразился А.И. Солженицын, жить не по лжи — основа справедливого устройства общества.</w:t>
      </w:r>
    </w:p>
    <w:p>
      <w:pPr>
        <w:pStyle w:val="Normal"/>
        <w:rPr/>
      </w:pPr>
      <w:r>
        <w:rPr/>
        <w:t>11. СВОБОДА ЗАЩИЩАЕТ СОЦИАЛЬНУЮ СПРАВЕДЛИВОСТЬ. Она залог истинного общежития в государстве, в школьном классе, в семье.</w:t>
      </w:r>
    </w:p>
    <w:p>
      <w:pPr>
        <w:pStyle w:val="Normal"/>
        <w:rPr/>
      </w:pPr>
      <w:r>
        <w:rPr/>
        <w:t>12. СВОБОДА БЕРЕЖЕТ ДОСТОИНСТВА КАЖДОГО, бережно относится к личности, заботится о повышении чувства собственного достоинства.</w:t>
      </w:r>
    </w:p>
    <w:p>
      <w:pPr>
        <w:pStyle w:val="Normal"/>
        <w:rPr/>
      </w:pPr>
      <w:r>
        <w:rPr/>
        <w:t>13. СВОБОДА ОБЪЕДИНЯЕТ НАРОДЫ, социальные общности, отдельных людей, руководителей и подчиненных, взрослых и детей. Она верит в высшие ценности мира, верит в человека!.. Свобода гарантирует развитие дарований каждого.</w:t>
      </w:r>
    </w:p>
    <w:p>
      <w:pPr>
        <w:pStyle w:val="Normal"/>
        <w:rPr/>
      </w:pPr>
      <w:r>
        <w:rPr/>
        <w:t>14. СВОБОДА ТВОРИТ ЧЕЛОВЕЧЕСКОЕ "Я", ибо творцом своей свободы является личность. Человек по своей природе призван расширять нравственные пределы человеческого "Я". Свобода реализует себя через труд, творчество, духовное единение с людьми.</w:t>
      </w:r>
    </w:p>
    <w:p>
      <w:pPr>
        <w:pStyle w:val="Normal"/>
        <w:rPr/>
      </w:pPr>
      <w:r>
        <w:rPr/>
        <w:t>15. СВОБОДА ВОЛИ ЕСТЬ способ управления самим собой, есть способ одерживать победы над собой. Свобода личности обнаруживает себя в гражданской смелости неприятия зла, любви к ближнему, в авторитете знаний, ума, сердца.</w:t>
      </w:r>
    </w:p>
    <w:p>
      <w:pPr>
        <w:pStyle w:val="Normal"/>
        <w:rPr/>
      </w:pPr>
      <w:r>
        <w:rPr/>
        <w:t>16. СВОБОДА НЕМЫСЛИМА БЕЗ САМООТРЕЧЕНИЯ, освобождающего каждого от тирании соблазнов, искушений, страстей, от деспотизма собственного" Я".</w:t>
      </w:r>
    </w:p>
    <w:p>
      <w:pPr>
        <w:pStyle w:val="Normal"/>
        <w:rPr/>
      </w:pPr>
      <w:r>
        <w:rPr/>
        <w:t>17. РАСКРЕПОЩЕНИЕ ВНУТРЕННИХ СИЛ, полная разбуженность души — все это достигает любовь к выявлению своих возможностей, безнасильственным отношением к себе, постоянным внимательным упражнением, саморазвитием и самоактуализацией.</w:t>
      </w:r>
    </w:p>
    <w:p>
      <w:pPr>
        <w:pStyle w:val="Normal"/>
        <w:rPr/>
      </w:pPr>
      <w:r>
        <w:rPr/>
        <w:t>18. САМОРЕАЛИЗАЦИЯ ЛИЧНОСТИ — есть главный результат свободы. Самореализация личности предполагает общее и профессиональное развитие человека.</w:t>
      </w:r>
    </w:p>
    <w:p>
      <w:pPr>
        <w:pStyle w:val="Normal"/>
        <w:rPr/>
      </w:pPr>
      <w:r>
        <w:rPr/>
        <w:t>19. СВОБОДА И САМОСОЗНАНИЕ (ОТНОШЕНИЕ К СЕБЕ САМОМУ) НЕРАЗЛУЧНЫ. Самосознание свободного человека направлено на то, чтобы постоянно сверять свою жизнь и свои поступки с идеалами свободы и любви.</w:t>
      </w:r>
    </w:p>
    <w:p>
      <w:pPr>
        <w:pStyle w:val="Normal"/>
        <w:rPr/>
      </w:pPr>
      <w:r>
        <w:rPr/>
        <w:t>20. СВОБОДА, ПОМНОЖЕННАЯ НА ЛЮБОВЬ, есть цель жизни для себя и для других (прежде всего не в ущерб другим), полное самоосуществление и реализация физических, духовных, интеллектуальных и эстетических данных, потребностей, способностей.</w:t>
      </w:r>
    </w:p>
    <w:p>
      <w:pPr>
        <w:pStyle w:val="Normal"/>
        <w:rPr/>
      </w:pPr>
      <w:r>
        <w:rPr/>
        <w:t>Эти заповеди, разработанные Международной Ассоциацией « Педагогика Любви и Свободы», а также Независимым Институтом воспитания, представляют лишь крупицы, взятые из того духовного богатства, которое наработано человечеством.</w:t>
      </w:r>
    </w:p>
    <w:p>
      <w:pPr>
        <w:pStyle w:val="Normal"/>
        <w:rPr>
          <w:lang w:val="en-US"/>
        </w:rPr>
      </w:pPr>
      <w:r>
        <w:rPr>
          <w:lang w:val="en-US"/>
        </w:rPr>
      </w:r>
    </w:p>
    <w:p>
      <w:pPr>
        <w:pStyle w:val="Heading2"/>
        <w:ind w:hanging="0"/>
        <w:rPr/>
      </w:pPr>
      <w:bookmarkStart w:id="5" w:name="__RefHeading___Toc512326030"/>
      <w:bookmarkEnd w:id="5"/>
      <w:r>
        <w:rPr/>
        <w:t>Вопросы для обсуждения первой главы</w:t>
      </w:r>
    </w:p>
    <w:p>
      <w:pPr>
        <w:pStyle w:val="Normal"/>
        <w:rPr/>
      </w:pPr>
      <w:r>
        <w:rPr/>
      </w:r>
    </w:p>
    <w:p>
      <w:pPr>
        <w:pStyle w:val="Normal"/>
        <w:rPr/>
      </w:pPr>
      <w:r>
        <w:rPr/>
        <w:t>1. Чем «индивидуальность» человека отличается от «человека-личности»?</w:t>
      </w:r>
    </w:p>
    <w:p>
      <w:pPr>
        <w:pStyle w:val="Normal"/>
        <w:rPr/>
      </w:pPr>
      <w:r>
        <w:rPr/>
        <w:t>2. Дайте характеристику человеку-индивиду и человеку как личности.</w:t>
      </w:r>
    </w:p>
    <w:p>
      <w:pPr>
        <w:pStyle w:val="Normal"/>
        <w:rPr/>
      </w:pPr>
      <w:r>
        <w:rPr/>
        <w:t>3. Понятия: «гражданин» и гражданственность», их сходство и различие по существу.</w:t>
      </w:r>
    </w:p>
    <w:p>
      <w:pPr>
        <w:pStyle w:val="Normal"/>
        <w:rPr/>
      </w:pPr>
      <w:r>
        <w:rPr/>
        <w:t>4. Каковы приоритеты современной педагогики, как науки о воспитании человека, желающего иметь настоящее и будущее планеты Земля?</w:t>
      </w:r>
    </w:p>
    <w:p>
      <w:pPr>
        <w:pStyle w:val="Normal"/>
        <w:rPr/>
      </w:pPr>
      <w:r>
        <w:rPr/>
        <w:t>5. В чем на ваш взгляд причины недостаточной социальной активности?</w:t>
      </w:r>
    </w:p>
    <w:p>
      <w:pPr>
        <w:pStyle w:val="Normal"/>
        <w:rPr/>
      </w:pPr>
      <w:r>
        <w:rPr/>
        <w:t>6. Как им быть менталитету российского социума в</w:t>
      </w:r>
      <w:r>
        <w:rPr>
          <w:b/>
          <w:bCs/>
        </w:rPr>
        <w:t xml:space="preserve"> </w:t>
      </w:r>
      <w:r>
        <w:rPr/>
        <w:t>XXI веке?</w:t>
      </w:r>
    </w:p>
    <w:p>
      <w:pPr>
        <w:pStyle w:val="TextBodyIndent"/>
        <w:rPr/>
      </w:pPr>
      <w:r>
        <w:rPr/>
        <w:t>7. В чем отличие «нового мышления» от «старого мышления»?</w:t>
      </w:r>
    </w:p>
    <w:p>
      <w:pPr>
        <w:pStyle w:val="Normal"/>
        <w:rPr/>
      </w:pPr>
      <w:r>
        <w:rPr/>
        <w:t>8. «Социальная ответственность гражданина». Что это такое?</w:t>
      </w:r>
    </w:p>
    <w:p>
      <w:pPr>
        <w:pStyle w:val="Normal"/>
        <w:rPr/>
      </w:pPr>
      <w:r>
        <w:rPr/>
        <w:t>9. Раскрыть понятия:</w:t>
      </w:r>
    </w:p>
    <w:p>
      <w:pPr>
        <w:pStyle w:val="Normal"/>
        <w:rPr/>
      </w:pPr>
      <w:r>
        <w:rPr/>
        <w:t>«Хозяин своего отечества»;</w:t>
      </w:r>
    </w:p>
    <w:p>
      <w:pPr>
        <w:pStyle w:val="Normal"/>
        <w:rPr/>
      </w:pPr>
      <w:r>
        <w:rPr/>
        <w:t>« Сын своего народа»;</w:t>
      </w:r>
    </w:p>
    <w:p>
      <w:pPr>
        <w:pStyle w:val="Normal"/>
        <w:rPr/>
      </w:pPr>
      <w:r>
        <w:rPr/>
        <w:t>«Хранитель своего очага».</w:t>
      </w:r>
    </w:p>
    <w:p>
      <w:pPr>
        <w:pStyle w:val="Normal"/>
        <w:rPr>
          <w:lang w:val="en-US"/>
        </w:rPr>
      </w:pPr>
      <w:r>
        <w:rPr/>
        <w:t xml:space="preserve">10. Обосновать свой взгляд на 20 заповедей свободы. С какими из них вы не согласны и почему? </w:t>
      </w:r>
    </w:p>
    <w:p>
      <w:pPr>
        <w:pStyle w:val="Normal"/>
        <w:rPr>
          <w:lang w:val="en-US"/>
        </w:rPr>
      </w:pPr>
      <w:r>
        <w:rPr>
          <w:lang w:val="en-US"/>
        </w:rPr>
      </w:r>
    </w:p>
    <w:p>
      <w:pPr>
        <w:pStyle w:val="Heading2"/>
        <w:ind w:hanging="0"/>
        <w:rPr/>
      </w:pPr>
      <w:bookmarkStart w:id="6" w:name="__RefHeading___Toc512326031"/>
      <w:bookmarkEnd w:id="6"/>
      <w:r>
        <w:rPr/>
        <w:t>Задание к первой главе</w:t>
      </w:r>
    </w:p>
    <w:p>
      <w:pPr>
        <w:pStyle w:val="Normal"/>
        <w:rPr/>
      </w:pPr>
      <w:r>
        <w:rPr/>
      </w:r>
    </w:p>
    <w:p>
      <w:pPr>
        <w:pStyle w:val="Normal"/>
        <w:rPr/>
      </w:pPr>
      <w:r>
        <w:rPr/>
        <w:t>Докажите правоту мысли, высказанной великим сыном России Н.А. Некрасовым: «Поэтом можешь ты не быть, но гражданином быть обязан».</w:t>
      </w:r>
    </w:p>
    <w:p>
      <w:pPr>
        <w:pStyle w:val="Normal"/>
        <w:rPr/>
      </w:pPr>
      <w:r>
        <w:rPr/>
      </w:r>
    </w:p>
    <w:p>
      <w:pPr>
        <w:pStyle w:val="Heading2"/>
        <w:ind w:hanging="0"/>
        <w:rPr/>
      </w:pPr>
      <w:bookmarkStart w:id="7" w:name="__RefHeading___Toc512326032"/>
      <w:bookmarkEnd w:id="7"/>
      <w:r>
        <w:rPr/>
        <w:t>Литература к первой главе</w:t>
      </w:r>
    </w:p>
    <w:p>
      <w:pPr>
        <w:pStyle w:val="Normal"/>
        <w:rPr/>
      </w:pPr>
      <w:r>
        <w:rPr/>
      </w:r>
    </w:p>
    <w:p>
      <w:pPr>
        <w:pStyle w:val="Normal"/>
        <w:rPr/>
      </w:pPr>
      <w:r>
        <w:rPr/>
        <w:t>1. Азаров Ю.П. Семейная педагогика. Педагогика любви и свободы. -М.,1992.</w:t>
      </w:r>
    </w:p>
    <w:p>
      <w:pPr>
        <w:pStyle w:val="Normal"/>
        <w:rPr/>
      </w:pPr>
      <w:r>
        <w:rPr/>
        <w:t>2. Герменский Б.С. Менталитет и образование. — М., 1997.</w:t>
      </w:r>
    </w:p>
    <w:p>
      <w:pPr>
        <w:pStyle w:val="Normal"/>
        <w:rPr/>
      </w:pPr>
      <w:r>
        <w:rPr/>
        <w:t>3. Залесский Т.Е. Психология мировоззрения и убеждений личности. -М.,1994.</w:t>
      </w:r>
    </w:p>
    <w:p>
      <w:pPr>
        <w:pStyle w:val="Normal"/>
        <w:rPr/>
      </w:pPr>
      <w:r>
        <w:rPr/>
        <w:t>4. Моисеев Н.Н. Человек, среда, общество. -М., 1982.</w:t>
      </w:r>
    </w:p>
    <w:p>
      <w:pPr>
        <w:pStyle w:val="Normal"/>
        <w:rPr/>
      </w:pPr>
      <w:r>
        <w:rPr/>
        <w:t>5. Николов Л. Структура человеческой деятельности. — М., 1984.</w:t>
      </w:r>
    </w:p>
    <w:p>
      <w:pPr>
        <w:pStyle w:val="Normal"/>
        <w:rPr/>
      </w:pPr>
      <w:r>
        <w:rPr/>
        <w:t>6. Приоритеты современной педагогики: Материалы международной конференции. — М., 1993.</w:t>
      </w:r>
    </w:p>
    <w:p>
      <w:pPr>
        <w:pStyle w:val="Normal"/>
        <w:rPr/>
      </w:pPr>
      <w:r>
        <w:rPr/>
        <w:t>7. Сластенин В.А., Подымова Л.С. Педагогика: инновационная деятельность., — М., 1997.</w:t>
      </w:r>
    </w:p>
    <w:p>
      <w:pPr>
        <w:pStyle w:val="Normal"/>
        <w:rPr/>
      </w:pPr>
      <w:r>
        <w:rPr/>
        <w:t>8. Флейк — Хобсон К., Робинсон Б.Е., Скин П. Мир входящему. Развитие ребёнка и его отношений с окружающими: Пер. С англ. — М, 1992.</w:t>
      </w:r>
    </w:p>
    <w:p>
      <w:pPr>
        <w:pStyle w:val="Normal"/>
        <w:rPr/>
      </w:pPr>
      <w:r>
        <w:rPr/>
        <w:t>9. Хроменков П.А. Образование. Человеческий фактор, общественный прогресс. -М., 1989. Ю.Чудновский В.Э. Нравственная устойчивость личность. — М.,1981.</w:t>
      </w:r>
      <w:r>
        <w:br w:type="page"/>
      </w:r>
    </w:p>
    <w:p>
      <w:pPr>
        <w:pStyle w:val="Heading1"/>
        <w:ind w:hanging="0"/>
        <w:rPr/>
      </w:pPr>
      <w:bookmarkStart w:id="8" w:name="__RefHeading___Toc512326033"/>
      <w:bookmarkEnd w:id="8"/>
      <w:r>
        <w:rPr/>
        <w:t>Глава 2. Человек-семьянин</w:t>
      </w:r>
    </w:p>
    <w:p>
      <w:pPr>
        <w:pStyle w:val="Normal"/>
        <w:rPr/>
      </w:pPr>
      <w:r>
        <w:rPr/>
      </w:r>
    </w:p>
    <w:p>
      <w:pPr>
        <w:pStyle w:val="Normal"/>
        <w:jc w:val="center"/>
        <w:rPr/>
      </w:pPr>
      <w:r>
        <w:rPr/>
        <w:t>План</w:t>
      </w:r>
    </w:p>
    <w:p>
      <w:pPr>
        <w:pStyle w:val="Normal"/>
        <w:rPr/>
      </w:pPr>
      <w:r>
        <w:rPr/>
      </w:r>
    </w:p>
    <w:p>
      <w:pPr>
        <w:pStyle w:val="Normal"/>
        <w:rPr>
          <w:b/>
          <w:b/>
          <w:bCs/>
          <w:i/>
          <w:i/>
          <w:iCs/>
        </w:rPr>
      </w:pPr>
      <w:r>
        <w:rPr>
          <w:b/>
          <w:bCs/>
          <w:i/>
          <w:iCs/>
        </w:rPr>
        <w:t>1. Сущность и структура семьи.</w:t>
      </w:r>
    </w:p>
    <w:p>
      <w:pPr>
        <w:pStyle w:val="Normal"/>
        <w:rPr>
          <w:b/>
          <w:b/>
          <w:bCs/>
          <w:i/>
          <w:i/>
          <w:iCs/>
        </w:rPr>
      </w:pPr>
      <w:r>
        <w:rPr>
          <w:b/>
          <w:bCs/>
          <w:i/>
          <w:iCs/>
        </w:rPr>
        <w:t>2. Функции семьи.</w:t>
      </w:r>
    </w:p>
    <w:p>
      <w:pPr>
        <w:pStyle w:val="Normal"/>
        <w:rPr>
          <w:b/>
          <w:b/>
          <w:bCs/>
          <w:i/>
          <w:i/>
          <w:iCs/>
        </w:rPr>
      </w:pPr>
      <w:r>
        <w:rPr>
          <w:b/>
          <w:bCs/>
          <w:i/>
          <w:iCs/>
        </w:rPr>
        <w:t>3. Общение семьи.</w:t>
      </w:r>
    </w:p>
    <w:p>
      <w:pPr>
        <w:pStyle w:val="Normal"/>
        <w:rPr>
          <w:b/>
          <w:b/>
          <w:bCs/>
          <w:i/>
          <w:i/>
          <w:iCs/>
        </w:rPr>
      </w:pPr>
      <w:r>
        <w:rPr>
          <w:b/>
          <w:bCs/>
          <w:i/>
          <w:iCs/>
        </w:rPr>
        <w:t>4. Роль отца в семье.</w:t>
      </w:r>
    </w:p>
    <w:p>
      <w:pPr>
        <w:pStyle w:val="Normal"/>
        <w:rPr>
          <w:b/>
          <w:b/>
          <w:bCs/>
          <w:i/>
          <w:i/>
          <w:iCs/>
        </w:rPr>
      </w:pPr>
      <w:r>
        <w:rPr>
          <w:b/>
          <w:bCs/>
          <w:i/>
          <w:iCs/>
        </w:rPr>
        <w:t>5. Особенности студенческой семьи.</w:t>
      </w:r>
    </w:p>
    <w:p>
      <w:pPr>
        <w:pStyle w:val="Normal"/>
        <w:rPr>
          <w:b/>
          <w:b/>
          <w:bCs/>
          <w:i/>
          <w:i/>
          <w:iCs/>
          <w:u w:val="single"/>
        </w:rPr>
      </w:pPr>
      <w:r>
        <w:rPr>
          <w:b/>
          <w:bCs/>
          <w:i/>
          <w:iCs/>
          <w:u w:val="single"/>
        </w:rPr>
      </w:r>
    </w:p>
    <w:p>
      <w:pPr>
        <w:pStyle w:val="Heading2"/>
        <w:ind w:hanging="0"/>
        <w:rPr/>
      </w:pPr>
      <w:bookmarkStart w:id="9" w:name="__RefHeading___Toc512326034"/>
      <w:bookmarkEnd w:id="9"/>
      <w:r>
        <w:rPr/>
        <w:t>2.1. Сущность и структура семьи</w:t>
      </w:r>
    </w:p>
    <w:p>
      <w:pPr>
        <w:pStyle w:val="Normal"/>
        <w:rPr/>
      </w:pPr>
      <w:r>
        <w:rPr/>
      </w:r>
    </w:p>
    <w:p>
      <w:pPr>
        <w:pStyle w:val="TextBodyIndent"/>
        <w:rPr/>
      </w:pPr>
      <w:r>
        <w:rPr/>
        <w:t>Общество представляет собой целостность четырех сфер жизни и производства: материальной, организационной, духовной (информационной) , социальной(гуманитарной), взаимовключающих друг друга. Структура семьи подобна структуре общества. Сферная структура семьи включает также четыре неотрывных и взаимовключающих сферных компонента семьи: материальной, организационный, духовный и гуманитарный (человеческий) (см. рис.1).</w:t>
      </w:r>
    </w:p>
    <w:p>
      <w:pPr>
        <w:pStyle w:val="Normal"/>
        <w:rPr/>
      </w:pPr>
      <w:r>
        <w:rPr/>
        <w:t>Сферные компоненты семьи находятся в неразрывной взаимосвязи, взаимовключеннии , имеют разное значение и разные приоритеты для разных семей, по-разному соподчинены в каждой семье, развиваются неравномерно .Объективно высшей ценностью и целью семьи являются ее члены, а среди них — дети. Каждому компоненту семьи соответствует своя собственность, культура, труд, свои интересы, потребности, способности, которые определяют степень соответствующей сферной свободы (экономической, организационной, духовной, гуманитарной) и самостоятельности семьи, ее ответственности за себя и своих членов.</w:t>
      </w:r>
    </w:p>
    <w:p>
      <w:pPr>
        <w:pStyle w:val="Normal"/>
        <w:spacing w:lineRule="atLeast" w:line="160"/>
        <w:ind w:right="4" w:firstLine="153"/>
        <w:rPr/>
      </w:pPr>
      <w:r>
        <w:rPr/>
      </w:r>
    </w:p>
    <w:p>
      <w:pPr>
        <w:pStyle w:val="Normal"/>
        <w:spacing w:lineRule="atLeast" w:line="80"/>
        <w:jc w:val="center"/>
        <w:rPr/>
      </w:pPr>
      <w:bookmarkStart w:id="10" w:name="_1049864626"/>
      <w:bookmarkStart w:id="11" w:name="_1049804680"/>
      <w:bookmarkEnd w:id="10"/>
      <w:bookmarkEnd w:id="11"/>
      <w:r>
        <w:rPr/>
        <w:object w:dxaOrig="9375" w:dyaOrig="6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75pt;height:342.75pt" filled="f" o:ole="">
            <v:imagedata r:id="rId3" o:title=""/>
          </v:shape>
          <o:OLEObject Type="Embed" ProgID="" ShapeID="ole_rId2" DrawAspect="Content" ObjectID="_684774878" r:id="rId2"/>
        </w:object>
      </w:r>
    </w:p>
    <w:p>
      <w:pPr>
        <w:pStyle w:val="Heading1"/>
        <w:ind w:hanging="0"/>
        <w:rPr>
          <w:sz w:val="22"/>
        </w:rPr>
      </w:pPr>
      <w:r>
        <w:rPr>
          <w:sz w:val="22"/>
        </w:rPr>
        <w:t>Рисунок 1. Сферная структура семьи</w:t>
      </w:r>
    </w:p>
    <w:p>
      <w:pPr>
        <w:pStyle w:val="Normal"/>
        <w:spacing w:lineRule="atLeast" w:line="80"/>
        <w:jc w:val="center"/>
        <w:rPr>
          <w:sz w:val="22"/>
        </w:rPr>
      </w:pPr>
      <w:r>
        <w:rPr>
          <w:sz w:val="22"/>
        </w:rPr>
      </w:r>
    </w:p>
    <w:p>
      <w:pPr>
        <w:pStyle w:val="Normal"/>
        <w:rPr/>
      </w:pPr>
      <w:r>
        <w:rPr/>
        <w:t>П р и м е ч а н и е. Стрелка вверх обозначает высшую ценность гуманитарного компонента, его значение как высшей цели для других компонентов.</w:t>
      </w:r>
    </w:p>
    <w:p>
      <w:pPr>
        <w:pStyle w:val="Normal"/>
        <w:rPr/>
      </w:pPr>
      <w:r>
        <w:rPr/>
      </w:r>
    </w:p>
    <w:p>
      <w:pPr>
        <w:pStyle w:val="Normal"/>
        <w:rPr/>
      </w:pPr>
      <w:r>
        <w:rPr/>
        <w:t>С точки зрения преобладания потребительских или созидательских интересов, потребительской или созидательной деятельности, приоритета потребностей или способностей, семьи делятся на преимущественно потребительские или преимущественно созидательные. Потребительские или созидательные интересы семьи могут иметь приоритет в одном из четырех сферных компонентов семьи.</w:t>
      </w:r>
    </w:p>
    <w:p>
      <w:pPr>
        <w:pStyle w:val="Normal"/>
        <w:rPr/>
      </w:pPr>
      <w:r>
        <w:rPr/>
        <w:t>Семейный идеал, обеспечивающий ей стабильность, гармония потребления и созидания, уравновешенность всех ее сферных компонентов в их неизменной нацеленности на гуманитарный (человеческий) компонент, в их постоянной подчиненности ему.</w:t>
      </w:r>
    </w:p>
    <w:p>
      <w:pPr>
        <w:pStyle w:val="Normal"/>
        <w:rPr/>
      </w:pPr>
      <w:r>
        <w:rPr/>
        <w:t>Область семейно- брачных отношений как центральная и целевая часть социальной (гуманитарной) сферы общества, переживает глубокий системный кризис, который имеет устойчивую тенденцию расширяться, а по ряду аспектов, особо деструктивных — детская и материнская преступность, сиротство, безотцовщина , обнаруживает катастрофическое ускорение.</w:t>
      </w:r>
    </w:p>
    <w:p>
      <w:pPr>
        <w:pStyle w:val="Normal"/>
        <w:rPr/>
      </w:pPr>
      <w:r>
        <w:rPr/>
        <w:t>Самой ущемленной, обездоленной и бесправной частью нашего населения оказались дети, составляющее наиболее незащищенную и безгласную часть общества. Об этом свидетельствует объективные тенденции падения благосостояния детей и рост сиротства, детской преступности, заброшенности детей, эксплуатации семьи, агрессивности матерей и т.д. Беспрецедентной в мировой цивилизации является устойчивая тенденция расширенного воспроизводства нашим обществом матерей-убийц: 300 детоубийств в год — это не единичные случаи, а именно тенденция, причем самая отвратительная, крайне деструктивна, предельно безнравственная, извращающая человеческую природу, свидетельствующая о самоубийственности нашей общественной системы, ее отраслевой структуры и организации.</w:t>
      </w:r>
    </w:p>
    <w:p>
      <w:pPr>
        <w:pStyle w:val="Normal"/>
        <w:rPr/>
      </w:pPr>
      <w:r>
        <w:rPr/>
        <w:t>Причины кризиса семьи, тенденции ее распада глубоко системны и не могут быть сведены к какой-то одной: материальной, организационной, духовной, гуманитарной. Действует все: застой и развал отраслевой экономики, отраслевого материального производства; разложение тоталитарной партийно-административной (отраслевой, ведомственной) государственной системы;</w:t>
      </w:r>
    </w:p>
    <w:p>
      <w:pPr>
        <w:pStyle w:val="Normal"/>
        <w:rPr/>
      </w:pPr>
      <w:r>
        <w:rPr/>
        <w:t>духовный кризис в результате краха марксистско-ленинской идеологии;</w:t>
      </w:r>
    </w:p>
    <w:p>
      <w:pPr>
        <w:pStyle w:val="Normal"/>
        <w:rPr/>
      </w:pPr>
      <w:r>
        <w:rPr/>
        <w:t>деградация общественной морали и культуры человека, его потребностей, способностей и др.</w:t>
      </w:r>
    </w:p>
    <w:p>
      <w:pPr>
        <w:pStyle w:val="Normal"/>
        <w:rPr/>
      </w:pPr>
      <w:r>
        <w:rPr/>
        <w:t>Семейно — бытовые отношения — довольно сложная и своеобразная сфера жизни, общественный интерес к ней всегда был устойчивым и массовым .Объясняется это той большой ролью, которую семья играет в социальной жизни, в личном счастье каждого человека. Забота о себе и детях — это одновременно забота о настоящем и будущем нашего народа , нашего общества, России.</w:t>
      </w:r>
    </w:p>
    <w:p>
      <w:pPr>
        <w:pStyle w:val="Normal"/>
        <w:rPr/>
      </w:pPr>
      <w:r>
        <w:rPr/>
        <w:t>Семья — фундаментальная социальная ячейка общества, основанная на супружеском союзе и родственных связях. От ее морального и физического состояния, уклада (традиций), система общения, отношений между мужем и женой, родителями и детьми, братьями и сестрами и другими родственниками зависит здоровье всех членов семьи, эффективность производственной деятельности, а иногда и умение (или неумение) находить свое личное счастье в создание своей семьи. Фактор личной жизни родителей, характер их отношений между собой и с детьми являются определяющим условием здорового (или нездорового) образа жизни.</w:t>
      </w:r>
    </w:p>
    <w:p>
      <w:pPr>
        <w:pStyle w:val="Normal"/>
        <w:rPr/>
      </w:pPr>
      <w:r>
        <w:rPr/>
        <w:t>Семья — основная питательная и воспитательная среда, в которой дети живут, развиваются, где у них формируются гражданские общечеловеческие качества личности, привычки к здоровью, учению, труду, дисциплине;</w:t>
      </w:r>
    </w:p>
    <w:p>
      <w:pPr>
        <w:pStyle w:val="Normal"/>
        <w:rPr/>
      </w:pPr>
      <w:r>
        <w:rPr/>
        <w:t>развивается чувство долга и ответственности перед своей семьей.</w:t>
      </w:r>
    </w:p>
    <w:p>
      <w:pPr>
        <w:pStyle w:val="Normal"/>
        <w:rPr/>
      </w:pPr>
      <w:r>
        <w:rPr/>
        <w:t>Чувства долга и обязанности, воспитанные в семье, переносятся ребенком и в другие сферы жизни. Они становятся основой ответственного отношения детей к занятиям в детском саду, к играм с ребятами своего двора, к трудовым видам деятельности, к учебе в школе и других учебных заведениях ;. к дисциплинированности и инициативности в общественно-государственных организациях, во время службы в армии, в работе различных сфер производства.</w:t>
      </w:r>
    </w:p>
    <w:p>
      <w:pPr>
        <w:pStyle w:val="Normal"/>
        <w:rPr/>
      </w:pPr>
      <w:r>
        <w:rPr/>
        <w:t>Семья — это та область человеческих отношений, где реализуются самые различные потребности. Здесь они формируются, удовлетворяются и развиваются, то есть возникают вновь и вновь. Для удовлетворения своих потребностей человек вступает в определенные отношения с обществом, с природой, с другими членами семьи.</w:t>
      </w:r>
    </w:p>
    <w:p>
      <w:pPr>
        <w:pStyle w:val="Normal"/>
        <w:rPr/>
      </w:pPr>
      <w:r>
        <w:rPr/>
        <w:t>Семья как социальная система реализует свое бытие через определенные виды отношений, которые являются ее подсистемами.</w:t>
      </w:r>
    </w:p>
    <w:p>
      <w:pPr>
        <w:pStyle w:val="Normal"/>
        <w:rPr/>
      </w:pPr>
      <w:r>
        <w:rPr>
          <w:i/>
          <w:iCs/>
        </w:rPr>
        <w:t xml:space="preserve">Социально-биологические отношения </w:t>
      </w:r>
      <w:r>
        <w:rPr/>
        <w:t>в семье — это формы социально-биологической преемственности человеческого рода. Они охватывают движение численности и половозрастной структуры семьи, сексуальные связи, рождаемость и планирование семьи, родственные чувства, эмоциональный фактор в воспитании детей, гигиену вообще, гигиену пола и половой жизни, физическое совершенствование как детей, так и взрослых членов семьи, проблему наследственности. Исследованием этой сферы жизни семьи занимаются демография, теория физического воспитания, сексология, генетика, этнография, психология, социология.</w:t>
      </w:r>
    </w:p>
    <w:p>
      <w:pPr>
        <w:pStyle w:val="Normal"/>
        <w:rPr/>
      </w:pPr>
      <w:r>
        <w:rPr>
          <w:i/>
          <w:iCs/>
        </w:rPr>
        <w:t>Хозяйственно-экономические отношения</w:t>
      </w:r>
      <w:r>
        <w:rPr/>
        <w:t xml:space="preserve"> в неразрывной связи с социально-биологическими отношениями образуют материальную основу бытия семьи и одновременно служат хозяйственно-экономической основой как социально-биологической , так и культурной преемственности, то есть социализации. Они включают ведение домашнего хозяйства, соблюдение семейного бюджета, материальное обеспечение несовершеннолетних и нетрудоспособных, распределение обязанностей в процессе ведения домашнего хозяйства и ряд других. Эта область семейных отношений исследуется конкретной экономикой, статистикой, социологией и другими областями науки.</w:t>
      </w:r>
    </w:p>
    <w:p>
      <w:pPr>
        <w:pStyle w:val="Normal"/>
        <w:rPr/>
      </w:pPr>
      <w:r>
        <w:rPr>
          <w:i/>
          <w:iCs/>
        </w:rPr>
        <w:t>Юридические отношения</w:t>
      </w:r>
      <w:r>
        <w:rPr/>
        <w:t xml:space="preserve"> охватывают сферу прежде всего мотивации брака и развода, правового нормирования имущественных и личных прав и обязанностей супругов, отношений между родителями и детьми и другими родственниками, наследования, усыновления. Они проникнуты заботой государства об укреплении семьи, охраной интересов матери и ребенка, а также политикой социализации подрастающего поколения. В любом государстве нельзя обойтись лишь нравственным нормированием поведения людей как в обществе, так и в семье. Доказательством тому служат дела, которые рассматриваются в различных судебных инстанциях: о взыскании алиментов, расторжение брака, разделе имущества, лишении родительских прав, об усыновлении. Юридические отношения в семье исследует юриспруденция, этика, психология, социология.</w:t>
      </w:r>
    </w:p>
    <w:p>
      <w:pPr>
        <w:pStyle w:val="Normal"/>
        <w:rPr/>
      </w:pPr>
      <w:r>
        <w:rPr>
          <w:i/>
          <w:iCs/>
        </w:rPr>
        <w:t>Нравственные отношения.</w:t>
      </w:r>
      <w:r>
        <w:rPr/>
        <w:t xml:space="preserve"> К ним относятся любовь и долг (любовь между супругами, любовь родителей к детям и ответственные чувства детей к родителям), мужское и женское достоинство как нравственные ценности семейных отношений, вся сфера идейно-нравственного воспитания и самовоспитание, вопросы полового воспитания подростков, проблемы профориентации молодежи, трудового воспитания, к религии, принцип коллективизма в быту. Нравственные отношения — неотъемлемая часть повседневной семейной жизни. Подобно тому, как в характере социально-биологических отношений заключена основа социально-биологической преемственности человеческого рода, так в нравственных отношениях — основа культурной преемственности, социализации, осуществляемой в современной семье. Область нравственных отношений в семье исследуют специалисты по этике, педагогике, психологии, эстетике, социологии.</w:t>
      </w:r>
    </w:p>
    <w:p>
      <w:pPr>
        <w:pStyle w:val="Normal"/>
        <w:rPr/>
      </w:pPr>
      <w:r>
        <w:rPr>
          <w:i/>
          <w:iCs/>
        </w:rPr>
        <w:t>Психологические отношения.</w:t>
      </w:r>
      <w:r>
        <w:rPr/>
        <w:t xml:space="preserve"> Их корни глубоко уходят в объективную необходимость совместной жизни в семье, в которой человек представляет собой особенный, неповторимый психологический мир. Это сфера сосуществования двух различных миров личностей, преодоление психологических противоречий между супругами, между родителями и детьми, формирования и развития самых разнообразных чувств, психологических установок, психологической совместности, психологического климата. В этой сфере работают психологи, педагоги, психотерапевты, социологи.</w:t>
      </w:r>
    </w:p>
    <w:p>
      <w:pPr>
        <w:pStyle w:val="Normal"/>
        <w:rPr/>
      </w:pPr>
      <w:r>
        <w:rPr>
          <w:i/>
          <w:iCs/>
        </w:rPr>
        <w:t xml:space="preserve">Эстетические отношения </w:t>
      </w:r>
      <w:r>
        <w:rPr/>
        <w:t>самым тесным образом примыкают к нравственным и психологическим и во взаимном проникновении образуют основу культурной преемственности в семье. Сюда входят такие процессы, как эстетическое воспитание и самовоспитание, эстетика отношений, поведения, речи, одежды, жилища; роль и место произведений литературы и искусства в жизни семьи; любовь и дружба между супругами, между родителями и детьми; хорошо налаженная семейная жизнь, удобства семейного быта.</w:t>
      </w:r>
    </w:p>
    <w:p>
      <w:pPr>
        <w:pStyle w:val="Normal"/>
        <w:rPr/>
      </w:pPr>
      <w:r>
        <w:rPr/>
        <w:t>Эстетическую природу семейных отношений изучает эстетика, педагогика, психология, этнография (изучение особенностей материальной, общественной и духовной культуры народов всех частей света), социология.</w:t>
      </w:r>
    </w:p>
    <w:p>
      <w:pPr>
        <w:pStyle w:val="Normal"/>
        <w:rPr/>
      </w:pPr>
      <w:r>
        <w:rPr/>
        <w:t>Все подсистемы (виды отношений) обладает хорошо различимой совокупностью связей, отношений и взаимодействий, при этом семья обладает относительной самостоятельностью своего развития, которая выражается в том, что у нее есть свои связи, свои отношения, свои закономерности развития.</w:t>
      </w:r>
    </w:p>
    <w:p>
      <w:pPr>
        <w:pStyle w:val="Normal"/>
        <w:rPr/>
      </w:pPr>
      <w:r>
        <w:rPr/>
      </w:r>
    </w:p>
    <w:p>
      <w:pPr>
        <w:pStyle w:val="Heading2"/>
        <w:ind w:hanging="0"/>
        <w:rPr/>
      </w:pPr>
      <w:bookmarkStart w:id="12" w:name="__RefHeading___Toc512326035"/>
      <w:bookmarkEnd w:id="12"/>
      <w:r>
        <w:rPr/>
        <w:t>2.2. Функции семьи</w:t>
      </w:r>
    </w:p>
    <w:p>
      <w:pPr>
        <w:pStyle w:val="Normal"/>
        <w:rPr/>
      </w:pPr>
      <w:r>
        <w:rPr/>
      </w:r>
    </w:p>
    <w:p>
      <w:pPr>
        <w:pStyle w:val="Normal"/>
        <w:rPr/>
      </w:pPr>
      <w:r>
        <w:rPr/>
        <w:t>Социальная сущность семьи находит свое проявление в ее функциях , важнейшими из которых являются: репродуктивная, хозяйственно-потребительская, воспитательная и восстановительная.</w:t>
      </w:r>
    </w:p>
    <w:p>
      <w:pPr>
        <w:pStyle w:val="Normal"/>
        <w:rPr/>
      </w:pPr>
      <w:r>
        <w:rPr>
          <w:i/>
          <w:iCs/>
        </w:rPr>
        <w:t>Репродуктивная функция семьи</w:t>
      </w:r>
      <w:r>
        <w:rPr/>
        <w:t> — это воспроизводство в детях численности родителей. Семья одновременно принимает участие в количественном и качественном воспроизводстве населения нашей страны. Для того, чтобы нас, российских людей, через 25-30 лет было меньше, чем сейчас , необходимо , чтобы детей в каждой семье в среднем было бы не меньше, чем родителей, то есть не меньше двух, а желательно трех. Двое детей не в полной мере воспроизводят численность двоих родителей. Это происходит по той простой причине, что не каждая девушка выходит замуж, не каждая жена становится матерью, равно как и не каждый мальчик становится супругом и не каждый супруг становится отцом.</w:t>
      </w:r>
    </w:p>
    <w:p>
      <w:pPr>
        <w:pStyle w:val="Normal"/>
        <w:rPr/>
      </w:pPr>
      <w:r>
        <w:rPr/>
        <w:t>Хозяйственно-потребительская функция семьи охватывает различные аспекты семейных отношений: ведение домашнего хозяйства, соблюдение домашнего бюджета, управление семьей, проблему женского труда, социализация и т. д.</w:t>
      </w:r>
    </w:p>
    <w:p>
      <w:pPr>
        <w:pStyle w:val="Normal"/>
        <w:rPr/>
      </w:pPr>
      <w:r>
        <w:rPr/>
        <w:t>Структура "семейной власти" по сравнению с прошлым претерпела значительные изменения, что сказалось не лучшим образом на процессе социализации ребенка, его воспитании и некоторых внутрисемейных отношениях. Во многих семьях безоговорочный авторитет отца весьма ослаб. Это произошло главным образом потому, что дети не видят, как и где трудится их отец, но знают и наблюдают, что мать, кроме работы на производстве, ежедневно трудится еще и дома. Трудовой и нравственный престиж матери часто стоит выше престижа отца. Мать по различным причинам сосредоточила в своих руках распоряжение и семейным бюджетом, и бюджетом времени, она же организатор досуга и воспитания детей. Хорошо ли это? И да, и нет. Да: она стала равной с мужем. Нет: она старается, но не может и никогда не сможет заменить детям отца. Если принцип эгалитарности (равноправия)в семье является прогрессивной, то излишняя феминизация семейного управления далеко не лучший выход. Она ведет к нарушению психологического равновесия в семье.</w:t>
      </w:r>
    </w:p>
    <w:p>
      <w:pPr>
        <w:pStyle w:val="Normal"/>
        <w:rPr/>
      </w:pPr>
      <w:r>
        <w:rPr/>
        <w:t>Известно, что радикальное решение указанной проблемы связанно с дальнейшим обобществлением быта, всемирным совершенствованием сферы бытового обслуживания и системы общественного воспитания детей, механизацией труда в домашнем хозяйстве, а также с активным участием мужчин, всех членов семьи в равномерном распределении домашних нагрузок .</w:t>
      </w:r>
    </w:p>
    <w:p>
      <w:pPr>
        <w:pStyle w:val="Normal"/>
        <w:rPr/>
      </w:pPr>
      <w:r>
        <w:rPr/>
        <w:t>Что же касается социализирующей, воспитательной роли хозяйственно-потребительской функции, то она велика и значительна. В семье ребенок получает первые трудовые навыки: занимается самообслуживанием, оказывает помощь старшим в домашнем хозяйстве, готовит школьные уроки. В процессе этих и других видов деятельности у него расширяется умение ценить и уважать труд других людей, родителей, родственников и т.д., приобретаются первичные навыки в ориентации на определенное содержание труда и профессии. В сфере этих отношений ребенок приобретает опыт заботы о родителях, братьях, сестрах и других родственниках.</w:t>
      </w:r>
    </w:p>
    <w:p>
      <w:pPr>
        <w:pStyle w:val="Normal"/>
        <w:rPr/>
      </w:pPr>
      <w:r>
        <w:rPr/>
        <w:t>В семье ребенок учится разумному потреблению различных материальных и духовных благ, что является для нашего общества одной из новых и все более актуальных проблем.</w:t>
      </w:r>
    </w:p>
    <w:p>
      <w:pPr>
        <w:pStyle w:val="Normal"/>
        <w:rPr/>
      </w:pPr>
      <w:r>
        <w:rPr/>
        <w:t>Участвуя в планировании и расходовании семейного бюджета, ребенок накапливает опыт обращения с деньгами. Это очень важный этап в подготовке к дальнейшему распределению не только материальных средств, но и своего времени и сил.</w:t>
      </w:r>
    </w:p>
    <w:p>
      <w:pPr>
        <w:pStyle w:val="Normal"/>
        <w:rPr/>
      </w:pPr>
      <w:r>
        <w:rPr/>
        <w:t>В этот период формируется отношение будущего гражданина-мужчины к женщине в двух ее социальных ролях: работницы и матери-домохозяйки. От воспитания в семье зависит, вырастет ли гражданин, считающий своим долгом систематически помогать матери, сестре, жене в работе по дому, или равнодушный потребитель их труда, времени, энергии.</w:t>
      </w:r>
    </w:p>
    <w:p>
      <w:pPr>
        <w:pStyle w:val="Normal"/>
        <w:rPr/>
      </w:pPr>
      <w:r>
        <w:rPr/>
        <w:t>Воспитательная функция семьи является одной из важнейших. Семья. -воспитательная колыбель человека. Здесь он совершает свои первые шаги на пути нравственного, эстетического, политического и философического освоения мира. Семья — школа труда, школа жизни, школа поколений.</w:t>
      </w:r>
    </w:p>
    <w:p>
      <w:pPr>
        <w:pStyle w:val="Normal"/>
        <w:rPr/>
      </w:pPr>
      <w:r>
        <w:rPr>
          <w:b/>
          <w:bCs/>
          <w:i/>
          <w:iCs/>
        </w:rPr>
        <w:t>В семье главным образом воспитываются дети.</w:t>
      </w:r>
      <w:r>
        <w:rPr/>
        <w:t xml:space="preserve"> Но этим далеко не исчерпывается ее воспитательная роль. В семье происходит не только воспитание, но и самовоспитание ее членов. Семейный коллектив оказывает систематическое воспитательное воздействие на каждого члена семьи в течение всей его жизни. Семейное воспитание ребенка- это своеобразное проектирование его личности. Нельзя воспитывать, не зная, чего же мы хотим добиться, какую личность мы хотим воспитать. Из всех видов семейного воспитания самым главным является гражданское воспитание, формирование в детях человечности через поддержание в семье уважения к родителям, воспитания доброты, трудолюбия. На нас смотрят всевидящие глаза наших детей и внуков, нас слушают их все слышащие уши. На входных дверях в наши квартиры как бы светится табло: "Внимание! В семье растет гражданин!"</w:t>
      </w:r>
    </w:p>
    <w:p>
      <w:pPr>
        <w:pStyle w:val="Normal"/>
        <w:rPr/>
      </w:pPr>
      <w:r>
        <w:rPr/>
        <w:t>Характерной особенностью нашего времени является взрыв потребностей. Удовлетворенная потребность порождает новые потребности. Регулятором здесь должен стать разум- разумность и мера. Несдержанность, чрезмерная увлеченность материальными благами отнюдь не такая уж безобидная вещь, как это может показаться на первый взгляд. Стремление к приобретательству, к вещемании зачастую идут вразрез с духовными запросами, ростом культуры. Некоторые родители в буквальном смысле слова "откупаются" от своих обязанностей по воспитанию детей: они дают им деньги, дарят дорогие веши и на этом ставят точку, считая свой долг выполненным. Но жизнь не любит, когда с ней шутят. Она сурово мстит за всякую оплошность, особенно за упущение в деле воспитания детей. Задача родителей развить в детях стремление честно трудится, познавать новое, сострадать, сопереживать. А ведь в этом главный показатель совершеннолетия детей и главный источник радости родителей. Человек выше сытости, — говорили еще древние мыслители. И чтобы сытость не мешала нам быть выше ее, необходима прежде всего самодисциплина, высокие нравственные качества, которые воспитываются с детства в семье.</w:t>
      </w:r>
    </w:p>
    <w:p>
      <w:pPr>
        <w:pStyle w:val="Normal"/>
        <w:rPr/>
      </w:pPr>
      <w:r>
        <w:rPr/>
        <w:t>В самом процессе роста личности большую роль играет воспитание детей красотой. Культ красоты необходим для поддержания уважения к родителям, труду. Неисчерпаемые возможности для созидания красоты, эстетического воспитания кроются не только в литературе и искусстве, но и в сфере повседневных отношений между людьми: в труде, в быту, укладе семейной жизни, занятиях спортом, отношении к природе и т.д. Любовь к природе облагораживает и возвышает человека. Бережно относиться к природе может лишь хорошо воспитанный человек, натура целостная и деятельная. Характер и глубина эстетического освоения ребенком мира в решающей мере зависит от родителей. Известный русский педагог К.Д. Ушинский писал: "Я думаю, что эстетически действовать прямо на детей трудно и что надобно взрослых образовывать эстетически. Статуи, картины, природа действует скорее на взрослых, и они уже вносят это влияние в жизнь, в слова, в телодвижения,, в домашний круг, в одежду, в обращение с детьми, — и уже в этой форме дети воспринимают изящное". (Соч., т. 10, с.607). Таким образом, эстетическая культура детей — следствие, причина — эстетическая культура родителей.</w:t>
      </w:r>
    </w:p>
    <w:p>
      <w:pPr>
        <w:pStyle w:val="Normal"/>
        <w:rPr/>
      </w:pPr>
      <w:r>
        <w:rPr/>
        <w:t>Для детей семья является первой школой эстетического освоения мира. Для взрослых — благородной средой удовлетворения многих эстетических потребностей и школой их дальнейшего развития и совершенствования.</w:t>
      </w:r>
    </w:p>
    <w:p>
      <w:pPr>
        <w:pStyle w:val="Normal"/>
        <w:rPr/>
      </w:pPr>
      <w:r>
        <w:rPr>
          <w:i/>
          <w:iCs/>
        </w:rPr>
        <w:t>Восстановительная функция семьи</w:t>
      </w:r>
      <w:r>
        <w:rPr/>
        <w:t> — это взаимное поддержание здоровья, жизненного тонуса, организация досуга и отдыха. Любой член семьи вправе надеяться на спокойное, приветливое, заботливое отношение родных и близких, а они, в свою очередь, ждут от него аналогичного отношения к себе. Без взаимного внимания, труда и усилий всех членов семья не сможет выполнять восстановительную роль — быть оздоровительной, психотерапевтической средой.</w:t>
      </w:r>
    </w:p>
    <w:p>
      <w:pPr>
        <w:pStyle w:val="Normal"/>
        <w:rPr/>
      </w:pPr>
      <w:r>
        <w:rPr/>
        <w:t>Поддержание здоровья и жизненного тонуса требует не только нравственно-психологической поддержки в семье, но и соблюдения режима труда и отдыха, режима питания, систематических занятий физической культурой, соблюдение личной, семейной и общественной гигиены, заботливой и со знанием дела поддержки физиологических основ тонуса организма. Кроме того, чтобы чувствовать себя здоровым и бодрым, необходимо заниматься воспитанием и самовоспитанием волевых качеств: вырабатывать в себе способность управлять своим состоянием и настроением.</w:t>
      </w:r>
    </w:p>
    <w:p>
      <w:pPr>
        <w:pStyle w:val="Normal"/>
        <w:rPr/>
      </w:pPr>
      <w:r>
        <w:rPr/>
        <w:t>Большую роль в восстановительной функции семьи играет умело организованный семейный досуг. Социальная роль его заключается в том, что он служит средством восстановления физических и духовных сил человека, подготавливает его к дальнейшей трудовой и общественной деятельности.</w:t>
      </w:r>
    </w:p>
    <w:p>
      <w:pPr>
        <w:pStyle w:val="Normal"/>
        <w:rPr/>
      </w:pPr>
      <w:r>
        <w:rPr/>
        <w:t>Семья — единый коллектив, однако интересы у членов семьи могут быть различными, и игнорирование чьих-то интересов порой может привести к конфликтным вспышкам. Проблеме семейного досуга уделяет в последнее время немало внимания наша печать, ее изучают социологи. Сама жизнь подсказывает, как важно учитывать не только частные, но и общие интересы в организации семейного досуга.</w:t>
      </w:r>
    </w:p>
    <w:p>
      <w:pPr>
        <w:pStyle w:val="Normal"/>
        <w:rPr/>
      </w:pPr>
      <w:r>
        <w:rPr/>
        <w:t>Известно, что исконными видами досуга мужчин были охота, рыбная ловля, занятие спортом, встреча с друзьями, любительские занятия. Но от женатого мужчины требуется умение сочетать эти формы досуга с общесемейными, домашними и внедомашними.</w:t>
      </w:r>
    </w:p>
    <w:p>
      <w:pPr>
        <w:pStyle w:val="Normal"/>
        <w:rPr/>
      </w:pPr>
      <w:r>
        <w:rPr/>
        <w:t>Среди домашних форм досуга популярны рукоделие, рисование, лепка, занятие спортом, коллекционирование, просмотр и обсуждение фильмов, спектаклей, чтение книг, журналов, газет и др.</w:t>
      </w:r>
    </w:p>
    <w:p>
      <w:pPr>
        <w:pStyle w:val="Normal"/>
        <w:rPr/>
      </w:pPr>
      <w:r>
        <w:rPr/>
        <w:t>Перечень внедомашних форм общесемейного досуга достаточно широк и многообразен: прогулки, посещение выставочных залов, культпоходы и турпоходы, совместное проведение отпуска родителей с детьми и др. Пути улучшения организации семейного досуга связаны прежде всего с повышением родителями своего общекультурного уровня, привлечением детей в меру их сил к организации активных форм досуга, с контролем за этими формами и посильным участием самих родителей в этих занятиях в выходные дни.</w:t>
      </w:r>
    </w:p>
    <w:p>
      <w:pPr>
        <w:pStyle w:val="Normal"/>
        <w:rPr/>
      </w:pPr>
      <w:r>
        <w:rPr/>
        <w:t>Можно утверждать, что во многих семьях научились планировать бюджет и время, но, к сожалению, пока еще рано говорить об умении планировать семейный досуг. Насколько интересней будет семейная жизнь, если мы научимся приносить домой не только деньги и необходимые вещи для потребления, но и радость семейного общения.</w:t>
      </w:r>
    </w:p>
    <w:p>
      <w:pPr>
        <w:pStyle w:val="Normal"/>
        <w:rPr/>
      </w:pPr>
      <w:r>
        <w:rPr/>
        <w:t>Есть в каждой семье свой добрый гений. Как правило — это мать. К сожалению, многие люди с раннего детства усваивают лишь первый этап связи: мать — ребенок, мать — отец и порой совершенно игнорирует порядок обратной связи: ребенок — мать, отец — мать. Иначе говоря, они не отвечают матери тем же, той же мерой заботы и внимания. Они как бы не понимают, что источник материальной физической, нервной и духовной энергии не бесконечен, что мать так же как и они, если не больше, нуждается в восстановлении своих физических и духовных сил. И совершенно удивительно, но факт, что многие матери мирятся с этим нравственным недугом, видимо считая свою участь нормальной, неизменной, непоправимой. Видимо срабатывает материнский инстинкт, который еще не достаточно обогащен современной человеческой культурой вообще, нравственной культурой в особенности. Ущерб от этого наносится всем. Усталая мать, хозяйка дома гораздо меньше может сделать благ для семьи, чем ей этого хотелось бы. Переутомление ведет к срывам, конфликтам в семье, постепенно подрывается здоровье, нахватает времени для духовного развития.</w:t>
      </w:r>
    </w:p>
    <w:p>
      <w:pPr>
        <w:pStyle w:val="Normal"/>
        <w:rPr/>
      </w:pPr>
      <w:r>
        <w:rPr/>
        <w:t>Семья лишь тогда может выполнять свою функцию, когда в ней созданы все условия для восстановления физических и духовных сил не только детям и отцу, но матери. Все члены семьи должны иметь свои обязанности по дому, мужчины — взять на себя работу, требующую применения физической силы, и не скупиться на выражение благодарности матери.</w:t>
      </w:r>
    </w:p>
    <w:p>
      <w:pPr>
        <w:pStyle w:val="Normal"/>
        <w:rPr/>
      </w:pPr>
      <w:r>
        <w:rPr/>
      </w:r>
    </w:p>
    <w:p>
      <w:pPr>
        <w:pStyle w:val="Heading2"/>
        <w:ind w:hanging="0"/>
        <w:rPr/>
      </w:pPr>
      <w:bookmarkStart w:id="13" w:name="__RefHeading___Toc512326036"/>
      <w:bookmarkEnd w:id="13"/>
      <w:r>
        <w:rPr/>
        <w:t>2.3.Общение в семье</w:t>
      </w:r>
    </w:p>
    <w:p>
      <w:pPr>
        <w:pStyle w:val="Normal"/>
        <w:rPr/>
      </w:pPr>
      <w:r>
        <w:rPr/>
      </w:r>
    </w:p>
    <w:p>
      <w:pPr>
        <w:pStyle w:val="Normal"/>
        <w:rPr/>
      </w:pPr>
      <w:r>
        <w:rPr/>
        <w:t>Жизнь семьи — это мир общения, главным образом между мужем и женой, между родителями и детьми в процессе повседневных отношений. Общение в семье — достаточно многогранное явление. Оно представляет собой и отношение членов семьи друг к другу, и их взаимодействие, и обмен информацией между ними, их непосредственный эмоциональный контакт и духовное взаимопроникновение. Наряду с беседами о работе, домашнем хозяйстве, здоровье, жизни друзей и знакомых оно включает в себя обсуждение вопросов, связанных с воспитанием детей, литературой, искусством, политикой и т.д.</w:t>
      </w:r>
    </w:p>
    <w:p>
      <w:pPr>
        <w:pStyle w:val="Normal"/>
        <w:rPr/>
      </w:pPr>
      <w:r>
        <w:rPr/>
        <w:t>В условиях современного научно-технического прогресса общение людей стало приобретать фрагментарный, безличный функционально — ролевой характер. В связи с этим возрастает потребность в доверительном, эмоциональном общении в семье.</w:t>
      </w:r>
    </w:p>
    <w:p>
      <w:pPr>
        <w:pStyle w:val="Normal"/>
        <w:rPr/>
      </w:pPr>
      <w:r>
        <w:rPr/>
        <w:t>Огромное значение для нормального функционирования семьи имеет стиль общения, сложившийся между супругами, которые во многом зависят от свойств из их характера, от их темперамента, культурного уровня, привычек, интересов и, что очень важно, той модели взаимоотношений, которая привносится из семей родителей. Удовлетворенность супругов общением в значительной мере зависит от степени совместимости их ценностей и норм общения. Не вызывает сомнения тот факт, что нервозность, неуравновешенность, замкнутость, отрицательные черты характера являются плохими спутниками полноценного семейного общения.</w:t>
      </w:r>
    </w:p>
    <w:p>
      <w:pPr>
        <w:pStyle w:val="Normal"/>
        <w:rPr/>
      </w:pPr>
      <w:r>
        <w:rPr/>
        <w:t>Существенным барьером на пути взаимопонимания супругов является эгоистичное мышление, отсутствие способности к всестороннему и объективному анализу собственной личности. Известно, например, что женщины дают себе более скромные и реалистичные оценки. Мужчины же склонны переоценивать свои достоинства. Женщины в большей мере, чем мужчины, склонны к доверительному общению.</w:t>
      </w:r>
    </w:p>
    <w:p>
      <w:pPr>
        <w:pStyle w:val="Normal"/>
        <w:rPr/>
      </w:pPr>
      <w:r>
        <w:rPr/>
        <w:t>Неумение, как нежелание, построить нормальное общение между супругами неминуемо ведет к ухудшению отношений в семье. При хороших взаимоотношениях мужу и жене легко объективно оценить возникшую проблему, сообща найти разумный выход. Прочные отношения в семье способны выдержать несовпадение мнений, настроений и состояний. Бесспорно, что при хороших отношениях возрастает удовлетворенность супружеским общением.</w:t>
      </w:r>
    </w:p>
    <w:p>
      <w:pPr>
        <w:pStyle w:val="Normal"/>
        <w:rPr/>
      </w:pPr>
      <w:r>
        <w:rPr/>
        <w:t>Социологические исследования показывают, что при нормальных взаимоотношениях в семье жена обычно всегда делится с мужем своими огорчениями и получают при этом морально-психологическую поддержку, в неблагополучных же семьях — только 16,7 % жен посвящают мужей в свои нерешенные проблемы и трудности. (Сысенко В.А. Устойчивость брака. — М., 1981, с.97).</w:t>
      </w:r>
    </w:p>
    <w:p>
      <w:pPr>
        <w:pStyle w:val="Normal"/>
        <w:rPr/>
      </w:pPr>
      <w:r>
        <w:rPr/>
        <w:t>Однако не бывает по-видимому, общения, состоящего только из согласия. Стивенсон, автор «Острова сокровищ», писал: "Брак — это долгий разговор, прерываемый иногда спорами". (К сожалению, во многих семьях довольно частыми). Супружеские отношения неизбежно проходят через противоречия:</w:t>
      </w:r>
    </w:p>
    <w:p>
      <w:pPr>
        <w:pStyle w:val="Normal"/>
        <w:rPr/>
      </w:pPr>
      <w:r>
        <w:rPr/>
        <w:t>ссоры, конфликты, споры. И очень важно в возникших разногласиях вникнуть в позицию другого, поставить себя на его место, взглянуть на вещи его глазами. Нормой семейного общения должно быть понимание того факта, что в диалоге сходятся два понимания, две точки зрения, два равноценных голоса. Причем, в процессе возникших разногласий следует говорить только о предмете спора, не напоминать о промахах другого, не делать контрвыпадов типа: «А ты сам(а)»</w:t>
      </w:r>
    </w:p>
    <w:p>
      <w:pPr>
        <w:pStyle w:val="Normal"/>
        <w:rPr/>
      </w:pPr>
      <w:r>
        <w:rPr/>
        <w:t>В семейном общении очень важны нравственные принципы, главнейший из них — уважение другого, его «я». К сожалению, многие супруги забывают о том, что никто не любит приказного тона, обвинений. Совершенно нетерпимой в семейной жизни является привычка всегда ворчать, делать замечания, кричать. Однако нередко супруги после трудового дня вольно или невольно стремятся расслабиться, сорвать свое скверное настроение на близких, дать выход накопившейся раздражительности. В результате такого рода разрядки человек может получить временное облегчение, но цена его слишком велика, а последствия могут оказаться самыми тяжелыми. Одних начинают мучить угрызения совести и раскаяние за собственную неправоту и несдержанность. Других — обида за несправедливые обвинения и необоснованные претензии и упреки. Выплескивание своих отрицательных эмоций на членов семьи служит разрушению не укреплению, а разрушению ее.</w:t>
      </w:r>
    </w:p>
    <w:p>
      <w:pPr>
        <w:pStyle w:val="Normal"/>
        <w:rPr/>
      </w:pPr>
      <w:r>
        <w:rPr/>
        <w:t>В супружеской жизни очень важно уметь признавать как свои ошибки, так и право других ошибаться. Но для этого требуется благородство. Подчас супруги словно забывают о том, что каждый из них нуждается в добрых словах признания, в сердечном одобрении, похвале, быть понятым и одобренным. Нередко муж или жена пренебрегают этим. Более того, как не парадоксально, но практически единственные люди, говорящие иногда обидные оскорбительные слова, — это члены собственной семьи.</w:t>
      </w:r>
    </w:p>
    <w:p>
      <w:pPr>
        <w:pStyle w:val="Normal"/>
        <w:rPr/>
      </w:pPr>
      <w:r>
        <w:rPr/>
        <w:t>Не сложившиеся отношения между мужем и женой ведут к крайне негативным последствиям. Психологическими исследованиями установлено, что существует взаимосвязь между супружескими конфликтами и нервно-психическими расстройствами. Отсутствие взаимопонимания приводят к чувству внутренней пустоты, подавленности, отчужденности, к ухудшению психологического и физического состояния, значительному понижению работоспособности человека.</w:t>
      </w:r>
    </w:p>
    <w:p>
      <w:pPr>
        <w:pStyle w:val="Normal"/>
        <w:rPr/>
      </w:pPr>
      <w:r>
        <w:rPr/>
        <w:t>Неумение общаться способно убить любовь, разрушить семью. Культура общения должна быть выстрадана в процессе семейной жизни. Ее основными компонентами являются сопереживание, терпимость, уступчивость, доброжелательность. Особая способность к общению — умение признать ценность другого, даже вопреки несовпадению позиций. Только таким образом можно сохранить желание и интерес супругов к мыслям и чувствам брачного партнера, достичь подлинной гармонии в семейной жизни.</w:t>
      </w:r>
    </w:p>
    <w:p>
      <w:pPr>
        <w:pStyle w:val="Normal"/>
        <w:rPr/>
      </w:pPr>
      <w:r>
        <w:rPr/>
        <w:t>Очевидно, что в полноценном общении в семье нуждаются так же и дети. Многочисленные исследования показывают, что общение является одним из основных факторов формирования личности ребенка. Потребность в общении появляется у младенца, которому нет и двух месяцев. Уже в этом возрасте при виде матери его лицо озаряется улыбкой. А начиная с пяти месяцев общение ребенка становится избирательным и остается таковым на всю жизнь.</w:t>
      </w:r>
    </w:p>
    <w:p>
      <w:pPr>
        <w:pStyle w:val="Normal"/>
        <w:rPr/>
      </w:pPr>
      <w:r>
        <w:rPr/>
        <w:t>Установлено, что общение родителей с детьми имеет огромное значение для их интеллектуального, эмоционального и волевого развития. С другой стороны, доказано, что дети, лишенные возможности общаться с родителями или одним из них, характеризуются низким уровнем саморегуляции поведения, обладают повышенной чувствительностью ко всякому обращению к ним взрослого, испытывают трудности в отношениях со сверстниками. У таких детей усложняется усвоение ролевого поведения в рамках своего пола.</w:t>
      </w:r>
    </w:p>
    <w:p>
      <w:pPr>
        <w:pStyle w:val="Normal"/>
        <w:rPr/>
      </w:pPr>
      <w:r>
        <w:rPr/>
        <w:t>По данным ряда социологических опросов во многих семьях дети чаше общаются с матерью, чем с отцом. Именно с ней и у мальчиков и у. девочек обычно складываются доверительные отношения, с ней они обсуждают животрепещущие вопросы. Беседы же с отцом нередко носят эпизодический характер, что существенно обедняет мир общения детей. Вызывает беспокойство также тот факт, что у некоторой части молодежи в детстве отсутствовало доверительное общение как с матерью, так и с отцом. Чаще всего в таком положении оказываются дети, выросшие в семьях, где не установились близкие духовные контакты как между супругами, так и между родителями и детьми. Нередко в семьях такого типа доминирует воля одного из супругов, а взаимоотношения с другими членами семьи основываются на приказах, подчинении, необоснованной критике, оскорблениях. Естественно, что образ жизни подобных семей и сложившийся в ней стиль взаимоотношений оказывает отрицательное воздействие на формирование у детей способности к полноценному общению. Следовательно, на родителях лежит ответственность за воспитание у детей способности к глубокому человеческому общению, поскольку именно в семье подрастающее поколение усваивает на ряду с жизненными ориентирами и ценностными представлениями определенный стиль и характер общения. Таким образом, нравственно-психологическое благополучие всех членов семьи во многом зависит прежде всего от умения супругов общаться. Однако способность к общению — это не только подарок судьбы. Это дело воспитания и самовоспитания, неустанный труд души, которому должны посвятить свои силы муж и жена с первых дней семейной жизни. Еще более сложное искусство — умение управлять собой в общении с детьми. Чего греха таить: не всегда мы сдерживаемся и порой даем себе возможность "отвести душу". Как часто мы читаем детям длинные нотации вместо того, чтобы тактично сказать весомое родительское слово. Ребенок не любит нотаций, как правило, он знает и чувствует, что поступил неверно, и порой наши слова о том, что он поступил плохо, ничего нового ему не прибавляют. С ребенком не только нужно уметь говорить, но и учить его искусству общения с другими людьми, через которое он включается в сложную систему человеческих отношений. Грубость в общении между родителями ( нигде люди не ранят друг друга так больно, как в семейных конфликтах. Хорошо зная все слабости и уязвимые места своего ближнего наверняка бьют по ним, попадая в яблочко почти всегда), неделикатность по отношению друг к другу нередко отдаются в будущей супружеской жизни детей.</w:t>
      </w:r>
    </w:p>
    <w:p>
      <w:pPr>
        <w:pStyle w:val="Normal"/>
        <w:rPr/>
      </w:pPr>
      <w:r>
        <w:rPr/>
        <w:t>Бесчисленное множество ситуаций и супружеских отношений дает возможность выделить некоторые модели семейного общения, которые объективно существуют в нашей жизни.</w:t>
      </w:r>
    </w:p>
    <w:p>
      <w:pPr>
        <w:pStyle w:val="Normal"/>
        <w:rPr/>
      </w:pPr>
      <w:r>
        <w:rPr>
          <w:i/>
          <w:iCs/>
        </w:rPr>
        <w:t>Модель 1.</w:t>
      </w:r>
      <w:r>
        <w:rPr/>
        <w:t xml:space="preserve"> Родители заняты друг другом, они — счастливые супруги. Со стороны — как будто все в порядке, даже окружающие иногда им завидуют, тогда как в семье нет необходимого микроклимата взаимопонимания, а дети как бы стоят в стороне от этой большой родительской любви.</w:t>
      </w:r>
    </w:p>
    <w:p>
      <w:pPr>
        <w:pStyle w:val="Normal"/>
        <w:rPr/>
      </w:pPr>
      <w:r>
        <w:rPr>
          <w:i/>
          <w:iCs/>
        </w:rPr>
        <w:t>Модель 2.</w:t>
      </w:r>
      <w:r>
        <w:rPr/>
        <w:t xml:space="preserve"> Родители заняты каждый самим собой: у них своя работа, которой они увлечены, свои друзья, формы проведения досуга. Здесь возникает разобщенность, налицо отсутствие реальных психологических контактов, без которых формирование семейного климата просто невозможно, и ребенок это хорошо ощущает.</w:t>
      </w:r>
    </w:p>
    <w:p>
      <w:pPr>
        <w:pStyle w:val="Normal"/>
        <w:rPr/>
      </w:pPr>
      <w:r>
        <w:rPr>
          <w:i/>
          <w:iCs/>
        </w:rPr>
        <w:t>Модель 3.</w:t>
      </w:r>
      <w:r>
        <w:rPr/>
        <w:t xml:space="preserve"> Поглощенность родителей внесемейной деятельностью. Они хорошие, активные производственники, но семья как бы не входит в сферу их жизненных интересов. В результате — это уже не семья, а люди, живущие под одной крышей.</w:t>
      </w:r>
    </w:p>
    <w:p>
      <w:pPr>
        <w:pStyle w:val="Normal"/>
        <w:rPr/>
      </w:pPr>
      <w:r>
        <w:rPr>
          <w:i/>
          <w:iCs/>
        </w:rPr>
        <w:t>Модель 4.</w:t>
      </w:r>
      <w:r>
        <w:rPr/>
        <w:t xml:space="preserve"> Ее можно было бы назвать так: «Отойди, не мешай!». Психологический смысл этой формы поведения заключается в том, что ребенок постоянно как бы исключается из сферы взрослого общения, не допускается в нее.</w:t>
      </w:r>
    </w:p>
    <w:p>
      <w:pPr>
        <w:pStyle w:val="Normal"/>
        <w:rPr/>
      </w:pPr>
      <w:r>
        <w:rPr>
          <w:i/>
          <w:iCs/>
        </w:rPr>
        <w:t>Модель 5.</w:t>
      </w:r>
      <w:r>
        <w:rPr/>
        <w:t xml:space="preserve"> Она характеризуется постоянным раздражением супругов по отношению друг к другу и к ребенку. Причем мотивы этой раздражительности могут быть самые разнообразные, они создают в семье атмосферу нервозности, тревожности, эмоционального неблагополучия. Раздражение следует по всякому поводу, образуя непрерывную негативную психологическую цепь.</w:t>
      </w:r>
    </w:p>
    <w:p>
      <w:pPr>
        <w:pStyle w:val="Normal"/>
        <w:rPr/>
      </w:pPr>
      <w:r>
        <w:rPr>
          <w:i/>
          <w:iCs/>
        </w:rPr>
        <w:t>Модель 6.</w:t>
      </w:r>
      <w:r>
        <w:rPr/>
        <w:t xml:space="preserve"> Ее можно назвать моделью психологического самоутверждения родителей, и проявляется она в том, что супруги постоянно в той или иной форме стремятся утвердить собственное превосходство, лидерство в семье, используя ум, энергию и т.п. Эта психологическая тенденция распространяется и на отношение к собственным детям.</w:t>
      </w:r>
    </w:p>
    <w:p>
      <w:pPr>
        <w:pStyle w:val="Normal"/>
        <w:rPr/>
      </w:pPr>
      <w:r>
        <w:rPr>
          <w:i/>
          <w:iCs/>
        </w:rPr>
        <w:t>Модель 7.</w:t>
      </w:r>
      <w:r>
        <w:rPr/>
        <w:t xml:space="preserve"> Основной ее психологический подтекст в следующем: я для вас сделал(а) все, а вы как хотите, так и живите. Проявление этой модели может выглядеть так: муж приходит с работы, уходит в свою комнату и отдыхает. Он добытчик, основа семьи и его нельзя обременять мелочными детскими проблемами.</w:t>
      </w:r>
    </w:p>
    <w:p>
      <w:pPr>
        <w:pStyle w:val="Normal"/>
        <w:rPr/>
      </w:pPr>
      <w:r>
        <w:rPr/>
        <w:t>Мы привели лишь некоторые негативные модели внутрисемейного общения. Важно найти свой собственный, для данной семьи индивидуальный стиль организации взаимоотношений, но в любом случае он должен строится на основе увлеченности всех членов семьи совместной творческой деятельностью. Это самый сложный, но и самый продуктивный в педагогическом отношении стиль общения, когда между родителями и ребенком существует постоянная духовная связь, обеспеченная увлеченностью совместной работой, домашними делами, организацией досуга и т. д. Для ребенка на любой ступени его развития семья является значительнейшей частью его мира. Образ жизни семьи, отношения членов семьи друг к другу и к другим людям — все это играет определяющую роль в формировании личности ребенка. Для подрастающего человека в делах и словах его родителей отражается мир, лежащий вне семьи. Он с ранних лет начинает воспринимать, как родители, бабушка с дедушкой, другие родственники и знакомые судят об общественно- политических событиях, о проблемах духовной жизни, бытовых вопросах, об обстановке на работе и о поступках ближних, полагая , что все так и должно быть.</w:t>
      </w:r>
    </w:p>
    <w:p>
      <w:pPr>
        <w:pStyle w:val="Normal"/>
        <w:rPr/>
      </w:pPr>
      <w:r>
        <w:rPr/>
      </w:r>
    </w:p>
    <w:p>
      <w:pPr>
        <w:pStyle w:val="Heading2"/>
        <w:ind w:hanging="0"/>
        <w:rPr/>
      </w:pPr>
      <w:bookmarkStart w:id="14" w:name="__RefHeading___Toc512326037"/>
      <w:bookmarkEnd w:id="14"/>
      <w:r>
        <w:rPr/>
        <w:t>2.4. Роль отца в семье.</w:t>
      </w:r>
    </w:p>
    <w:p>
      <w:pPr>
        <w:pStyle w:val="Normal"/>
        <w:rPr/>
      </w:pPr>
      <w:r>
        <w:rPr/>
      </w:r>
    </w:p>
    <w:p>
      <w:pPr>
        <w:pStyle w:val="Normal"/>
        <w:rPr/>
      </w:pPr>
      <w:r>
        <w:rPr/>
        <w:t>Велико и ничем не заменимо значение и место отца в семье. Природой и обществом каждый мужчина подготавливается к тому, чтобы стать мужем и отцом, как и каждая женщина — женой и матерью. Жених и невеста, муж и жена, отец и мать — это две неотделимые половины, образующие брачную пару, супружеское единство, дающее начало новой жизни- жизни детей; это две опоры семьи и всех отношений семейного коллектива. Отсутствие одного из супругов социологи не случайно называют не полной семьей. Совместная жизнь супругов нужна им не только для того ,чтобы испытывать радость от общения и обладания, но и для того, чтобы воспитывать своих детей достойными гражданами, дать им путевку в жизнь. Хорошими отцами не рождаются, ими даже не сразу становятся с появлением младенца. Еще Аристотель замечал, что отцовство — признак гражданской и личностной зрелости. По этому он и призывал молодых людей откладывать создание семьи и появление потомства за тридцатилетний рубеж, мать при этом должна быть юной. Так утверждалось различие отцовства и материнства. Последнее — скорее акт физиологический, отцовство — акт сознательный, мировоззренческий.</w:t>
      </w:r>
    </w:p>
    <w:p>
      <w:pPr>
        <w:pStyle w:val="Normal"/>
        <w:rPr/>
      </w:pPr>
      <w:r>
        <w:rPr/>
        <w:t>Природа и общество в самых общих чертах как бы расписывают те роли, которые в семье должны играть отец, с одной стороны, и мать- с другой. Все детали своих взаимоотношений супруги определяют и организуют сами, руководствуясь законом целесообразности. Однако, счастливой является та семья, в которой супруги пользуются равными правами как при воспитание детей, так и при решении всех вопросов семейной жизни, а также выполняют равный долг и несут равную ответственность за воспитание детей, за семью и жизнь в ней. Но равенство не должно игнорировать признаки пола и связанные с ним склонности, способности, черты характера и т. д. Хорошо, когда достоинство одного супруга не унижает, а предполагает и поддерживает достоинство другого. Без этого нет нормального функционирования ролей как матери, так и отца в семье.</w:t>
      </w:r>
    </w:p>
    <w:p>
      <w:pPr>
        <w:pStyle w:val="Normal"/>
        <w:rPr/>
      </w:pPr>
      <w:r>
        <w:rPr/>
        <w:t>Быть отцом в наше время стало не легче, чем было когда-то, а труднее. "Наследственного права" на господство над женой и детьми отец уже не имеет. Авторитет в семье можно заработать лишь делом, заботой о жене и детях. Распространение городского образа жизни, массового жилищного строительства с отдельными благоустроенными квартирами, расширение сетей детских дошкольных учреждений резко изменили и сократили долю участия отца в домашнем труде. В современных домах и квартирах топить печи не надо , вода есть холодная и горячая, есть слив, забора возле дома , в большинстве случаев ,нет, землю копать не нужно, если , конечно , нет садового участка. Дети часто не видят трудового примера отца. Его труд почти полностью вынесен за пределы семьи. Другое дело мать. Хотя она день проводит на производстве, как и отец, у нее еще дома целый рабочий день. Труд матери в домашнем хозяйстве не только заметен, но он создает необходимые дополнительные ценности, которые значительно повышают уровень благосостояния семьи. К тому же, некоторые матери, не задумываются над последствиями, по поводу и без повода в присутствии детей оскорбляют и унижают достоинство мужа-отца, чем отталкивают его от себя, от детей, от семьи.</w:t>
      </w:r>
    </w:p>
    <w:p>
      <w:pPr>
        <w:pStyle w:val="Normal"/>
        <w:rPr/>
      </w:pPr>
      <w:r>
        <w:rPr/>
        <w:t>Обычно принято критиковать отцов за то, что они читают газеты, книги в то время как их жены заняты стиркой, приготовлением пищи и т. д. Дело не в том, что они увлечены чтением, а в том, что они недостаточно уделяют внимания детям и мало беседуют с ними о прочитанном.</w:t>
      </w:r>
    </w:p>
    <w:p>
      <w:pPr>
        <w:pStyle w:val="Normal"/>
        <w:rPr/>
      </w:pPr>
      <w:r>
        <w:rPr/>
        <w:t>В ситуации переходного периода от старых устоев, традиций, условий быта к новым , от авторитарности мужской к эгалитарности (равноправию) супругов многие отцы не успели сориентироваться, некоторые из них забыли о своем долге и обязанностях, передавая свой настрой из поколения в поколение.</w:t>
      </w:r>
    </w:p>
    <w:p>
      <w:pPr>
        <w:pStyle w:val="Normal"/>
        <w:rPr/>
      </w:pPr>
      <w:r>
        <w:rPr/>
        <w:t>Отец- это, сила, ум, опора семьи в житейских трудностях. Это рассудительный, справедливый старший друг. Отец великодушен и само отвержен. Под его наблюдением и защитой детям хорошо и радостно жить. Отец своим присутствием и примером сообщает детям уверенность в поступках и достижении цели. Даже относительно непродолжительное отсутствие отца (полгода-год) ведет к тому, что у детей, особенно мальчиков, начинают развиваться такие отрицательные черты как замкнутость, обособленность, упрямство, агрессивность, а иногда и трусость.</w:t>
      </w:r>
    </w:p>
    <w:p>
      <w:pPr>
        <w:pStyle w:val="Normal"/>
        <w:rPr/>
      </w:pPr>
      <w:r>
        <w:rPr/>
        <w:t>Какое несчастье постигает семью, когда отец по каким бы то ни было причинам (пьянство, эгоизм, равнодушие, отсутствие чувства долга и др.) не выполняет своих обязанностей. Более того, что может быть более страшным и бесчеловечным, чем делать своих детей полу сиротами при живом отце! Народ назвал это горе безотцовщиной. Статус матери-одиночки, оставшийся после военных лет — это тоже ненормальное явление современности: зависть к детям полных семей, появление чувства обездоленности, ненависти к мужчинам (у девочек), ко всем другим людям, кроме матери( чаще у мальчиков) и др.</w:t>
      </w:r>
    </w:p>
    <w:p>
      <w:pPr>
        <w:pStyle w:val="Normal"/>
        <w:rPr/>
      </w:pPr>
      <w:r>
        <w:rPr/>
        <w:t>Отец- это природный воспитатель своих детей. У него, как правило, более уравновешенная нервная система и богатый запас современной информации. Он много знает и многое может. У него больше времени для того, чтобы неторопливо ответить, порассуждать на интересующие вопросы детей. Пока мать, скажем, занята приготовлением пищи, отец может поиграть с детьми, почитать им книжку, проверить как выполнены домашние задания, сходить на прогулку и т. д.</w:t>
      </w:r>
    </w:p>
    <w:p>
      <w:pPr>
        <w:pStyle w:val="Normal"/>
        <w:rPr/>
      </w:pPr>
      <w:r>
        <w:rPr/>
        <w:t>Наблюдения показывают, что в тех семьях, где отцы по-настоящему занимаются воспитанием детей и вкладывают в это благородное дело всю свою душу, их женам, детям и им самим легче и интересней жить. Воспитывая детей, отцы совершенствуются сами. А какое великое облегчение испытывают их жены, когда убеждаются, что дети находятся под надежным наблюдением и защитой отцов.</w:t>
      </w:r>
    </w:p>
    <w:p>
      <w:pPr>
        <w:pStyle w:val="Normal"/>
        <w:rPr/>
      </w:pPr>
      <w:r>
        <w:rPr/>
        <w:t>Разумеется, роль отца в семье не сводится только к воспитанию детей. Вместе с матерью он обеспечивает семью всем необходимым, следит за тем, чтобы возникающие в семье противоречия и конфликты разрешались бы в пределах психологической совместимости и не разрушали благожелательного семейного климата. Но хорошие отцы, как и хорошие матери, не рождаются сами собой. Они становятся ими в процессе воспитания ( в том числе и семейного) и самовоспитания.</w:t>
      </w:r>
    </w:p>
    <w:p>
      <w:pPr>
        <w:pStyle w:val="Normal"/>
        <w:rPr/>
      </w:pPr>
      <w:r>
        <w:rPr/>
        <w:t>Если отец оберегает и поднимает престиж матери в глазах детей и окружающих, то это положительно сказывается не только на авторитете матери, но и отца. Если мать также заботится о престиже отца, то это тоже поднимает авторитет не только отца, но и матери. Унижение женщины оскорбительно не только для женщин, но и для мужчин. Кроме того, оно ведет к разрушению естественной гармонии в семье между мужским и женским полом.</w:t>
      </w:r>
    </w:p>
    <w:p>
      <w:pPr>
        <w:pStyle w:val="Normal"/>
        <w:rPr/>
      </w:pPr>
      <w:r>
        <w:rPr/>
        <w:t>Мальчик–юноша–муж–отец — вот этапы становления мужчины в семье. Девочка–девушка–жена–мать — этапы становления женщины. И на каждом из них родители должны подсказать своему ребенку, помочь ему понять, убедить его словом, делом, своим примером, в чем его призвание, долг и обязанность.</w:t>
      </w:r>
    </w:p>
    <w:p>
      <w:pPr>
        <w:pStyle w:val="Normal"/>
        <w:rPr/>
      </w:pPr>
      <w:r>
        <w:rPr/>
        <w:t>Молодость — это расцвет ума, развитие духовности и культуры, это основа формирования человека как личности. Какими будут они — эти личности — забота старшего поколения, умеющего видеть перспективу развития общества, умеющего верить в молодое поколение, которое обязательно должно быть лучше предыдущих, — в этом суть и основа прогресса любого общества. Но самое главное, чтобы каждый юноша и девушка поняли, что ценность человека — это он сам, его ум, его богатая душа и здоровое тело, чтобы осмыслив это, сами помогали себе творить личность, чувствуя ответственность за судьбу общества.</w:t>
      </w:r>
    </w:p>
    <w:p>
      <w:pPr>
        <w:pStyle w:val="Normal"/>
        <w:rPr/>
      </w:pPr>
      <w:r>
        <w:rPr/>
        <w:t>Богатство каждого общества — это молодое поколение, от формирования которого зависит дальнейшее развитее самого общества. В этом плане немаловажную роль играет женская половина общества — от нее во многом зависит здоровье и духовность последующих поколений.</w:t>
      </w:r>
    </w:p>
    <w:p>
      <w:pPr>
        <w:pStyle w:val="Normal"/>
        <w:rPr/>
      </w:pPr>
      <w:r>
        <w:rPr/>
        <w:t>Специфика семейных отношений заключается в их глубокой интимности и индивидуальности. С этим связана стойкая ориентация членов семьи на ведение своего хозяйства.</w:t>
      </w:r>
    </w:p>
    <w:p>
      <w:pPr>
        <w:pStyle w:val="Normal"/>
        <w:rPr/>
      </w:pPr>
      <w:r>
        <w:rPr/>
        <w:t>Несмотря на трудности, которые ожидают семейную женщину, большинство из них считают, что работа и общественная деятельность так же важны, как и семья. Профессиональную и семейную роль женщины продолжают изучать социологические науки. Серьезную озабоченность вызывают у исследователей настроения молодых людей, которые ненавидят кухню, посуду, уборку и т.д. Настораживает настрой большинства лишь на развлекательный досуг.</w:t>
      </w:r>
    </w:p>
    <w:p>
      <w:pPr>
        <w:pStyle w:val="Normal"/>
        <w:rPr/>
      </w:pPr>
      <w:r>
        <w:rPr/>
        <w:t>Да, домашние заботы — это труд сложный и тяжелый. Но нельзя к нему добавлять эпитеты: неблагодарный, черный, грязный. Как и всякий труд, он достоин уважения и преклонения. Эти качества должны воспитываться в семье, в ее домашне-бытовом укладе. В незримом переходе от игры к труду и формируется эта потребность — потребность в домашнем уюте, создаваемом самими членами семьи.</w:t>
      </w:r>
    </w:p>
    <w:p>
      <w:pPr>
        <w:pStyle w:val="Normal"/>
        <w:rPr/>
      </w:pPr>
      <w:r>
        <w:rPr/>
        <w:t>Стоит ли удивляться, что после рождения ребенка молодым супругам кажется, что произошла катастрофа. Ни молодая жена, ни молодой муж часто не считают себя обязанными заниматься домашними делами. Они или существуют за счет родительской семьи, или живут в антисанитарных условиях без нормально приготовленной пиши и т.д. И хотя некоторые из них приспосабливаются постепенно к новой роли — домашнее хозяйство всегда для них будет постылым. Все они сетуют на то, что домашнее хозяйство поглощает уйму времени; считают домашнюю работу малосодержательной, чисто механической, не дающей возможности для творчества. На самом деле ведение домашнего хозяйства требует умения, смекалки, предполагает настоящее творчество. Другое дело, что веками складывавшаяся культура домашнего хозяйства была ориентирована на не работающую женщину. Современные общественно — экономические условия настраивают женщину на новую культуру домоводства. Распределение доходов, питание, уборка и стирка, уход за детьми, отношения между членами семьи в бытовой сфере — все требует переосмысления, приспособления к новым условиям жизни. Семья -социальный микроклимат, отражающий в себе всю совокупность общественных и личностных отношений: к труду, событиям внутренней и международной жизни, здоровью, дисциплине, культуре, искусству, друг к другу, порядку в доме, семейному бюджету и хозйятству, соседям, друзьям, природе и животным.</w:t>
      </w:r>
    </w:p>
    <w:p>
      <w:pPr>
        <w:pStyle w:val="Normal"/>
        <w:rPr/>
      </w:pPr>
      <w:r>
        <w:rPr/>
        <w:t>Семья — явление историческое. Ее формы и функции обусловлены характером существующих производственных отношений, общественных отношений в целом, а также уровнем культурного развития общества.</w:t>
      </w:r>
    </w:p>
    <w:p>
      <w:pPr>
        <w:pStyle w:val="Normal"/>
        <w:rPr/>
      </w:pPr>
      <w:r>
        <w:rPr/>
      </w:r>
    </w:p>
    <w:p>
      <w:pPr>
        <w:pStyle w:val="Heading2"/>
        <w:ind w:hanging="0"/>
        <w:rPr/>
      </w:pPr>
      <w:bookmarkStart w:id="15" w:name="__RefHeading___Toc512326038"/>
      <w:bookmarkEnd w:id="15"/>
      <w:r>
        <w:rPr/>
        <w:t>2.5. Особенность студенческой семьи</w:t>
      </w:r>
    </w:p>
    <w:p>
      <w:pPr>
        <w:pStyle w:val="Normal"/>
        <w:rPr/>
      </w:pPr>
      <w:r>
        <w:rPr/>
      </w:r>
    </w:p>
    <w:p>
      <w:pPr>
        <w:pStyle w:val="Normal"/>
        <w:rPr/>
      </w:pPr>
      <w:r>
        <w:rPr/>
        <w:t>Русский писатель-демократ В. Короленко писал, что всеобщий закон жизни — стремление человека к счастью и все более широкое его осуществление. Если такой закон действительно есть, то без семьи он не может осуществиться в полной мере. Семья в жизни человека является особым социальным институтом для удовлетворения его первичных потребностей, миром эмоциональных и нравственных чувств. В семье мы получаем первые знания о людях, о нормах поведения и морали. Общество кровно заинтересовано в прочной, духовно и нравственно здоровой семье, поскольку бедующее общества, а значит и человека, зависит от устойчивости и нормального развития семьи.</w:t>
      </w:r>
    </w:p>
    <w:p>
      <w:pPr>
        <w:pStyle w:val="Normal"/>
        <w:rPr/>
      </w:pPr>
      <w:r>
        <w:rPr/>
        <w:t>Сравнительно недавно вошло в наш обиход понятие "студенческая семья", но все чаще оно становится объектом изучения социологов, психологов, демографов, экономистов, журналистов. И это не праздное любопытство ученых, а желание понять и помочь молодым людям создать крепкую семью. Уже сейчас исследователи студенческой семьи отмечают, что семейные студенты и учатся не хуже других студентов, и воспитывают детей не хуже опытных родителей. Хотим мы этого или нет, но число женатых и замужних студентов растет, и это устойчивая тенденция, а вовсе не исключение.</w:t>
      </w:r>
    </w:p>
    <w:p>
      <w:pPr>
        <w:pStyle w:val="Normal"/>
        <w:rPr/>
      </w:pPr>
      <w:r>
        <w:rPr/>
        <w:t>Чем же объясняется быстрый рост студенческих семей? Во-первых, изменением материальных условий жизни студенчества: увеличение размера 'стипендий, денежных пособий в случае рождения ребенка; материальная помощь со стороны администрации и общественных организаций, создание условий для совмещения учебы с работой — все это повышает экономическую самостоятельность учащейся молодежи, способствует образованию супружеских пар.</w:t>
      </w:r>
    </w:p>
    <w:p>
      <w:pPr>
        <w:pStyle w:val="Normal"/>
        <w:rPr/>
      </w:pPr>
      <w:r>
        <w:rPr/>
        <w:t>Во-вторых, среди студентов все больше тех, кто уже отслужил в рядах Российской Армии. Или имеет практический стаж работы на предприятиях, а это значит, что они старше обычного студента.</w:t>
      </w:r>
    </w:p>
    <w:p>
      <w:pPr>
        <w:pStyle w:val="Normal"/>
        <w:rPr/>
      </w:pPr>
      <w:r>
        <w:rPr/>
        <w:t>В-третьих, в общественном сознании происходит изменение стереотипов мышления, отношения к студенческим семьям как со стороны родителей, так и со стороны администрации вузов.</w:t>
      </w:r>
    </w:p>
    <w:p>
      <w:pPr>
        <w:pStyle w:val="Normal"/>
        <w:rPr/>
      </w:pPr>
      <w:r>
        <w:rPr/>
        <w:t>Студенческие семьи создаются и развиваются по общим законам, но им в большей степени присущи такие черты, как интернационализм и демократизм во взаимоотношениях супругов, гуманное, бережное отношение к детям, взаимопомощь и чувство гражданского долга.</w:t>
      </w:r>
    </w:p>
    <w:p>
      <w:pPr>
        <w:pStyle w:val="Normal"/>
        <w:rPr/>
      </w:pPr>
      <w:r>
        <w:rPr/>
        <w:t>Молодые семьи, в том числе и студенческие, наследуют многие образцы семейной жизни родителей. Однако молодости свойственно стремление к новому, собственному пониманию ценностей брака. Например, студенческим семьям присущи иные подходы к вопросам лидерства в семье, здоровья, психологического комфорта, свои особые ценностные ориентации. Вместе с тем слабая подготовка молодых людей к супружеству и семейной жизни, психологические перегрузки и повышенные требования к брачному партнеру нередко приводят к конфликтам, которые разъедают семейные устои. Поэтому главная проблема студенческой семьи — ее устойчивость.</w:t>
      </w:r>
    </w:p>
    <w:p>
      <w:pPr>
        <w:pStyle w:val="Normal"/>
        <w:rPr/>
      </w:pPr>
      <w:r>
        <w:rPr/>
        <w:t>Необходимость изучения студенческой семьи возрастает еще потому, что до сих пор не решены некоторые административно — правовые вопросы предоставления этим семьям жилья, мест в детских садах, материальной помощи. Лишь в некоторых вузах страны созданы необходимые условия для совмещения студентами учебы и воспитания детей. Во многих же случаях администрация и общественные организации вузов еще не готовы к решению проблем семейных студентов. К тому же пока еще нет и однозначного отношения к студенческим семьям вообще.</w:t>
      </w:r>
    </w:p>
    <w:p>
      <w:pPr>
        <w:pStyle w:val="Normal"/>
        <w:rPr/>
      </w:pPr>
      <w:r>
        <w:rPr/>
        <w:t>Рождение и воспитание детей является главным смыслом семейной жизни. Супруги, сознательно отказывающиеся от рождения детей, отказываются не только от забот, но и от радостей, от нового опыта, который обогащает смысл их жизни. В этом случае соединение двоих лишь продолжает жизнь для себя, которая была у каждого до их супружества.</w:t>
      </w:r>
    </w:p>
    <w:p>
      <w:pPr>
        <w:pStyle w:val="Normal"/>
        <w:rPr/>
      </w:pPr>
      <w:r>
        <w:rPr/>
        <w:t>Каждая мать должна подарить своему ребенку прекрасное пространство любви — материнскую утробу. Лишь только в нем ребенок чувствует себя счастливым или несчастным, именно там во многом закладывается его будущее.</w:t>
      </w:r>
    </w:p>
    <w:p>
      <w:pPr>
        <w:pStyle w:val="Normal"/>
        <w:rPr/>
      </w:pPr>
      <w:r>
        <w:rPr/>
        <w:t>Жизнь детям дают отцы. Но какую жизнь? Это зависит во многом от отношения мужчины к женщине в целом и в момент любовных отношений — в частности. К сожалению, этим вопросам не придают должного внимания, вот почему в подаренном отцами мире столько много происходит несчастий.</w:t>
      </w:r>
    </w:p>
    <w:p>
      <w:pPr>
        <w:pStyle w:val="Normal"/>
        <w:rPr/>
      </w:pPr>
      <w:r>
        <w:rPr/>
        <w:t>Есть изначально истина у каждого в душе. Пусть будет счастлив каждый человек! Создатели Счастья — не только Высший Разум, Бог, Господь, но и его родители.</w:t>
      </w:r>
    </w:p>
    <w:p>
      <w:pPr>
        <w:pStyle w:val="Normal"/>
        <w:rPr/>
      </w:pPr>
      <w:r>
        <w:rPr/>
        <w:t>С рождением ребенка мать и отец принуждены к овладению еще одной специальностью — становиться людьми, сведущими и в педагогике, и в психологии, и в физиологии детского развития с тем, чтобы не слепо путем проб и ошибок идти к намеченной цели, а сознательно решать стоящие перед ними ответственные задачи воспитания всесторонне, гармонически развитой личности, достойного гражданина своего общества.</w:t>
      </w:r>
    </w:p>
    <w:p>
      <w:pPr>
        <w:pStyle w:val="Normal"/>
        <w:rPr/>
      </w:pPr>
      <w:r>
        <w:rPr/>
        <w:t>Каждый ребенок — это неповторимый, а потому бесценный мир. Большое значение имеют дневниковые записи родителей о проявлении у ребенка новых черт поведения, новых психологических качеств, новых возможностей. Такой постоянный последовательный интерес родителей к поведению малыша, — к проявлениям его психического развития, к результатам собственных "педагогических воздействий" даёт возможность воспитывать ребёнка более трезво, осмысленно, с нужной долей самокритичности. Польский педагог Януш Корчак (псевдоним; настоящие имя и фамилия — Генрик Гольдшмит — 1878 -1942) считал, что никакая книга, никакой врач не заменит собственной мысли и внимательного наблюдения родителей за детьми.</w:t>
      </w:r>
    </w:p>
    <w:p>
      <w:pPr>
        <w:pStyle w:val="Normal"/>
        <w:rPr/>
      </w:pPr>
      <w:r>
        <w:rPr/>
        <w:t>В своих дневниковых записях родители отмечают то, что покажется им примечательным в действиях малыша, в его высказываниях, играх, рисунках.</w:t>
      </w:r>
    </w:p>
    <w:p>
      <w:pPr>
        <w:pStyle w:val="Normal"/>
        <w:rPr/>
      </w:pPr>
      <w:r>
        <w:rPr/>
        <w:t>Некоторые родители ведут не сплошные наблюдения за ребенком, а выборочные. Самоограничение в наблюдении позволяет родителям исследовать какие — то черты развития ребенка особенно тщательно. Классическим образом выборочного наблюдения считается наблюдение, которое вел Ч. Дарвин за развитием своего сына. Полученный при этом материал он использовал затем в книге "Выражение эмоций у человека и животных". Другой пример — работа советского лингвиста А.Н. Гвоздева, который в течение 8 лет изо дня в день фиксировал речь своего сына. На основе этих записей возникла книга, "Формирование у ребенка грамматического строя русского языка". Что касается наблюдений за развитием речи детей, роль отца и матери в этом вопросе особенно велика. Несколько лет назад доктор филологических наук А.А. Леонтьев, подчеркнув огромное значение изучения детской речи и для педагогики, и для лингвистики, обратился к тем, кто слышит эту речь чаще других, к родителям: "... Чтобы внести вклад в науку о детской речи, совсем не нужно быть лингвистом и психологом. Достаточно быть просто-напросто внимательным и наблюдательным человеком. До сих пор чуть ли не каждый исследователь детской речи ссылается на дневники отцов и матерей, где изо дня в день описывалось, что, когда и как сказал ребенок. Существенное значение имеет наблюдение за тем, как говорит ваш ребенок, когда и в какой последовательности он начинает употреблять слова, как он овладевает грамматическим строем родного языка. Чем систематичное и подробнее будут ваши записи, тем они будут ценнее. Особенно интересны данные о самом начале детской речи — примерно от года до двух с половиной — трех лет". Родители в некотором отношении находится в более выгодном положении, чем специалисты — исследователи.</w:t>
      </w:r>
    </w:p>
    <w:p>
      <w:pPr>
        <w:pStyle w:val="Normal"/>
        <w:rPr/>
      </w:pPr>
      <w:r>
        <w:rPr/>
        <w:t>Чувство личной ответственности родителей за будущее детей, стремление вырастить их трудолюбивыми, обладающими здоровым и стойким нравственным фундаментом, сознательной дисциплиной, не может не принести добрые плоды: счастье детям и радость родителям.</w:t>
      </w:r>
    </w:p>
    <w:p>
      <w:pPr>
        <w:pStyle w:val="Normal"/>
        <w:rPr/>
      </w:pPr>
      <w:r>
        <w:rPr/>
        <w:t>Подводя итоги, следует сформулировать некоторые общие требования к созданию семьи и организации в ней воспитательного процесса.</w:t>
      </w:r>
    </w:p>
    <w:p>
      <w:pPr>
        <w:pStyle w:val="Normal"/>
        <w:rPr/>
      </w:pPr>
      <w:r>
        <w:rPr/>
        <w:t>1. В семейных отношениях нет мелочей, здесь важно всё, что способствует семейному благополучию.</w:t>
      </w:r>
    </w:p>
    <w:p>
      <w:pPr>
        <w:pStyle w:val="Normal"/>
        <w:rPr/>
      </w:pPr>
      <w:r>
        <w:rPr/>
        <w:t>2. Психологический климат. В семье всегда должно быть хорошее настроение: не приносить в дом то, что вызывает стресс вне дома. Мажор и жизнерадостность — вот что должно появляться в доме с приходом любого члена семьи, а не раздражение и ворчливость.</w:t>
      </w:r>
    </w:p>
    <w:p>
      <w:pPr>
        <w:pStyle w:val="Normal"/>
        <w:rPr/>
      </w:pPr>
      <w:r>
        <w:rPr/>
        <w:t>3. Система взаимоотношений: подлинное внимание друг к другу и постоянное стремление к взаимопомощи. Не следует скупиться на добрые слова по отношению друг к другу — они создают в семье особую атмосферу.</w:t>
      </w:r>
    </w:p>
    <w:p>
      <w:pPr>
        <w:pStyle w:val="Normal"/>
        <w:rPr/>
      </w:pPr>
      <w:r>
        <w:rPr/>
        <w:t>4. Внимание к детям. Надо быть внимательными к детям с самого дня их рождения. Очень важно следить за тем, как развивается речь ребенка, его мышление, каковы особенности внимания и памяти, как обстоит дело с его волей и воображением. Следует обратить внимание на то, как развивается система общения вашего ребенка со сверстниками, "входите" в его внутреннюю психологическую ситуацию, принимайте его друзей, пусть они станут у вас "своими людьми" в доме. Параллельно надо изучать интересы сына и дочери, к чему проявляется больше склонностей, что больше влечёт. Родители должны знать своего ребенка по всем параметрам лучше, чем любой врач и педагог.</w:t>
      </w:r>
    </w:p>
    <w:p>
      <w:pPr>
        <w:pStyle w:val="Normal"/>
        <w:rPr/>
      </w:pPr>
      <w:r>
        <w:rPr/>
        <w:t>5. Следует помнить, что развитие ребенка осуществляется в деятельности, особенно в творческой, захватывающей, стимулирующей развитие познавательной, эмоциональной и волевой сфер, начиная с игры, как неотъемлемой составной части духовного развития ребенка, и кончая высокосложными видами деятельности:</w:t>
      </w:r>
    </w:p>
    <w:p>
      <w:pPr>
        <w:pStyle w:val="Normal"/>
        <w:rPr/>
      </w:pPr>
      <w:r>
        <w:rPr/>
        <w:t>учеба, труд, конструирование, опытно — исследовательские задания и т.д.</w:t>
      </w:r>
    </w:p>
    <w:p>
      <w:pPr>
        <w:pStyle w:val="Normal"/>
        <w:rPr/>
      </w:pPr>
      <w:r>
        <w:rPr/>
        <w:t>В деятельности формируется личность. Надо стремиться к созданию дома таких условий, которые обеспечили бы максимальную самореализацию ребенка. Не следует оберегать его от домашнего труда: чем раньше включится ребенок в трудовую деятельность, тем раньше начнет у него формироваться психологическая установка на труд. Не следует забывать и об эстетическом, эмоциональном развитии ребенка и о его здоровье, закаливании.</w:t>
      </w:r>
    </w:p>
    <w:p>
      <w:pPr>
        <w:pStyle w:val="Normal"/>
        <w:rPr/>
      </w:pPr>
      <w:r>
        <w:rPr/>
        <w:t>6. Особое внимание следует сосредоточить на сфере отношений, на формировании отношений ребенка к предметам, явлениям окружающего мира и к людям. Воспитывает не просто вещь, предмет, человек, а отношение к ним, реализуемое через активное включение ребенка в деятельность.</w:t>
      </w:r>
    </w:p>
    <w:p>
      <w:pPr>
        <w:pStyle w:val="Normal"/>
        <w:rPr/>
      </w:pPr>
      <w:r>
        <w:rPr/>
        <w:t>7. Самый главный воспитывающий фактор в семье — родители: их труд, оценки, поведение, образ жизни в целом.</w:t>
      </w:r>
    </w:p>
    <w:p>
      <w:pPr>
        <w:pStyle w:val="Normal"/>
        <w:rPr/>
      </w:pPr>
      <w:r>
        <w:rPr/>
        <w:t>Родительские взаимоотношения формируют характеры, создают ту питательную среду, которая постоянно влияет на развитие ребенка семейным теплом, атмосферой сердечности, эмоциональным тонусом и совместной деятельностью — это ничем незаменимый заряд духовности и его семейного благополучия.</w:t>
      </w:r>
    </w:p>
    <w:p>
      <w:pPr>
        <w:pStyle w:val="Normal"/>
        <w:rPr/>
      </w:pPr>
      <w:r>
        <w:rPr/>
        <w:t>8. Родитель — тот же педагог, только поставленный в ещё более сложные условия, чем школьный учитель: он постоянно общается со своим ребенком в самых разнообразных ситуациях, он привязан к нему родственными чувствами, а это может помешать увидеть в ребенке нечто важное.</w:t>
      </w:r>
    </w:p>
    <w:p>
      <w:pPr>
        <w:pStyle w:val="Normal"/>
        <w:rPr/>
      </w:pPr>
      <w:r>
        <w:rPr/>
        <w:t>9. Надо любить своих детей, любить по — настоящему, глубоко и не слепо, а с верой в то, что растет хороший человек — гражданин своего общества. В этом заключается высшее педагогическое мастерство -мастерство родителей.</w:t>
      </w:r>
    </w:p>
    <w:p>
      <w:pPr>
        <w:pStyle w:val="Normal"/>
        <w:rPr/>
      </w:pPr>
      <w:r>
        <w:rPr/>
        <w:t>Некоторые мысли о семье, изложенные в краткой, афористической форме в книге: "Культура семейных отношений" /М.,1985/</w:t>
      </w:r>
    </w:p>
    <w:p>
      <w:pPr>
        <w:pStyle w:val="Normal"/>
        <w:rPr/>
      </w:pPr>
      <w:r>
        <w:rPr/>
        <w:t>Любовь начинается с восхищения и опирается на него. Беречь свою любовь — это постоянно восхищать собою любимого человека.</w:t>
      </w:r>
    </w:p>
    <w:p>
      <w:pPr>
        <w:pStyle w:val="Normal"/>
        <w:rPr/>
      </w:pPr>
      <w:r>
        <w:rPr/>
        <w:t>В любви проявляется душевная красота человека. Каков человек, такова и его любовь.</w:t>
      </w:r>
    </w:p>
    <w:p>
      <w:pPr>
        <w:pStyle w:val="Normal"/>
        <w:rPr/>
      </w:pPr>
      <w:r>
        <w:rPr/>
        <w:t>Душевность, бережность и нежность — воздух любви супружества.</w:t>
      </w:r>
    </w:p>
    <w:p>
      <w:pPr>
        <w:pStyle w:val="Normal"/>
        <w:rPr/>
      </w:pPr>
      <w:r>
        <w:rPr/>
        <w:t>Верность для супругов — источник силы, уверенности и красоты.</w:t>
      </w:r>
    </w:p>
    <w:p>
      <w:pPr>
        <w:pStyle w:val="Normal"/>
        <w:rPr/>
      </w:pPr>
      <w:r>
        <w:rPr/>
        <w:t>Мужское и женское достоинство — составные части общечеловеческого</w:t>
      </w:r>
    </w:p>
    <w:p>
      <w:pPr>
        <w:pStyle w:val="Normal"/>
        <w:rPr/>
      </w:pPr>
      <w:r>
        <w:rPr/>
        <w:t>достоинства.</w:t>
      </w:r>
    </w:p>
    <w:p>
      <w:pPr>
        <w:pStyle w:val="Normal"/>
        <w:rPr/>
      </w:pPr>
      <w:r>
        <w:rPr/>
        <w:t>Уступчивость в супружеских отношениях — чаще всего не</w:t>
      </w:r>
    </w:p>
    <w:p>
      <w:pPr>
        <w:pStyle w:val="Normal"/>
        <w:rPr/>
      </w:pPr>
      <w:r>
        <w:rPr/>
        <w:t>беспринципность, а высший принцип.</w:t>
      </w:r>
    </w:p>
    <w:p>
      <w:pPr>
        <w:pStyle w:val="Normal"/>
        <w:rPr/>
      </w:pPr>
      <w:r>
        <w:rPr/>
        <w:t>Один из высших принципов супружеских отношений — розы дарить</w:t>
      </w:r>
    </w:p>
    <w:p>
      <w:pPr>
        <w:pStyle w:val="Normal"/>
        <w:rPr/>
      </w:pPr>
      <w:r>
        <w:rPr/>
        <w:t>никогда не поздно.</w:t>
      </w:r>
    </w:p>
    <w:p>
      <w:pPr>
        <w:pStyle w:val="Normal"/>
        <w:rPr/>
      </w:pPr>
      <w:r>
        <w:rPr/>
        <w:t>У супругов есть страшный, но устранимый противник: однообразие и</w:t>
      </w:r>
    </w:p>
    <w:p>
      <w:pPr>
        <w:pStyle w:val="Normal"/>
        <w:rPr/>
      </w:pPr>
      <w:r>
        <w:rPr/>
        <w:t>скука повседневной семейной жизни.</w:t>
      </w:r>
    </w:p>
    <w:p>
      <w:pPr>
        <w:pStyle w:val="Normal"/>
        <w:rPr/>
      </w:pPr>
      <w:r>
        <w:rPr/>
        <w:t>Полнокровная семейная жизнь начинается с рождения ребенка.</w:t>
      </w:r>
    </w:p>
    <w:p>
      <w:pPr>
        <w:pStyle w:val="Normal"/>
        <w:rPr/>
      </w:pPr>
      <w:r>
        <w:rPr/>
        <w:t>Супружеская неверность чаше всего не причина расстроенных семейных отношений, а следствие их.</w:t>
      </w:r>
    </w:p>
    <w:p>
      <w:pPr>
        <w:pStyle w:val="Normal"/>
        <w:rPr/>
      </w:pPr>
      <w:r>
        <w:rPr/>
        <w:t>Супружеский союз, как трепетное дитя, требует постоянной заботы и внимания.</w:t>
      </w:r>
    </w:p>
    <w:p>
      <w:pPr>
        <w:pStyle w:val="Normal"/>
        <w:rPr/>
      </w:pPr>
      <w:r>
        <w:rPr/>
        <w:t>Супружеская жизнь — творческий процесс. У него не один, а два автора.</w:t>
      </w:r>
    </w:p>
    <w:p>
      <w:pPr>
        <w:pStyle w:val="Normal"/>
        <w:rPr/>
      </w:pPr>
      <w:r>
        <w:rPr/>
        <w:t>Нет семьи без противоречий. Всякое единство противоречиво.</w:t>
      </w:r>
    </w:p>
    <w:p>
      <w:pPr>
        <w:pStyle w:val="Normal"/>
        <w:rPr/>
      </w:pPr>
      <w:r>
        <w:rPr/>
        <w:t>Жизнь семьи — процесс развития. Здесь противоречия возникают, разрешаются и возникают вновь.</w:t>
      </w:r>
    </w:p>
    <w:p>
      <w:pPr>
        <w:pStyle w:val="Normal"/>
        <w:rPr/>
      </w:pPr>
      <w:r>
        <w:rPr/>
        <w:t>Не семейных противоречий надо опасаться, а неблагоприятного их разрешения.</w:t>
      </w:r>
    </w:p>
    <w:p>
      <w:pPr>
        <w:pStyle w:val="Normal"/>
        <w:rPr/>
      </w:pPr>
      <w:r>
        <w:rPr/>
        <w:t>Если супруг унижает другого, он унижает себя и авторитет семьи.</w:t>
      </w:r>
    </w:p>
    <w:p>
      <w:pPr>
        <w:pStyle w:val="Normal"/>
        <w:rPr/>
      </w:pPr>
      <w:r>
        <w:rPr/>
        <w:t>Семья без детей, что человек без будущего.</w:t>
      </w:r>
    </w:p>
    <w:p>
      <w:pPr>
        <w:pStyle w:val="Normal"/>
        <w:rPr/>
      </w:pPr>
      <w:r>
        <w:rPr/>
        <w:t>Подчас юноши и девушки охотно насыщают свой организм никотином, кофеином, алкоголем и т.п., забывая о том, что впереди у них — отцовство и материнство.</w:t>
      </w:r>
    </w:p>
    <w:p>
      <w:pPr>
        <w:pStyle w:val="Normal"/>
        <w:rPr/>
      </w:pPr>
      <w:r>
        <w:rPr/>
        <w:t>Один ребенок численность родителей восстанавливает лишь на половину, а два — едва-едва. Как ни мудри — нужны три.</w:t>
      </w:r>
    </w:p>
    <w:p>
      <w:pPr>
        <w:pStyle w:val="Normal"/>
        <w:rPr/>
      </w:pPr>
      <w:r>
        <w:rPr/>
        <w:t>Родители учат детей различным наукам, а лети родителей одной практической нравственности.</w:t>
      </w:r>
    </w:p>
    <w:p>
      <w:pPr>
        <w:pStyle w:val="Normal"/>
        <w:rPr/>
      </w:pPr>
      <w:r>
        <w:rPr/>
        <w:t>Корни добра и зла не в детях, а в их родителях.</w:t>
      </w:r>
    </w:p>
    <w:p>
      <w:pPr>
        <w:pStyle w:val="Normal"/>
        <w:rPr/>
      </w:pPr>
      <w:r>
        <w:rPr/>
        <w:t>Счастье детей начинается со счастья родителей. Здесь его причина и основа.</w:t>
      </w:r>
    </w:p>
    <w:p>
      <w:pPr>
        <w:pStyle w:val="Normal"/>
        <w:rPr/>
      </w:pPr>
      <w:r>
        <w:rPr/>
        <w:t>Из всех видов семейного воспитания самым главным является воспитание человечности.</w:t>
      </w:r>
    </w:p>
    <w:p>
      <w:pPr>
        <w:pStyle w:val="Normal"/>
        <w:rPr/>
      </w:pPr>
      <w:r>
        <w:rPr/>
        <w:t>Вера родителей в способности ребенка возвышает его, а недоверие -унижает.</w:t>
      </w:r>
    </w:p>
    <w:p>
      <w:pPr>
        <w:pStyle w:val="Normal"/>
        <w:rPr/>
      </w:pPr>
      <w:r>
        <w:rPr/>
        <w:t>Не лишайте детей ответственности за свои поступки. Безответственный человек плодит зло.</w:t>
      </w:r>
    </w:p>
    <w:p>
      <w:pPr>
        <w:pStyle w:val="Normal"/>
        <w:rPr/>
      </w:pPr>
      <w:r>
        <w:rPr/>
        <w:t>В воспитании детей мы признаем четыре культа: культ матери, культ добра, культ красоты и культ труда.</w:t>
      </w:r>
    </w:p>
    <w:p>
      <w:pPr>
        <w:pStyle w:val="Normal"/>
        <w:rPr/>
      </w:pPr>
      <w:r>
        <w:rPr/>
        <w:t>Устойчивое семейное счастье не только дар природы — оно продукт сопереживания и трепетной заботы супругов друг о друге.</w:t>
      </w:r>
    </w:p>
    <w:p>
      <w:pPr>
        <w:pStyle w:val="Normal"/>
        <w:rPr/>
      </w:pPr>
      <w:r>
        <w:rPr/>
        <w:t>Полнота семейного счастья сохраняется до тех пор, пока существует постоянная и взаимная забота супругов о доброте и красоте семейных отношений.</w:t>
      </w:r>
    </w:p>
    <w:p>
      <w:pPr>
        <w:pStyle w:val="Normal"/>
        <w:rPr/>
      </w:pPr>
      <w:r>
        <w:rPr/>
        <w:t>Семейного счастья не ждут — его создают супруги чувствами, мыслями и своими поступками.</w:t>
      </w:r>
    </w:p>
    <w:p>
      <w:pPr>
        <w:pStyle w:val="Normal"/>
        <w:rPr/>
      </w:pPr>
      <w:r>
        <w:rPr/>
        <w:t>Семейное счастье есть там, где милые слова и добрые дела.</w:t>
      </w:r>
    </w:p>
    <w:p>
      <w:pPr>
        <w:pStyle w:val="Normal"/>
        <w:rPr/>
      </w:pPr>
      <w:r>
        <w:rPr/>
        <w:t>В конфликте между супругами на уступки первым идет тот, кто сильнее духом и добрей душой.</w:t>
      </w:r>
    </w:p>
    <w:p>
      <w:pPr>
        <w:pStyle w:val="Normal"/>
        <w:rPr/>
      </w:pPr>
      <w:r>
        <w:rPr/>
      </w:r>
    </w:p>
    <w:p>
      <w:pPr>
        <w:pStyle w:val="Heading2"/>
        <w:ind w:hanging="0"/>
        <w:rPr/>
      </w:pPr>
      <w:bookmarkStart w:id="16" w:name="__RefHeading___Toc512326039"/>
      <w:bookmarkEnd w:id="16"/>
      <w:r>
        <w:rPr/>
        <w:t>Вопросы для обсуждения второй главы</w:t>
      </w:r>
    </w:p>
    <w:p>
      <w:pPr>
        <w:pStyle w:val="Normal"/>
        <w:rPr/>
      </w:pPr>
      <w:r>
        <w:rPr/>
      </w:r>
    </w:p>
    <w:p>
      <w:pPr>
        <w:pStyle w:val="Normal"/>
        <w:rPr/>
      </w:pPr>
      <w:r>
        <w:rPr/>
        <w:t>1. Раскройте сущность и структуру семьи.</w:t>
      </w:r>
    </w:p>
    <w:p>
      <w:pPr>
        <w:pStyle w:val="Normal"/>
        <w:rPr/>
      </w:pPr>
      <w:r>
        <w:rPr/>
        <w:t>2. То же — функции семьи.</w:t>
      </w:r>
    </w:p>
    <w:p>
      <w:pPr>
        <w:pStyle w:val="Normal"/>
        <w:rPr/>
      </w:pPr>
      <w:r>
        <w:rPr/>
        <w:t>3. Роль семьи в формировании личности ребенка.</w:t>
      </w:r>
    </w:p>
    <w:p>
      <w:pPr>
        <w:pStyle w:val="Normal"/>
        <w:rPr/>
      </w:pPr>
      <w:r>
        <w:rPr/>
        <w:t>4. Особенности студенческой семьи.</w:t>
      </w:r>
    </w:p>
    <w:p>
      <w:pPr>
        <w:pStyle w:val="Normal"/>
        <w:rPr/>
      </w:pPr>
      <w:r>
        <w:rPr/>
        <w:t>5. Какую роль играют (сыграли) в вашей судьбе мать и отец?</w:t>
      </w:r>
    </w:p>
    <w:p>
      <w:pPr>
        <w:pStyle w:val="Normal"/>
        <w:rPr/>
      </w:pPr>
      <w:r>
        <w:rPr/>
      </w:r>
    </w:p>
    <w:p>
      <w:pPr>
        <w:pStyle w:val="Heading2"/>
        <w:ind w:hanging="0"/>
        <w:rPr/>
      </w:pPr>
      <w:bookmarkStart w:id="17" w:name="__RefHeading___Toc512326040"/>
      <w:r>
        <w:rPr/>
        <w:t>Задание ко второй главе</w:t>
      </w:r>
      <w:bookmarkEnd w:id="17"/>
      <w:r>
        <w:rPr/>
        <w:t xml:space="preserve"> </w:t>
      </w:r>
    </w:p>
    <w:p>
      <w:pPr>
        <w:pStyle w:val="Normal"/>
        <w:rPr/>
      </w:pPr>
      <w:r>
        <w:rPr/>
      </w:r>
    </w:p>
    <w:p>
      <w:pPr>
        <w:pStyle w:val="Normal"/>
        <w:rPr/>
      </w:pPr>
      <w:r>
        <w:rPr/>
        <w:t>Докажите, что идеальная семья должна жить сообразно законам Града Совершенного.</w:t>
      </w:r>
    </w:p>
    <w:p>
      <w:pPr>
        <w:pStyle w:val="Normal"/>
        <w:rPr/>
      </w:pPr>
      <w:r>
        <w:rPr/>
      </w:r>
    </w:p>
    <w:p>
      <w:pPr>
        <w:pStyle w:val="Normal"/>
        <w:rPr/>
      </w:pPr>
      <w:r>
        <w:rPr/>
      </w:r>
    </w:p>
    <w:p>
      <w:pPr>
        <w:pStyle w:val="Heading2"/>
        <w:ind w:hanging="0"/>
        <w:rPr/>
      </w:pPr>
      <w:bookmarkStart w:id="18" w:name="__RefHeading___Toc512326041"/>
      <w:bookmarkEnd w:id="18"/>
      <w:r>
        <w:rPr/>
        <w:t>Литература ко второй главе</w:t>
      </w:r>
    </w:p>
    <w:p>
      <w:pPr>
        <w:pStyle w:val="Normal"/>
        <w:rPr>
          <w:u w:val="single"/>
        </w:rPr>
      </w:pPr>
      <w:r>
        <w:rPr>
          <w:u w:val="single"/>
        </w:rPr>
      </w:r>
    </w:p>
    <w:p>
      <w:pPr>
        <w:pStyle w:val="Normal"/>
        <w:rPr/>
      </w:pPr>
      <w:r>
        <w:rPr/>
        <w:t>1. Азаров Ю. Семейная педагогика. — М.,1982.</w:t>
      </w:r>
    </w:p>
    <w:p>
      <w:pPr>
        <w:pStyle w:val="TextBodyIndent"/>
        <w:rPr/>
      </w:pPr>
      <w:r>
        <w:rPr/>
        <w:t>2. Антонов А.И.. Борисов А.Л. Кризис семьи и пути его преодоления -</w:t>
        <w:tab/>
        <w:t>М., 1990.</w:t>
      </w:r>
    </w:p>
    <w:p>
      <w:pPr>
        <w:pStyle w:val="Normal"/>
        <w:rPr/>
      </w:pPr>
      <w:r>
        <w:rPr/>
        <w:t>3. Афанасьева Е. Мальчик. Юноша. Муж. Отец. — М., 1983.</w:t>
      </w:r>
    </w:p>
    <w:p>
      <w:pPr>
        <w:pStyle w:val="Normal"/>
        <w:rPr/>
      </w:pPr>
      <w:r>
        <w:rPr/>
        <w:t>4. Васильева З.П. Мудрые заповеди народной педагогики. — М.,1983.</w:t>
      </w:r>
    </w:p>
    <w:p>
      <w:pPr>
        <w:pStyle w:val="Normal"/>
        <w:rPr/>
      </w:pPr>
      <w:r>
        <w:rPr/>
        <w:t>5. Воспитание детей в семье. — М., 1990</w:t>
      </w:r>
    </w:p>
    <w:p>
      <w:pPr>
        <w:pStyle w:val="TextBodyIndent"/>
        <w:rPr/>
      </w:pPr>
      <w:r>
        <w:rPr/>
        <w:t>6. Георгишанов Т. Семейные будни. Нежность на каждый день: Пер.</w:t>
        <w:tab/>
        <w:t>С болгарского. — М.,1992.</w:t>
      </w:r>
    </w:p>
    <w:p>
      <w:pPr>
        <w:pStyle w:val="Normal"/>
        <w:rPr/>
      </w:pPr>
      <w:r>
        <w:rPr/>
        <w:t>7. Зацепин В.И. и др. Молодая семья. — Киев, 1991.</w:t>
      </w:r>
    </w:p>
    <w:p>
      <w:pPr>
        <w:pStyle w:val="Normal"/>
        <w:rPr/>
      </w:pPr>
      <w:r>
        <w:rPr/>
        <w:t>8. Ковалев С.В. Психология современной семьи. — М.,1989.</w:t>
      </w:r>
    </w:p>
    <w:p>
      <w:pPr>
        <w:pStyle w:val="Normal"/>
        <w:rPr/>
      </w:pPr>
      <w:r>
        <w:rPr/>
        <w:t>9. Ковальчук Я.И. Индивидуальный подход к воспитанию ребенка. -</w:t>
        <w:tab/>
        <w:t>М., 1985.</w:t>
      </w:r>
    </w:p>
    <w:p>
      <w:pPr>
        <w:pStyle w:val="Normal"/>
        <w:rPr/>
      </w:pPr>
      <w:r>
        <w:rPr/>
        <w:t>10. Корчак Я. Как любить детей. — М., 1991</w:t>
      </w:r>
    </w:p>
    <w:p>
      <w:pPr>
        <w:pStyle w:val="TextBodyIndent"/>
        <w:rPr/>
      </w:pPr>
      <w:r>
        <w:rPr/>
        <w:t>11. Культура семейных отношений. -М.,1988.</w:t>
      </w:r>
    </w:p>
    <w:p>
      <w:pPr>
        <w:pStyle w:val="Normal"/>
        <w:rPr/>
      </w:pPr>
      <w:r>
        <w:rPr/>
        <w:t>12. Макаренко А.С. Книга для родителей. -М.,1985, или: соч.,т.4.</w:t>
      </w:r>
    </w:p>
    <w:p>
      <w:pPr>
        <w:pStyle w:val="Normal"/>
        <w:rPr/>
      </w:pPr>
      <w:r>
        <w:rPr/>
        <w:t>13. Мудрость воспитания.-М.,1988.</w:t>
      </w:r>
    </w:p>
    <w:p>
      <w:pPr>
        <w:pStyle w:val="Normal"/>
        <w:rPr/>
      </w:pPr>
      <w:r>
        <w:rPr/>
        <w:t xml:space="preserve">14. Панкова Л.М. у порога семейной жизни. -М.,1991. ю. </w:t>
      </w:r>
      <w:r>
        <w:rPr>
          <w:u w:val="single"/>
        </w:rPr>
        <w:t>Сатир В.</w:t>
      </w:r>
      <w:r>
        <w:rPr/>
        <w:t xml:space="preserve"> Как строить себя и свою семью. — М.,1992.</w:t>
      </w:r>
    </w:p>
    <w:p>
      <w:pPr>
        <w:pStyle w:val="Normal"/>
        <w:rPr/>
      </w:pPr>
      <w:r>
        <w:rPr/>
        <w:t>15. Спиваковская А.С. Как быть родителями. -М., 1986.</w:t>
      </w:r>
    </w:p>
    <w:p>
      <w:pPr>
        <w:pStyle w:val="Normal"/>
        <w:rPr/>
      </w:pPr>
      <w:r>
        <w:rPr/>
        <w:t>16. Сухомлинский В.А. Мы продолжаем себя в детях. — Соч., т.3.</w:t>
      </w:r>
    </w:p>
    <w:p>
      <w:pPr>
        <w:pStyle w:val="Normal"/>
        <w:rPr/>
      </w:pPr>
      <w:r>
        <w:rPr/>
        <w:t>17. Сухомлинский В.А. Родительская педагогика — Соч., т.3.</w:t>
      </w:r>
    </w:p>
    <w:p>
      <w:pPr>
        <w:pStyle w:val="Normal"/>
        <w:rPr/>
      </w:pPr>
      <w:r>
        <w:rPr/>
        <w:t>18. Сухомлинский В.А. Сердце отдаю детям. — соч., т. 1.</w:t>
      </w:r>
    </w:p>
    <w:p>
      <w:pPr>
        <w:pStyle w:val="TextBodyIndent"/>
        <w:rPr/>
      </w:pPr>
      <w:r>
        <w:rPr/>
        <w:t>19. Сысенко В.А. Супружеские конфликты. -М.,1989.</w:t>
      </w:r>
    </w:p>
    <w:p>
      <w:pPr>
        <w:pStyle w:val="Normal"/>
        <w:rPr/>
      </w:pPr>
      <w:r>
        <w:rPr/>
        <w:t>16. Трахова Л. Воспитать мужчину. — М.,1992.</w:t>
      </w:r>
    </w:p>
    <w:p>
      <w:pPr>
        <w:pStyle w:val="Normal"/>
        <w:rPr/>
      </w:pPr>
      <w:r>
        <w:rPr/>
        <w:t>17. Трахова Л. Мальчик, мужчина, отец. — М., 1992.</w:t>
      </w:r>
    </w:p>
    <w:p>
      <w:pPr>
        <w:pStyle w:val="Normal"/>
        <w:rPr/>
      </w:pPr>
      <w:r>
        <w:rPr/>
        <w:t>18. Хямяляйнен Ю. Воспитание родителей. -М.,1993.</w:t>
      </w:r>
    </w:p>
    <w:p>
      <w:pPr>
        <w:pStyle w:val="Normal"/>
        <w:rPr/>
      </w:pPr>
      <w:r>
        <w:rPr/>
        <w:t>19. Хрипкова А.Г., Колесов Д.В. Девочка — подросток — девушка. — М., 1981.</w:t>
      </w:r>
    </w:p>
    <w:p>
      <w:pPr>
        <w:pStyle w:val="Normal"/>
        <w:rPr/>
      </w:pPr>
      <w:r>
        <w:rPr/>
        <w:t>20. Хрипкова А.Г., Колесов Д.В. Мальчик — подросток — юноша. — М.,1982.</w:t>
      </w:r>
    </w:p>
    <w:p>
      <w:pPr>
        <w:pStyle w:val="TextBodyIndent"/>
        <w:rPr/>
      </w:pPr>
      <w:r>
        <w:rPr/>
        <w:t>21. Шмелев А.Г. Острые углы семейного круга. — М., 1986.</w:t>
      </w:r>
    </w:p>
    <w:p>
      <w:pPr>
        <w:pStyle w:val="TextBodyIndent"/>
        <w:rPr/>
      </w:pPr>
      <w:r>
        <w:rPr/>
        <w:t>Примечание: При подготовке к дискуссии необходимо изучение одного-двух источников.</w:t>
      </w:r>
      <w:r>
        <w:br w:type="page"/>
      </w:r>
    </w:p>
    <w:p>
      <w:pPr>
        <w:pStyle w:val="Heading1"/>
        <w:ind w:hanging="0"/>
        <w:rPr/>
      </w:pPr>
      <w:bookmarkStart w:id="19" w:name="__RefHeading___Toc512326042"/>
      <w:bookmarkEnd w:id="19"/>
      <w:r>
        <w:rPr/>
        <w:t>Глава 3. Человек-деятель</w:t>
      </w:r>
    </w:p>
    <w:p>
      <w:pPr>
        <w:pStyle w:val="Normal"/>
        <w:rPr>
          <w:b/>
          <w:b/>
        </w:rPr>
      </w:pPr>
      <w:r>
        <w:rPr>
          <w:b/>
        </w:rPr>
      </w:r>
    </w:p>
    <w:p>
      <w:pPr>
        <w:pStyle w:val="Normal"/>
        <w:jc w:val="center"/>
        <w:rPr>
          <w:bCs/>
        </w:rPr>
      </w:pPr>
      <w:r>
        <w:rPr>
          <w:bCs/>
        </w:rPr>
        <w:t>План</w:t>
      </w:r>
    </w:p>
    <w:p>
      <w:pPr>
        <w:pStyle w:val="Normal"/>
        <w:rPr>
          <w:bCs/>
        </w:rPr>
      </w:pPr>
      <w:r>
        <w:rPr>
          <w:bCs/>
        </w:rPr>
      </w:r>
    </w:p>
    <w:p>
      <w:pPr>
        <w:pStyle w:val="Normal"/>
        <w:tabs>
          <w:tab w:val="clear" w:pos="720"/>
          <w:tab w:val="left" w:pos="567" w:leader="none"/>
        </w:tabs>
        <w:rPr>
          <w:b/>
          <w:b/>
          <w:bCs/>
          <w:i/>
          <w:i/>
          <w:iCs/>
        </w:rPr>
      </w:pPr>
      <w:r>
        <w:rPr>
          <w:b/>
          <w:bCs/>
          <w:i/>
          <w:iCs/>
        </w:rPr>
        <w:t>1.</w:t>
        <w:tab/>
        <w:t>Деятельность человека, её цели, мотивы, потребности.</w:t>
      </w:r>
    </w:p>
    <w:p>
      <w:pPr>
        <w:pStyle w:val="Normal"/>
        <w:tabs>
          <w:tab w:val="clear" w:pos="720"/>
          <w:tab w:val="left" w:pos="567" w:leader="none"/>
        </w:tabs>
        <w:rPr>
          <w:b/>
          <w:b/>
          <w:bCs/>
          <w:i/>
          <w:i/>
          <w:iCs/>
        </w:rPr>
      </w:pPr>
      <w:r>
        <w:rPr>
          <w:b/>
          <w:bCs/>
          <w:i/>
          <w:iCs/>
        </w:rPr>
        <w:t>2.</w:t>
        <w:tab/>
        <w:t>Деятельность и профессиональная компетентность.</w:t>
      </w:r>
    </w:p>
    <w:p>
      <w:pPr>
        <w:pStyle w:val="TextBodyIndent"/>
        <w:tabs>
          <w:tab w:val="clear" w:pos="720"/>
          <w:tab w:val="left" w:pos="567" w:leader="none"/>
        </w:tabs>
        <w:rPr>
          <w:b/>
          <w:b/>
          <w:bCs/>
          <w:i/>
          <w:i/>
          <w:iCs/>
        </w:rPr>
      </w:pPr>
      <w:r>
        <w:rPr>
          <w:b/>
          <w:bCs/>
          <w:i/>
          <w:iCs/>
        </w:rPr>
        <w:t>3.</w:t>
        <w:tab/>
        <w:t>Человек-деятель-творец.</w:t>
      </w:r>
    </w:p>
    <w:p>
      <w:pPr>
        <w:pStyle w:val="Normal"/>
        <w:numPr>
          <w:ilvl w:val="0"/>
          <w:numId w:val="2"/>
        </w:numPr>
        <w:tabs>
          <w:tab w:val="clear" w:pos="720"/>
          <w:tab w:val="left" w:pos="567" w:leader="none"/>
        </w:tabs>
        <w:rPr>
          <w:b/>
          <w:b/>
          <w:bCs/>
          <w:i/>
          <w:i/>
          <w:iCs/>
        </w:rPr>
      </w:pPr>
      <w:r>
        <w:rPr>
          <w:b/>
          <w:bCs/>
          <w:i/>
          <w:iCs/>
        </w:rPr>
        <w:t>Человек и его мыслительная деятельность.</w:t>
      </w:r>
    </w:p>
    <w:p>
      <w:pPr>
        <w:pStyle w:val="Normal"/>
        <w:ind w:left="153" w:hanging="0"/>
        <w:rPr>
          <w:b/>
          <w:b/>
          <w:bCs/>
          <w:i/>
          <w:i/>
          <w:iCs/>
        </w:rPr>
      </w:pPr>
      <w:r>
        <w:rPr>
          <w:b/>
          <w:bCs/>
          <w:i/>
          <w:iCs/>
        </w:rPr>
      </w:r>
    </w:p>
    <w:p>
      <w:pPr>
        <w:pStyle w:val="Heading2"/>
        <w:ind w:hanging="0"/>
        <w:rPr/>
      </w:pPr>
      <w:bookmarkStart w:id="20" w:name="__RefHeading___Toc512326043"/>
      <w:bookmarkEnd w:id="20"/>
      <w:r>
        <w:rPr/>
        <w:t>3.1. Деятельность человека, её цели, мотивы, потребности</w:t>
      </w:r>
    </w:p>
    <w:p>
      <w:pPr>
        <w:pStyle w:val="Normal"/>
        <w:rPr/>
      </w:pPr>
      <w:r>
        <w:rPr/>
      </w:r>
    </w:p>
    <w:p>
      <w:pPr>
        <w:pStyle w:val="Normal"/>
        <w:rPr/>
      </w:pPr>
      <w:r>
        <w:rPr/>
        <w:t>Деятельность — это важнейшая форма проявления жизнедеятельности человека, активного отношения его к окружающему миру, к окружающей действительности, содержание которой составляет целесообразное её изменение и преобразование. Основным видом деятельности, сыгравшим решающую роль в происхождении и развитии физических и духовных свойств человека, является труд, с которым связаны другие виды человеческой деятельности (игра, учение, общение и т.д.).</w:t>
      </w:r>
    </w:p>
    <w:p>
      <w:pPr>
        <w:pStyle w:val="Normal"/>
        <w:rPr/>
      </w:pPr>
      <w:r>
        <w:rPr/>
        <w:t>На основе физического труда в ходе социально-исторического развития возникает труд умственный, как особая общественно необходимая теоретическая деятельность.</w:t>
      </w:r>
    </w:p>
    <w:p>
      <w:pPr>
        <w:pStyle w:val="Normal"/>
        <w:rPr/>
      </w:pPr>
      <w:r>
        <w:rPr/>
        <w:t>Анализ структуры как материальной, так и духовной деятельности обнаруживает следующие основные элементы, составляющие её предметное содержание: мотивы, побуждающие человека к деятельности; цели, на достижение которых она направлена; средства, с помощью которых деятельность осуществляется; результаты деятельности. Более детальный анализ предполагает также выделение того или иного вида конкретной деятельности (например: труд, учение, игра и т.д.), имеющей собственную мотивацию; целенаправленных действий и, наконец, их автоматизированных компонентов-операций, обеспечивающих использование имеющихся средств, и условия для достижения необходимого результата.</w:t>
      </w:r>
    </w:p>
    <w:p>
      <w:pPr>
        <w:pStyle w:val="Normal"/>
        <w:rPr/>
      </w:pPr>
      <w:r>
        <w:rPr/>
        <w:t>В ходе исторического развития изменялись условия, содержание и техническое средства деятельности человека, что определяло и формирование его сознания. На каждой ступени возрастного развития определенная деятельность приобретает ведущее значение в формировании новых психических процессов и свойств личности. К деятельности человека побуждается различными потребностями, отражающимися в его сознании в виде образов соответствующих им объектов и действий, ведущих к удовлетворению этих потребностей.</w:t>
      </w:r>
    </w:p>
    <w:p>
      <w:pPr>
        <w:pStyle w:val="Normal"/>
        <w:rPr/>
      </w:pPr>
      <w:r>
        <w:rPr/>
        <w:t>Деятельность человека — необходимое условие его развития. В процессе деятельности приобретается жизненный опыт, познаётся окружающая действительность, усваиваются знания, вырабатываются умения и навыки, благодаря чему развивается и сама деятельность. Как показали исследования психологов (А. Леонтьев, С. Рубинштейн, А. Смирнов, Б. Теплов и д.р.), в деятельности развиваются и психические процессы, формируются умственные, эмоциональные и волевые качества личности, её общие и специфические способности и характер. Правильная организация деятельности детей и молодёжи, соединение учения, труда и игры в их воспитании и обучении — основной путь руководства их всесторонним развитием.</w:t>
      </w:r>
    </w:p>
    <w:p>
      <w:pPr>
        <w:pStyle w:val="Normal"/>
        <w:rPr/>
      </w:pPr>
      <w:r>
        <w:rPr/>
        <w:t>Индивидуальное развитие деятельности определяется внутренними и внешними условиями в их единстве. От рождения ребёнок наделён естественными возможностями развития деятельности, которые реализуются в ходе созревания его организма, взаимодействия с окружающей естественной и общественной средой, общения ребенка с другими людьми, усвоения им общественно выработанных действий (путём подражания, специального научения и пр.). В этом процессе ребёнком приобретается жизненный опыт, развиваются психические свойства (ощущения, восприятия, память, мышление, воображение и др.), что создаёт внутренние условие для перехода от простых движений к предметным действиям, для формирования целей, мотивов и способов деятельности ребёнка, развития его самостоятельности. Деятельность ребёнка осуществляется в единстве с развитием его психики и сознания. Формирование её проходит ряд возрастных этапов, каждый из которых имеет свои характерные особенности.</w:t>
      </w:r>
    </w:p>
    <w:p>
      <w:pPr>
        <w:pStyle w:val="Normal"/>
        <w:rPr/>
      </w:pPr>
      <w:r>
        <w:rPr/>
        <w:t>В дошкольном возрасте в качестве ведущей деятельности ребёнка выступает игра, являющаяся доступной для него формой активного участия в окружающей общественной жизни, активного познания им действий и отношений взрослых. Наряду с игрой и через неё ребёнок включается в выполнение трудовых поручений взрослых, в трудовые и учебные занятия, рисует, лепит и т. д.</w:t>
      </w:r>
    </w:p>
    <w:p>
      <w:pPr>
        <w:pStyle w:val="Normal"/>
        <w:rPr/>
      </w:pPr>
      <w:r>
        <w:rPr/>
        <w:t>В школьном возрасте ведущей деятельностью становится учение, соединяемое с трудом и игрой. Учение представляет собой деятельность, направленную на усвоение знаний, умений и навыков, выработанных человечеством, и представляет собой своеобразный труд учащихся. Ребёнок-дошкольник приобретает знания, умения и навыки во всякой деятельности. Учение же специально направлено на усвоение им социального опыта. Овладевая основыми наук и трудовой культуры, учащиеся готовятся к участию в созидании материальных и духовных ценностей, к предстоящей им деятельности на пользу общества. Содержание и формы деятельности усложняются и разнообразятся в соответствии с ростом возможностей учащихся. Возникают различные формы учебной, познавательной, теоретической деятельности, основой которых является самообразование. Одновременно учащиеся включаются в общественно полезный производительный труд сначала в школьных мастерских, на пришкольных земельных участках, а затем на фабриках, заводах, вовлекаются в опытническую работу, археологические экспедиции, спортивные секции, в различные виды художественной и другой самодеятельности. Этим создаются наиболее благоприятные условия для формирования потребностей и интересов, наклонностей и способностей, умственных, моральных и трудовых качеств подрастающей личности, для её развития как субъекта деятельности.</w:t>
      </w:r>
    </w:p>
    <w:p>
      <w:pPr>
        <w:pStyle w:val="Normal"/>
        <w:rPr/>
      </w:pPr>
      <w:r>
        <w:rPr/>
        <w:t>Учение-необходимое условие усвоения богатств, накопленных человечеством. Успех усвоение во многом зависит от того, что и как делают учащиеся с материалом, подлежащим изучению. Хорошим является то учение, писал еще К. Д. Ушинский, при котором учащиеся по возможности учатся сами, а учитель даёт материал и руководит этим процессом. Отсюда важнейшее значение активизации процесса обучения, всемерного развития инициативы и самостоятельности, учащихся в приобретении знаний. Учение осуществляется посредством не только познавательных (умственных), но и практических действий. Соединение познания и практики, учения и участия в доступном производительном труде — основа улучшения качества усвоения учащимися основ наук, повышения уровня их трудовой, производственной подготовки к будущей жизни, формирования полноценной культуры труда, всестороннего развития потребностей и способностей.</w:t>
      </w:r>
    </w:p>
    <w:p>
      <w:pPr>
        <w:pStyle w:val="Normal"/>
        <w:rPr/>
      </w:pPr>
      <w:r>
        <w:rPr/>
        <w:t>В педагогическом руководстве всесторонним развитием подрастающего поколения важное значение имеет правильное соединение учения, труда и других видов деятельности, учёт возрастных особенностей и закономерностей развития, постепенный переход от более простых к более сложным видам деятельности, от близких целей к более далеким, перспективным целям, введение в жизнь детей и молодёжи «перспективных линий», являющихся, по словам А.С. Макаренко, источником «завтрашних радостей». Своеобразными видами деятельности является спорт и игра.</w:t>
      </w:r>
    </w:p>
    <w:p>
      <w:pPr>
        <w:pStyle w:val="Normal"/>
        <w:rPr/>
      </w:pPr>
      <w:r>
        <w:rPr/>
        <w:t>Деятельность человека характеризуется не только целями и мотивами, но и определенными средствами, с помощью которых она осуществляется. Средства создаются в процессе совместной деятельности людей. К ним относятся материальные орудия, способы их употребления, языковые средства, зафиксированные в них знания, приёмы умственной работы и пр. Успешное выполнение всякой деятельности требует овладения необходимыми для неё средствами, выработанными в ходе общественно-исторического развития человечества. Оно предполагает формирование у человека умений и навыков пользоваться этими средствами.</w:t>
      </w:r>
    </w:p>
    <w:p>
      <w:pPr>
        <w:pStyle w:val="Normal"/>
        <w:rPr/>
      </w:pPr>
      <w:r>
        <w:rPr/>
        <w:t>Всякая деятельность (например: чтение книги, решение математических задач, выполнение трудового или учебного задания и т. д.), требует определённых умений и навыков, которые формируются и вырабатывается также в процессе деятельности. Благодаря наличию навыков отдельные действия могут выполняться без произвольной, сознательной их регуляции.</w:t>
      </w:r>
    </w:p>
    <w:p>
      <w:pPr>
        <w:pStyle w:val="Normal"/>
        <w:rPr/>
      </w:pPr>
      <w:r>
        <w:rPr/>
        <w:t>Умение и навыки — необходимое внутреннее условие успеха всякой деятельности. Они дают возможность человеку владеть своими силами, целесообразно ими пользоваться, экономить их, ускорять процесс достижения цели, повышать продуктивность своей деятельности. Владея средствами, техникой деятельности, человек становится мастером своего дела, получает возможность творческого его выполнения.</w:t>
      </w:r>
    </w:p>
    <w:p>
      <w:pPr>
        <w:pStyle w:val="Normal"/>
        <w:rPr/>
      </w:pPr>
      <w:r>
        <w:rPr/>
        <w:t>Важнейшее условие успешной деятельности — осуществление её со знанием дела. Человек действует по — разному и с разным успехом в зависимости от того, как он ориентируется в условиях деятельности, какие свойства, связи и отношения вещей он при этом учитывает, как следит за ходом своей деятельности. Познавательная основа деятельности имеет определяющее значение в формировании таких её качеств, как перспективная направленность, сознательная мотивация, планомерный характер и другие. Необходимо требуя различных познавательных процессов, деятельность в свою очередь создаёт условия для их успешного протекания и развития, приобретения жизненного опыта. Тем самым создаются внутренние условия для развития самой деятельности, обогащения её содержания, возникновения новых её видов и форм.</w:t>
      </w:r>
    </w:p>
    <w:p>
      <w:pPr>
        <w:pStyle w:val="Normal"/>
        <w:rPr/>
      </w:pPr>
      <w:r>
        <w:rPr/>
        <w:t>Основным видом деятельности человека является труд в его многообразных формах. В отличие от инстинктивной, приспособительной деятельности животных, труд человека является сознательной преобразующей деятельностью, характеризующейся созиданием ценностей, необходимых для существования и развития человека и человеческого общества. В ходе исторического развития человечества единая трудовая деятельность постепенно дифференцировалась. В ней выделились физический и умственный труд в их различных формах. Производительный физический труд направлен на создание материальных благ, необходимых для удовлетворения разнообразных потребностей людей, для нормальной жизни общества и каждого его члена. Он включает не только внешние практические, но и внутренние, умственные действия. Чем сложнее практическая задача, тем большую роль в её решении играют теоретические знания и связанные с ними умственные действия.</w:t>
      </w:r>
    </w:p>
    <w:p>
      <w:pPr>
        <w:pStyle w:val="Normal"/>
        <w:rPr/>
      </w:pPr>
      <w:r>
        <w:rPr/>
        <w:t>Умственный труд направлен на познание действительности, создание новых научных понятий, теорий, произведений литературы и искусства, разнообразных художественных и других духовных ценностей. Характерной особенностью умственного труда является то, что он осуществляется посредством не только умственных, но и практических действий.</w:t>
      </w:r>
    </w:p>
    <w:p>
      <w:pPr>
        <w:pStyle w:val="Normal"/>
        <w:rPr/>
      </w:pPr>
      <w:r>
        <w:rPr/>
        <w:t>В условиях все ускоряющегося технического прогресса, основным средством которого является комплексная механизация и автоматизация производства, коренным образом изменяется сам характер производственного труда, который, проникаясь интеллектуальным содержанием, всё больше приближается к умственному труду.</w:t>
      </w:r>
    </w:p>
    <w:p>
      <w:pPr>
        <w:pStyle w:val="Normal"/>
        <w:rPr/>
      </w:pPr>
      <w:r>
        <w:rPr/>
        <w:t>Первичными мотивами деятельности являются естественные, органические потребности (в пище, питье, защите и пр.), общие у человека с животными. В ходе развития человека возникают вторичные, специфические человеческие, общественно обусловленные (материальные и духовные) потребности, интересы и другие мотивы деятельности. Наличие цели придает деятельности определенную направленность. Цели деятельности могут быть близкими и отдаленными. Отдаленная цель определяет общее направление деятельности человека и конкретизируется в ряде более близких целей, являющихся ступенями на пути к её достижению. Чем сложнее и отдалённее цель деятельности человека, тем более глубокое познание мира требуется для её осуществления.</w:t>
      </w:r>
    </w:p>
    <w:p>
      <w:pPr>
        <w:pStyle w:val="Normal"/>
        <w:rPr/>
      </w:pPr>
      <w:r>
        <w:rPr/>
        <w:t>Особенно важное значение для человека имеют отдалённые, перспективные цели, связанные с жизнью коллектива, с целями общества, членом которого является данный человек. Они вносят внутреннее единство в деятельности человека, становятся источником его большой энергии, наполняют его жизнь богатым содержанием. В деятельности человека одни цели достигаются, другие возникают. Этот неутолимый и неисчерпаемый процесс продолжается до тех пор, пока длится сознательная жизнь человека. Только у того сильна и красива жизнь, говорил И. П. Павлов, кто стремится к достижению поставленной цели, и, наоборот, жизнь перестаёт привязывать к себе, как только исчезает цель. Высокие жизненные цели неразрывно связаны с соответствующими им мотивами. Такими являются, например, потребности в различных видах труда на пользу общества, любовь к знаниям, к искусству, чувство долга перед коллективом, перед обществом и другие высокие моральные мотивы деятельности. Духовный, моральный облик человека характеризуется прежде всего тем, какими целями и мотивами побуждается его деятельность, в какой мере общественное, коллективное становится в ней индивидуальным, личным. При одних и тех же целях деятельности мотивы ее могут быть различными. Например, выполнение трудового или учебного задания может в одних случаях побуждаться интересом к самому делу, осознанием общественной важности его результата, в других — боязнью отрицательных последствий его невыполнения и др.</w:t>
      </w:r>
    </w:p>
    <w:p>
      <w:pPr>
        <w:pStyle w:val="Normal"/>
        <w:rPr/>
      </w:pPr>
      <w:r>
        <w:rPr/>
        <w:t>Деятельность выполняется способами, в которых используются различные средства, созданные в общественной жизни людей. Общественно выработанные средства деятельности -продукт общественно — исторического и индивидуального развития человека. Ведущую роль в индивидуальном развитии деятельности играет усвоение индивидом общественного опыта.</w:t>
      </w:r>
    </w:p>
    <w:p>
      <w:pPr>
        <w:pStyle w:val="Normal"/>
        <w:rPr/>
      </w:pPr>
      <w:r>
        <w:rPr/>
        <w:t>Деятельность человека осуществляется через ряд внутренне связанных между собой действий и включает в себя те или иные автоматизированные компоненты, при которых отпадает необходимость в произвольной (сознательной) регуляции отдельных действий (ходьба, различные трудовые операции, имеющие неоднократное повторение при относительно постоянных условиях; чтение, счёт и т. д.). Однако в целом каждая деятельность носит сознательный характер. Сознательная цель как закон определяет способ и характер действий человека (К.Маркс). Она побуждает к активному преодолению препятствий, возникающих на пути к получению желаемого результата. Наличие мотивов придаёт деятельности определенный смысл, определяет ее значимость для человека. В качестве мотивов могут выступать интересы, склонности, чувства, сознание долга, ответственности и т. д. От содержания и характера мотивов (мотивации) в большей мере зависит настойчивость человека в выполнении деятельности и тем самым успех в достижении её цели. Деятельность всегда имеет определённую направленность. В итоге её всегда должно быть что-то достигнуто. Действуя, человек мысленно предвидит результат своих действий, использует для получения этого результата различные средства, соотносит то, что получается в ходе его действий с идеально существующим в его голове конечным результатом деятельности, отдаёт себе отчёт в том, что и как он делает, контролирует свои действия. "Сознательная цель как закон определяет способ и характер действий человека" (К. Маркс. Капитал, том 1, 1955, с. 184-185).</w:t>
      </w:r>
    </w:p>
    <w:p>
      <w:pPr>
        <w:pStyle w:val="Normal"/>
        <w:rPr/>
      </w:pPr>
      <w:r>
        <w:rPr/>
        <w:t>Цели и мотивы деятельности человека порождаются и определяются объективно существующим миром. Законы внешнего мира — суть основы целесообразной деятельности человека. В большей мере деятельности зависят от общественных условий жизни человека и уровня его индивидуального развития.</w:t>
      </w:r>
    </w:p>
    <w:p>
      <w:pPr>
        <w:pStyle w:val="Normal"/>
        <w:rPr/>
      </w:pPr>
      <w:r>
        <w:rPr/>
        <w:t>Настоящий деятель — всегда индивидуальность. Главная задача в ходе профессионального становления личности — сформировать индивидуальный стиль деятельности, с одной стороны — как совокупность личностных характеристик, с другой — как своеобразную композицию общественно — экономических взглядов, целевых установок, особую технологию труда и неповторимую манеру общения. Он реализуется и подымается до уровня мастерства в ходе взаимодействия с другими "я". Высокообразованный профессионал — это не просто гражданин -человек, служащий государству и находящийся под его защитой, но и интеллигент — человек справедливый, соучастливый, просветительный, мирный. Какого бы рода ни была его деятельность, ум у него всегда мирный. Он милосерден к ближнему, способен сопереживать, сочувствовать и в нужном случае придти на помощь. Один новосибирский бизнесмен Владимир Мегре, сделал попытку в 1998 году создать в Москве сообщество предпринимателей России на определенных принципах духовности. Первая попытка не удалась по многим причинам, в первую очередь — по финансовым. В Москве была организована инициативная группа по созданию данного сообщества, но никак не удавалось решить, кто и по каким критериям оценки должен производить отбор среди желающих вступить в это сообщество. В итоге было решено, что главным оценщиком достоинства должен быть душевный порыв, стремление к такому единению. Теперь есть такое сообщество в Москве из предпринимателей разных регионов России — сообщество предпринимателей с чистыми помыслами. "В 20-м веке характер человека стал отличаться значительной пассивностью... Современный человек, безусловно, пассивен большую часть своего досуга. Он — вечный потребитель. Он "поглощает" напитки, пищу, лекции, зрелища, книги, кинофильмы. Всё потребляется, проглатывается. Мир предстаёт как огромный предмет его вожделения: большая бутылка, большое яблоко, большая грудь. Человек превращается в сосунка, вечно ожидающего и вечно разочарованного". (Фромм Э. Психоанализ и этика. М., 1993,с. 192).</w:t>
      </w:r>
    </w:p>
    <w:p>
      <w:pPr>
        <w:pStyle w:val="Normal"/>
        <w:rPr/>
      </w:pPr>
      <w:r>
        <w:rPr/>
        <w:t>Когда современный человек не является потребителем, он выступает в качестве торговца. Средоточием нашей экономической системы является рынок, определяющий ценность всех благ и долю каждого в общественном продукте. Человек свободен производить и продавать. Рыночный день является судным днем его успеха. На рынке предлагаются и продаются не только предметы потребления, труд превратился в товар и продаётся на рынке труда на тех же условиях свободной конкуренции. Но рыночная система вышла за пределы экономической сферы предметов потребления и труда. Сам человек превратился в товар и рассматривает свою жизнь как капитал, который следует выгодно вложить. Если он в этом преуспел, то жизнь его имеет смысл, а если нет — он неудачник. Его ценность определяется спросом, а не его человеческими достоинствами:</w:t>
      </w:r>
    </w:p>
    <w:p>
      <w:pPr>
        <w:pStyle w:val="Normal"/>
        <w:rPr/>
      </w:pPr>
      <w:r>
        <w:rPr/>
        <w:t>добротой, умом, артистическими и другими способностями. Поэтому его самооценка зависит от внешних факторов, от суждения других. По этому он и сам зависит от других и чувствует себя в безопасности лишь, будучи таким, как все.</w:t>
      </w:r>
    </w:p>
    <w:p>
      <w:pPr>
        <w:pStyle w:val="Normal"/>
        <w:rPr/>
      </w:pPr>
      <w:r>
        <w:rPr/>
        <w:t>Современный рабочий отчуждён от своего труда, он стал экономическим атомом, пляшущим под музыку автоматизированного управления. Он не участвует ни в планировании трудового процесса, ни в его результатах.</w:t>
      </w:r>
    </w:p>
    <w:p>
      <w:pPr>
        <w:pStyle w:val="Normal"/>
        <w:rPr/>
      </w:pPr>
      <w:r>
        <w:rPr/>
        <w:t>Равным образом отчуждено и наше потребление. Оно определяется не столько нашими потребностями и вкусами, сколько рекламными лозунгами. Как результат бессмысленности и отчуждённости труда возникает стремление к абсолютному безделью. Человек начинает ненавидеть свой труд потому, что чувствует себя узником и жертвой обмана. Его идеалом становится полное безделье, когда не требуется никаких усилий и все происходит согласно девизу фирмы "Кодак": " Вы нажимаете кнопку, а мы делаем остальное".</w:t>
      </w:r>
    </w:p>
    <w:p>
      <w:pPr>
        <w:pStyle w:val="Normal"/>
        <w:rPr/>
      </w:pPr>
      <w:r>
        <w:rPr/>
        <w:t>Люди всё больше становятся автоматами и производят машины, действующие подобно людям, и людей, действующих подобно машинам. Их разум оскудевает, в то время как в целом интеллект растет. Так возникает опасная ситуация, когда человек, обладая огромной материальной силой, будет лишён мудрости, необходимой для её использования. В прошлом люди боялись того, что станут рабами. В будущем следует бояться, что люди могут стать роботами. Правда, роботы не бунтуют, но роботы не могут жить, не впадая в безумие, в процессе которого разрушат свой мир и самих себя.</w:t>
      </w:r>
    </w:p>
    <w:p>
      <w:pPr>
        <w:pStyle w:val="Normal"/>
        <w:rPr/>
      </w:pPr>
      <w:r>
        <w:rPr/>
        <w:t>Какова альтернатива превращению в роботов? Прежде всего, человек должен преодолеть отчуждение, которое лишает его сил и заставляет поклоняться идолам; он должен покончить с ориентированной на рынок пассивной позицией, господствующей сегодня, и выбрать продуктивный путь. Человек должен снова осознать себя, должен стать способным любить и сделать свою деятельность конкретной и наполненной смыслом. Он должен выйти за пределы материалистической ориентации и подняться до уровня, где духовные ценности — любовь, истина и справедливость — действительно обретают для него высший смысл. Однако, любая попытка изменить лишь одну сторону жизни, материальную или духовную, обречена на провал. Необходимо сохранить высокий технический уровень широко — масштабного машинного производства и автоматизации, децентрализировать труд и государство настолько, чтобы они приобрели человеческое измерение, сохранив централизацию лишь в необходимой степени для требований промышленности, — так считает философ и психоаналитик Э. Фромм.</w:t>
      </w:r>
    </w:p>
    <w:p>
      <w:pPr>
        <w:pStyle w:val="Normal"/>
        <w:rPr/>
      </w:pPr>
      <w:r>
        <w:rPr/>
      </w:r>
    </w:p>
    <w:p>
      <w:pPr>
        <w:pStyle w:val="Heading2"/>
        <w:ind w:hanging="0"/>
        <w:rPr/>
      </w:pPr>
      <w:bookmarkStart w:id="21" w:name="__RefHeading___Toc512326044"/>
      <w:bookmarkEnd w:id="21"/>
      <w:r>
        <w:rPr/>
        <w:t>3.2. Деятельность и профессиональная компетентность</w:t>
      </w:r>
    </w:p>
    <w:p>
      <w:pPr>
        <w:pStyle w:val="Normal"/>
        <w:rPr/>
      </w:pPr>
      <w:r>
        <w:rPr/>
      </w:r>
    </w:p>
    <w:p>
      <w:pPr>
        <w:pStyle w:val="Normal"/>
        <w:rPr/>
      </w:pPr>
      <w:r>
        <w:rPr/>
        <w:t>Гражданское общество — это, прежде всего сообщество " деятелей" чего — то полезного. Смысл и цель жизни едва ли надо искать в конкретном и конечном предмете или в состоянии удовольствия, благополучия, успокоенности; его надо искать в активном преодолении трудностей — не ждать, когда встретившийся на пути ров зарастет сам или затянет его илом, но "перескакивать через него" или "построить через него мост". "Смысл и цель жизни должны состоять в чём- то более разумном и великом" — говорил А. П. Чехов. Делай добро... А труд- это в конечном счёте всегда есть доброе дело для других. Каковы же основные заповеди для человека, оказавшегося в ситуации, когда надо задуматься над смыслом дальнейшего своего существования и спросить себя: "Ради чего стараться, тратить силы"</w:t>
      </w:r>
    </w:p>
    <w:p>
      <w:pPr>
        <w:pStyle w:val="Normal"/>
        <w:rPr/>
      </w:pPr>
      <w:r>
        <w:rPr/>
        <w:t>ЗАПОВЕДЬ 1. Прилагая свои душевные и физические силы мы " не тратим", а развиваем и совершенствуем их.</w:t>
      </w:r>
    </w:p>
    <w:p>
      <w:pPr>
        <w:pStyle w:val="Normal"/>
        <w:rPr/>
      </w:pPr>
      <w:r>
        <w:rPr/>
        <w:t>ЗАПОВЕДЬ 2.Стремление человека должно быть направлено не на достижение удовольствия, а на предмет и продукт деятельности.</w:t>
      </w:r>
    </w:p>
    <w:p>
      <w:pPr>
        <w:pStyle w:val="Normal"/>
        <w:rPr/>
      </w:pPr>
      <w:r>
        <w:rPr/>
        <w:t>ЗАПОВЕДЬ 3.Счастье надо видеть не в конкретных предметах и не в стабильных состояниях души, а в процессе успешной деятельности, в борьбе за нечто хорошее и лучшее. ЗАПОВЕДЬ 4. Счастье не в покое и благополучии, а в напряжённой и успешной борьбе за достижение всё вновь и вновь возникающих целей.</w:t>
      </w:r>
    </w:p>
    <w:p>
      <w:pPr>
        <w:pStyle w:val="Normal"/>
        <w:rPr/>
      </w:pPr>
      <w:r>
        <w:rPr/>
        <w:t>ЗАПОВЕДЬ 5.Счастье-это не статистическое состояние, а процесс, характеризующийся динамичной гармонией человека с самим собой и со всеми, кто вместе с ним борется за достижение общих целей.</w:t>
      </w:r>
    </w:p>
    <w:p>
      <w:pPr>
        <w:pStyle w:val="Normal"/>
        <w:rPr/>
      </w:pPr>
      <w:r>
        <w:rPr/>
        <w:t>ЗАПОВЕДЬ 6. Это враньё, что человек лучше всего старается для себя. Человек начинается с того, что он становится способным стараться ради другого человека, ради народа, общества. Жизнь только для себя и ради себя ставит человека рано или поздно в фактическую оппозицию к людям и ведёт в тупик развитие его личности.</w:t>
      </w:r>
    </w:p>
    <w:p>
      <w:pPr>
        <w:pStyle w:val="Normal"/>
        <w:rPr/>
      </w:pPr>
      <w:r>
        <w:rPr/>
        <w:t>ЗАПОВЕДЬ 7. Построение, поиск, коррекция смысла дальнейшего существования в каждый данный момент — решение творческой задачи.</w:t>
      </w:r>
    </w:p>
    <w:p>
      <w:pPr>
        <w:pStyle w:val="Normal"/>
        <w:rPr/>
      </w:pPr>
      <w:r>
        <w:rPr/>
        <w:t>Основным способом жизни, "очеловечивания" человека является деятельность. В деятельности сливаются человек и окружающий мир. Они взаимно проникают друг в друга. Деятельность есть источник, результат и необходимое условие развития человеческой культуры, цивилизации, индивидуального опыта жизни. Любая деятельность — это сложная и противоречивая система активного целенаправленного взаимодействия и связей человека с окружающей реальностью.</w:t>
      </w:r>
    </w:p>
    <w:p>
      <w:pPr>
        <w:pStyle w:val="Normal"/>
        <w:rPr/>
      </w:pPr>
      <w:r>
        <w:rPr/>
        <w:t>ДЕЯЕТЛЬНОСТЬ как целое — это единица жизни человека, активность, отвечающая определённой потребности, мотиву. Деятельность всегда соотносится с определённым' мотивом.</w:t>
      </w:r>
    </w:p>
    <w:p>
      <w:pPr>
        <w:pStyle w:val="Normal"/>
        <w:rPr/>
      </w:pPr>
      <w:r>
        <w:rPr/>
        <w:t>ДЕЙСТВИЕ выступает как составная часть деятельности. Оно отвечает осознаваемой цели. Любая деятельность осуществляется в форме действий или цепи действий. Это значит, что когда мы наблюдаем какой — либо внешний или внутренний процесс активности человека, то по отношению к её мотиву эта активность есть деятельность, а по отношению к цели — или отдельное действие, или совокупность, цепь действий. Деятельность и действие жестко не связаны. Одна и та же деятельность может реализовываться разными действиями, и одно и то же действие может входить в различные виды деятельности.</w:t>
      </w:r>
    </w:p>
    <w:p>
      <w:pPr>
        <w:pStyle w:val="Normal"/>
        <w:rPr/>
      </w:pPr>
      <w:r>
        <w:rPr/>
        <w:t>Изучение философской и психологической литературы, посвящённой проблеме деятельности, показывает многозначность категории "деятельность". Можно зафиксировать, по крайней мере, четыре различных смысла, которые вкладываются в это понятие:</w:t>
      </w:r>
    </w:p>
    <w:p>
      <w:pPr>
        <w:pStyle w:val="Normal"/>
        <w:rPr/>
      </w:pPr>
      <w:r>
        <w:rPr/>
        <w:t>1.ДЕЯТЕЛЬНОСТЬ КАК СОВОКУПНОСТЬ РЕЗУЛЬТАТОВ И ПОСЛЕДСТВИИ — продуктов, достижений, произведений и т. д. В этом понимании деятельность предстает как ПРОИЗВОДСТВО.</w:t>
      </w:r>
    </w:p>
    <w:p>
      <w:pPr>
        <w:pStyle w:val="Normal"/>
        <w:rPr/>
      </w:pPr>
      <w:r>
        <w:rPr/>
        <w:t>2-ДЕЯТЕЛЬНОСТЬ КАК ПРОЦЕСС ПРЕОДОЛЕНИЯ ТРУДНОСТИЙ, как решение проблем и задач, как средство их решения. В этом смысле деятельность предстает как ТРУД в истинном смысле этого слова.</w:t>
      </w:r>
    </w:p>
    <w:p>
      <w:pPr>
        <w:pStyle w:val="Normal"/>
        <w:rPr/>
      </w:pPr>
      <w:r>
        <w:rPr/>
        <w:t>3.ДЕЯТЕЛЬНОСТЬ КАК ПРОЦЕСС САМОИЗМЕНЕНИЯ человека в ходе изменения обстоятельств своей жизни. Так понимаемая деятельность — это САМОДЕЯТЕЛЬНОСТЬ.</w:t>
      </w:r>
    </w:p>
    <w:p>
      <w:pPr>
        <w:pStyle w:val="Normal"/>
        <w:rPr/>
      </w:pPr>
      <w:r>
        <w:rPr/>
        <w:t>4.ДЕЯТЕЛЬНОСТЬ как таковая, вне её результативности, КАК СПОСОБ ОТНОШЕНИЯ К УСЛОВИЯМ СВОЕЙ ЖИЗНИ, как ДЕЯНИЕ. Здесь деятельность — это практика.</w:t>
      </w:r>
    </w:p>
    <w:p>
      <w:pPr>
        <w:pStyle w:val="Normal"/>
        <w:rPr/>
      </w:pPr>
      <w:r>
        <w:rPr/>
        <w:t>Именно практика выступает предметом философского анализа.</w:t>
      </w:r>
    </w:p>
    <w:p>
      <w:pPr>
        <w:pStyle w:val="Normal"/>
        <w:rPr/>
      </w:pPr>
      <w:r>
        <w:rPr/>
        <w:t>Субъектность человека по своему исходному основанию связана со способностью индивида превращать собственную жизнедеятельность в предмет практического преобразования. Сущностными свойствами этого процесса является способность человека управлять своими действиями, реально — практически преобразовывать действительность, планировать способы действий реализовывать намеченные программы, контролировать ход и оценивать результаты своих действий.</w:t>
      </w:r>
    </w:p>
    <w:p>
      <w:pPr>
        <w:pStyle w:val="Normal"/>
        <w:rPr/>
      </w:pPr>
      <w:r>
        <w:rPr/>
        <w:t>В обычном словоупотреблении под деятельностью понимается всякого рода активность человека. Это значение закрепляется в толковых словарях: "деятельность" есть работа, занятие в какой — либо области.</w:t>
      </w:r>
    </w:p>
    <w:p>
      <w:pPr>
        <w:pStyle w:val="Normal"/>
        <w:rPr/>
      </w:pPr>
      <w:r>
        <w:rPr/>
        <w:t>Итак, одна из деятельностных позиций, реализуемых человеком как деятелем, связана с его профессиональной ролью. В основу данной деятельностной позиции положен труд человека, его трудовая деятельность. Труд, по определению Гессена, всегда есть деятельность, в ходе которой производится нечто составляющее предмет потребления в обществе. Формирование навыков трудовой деятельности начинается задолго до студенческой скамьи. Но уже на этапе освоения первых навыков трудовой деятельности учащихся, подчеркивает Гессен, "узкая практическая деятельность приобретает всеобъемлющее значение, понимается как органическая часть всей совокупной жизни природы и человечества и потому служит источником общего образования личности". Труд, по мнению Гессена, есть источник роста внутреннего богатства человека, он есть творчество, которому важно, чтобы человек отдавался свободно и радостно.</w:t>
      </w:r>
    </w:p>
    <w:p>
      <w:pPr>
        <w:pStyle w:val="Normal"/>
        <w:rPr/>
      </w:pPr>
      <w:r>
        <w:rPr/>
        <w:t>Уже на этапе трудовой деятельности в школе, "она должна ставить целью заразить ребёнка духом исследования. Заразившая ученика духом исследования действительности, вначале по необходимости в целях жизненно-практических, она затем уже сможет постепенно освободить его исследовательский интерес от внешнего служения жизни и направить мысль ученика на исследование мира ради самого исследования". Вот почему и в дальнейшем, когда заходит речь о выборе профессии — правильней будет прививать мысль не о единственном выборе профессии , а об очень интересной, увлекательной, творческой активности по постоянному проектированию (придумыванию, совершенствованию ранее придуманного) и реальному построению своего профессионального трудового пути. Это особенно важно сейчас, когда присутствует неизбежность многих выборов на трудовом жизненном пути. В связи с развитием техники, технологий, общественного устройства, организации труда, личного мастерства все время происходят изменения мира профессий. Содержание трудовой деятельности постоянно меняется, а это требует постоянных изменений самой личности.</w:t>
      </w:r>
    </w:p>
    <w:p>
      <w:pPr>
        <w:pStyle w:val="Normal"/>
        <w:rPr/>
      </w:pPr>
      <w:r>
        <w:rPr/>
        <w:t>Вот так выглядят этапы вариантов развития технической деятельности и что, соответственно, они требуют от деятеля- профессионала.</w:t>
      </w:r>
    </w:p>
    <w:p>
      <w:pPr>
        <w:pStyle w:val="Normal"/>
        <w:rPr/>
      </w:pPr>
      <w:r>
        <w:rPr/>
        <w:t>Первый — время жизни технологии много больше времени жизни человека. В этом случае из поколения в поколение воспроизводятся одни и те же эталонные формы деятельности, люди пользуются одной и той же системой знаний. Целевая установка при подготовке инженера -овладеть системой необходимых знаний, умений и навыков. Знания реализуют объясняющую, поддерживающую функцию по отношению к умениям и навыкам. Поскольку и умения и навыки практически не меняются, то и статическая система поддерживающих их знаний носит чисто рецептурный, эмпирический, ненаучный характер. Овладение знаниями — рецептами, нужными умениями и навыками происходит в форме ученичества, путем непосредственного включения ученика в процесс производства.</w:t>
      </w:r>
    </w:p>
    <w:p>
      <w:pPr>
        <w:pStyle w:val="Normal"/>
        <w:rPr/>
      </w:pPr>
      <w:r>
        <w:rPr/>
        <w:t>Второй вариант — время жизни технологии больше времени жизни специалиста, эволюция идёт по пути создания новых устройств, машин, которые могут несколько раз обновиться за время работы специалиста. В этом случае в рамках неизменной технологии создаются различные средства технологической деятельности, происходит их тиражирование на различные условия эксплуатации... Этот этап можно соотнести с этапом технологической революции. В данном случае целью подготовки являются знания, умения и навыки, ориентированные на постоянную технологию, а деятельность инженера приобретает элементы научности. Складывается новая модель его подготовки, ориентированная на формирование вариативной системы научных знаний. Ведущей формой в учебной деятельности становится лекция, которая подкрепляется практическими знаниями, а главным — знание, умение его использовать...</w:t>
      </w:r>
    </w:p>
    <w:p>
      <w:pPr>
        <w:pStyle w:val="Normal"/>
        <w:rPr/>
      </w:pPr>
      <w:r>
        <w:rPr/>
        <w:t>Третий вариант — время жизни технологии соизмеримо с временем жизни специалиста. Технологическая перестройка производства подразумевает умение перестраивать и систему деятельности специалиста, сталкивающегося с необходимостью постоянного пополнения и обновления знаний. Адаптация к меняющимся условиям профессиональной деятельности становится важнейшей предпосылкой успешного труда инженера. Решение этой задачи идет двумя путями. Первый — традиционный — ориентирован на постоянное пополнение знаний в условиях действия системы повышения квалификации. Второй путь, используемый пока реже, связан с изменением цели подготовки, каковой становится формирование системы деятельности. В этом случае на первый план в процессе обучения выдвигается логика развития и развертывания последней. Системообразующими формами учебной деятельности становятся активные методы обучения (например, деловые игры) вместе с подкрепляющими их формами традиционной работы:</w:t>
      </w:r>
    </w:p>
    <w:p>
      <w:pPr>
        <w:pStyle w:val="Normal"/>
        <w:rPr/>
      </w:pPr>
      <w:r>
        <w:rPr/>
        <w:t>лекциями, практическими и семинарскими занятиями, практикой. Данная модель подготовки соответствует отраслям, находящимся на этапе научно — технической революции. Наконец, четвертый и пятый варианты связаны со случаем, когда время жизни технологии меньше времени жизни специалиста. Профессиональные интересы последнего прежне всего ориентированы на многовариантное проектирование технологий, а условием успешной профессиональной деятельности становится умение её перестраивать с учетом социально значимых целей и ограничений. И здесь ведущей формой подготовки являются активные формы обучения. Но, если в предыдущем случае в качестве таковых могут выступать профессионально — деятельностные игры, то в этом, последнем — это уже игры организационно — деятельностные. Основное их отличие заключается в том, что если во-первых, характер деятельности регламентируется внешними условиями, то во-вторых — накладывается дополнительное ограничение, связанное со свободой самоопределения инженера: он может сделать всё, но допустимо только нечто определенное. При этом цель подготовки связана не только с формированием методологических навыков деятельности, но и личностных характеристик будущих инженеров. Эта модель работает в тех сферах инженерной деятельности, которые находятся на этапах научно — технической или социально — технологической революции.</w:t>
      </w:r>
    </w:p>
    <w:p>
      <w:pPr>
        <w:pStyle w:val="Normal"/>
        <w:rPr/>
      </w:pPr>
      <w:r>
        <w:rPr/>
        <w:t>Обращает на себя внимание то, что движение в сторону последних двух вариантов сопровождается переходом от цели обучения в виде знаний — умений — навыков в их классическом понимании к личностным характеристикам будущего специалиста, которые во все большей мере выступают в роли непосредственных показателей профессиональной зрелости человека. Профессиональная деятельность всё в большей мере захватывает всего человека: образ его жизни, условия быта и т.п. По сути, она становится всё более гуманитарной, поскольку во всё большей мере начинает иметь дело с предметом своей деятельности в его индивидуальном, разовом звучании.</w:t>
      </w:r>
    </w:p>
    <w:p>
      <w:pPr>
        <w:pStyle w:val="Normal"/>
        <w:rPr/>
      </w:pPr>
      <w:r>
        <w:rPr/>
        <w:t>Небезынтересно и то, что по мере движения вверх по намеченной классификации каждый очередной шаг означает введение новых принципов, призванных снять новые, ранее отсутствовавшие противоречия. Так, сначала осознаётся необходимость введения принципа воспроизводимости результатов деятельности (рецептурное знание), затем научности (этап технической революции), фундаментальности (этап научно-технической революции), методологизации, гуманизации (этап научно-технологической революции) и, наконец, гуманизация (этап социально-технологической революции).</w:t>
      </w:r>
    </w:p>
    <w:p>
      <w:pPr>
        <w:pStyle w:val="Normal"/>
        <w:rPr/>
      </w:pPr>
      <w:r>
        <w:rPr/>
        <w:t>Ни одна из рассмотренных моделей не является довлеющей. Наряду с наиболее развитыми формами дидактической деятельности должны сохраняться и менее развитые, поскольку сохраняется база для их существования в самой жизни. Классическая профессионально ориентированная модель подготовки специалиста была ориентирована на овладение необходимой суммой знаний, умений и навыков. И в случае стабильных технологий это вполне удовлетворяло потребителей таких специалистов. К этой задаче были подогнаны все дидактические решения. Но возможности эффективного функционирования подобного рода модели достаточно узки. Она исходит из независимого существования всех компонентов, определяющих условия жизни человека: биологической, социальной, культурной, профессиональной. При нарушении таких граничных условий эффективность ее начинает стремительно падать и никакими путями замедлить это падение не удаётся. Например, при подготовке спортсменов на первых порах за счет овладения техникой удаётся добиться быстрого роста демонстрируемых ими в своём виде спорта результатов, но это источник рано или поздно иссякает, становится очевидным, что высокие результаты требуют и определённого режима и определенных биологических и психофизических предпосылок. Аналогичным образом дело обстоит с пилотами и авиационными диспетчерами.</w:t>
      </w:r>
    </w:p>
    <w:p>
      <w:pPr>
        <w:pStyle w:val="Normal"/>
        <w:rPr/>
      </w:pPr>
      <w:r>
        <w:rPr/>
        <w:t>В случае традиционной подготовки инженера можно до бесконечности увеличивать число дисциплин, но от этого эффективность учебного процесса не возрастёт. Не возрастёт она и при попытках синтеза первой и второй моделей. Нужен переход к модели социально и культурно ориентированной, связанной с использованием внутреннего потенциала человека, его опыта, способностей к эстетическому и ценностному переживанию жизни. Такая культурологическая модель существенным образом детермирована мерой социальности человека, благодаря которой он и способен выявлять то содержание, носителем которого является. Но мера социальности жителей разных регионов различна, отсюда и разная предрасположенность людей к решению задач того или иного класса и эффективность их решений. Именно поэтому высшие учебные заведения сталкиваются с задачей поиска дидактических средств компенсации невысокого уровня общей культуры, низкой меры социальности своих воспитанников.</w:t>
      </w:r>
    </w:p>
    <w:p>
      <w:pPr>
        <w:pStyle w:val="Normal"/>
        <w:rPr/>
      </w:pPr>
      <w:r>
        <w:rPr/>
        <w:t>Характер потребления знаний должен корреспондировать с процессом приобщения к нему. Этому принципу трудно следовать, особенно если иметь дело с предметно ориентированной кафедральной и факультетской структурой. Согласовать содержание преподаваемых дисциплин с требованиями выпускающих кафедр очень трудно. Само решение задачи в данном случае должно исходить из принципиально иных посылок, связанных с появлением в учебных заведениях новых профессиональных общностей.</w:t>
      </w:r>
    </w:p>
    <w:p>
      <w:pPr>
        <w:pStyle w:val="Normal"/>
        <w:rPr/>
      </w:pPr>
      <w:r>
        <w:rPr/>
        <w:t>Ключевым звеном деятельности позиции будущего специалиста является его ПРОФЕССИОНАЛЬНАЯ КОМПЕТЕНТНОСТЬ. Она позволяет ему успешно участвовать в труде и выполнять различные виды профессиональной деятельности. Профессиональная компетентность синтезирует в себе широкую гамму знания и практического действия, отражает степень сформированности и выраженности акмеологической культуры и определяет результаты не только приоритетной деятельности, но и всего труда.</w:t>
      </w:r>
    </w:p>
    <w:p>
      <w:pPr>
        <w:pStyle w:val="Normal"/>
        <w:rPr/>
      </w:pPr>
      <w:r>
        <w:rPr/>
        <w:t>Деятельностная подготовленность специалиста включает такие сформировавшиеся и успешно реализуемые особенности, как целостно — концептуальный подход к профессии, аксиология в труде /признание его ценности/, оптимальная технологичность в выполнении обязанностей и функций, служебная этичность, владение приемами психофизической саморегуляции, самоорганизации, самокоррекции и саморазвития.</w:t>
      </w:r>
    </w:p>
    <w:p>
      <w:pPr>
        <w:pStyle w:val="Normal"/>
        <w:rPr/>
      </w:pPr>
      <w:r>
        <w:rPr/>
        <w:t>Профессиональная компетентность отражает интегративный результат взаимосвязи потенциальной и деятельностно — поведенческой сторон. Главный её смысл состоит в культивировании неразрушительных способов взаимодействия, воздействия, развития и саморазвития. Здесь необходимо сотворчество, которое обеспечивается постоянным развитием полноты /целостности/ и увеличивающегося многообразия /полифонии/ внутренней и внешней жизни каждого участника творческого события в отдельности и одновременно всех его субъектов вместе.</w:t>
      </w:r>
    </w:p>
    <w:p>
      <w:pPr>
        <w:pStyle w:val="Normal"/>
        <w:rPr/>
      </w:pPr>
      <w:r>
        <w:rPr/>
        <w:t>В таком подходе проявляются способности специалиста в умении раскрыться как целостной индивидуальности, которая культивирует, и генерирует творческие основания в профессии.</w:t>
      </w:r>
    </w:p>
    <w:p>
      <w:pPr>
        <w:pStyle w:val="Normal"/>
        <w:rPr/>
      </w:pPr>
      <w:r>
        <w:rPr/>
        <w:t>Возможности рефлексии здесь обеспечивает вовлечение в процесс труда сокровищниц культуры на созидательной основе, вытесняя авторитарно — бюрократическое пренебрежение ими. Здесь культурная ценность приобретает значимый смысл для каждого субъекта труда.</w:t>
      </w:r>
    </w:p>
    <w:p>
      <w:pPr>
        <w:pStyle w:val="Normal"/>
        <w:rPr/>
      </w:pPr>
      <w:r>
        <w:rPr/>
        <w:t>Данная привлекательная идея может быть эффективно реализована с помощью рефлепрактики и других эффективных инновационных технологий, которые, как показывает опыт, обеспечивают решение многих задач — развитие взаимодействия, взаимообогащения и других. Они, в частности, позволяют: бесконфликтно вытеснить стереотипы равнодушия, разобщенности, безответственности; осуществлять адаптацию будущих специалистов к динамично меняющимся условиям, к новым моделям, алгоритмам и технологиям труда; утверждать менталитет профессионала.</w:t>
      </w:r>
    </w:p>
    <w:p>
      <w:pPr>
        <w:pStyle w:val="Normal"/>
        <w:rPr/>
      </w:pPr>
      <w:r>
        <w:rPr/>
        <w:t>Важным компонентом деятельностной позиции специалиста является его НЕПОСРЕДСТВЕННАЯ ПСИХОЛОГО-ПЕДАГОГИЧЕСКАЯ ПОДГОТОВЛЕНООСТЬ. Она характеризует готовность и способность решать задачи труда и повседневной жизни, опираясь на принципы педагогики, психологии и других наук, а также непосредственно участвовать в воспитательном процессе и придавать педагогическую направленность всем сторонам своего труда.</w:t>
      </w:r>
    </w:p>
    <w:p>
      <w:pPr>
        <w:pStyle w:val="Normal"/>
        <w:rPr/>
      </w:pPr>
      <w:r>
        <w:rPr/>
        <w:t>Психолого — педагогическая подготовленность наряду с такими характеристиками, как знание решаемой проблемы, сформированность позиций и другими отличается способностью специалиста творчески подходить к моделированию, алгоритмизации /системности/, а также умело использовать психолого — педагогические технологии в практической деятельности.</w:t>
      </w:r>
    </w:p>
    <w:p>
      <w:pPr>
        <w:pStyle w:val="Normal"/>
        <w:rPr/>
      </w:pPr>
      <w:r>
        <w:rPr/>
        <w:t>Стремление к самостоятельному активному саморазвитию, наращиванию креативного/творческого / потенциала, инициативное обогащение себя в общении с другими, культивирование своего стиля деятельности и поведения — вот то, без чего не может быть высокого уровня профессиональной деятельности.</w:t>
      </w:r>
    </w:p>
    <w:p>
      <w:pPr>
        <w:pStyle w:val="Normal"/>
        <w:rPr/>
      </w:pPr>
      <w:r>
        <w:rPr/>
        <w:t>Процесс восхождения на уровень творческой самореализации и устойчивое его проявление в повседневной практике не может осуществляться на основании репродуктивного способа. Он базируется на творческом подходе в самоопределении и овладении такой нестереотипной, но устойчивой особенностью в выполнения труда.</w:t>
      </w:r>
    </w:p>
    <w:p>
      <w:pPr>
        <w:pStyle w:val="Normal"/>
        <w:rPr/>
      </w:pPr>
      <w:r>
        <w:rPr/>
        <w:t>Современные исследователи предлагают для формирования самоопределения и оптимальных действий использовать возможности рефлексивной психологии творчества. Такой подход к формированию самоопределения человека подразумевает, что в основе его лежит рефлексия как процесс самоопределения, переосмысления, перестройки субъектом своего сознания, своей деятельности, общения, то есть своего поведения как целостного отношения к окружающему миру.</w:t>
      </w:r>
    </w:p>
    <w:p>
      <w:pPr>
        <w:pStyle w:val="Normal"/>
        <w:rPr/>
      </w:pPr>
      <w:r>
        <w:rPr/>
        <w:t>Будущему специалисту важно понимать, что определяющим в механизме рефлексии является ее личностно-смысловая обусловленность.</w:t>
      </w:r>
    </w:p>
    <w:p>
      <w:pPr>
        <w:pStyle w:val="Normal"/>
        <w:rPr/>
      </w:pPr>
      <w:r>
        <w:rPr/>
        <w:t>Таким образом, деятельностно — профессиональная позиция с одной стороны пронизана определенными нормами, отражёнными в социальных регламентациях. Эти нормы необходимы в виду особой, государственной значимости любой профессиональной деятельности. Они создают возможность целесообразных, эффективных согласованных действий в контексте жизнедеятельности. С другой стороны профессиональная деятельность требует индивидуального подхода творчества и ответственного главного действующего лица — человека.</w:t>
      </w:r>
    </w:p>
    <w:p>
      <w:pPr>
        <w:pStyle w:val="Normal"/>
        <w:rPr/>
      </w:pPr>
      <w:r>
        <w:rPr/>
      </w:r>
    </w:p>
    <w:p>
      <w:pPr>
        <w:pStyle w:val="Heading2"/>
        <w:ind w:hanging="0"/>
        <w:rPr/>
      </w:pPr>
      <w:bookmarkStart w:id="22" w:name="__RefHeading___Toc512326045"/>
      <w:bookmarkEnd w:id="22"/>
      <w:r>
        <w:rPr/>
        <w:t>3.3. Человек — деятель — творец</w:t>
      </w:r>
    </w:p>
    <w:p>
      <w:pPr>
        <w:pStyle w:val="Normal"/>
        <w:rPr/>
      </w:pPr>
      <w:r>
        <w:rPr/>
      </w:r>
    </w:p>
    <w:p>
      <w:pPr>
        <w:pStyle w:val="Normal"/>
        <w:rPr/>
      </w:pPr>
      <w:r>
        <w:rPr/>
        <w:t>Каждый человек входит в жизнь со своими, только ему присущими склонностями и способностями. И если их вовремя не реализовать, то жизнь становится серой, унылой, и даже бессмысленной. Наверное, и многие проблемы современной молодёжи да и не только её объясняются тем, что подростки в значительной своей части не знают и не умеют найти себя в личностно и общественно значимой деятельности. В то же время творчество — важнейшая человеческая функция — всегда устремлено в будущее, придает неповторимость и значимость всему, что человек делает, реализует себя, выражая свои мысли и чувства.</w:t>
      </w:r>
    </w:p>
    <w:p>
      <w:pPr>
        <w:pStyle w:val="Normal"/>
        <w:rPr/>
      </w:pPr>
      <w:r>
        <w:rPr/>
        <w:t>Первые признаки творчества характерны для ребёнка с раннего детства. Дети видят мир в его первозданности, смотрят на своё окружение с удивлением и восторгом, любят "экспериментировать", практически ежедневно придумывают себе новую жизнь. И не секрет, что подчас их склонность к творчеству с возрастом исчезает, творческие способности угасают, встречаясь с общепринятыми взглядами. Веря тому, что говорят другие, особенно взрослые, ребёнок с годами перестаёт доверять собственному восприятию, а вслед за ним пониманию и объяснению окружающего мира. Он старается и стремится быть как все, делать как все, не быть хуже других. Отсюда та безликость и конформизм, которые во многом обусловили переживаемые нами сегодня беды и болезни нашего общества. Становление творческой индивидуальности личности в школьные годы означает формирование у учащихся творческого отношения к себе и окружающей действительности. Что же обеспечивает развитие творческого мышления на занятиях и вне их? Как представляется (если не касаться содержания образования) — это в первую очередь диалогизация обучения, других видов деятельности в системах: учитель — ученик, ученик -ученик, способствующий формированию диалектического мышления. Конкретно это выражается, к примеру, в совместном обсуждении и поиске решения с предоставлением учащимся права на собственное мнение, точку зрения, право на собственное мнение, точку зрения, право на ошибку, в организации парной и групповой работы, в ходе которой также происходит обмен способами деятельности. Во-вторых, обеспечение учащимися реального права выбрать себе задание как на уроке, так и для выполнения в домашних условиях, занятий кружка, иного профильного объединения: многовариативность и разнообразие работы на уроке, широта диапазона поисково -творческих заданий. Выполнение подобного рода заданий ведёт к повышению творческого уровня мышления. В-третьих, это повышение интеллектуальной нагрузки урока, любого другого занятия, какого — либо дела во внеурочное время путем постановки заданий обращения к учащимся типа:</w:t>
      </w:r>
    </w:p>
    <w:p>
      <w:pPr>
        <w:pStyle w:val="Normal"/>
        <w:rPr/>
      </w:pPr>
      <w:r>
        <w:rPr/>
        <w:t>"Сравните, поставьте, придумайте, докажите и т. д.", ведущих к формированию умственных операций. И, в-четвертых, создание ситуации новизны объекта и способа познания, занимательности, увлекательности, стимулирующих мотивации мышления. Именно реализация этих путей совершенствования урока и внеурочных занятий позволяет заметно продвинуться вперед в реализации творческого потенциала учащихся.</w:t>
      </w:r>
    </w:p>
    <w:p>
      <w:pPr>
        <w:pStyle w:val="Normal"/>
        <w:rPr/>
      </w:pPr>
      <w:r>
        <w:rPr/>
        <w:t>Большие воспитательные возможности для определения себя в будущем представляют профильные классы, ибо они призваны осуществить удовлетворение потребности личности и общества в целях самореализации осмысления нравственных и духовных ценностей. Так, например, педагогические, экономические, медицинские и другого профиля классы предполагают не только введение в учебные программы соответствующих предметов, но и новых видов общественно — полезной деятельности во внеучебное время. Профильные классы предоставляют всевозрастающую возможность плодотворному воспитанию у школьников с производственными трудовыми коллективами, культурно — просветительскими учреждениями, их посильному участию в различных сферах хозяйства и культуры, получения в условиях рыночной экономики достойного заработка для себя и для школы, наконец в более широком плане взаимопонимание подрастающего и более старшего поколения. Профильные классы способствуют решению проблемы формирования и развития классного коллектива, они создают благоприятные условия для дружного коллектива. Среди этих условий — общая цель, задачи, мотивы, интересы и способности дальнейшей жизненной перспективы учащихся.</w:t>
      </w:r>
    </w:p>
    <w:p>
      <w:pPr>
        <w:pStyle w:val="Normal"/>
        <w:rPr/>
      </w:pPr>
      <w:r>
        <w:rPr/>
        <w:t>Широкий простор для развития учащихся открывает внеурочная деятельность. Разнообразие её видов, организационных форм, отвечающих интересам учащихся при правильной педагогической инструментовки позволяет реализовать детское и подростковое "хочу" "я сам" на основе добровольного включения в деятельность познавательную, трудовую, художественную... Возможность участия в ней в рамках различных коллективов делает школьника свободным в выборе предмета своих занятий, установления темпа своей работы, что вселяет уверенность в себе, без которой невозможно творчество, невозможно становление творческой личности. В ходе совместной деятельности в подобного рода объединениях происходят изменения в характере отношений, складывающихся между детьми, педагогами и воспитанниками. Переживания, связанные с заботой в достижении общего успеха, потребность в сотрудничестве в стремлении быть полезным и активным участником совместного труда становятся теми реально действующими мотивами, которые придают отношению в коллективе гуманистический характер. Как обобщает Э. Фромм, жизненная позиция человека имеет парадигму "быть", в отличии от позиции человека, несостоявшегося как личность, парадигма которой — "иметь". Понятно, что в систему воспитания человека должна быть включена задача формирования жизненной позиции, обозначенной словом "быть". Как же это происходит? В первую очередь через развитие интереса к окружающему миру, когда духовные силы направляются на общение с объектами, раскрытии их сущности. Э. Фромм определяет интерес как "заинтересованность живущего человека во всём, что живёт и растет". Интерес выводит на сопереживание: радость при виде распускающегося цветка, сочувствие попавшего в беду, грусть вслед уходящему лету. Следующий шаг — чтобы сопереживание миру стало соучастие в развертывании жизни; взять на себя ответственность за течение событий. Осознать собственное "Я" — это значит открыть возможности активным влиянием на событийный ход, поверить в свои силы, а главное — в право отвечать за капризы судьбы, не подчиняясь пассивно случаю. Интерес — сопереживание — ответственность — это три ступени восхождения человека к своему духовному развитию. Осуществление его производится через поиск смысла события, явления, факта, этапа или отдельного поступка. Вся жизнь человека — это поиск смысла как отдельных ситуативных моментов, так и всей жизни в целом. Человек всегда живёт в поисках смысла. Но для каждого человека складывается индивидуальный маршрут смысла своего существования в жизни. Человек имеет право быть разным, самое важное чтобы путь человека был цивилизованным не ущемляющим права, достоинства и чувства других людей. Человечество, завершая последнее десятилетие двадцатого столетия, должно осознать себя как общность, ответственную за продолжение жизни на земле. Ведущими идеями для человека должны быть:</w:t>
      </w:r>
    </w:p>
    <w:p>
      <w:pPr>
        <w:pStyle w:val="Normal"/>
        <w:rPr/>
      </w:pPr>
      <w:r>
        <w:rPr/>
        <w:t xml:space="preserve">— </w:t>
      </w:r>
      <w:r>
        <w:rPr/>
        <w:t>идея общности, гармонии индивида с Вселенной и человечеством, основанные на экологии природы и человека;</w:t>
      </w:r>
    </w:p>
    <w:p>
      <w:pPr>
        <w:pStyle w:val="Normal"/>
        <w:rPr/>
      </w:pPr>
      <w:r>
        <w:rPr/>
        <w:t xml:space="preserve">— </w:t>
      </w:r>
      <w:r>
        <w:rPr/>
        <w:t>идея целесообразности поведения человека как существа природного, социального и активного;</w:t>
      </w:r>
    </w:p>
    <w:p>
      <w:pPr>
        <w:pStyle w:val="Normal"/>
        <w:rPr/>
      </w:pPr>
      <w:r>
        <w:rPr/>
        <w:t xml:space="preserve">— </w:t>
      </w:r>
      <w:r>
        <w:rPr/>
        <w:t>идея ценностно — смыслового равенства людей.</w:t>
      </w:r>
    </w:p>
    <w:p>
      <w:pPr>
        <w:pStyle w:val="Normal"/>
        <w:rPr/>
      </w:pPr>
      <w:r>
        <w:rPr/>
        <w:t>Для осуществления этих идей, человек в первую очередь должен целенаправленно культивировать свой организм /здоровье, соблюдение правил личной гигиены, красоты внешнего вида, выразительность движений/. Стремление к развитию индивидуальной физической культуры, к развитию деятельной экологической культуры как условию всеобщей выживаемости / и природы, и семьи, и отдельного человека, и всего человечества /. Совершенствующаяся этика отношений между людьми выдвигает новые требования в культуре чувств человека. Все ускоряющиеся темпы производства, более интенсивный ритм жизни обуславливает потребность гармонизации эмоциональной сферы человека, от которой зависит проявление богатств индивидуальности как в деятельности, так и в отношениях с другими людьми. С древности этика отношений строится на взаимном договоре — не причинять друг другу вреда, не терпеть вреда друг от друга, никогда не оскорблять людей, а во всем быть полезными друг другу.</w:t>
      </w:r>
    </w:p>
    <w:p>
      <w:pPr>
        <w:pStyle w:val="Normal"/>
        <w:rPr/>
      </w:pPr>
      <w:r>
        <w:rPr/>
        <w:t>А. Я. Коменский в работе "Всеобщий совет об исправлении дел человеческих"/1б49г./пишет, что бесчеловечность, раздор, ненависть человечество может устранить проходя через ступени: всеобщего пробуждения, всеобщего просвещения, всеобщего упорядочения мира, всеобщей культуры ума, всеобщий культуры языка, всеобщего преобразования.</w:t>
      </w:r>
    </w:p>
    <w:p>
      <w:pPr>
        <w:pStyle w:val="Normal"/>
        <w:rPr/>
      </w:pPr>
      <w:r>
        <w:rPr/>
        <w:t>Человек — существо общающееся, умеющее строить взаимоотношения с людьми. Это фиксируется прежде всего в поведенческих традициях, закрепляемых принципами, правилами этикета, ритуалами, символами, церемониалом, общественным мнением и социально -психологическим климатом. Умеющее регулировать отношения людей друг к другу, а значит к обществу, себе самому, к отечеству, к человечеству в целом, к старым и молодым, к сильным и слабым, к мужчинам и женщинам и т. д.</w:t>
      </w:r>
    </w:p>
    <w:p>
      <w:pPr>
        <w:pStyle w:val="Normal"/>
        <w:rPr/>
      </w:pPr>
      <w:r>
        <w:rPr/>
        <w:t>Общинный, соборный характер воспитания — исконно российская форма воспитания человека. Коллектив является тем механизмом, который помогает личности адаптироваться в системе функционально — ролевых отношений через отношения сотрудничества человеческого братства.</w:t>
      </w:r>
    </w:p>
    <w:p>
      <w:pPr>
        <w:pStyle w:val="Normal"/>
        <w:rPr/>
      </w:pPr>
      <w:r>
        <w:rPr/>
        <w:t>Стремление человека к единению вокруг общего дела, для достижения главного смысла, умение и желание вносить в совместную жизнедеятельность личное, персональное. Стремление к объединению — это форма самозащиты, возможность самореализовать себя, утвердиться, приобрести значимые для себя социальные черты и опыт. Именно внутри человеческого сообщества рождаются: культура межличностных отношений, опыт самоуправления и демократических форм поведения, эмоциональный опыт заботы и милосердия по отношению к другим людям, цивилизованные формы защиты своих прав и интересов. Умение пользоваться своими гражданскими правами, формирование чувства личного достоинства, самостоятельности начинается с умения использовать свои права, выполнять обязанности.</w:t>
      </w:r>
    </w:p>
    <w:p>
      <w:pPr>
        <w:pStyle w:val="Normal"/>
        <w:rPr/>
      </w:pPr>
      <w:r>
        <w:rPr/>
        <w:t>Различные виды деятельности имеют свои специфические особенности, что делает многогранным, специфичным и процесс творчества. В естественных науках процесс творчества включает в себя изучение исходных фактов, их обобщение, выдвижение идей о закономерных зависимостях между ними, экспериментальную проверку гипотез, оформление результатов и их внедрение. В общественных науках — всесторонние изучение жизни, практики народных масс, основных закономерных тенденций её развития, разработка обоснованных рекомендаций по использованию раскрытых закономерностей и их реализация в жизни.</w:t>
      </w:r>
    </w:p>
    <w:p>
      <w:pPr>
        <w:pStyle w:val="Normal"/>
        <w:rPr/>
      </w:pPr>
      <w:r>
        <w:rPr/>
        <w:t>В искусстве процесс творчества складывается из вьшашивания основного замысла произведения, поиска соответствующих замыслу ситуации и адекватных образов, воплощения идей произведения в высокохудожественной форме.</w:t>
      </w:r>
    </w:p>
    <w:p>
      <w:pPr>
        <w:pStyle w:val="Normal"/>
        <w:rPr/>
      </w:pPr>
      <w:r>
        <w:rPr/>
        <w:t>На производстве творчество неразрывно связано с изучением существующих технологических процессов, выдвижением идей по их рационализации, воплощением идей в технические решения и их внедрением.</w:t>
      </w:r>
    </w:p>
    <w:p>
      <w:pPr>
        <w:pStyle w:val="Normal"/>
        <w:rPr/>
      </w:pPr>
      <w:r>
        <w:rPr/>
        <w:t>Для успешного участия в процессе творчества у человека должны быть развиты специфические способности: богатое воображение, нешаблонность мышления, критический взгляд на опыт других и окружающий мир; умение обобщать имеющиеся факты, осмысливать их и выдвигать новые решения, идеи, инновации; активность жизненной позиции в процессе внедрения нового; умение сохранять веру в лучшие результаты, в победу; силу духа в период творческих неудач и другие.</w:t>
      </w:r>
    </w:p>
    <w:p>
      <w:pPr>
        <w:pStyle w:val="Normal"/>
        <w:rPr/>
      </w:pPr>
      <w:r>
        <w:rPr/>
        <w:t>Большое внимание уделяется творчеству в области искусства и художественной самодеятельности. Литература и искусство формируют мировоззрение людей, а художественная самодеятельность развивает их творческие способности.</w:t>
      </w:r>
    </w:p>
    <w:p>
      <w:pPr>
        <w:pStyle w:val="Normal"/>
        <w:rPr/>
      </w:pPr>
      <w:r>
        <w:rPr/>
        <w:t>Творчество присуще лишь человеку, поскольку творчество всегда связано с работой мозга, его мыслительной деятельностью, и может найти свое проявление во всех видах человеческой деятельности. Все сделанное людьми в различных видах деятельности (в науке, искусстве, технике, общественных отношениях, формах общественного сознания, на производстве и в быту ) — результат творческих усилий человека.</w:t>
      </w:r>
    </w:p>
    <w:p>
      <w:pPr>
        <w:pStyle w:val="Normal"/>
        <w:rPr/>
      </w:pPr>
      <w:r>
        <w:rPr/>
        <w:t>Процесс творчества в основных чертах един (одинаков) для любой человеческой деятельности. Степень творчества во многом зависит от вида деятельности, уровня знаний, интеллекта, эрудиции, уровня развития основных профессиональных способностей и личных качеств самого человека.</w:t>
      </w:r>
    </w:p>
    <w:p>
      <w:pPr>
        <w:pStyle w:val="Normal"/>
        <w:rPr/>
      </w:pPr>
      <w:r>
        <w:rPr/>
        <w:t>Творчество включает деятельность интеллектуальную по осмыслению жизни, созданию новых теоретических обобщений, выдвижению идей, и деятельность физическую — по внедрению интеллектуальных идей в жизнь.</w:t>
      </w:r>
    </w:p>
    <w:p>
      <w:pPr>
        <w:pStyle w:val="Normal"/>
        <w:rPr/>
      </w:pPr>
      <w:r>
        <w:rPr/>
        <w:t>Творчество, как высшая форма активности и самостоятельной деятельности человека, оценивается по его социальной значимости и оригинальности ( новизне ). Чрезвычайно важным в творческом процессе является выход за пределы образовавшейся системы знаний, рассмотрение явления с новых сторон, включение разных систем знаний, умение установить сходство между явлениями, далеко отстоящими друг от друга, т. е. подведение единичного под особое и особого под всеобщее, что не исключает и обратного пути — от всеобщего или особого к единичному.</w:t>
      </w:r>
    </w:p>
    <w:p>
      <w:pPr>
        <w:pStyle w:val="Normal"/>
        <w:rPr/>
      </w:pPr>
      <w:r>
        <w:rPr/>
        <w:t>Огромную роль в творчестве играет не только интеллект, но и вся личность в целом. Человек, совершающий открытие, должен обладать определенными личными качествами:</w:t>
      </w:r>
    </w:p>
    <w:p>
      <w:pPr>
        <w:pStyle w:val="Normal"/>
        <w:rPr/>
      </w:pPr>
      <w:r>
        <w:rPr/>
        <w:t>решимостью не останавливаться на полдороге, смелостью мысли, умением заглядывать дальше того, что видят его современники и что видели его предшественники. Он должен обладать мужеством для того, чтобы пойти против течения и сломать то, во что верит сегодня большинство. Человек малодушный, нерешительный, робкий не сможет сделать великого открытия, даже если он стоит на пути к нему.</w:t>
      </w:r>
    </w:p>
    <w:p>
      <w:pPr>
        <w:pStyle w:val="Normal"/>
        <w:rPr/>
      </w:pPr>
      <w:r>
        <w:rPr/>
        <w:t>Проблема творчества занимает большое место в педагогической деятельности. Педагог, развивая творческие возможности обучаемых, в поисках наиболее адекватных методов обучения и воспитания, сам является творцом и новатором. Творчество преподавателя охватывает разные стороны его деятельности — построение урока, лекции, беседы и т. д., работу над организацией коллектива учащихся и индивидуальными особенностями, проектирование личности обучаемого, выработку стратегии и тактики педагогической деятельности в целях оптимального решения задач всестороннего развития ребёнка, подростка, юноши.</w:t>
      </w:r>
    </w:p>
    <w:p>
      <w:pPr>
        <w:pStyle w:val="Normal"/>
        <w:rPr>
          <w:lang w:val="en-US"/>
        </w:rPr>
      </w:pPr>
      <w:r>
        <w:rPr/>
        <w:t>Творчество педагога требует большого мастерства, глубины и разносторонности знаний, любви к педагогической деятельности, и характеризуется постоянным стремлением к поиску, новаторству.</w:t>
      </w:r>
    </w:p>
    <w:p>
      <w:pPr>
        <w:pStyle w:val="Normal"/>
        <w:rPr>
          <w:lang w:val="en-US"/>
        </w:rPr>
      </w:pPr>
      <w:r>
        <w:rPr>
          <w:lang w:val="en-US"/>
        </w:rPr>
      </w:r>
    </w:p>
    <w:p>
      <w:pPr>
        <w:pStyle w:val="Heading2"/>
        <w:ind w:hanging="0"/>
        <w:rPr/>
      </w:pPr>
      <w:bookmarkStart w:id="23" w:name="__RefHeading___Toc512326046"/>
      <w:bookmarkEnd w:id="23"/>
      <w:r>
        <w:rPr/>
        <w:t>3.4. Человек и его мыслительная деятельность</w:t>
      </w:r>
    </w:p>
    <w:p>
      <w:pPr>
        <w:pStyle w:val="Normal"/>
        <w:rPr/>
      </w:pPr>
      <w:r>
        <w:rPr/>
      </w:r>
    </w:p>
    <w:p>
      <w:pPr>
        <w:pStyle w:val="Normal"/>
        <w:rPr/>
      </w:pPr>
      <w:r>
        <w:rPr/>
        <w:t>Человеческий мозг — совершенное творение природы. Миллиарды клеток головного мозга отвечают за деятельность всего организма.</w:t>
      </w:r>
    </w:p>
    <w:p>
      <w:pPr>
        <w:pStyle w:val="Normal"/>
        <w:rPr/>
      </w:pPr>
      <w:r>
        <w:rPr/>
        <w:t>Мозг человека отличается от мозга животных не столько размерами, сколько сложностью структуры мозговой коры. Причём, мозг человека потребляет больше кислорода, чем непрерывно работающее сердце. Поэтому даже незначительный недостаток кислорода в крови тут же отражается на состоянии мозга, а, следовательно, и состоянии человека, вызывая головокружение, шум в ушах, чувство онемения в различных частях тела и др.</w:t>
      </w:r>
    </w:p>
    <w:p>
      <w:pPr>
        <w:pStyle w:val="Normal"/>
        <w:rPr/>
      </w:pPr>
      <w:r>
        <w:rPr/>
        <w:t>Центральной нервной аппарат эмоций и настроения человека представляют собой совокупность мозговых образований, входящих в состав среднего мозга и лимбической системы, называемой "эмоциональным мозгом". Все эти структуры обильно омываются кровью, химический состав которой зависит от того, насколько сильно и чем зашлакован организм и какую пищу потребляет человек. Если он регулярно страдает запорами, то и кровь, омывающая "эмоциональный мозг", насыщена токсинами, идущими из толстой кишки. У такого человека почти не бывает всплесков эмоций, а настроение характеризуется подавленностью. Если человек в своем питании обильно использует перец и другие специи " разгорячительного характера ", то вещества этих специй, поступающие с кровью в структуры "эмоционального мозга", будут вызывать беспричинный гнев и раздражительность. И, наоборот, потребление в пищу пресных и несвежих продуктов, тормозит активность "эмоционального мозга", делая человека вялым и безрадостным. (Малахов Г.П. Целительные силы. — Т.4. — М., 1995, с 91 др.").</w:t>
      </w:r>
    </w:p>
    <w:p>
      <w:pPr>
        <w:pStyle w:val="Normal"/>
        <w:rPr/>
      </w:pPr>
      <w:r>
        <w:rPr/>
        <w:t>В конце XIX века английский философ Ульям Джеме высказал гипотезу, что мозг человека — не орган, в котором совершается мыслительный процесс, а орган, через который из космоса передаются мысли («мысли носятся в воздухе»), то есть каждый черпает мысли в зависимости от своих возможностей из общего резервуара. Ему вторит наш современник геофизик М. Раевский, автор журнала "Свет": "Стоит только представить, что сознание человека есть часть мирового сознания, сразу разрешаются многие, казалось бы неразрешимые, вопросы. Может быть энергия передаётся из Космоса, а люди, развившиеся у себя экстрасенсорные способности — экстрасенсы -являются её своеобразными передатчиками".</w:t>
      </w:r>
    </w:p>
    <w:p>
      <w:pPr>
        <w:pStyle w:val="Normal"/>
        <w:rPr/>
      </w:pPr>
      <w:r>
        <w:rPr/>
        <w:t>Каждый участок мозга выполняет свою, отведённую ему функцию. Так, например, участок лба управляет умением правильно разбираться в делах будущего времени, участок затылка -прошлого времени, а участок виска — настоящего. Нарушение кровообращения может вызвать ослабление мозговой деятельности и проявление соответствующих качеств личности, например, таких как внимательность, сосредоточенность, память и т. д. Нарушение кровообращения в висках влечет за собой ослабление умения правильно разбираться в делах настоящего времени и ведет к потере рассудительности, человека " выживает из ума". Каждый участок мозга требует "пищи" (думания, размышления, предвидения, планирования и т. д.) для развития. Например, для бизнесменов, живущих лишь настоящим временем, без мечтаний о будущем, может дорого стоить нарушение рассудительности, внимательности, проницательности, памяти и других качеств личности и психических свойств.</w:t>
      </w:r>
    </w:p>
    <w:p>
      <w:pPr>
        <w:pStyle w:val="Normal"/>
        <w:rPr/>
      </w:pPr>
      <w:r>
        <w:rPr/>
        <w:t>В настоящее время изучено и выяснено, что ни одна структура мозга не работает сама по себе, а при обязательном участии других. Например, высшие формы неосознанного или частично осознанного мыслительного процесса прежде всего связаны с корой правого полушария. Осознанный мыслительный анализ связан с функциями левого полушария, т. е. со второй сигнальной системой (речью), и с прерывистым способом контроля за мыслительными процессами и целостной деятельностью нервной системы.</w:t>
      </w:r>
    </w:p>
    <w:p>
      <w:pPr>
        <w:pStyle w:val="Normal"/>
        <w:rPr/>
      </w:pPr>
      <w:r>
        <w:rPr/>
        <w:t>Интуицию человека можно объяснить разницей в функциях полушарий головного мозга. Главные различия касаются способов переработки информации и соответствуют теоретической модели, согласно которой левое полушарие реагирует на изменения во времени и анализирует детали, а правое — на изменения соотношения стимулов и на их пространственное расположение. По этой модели левое полушарие представляется чем — то вроде цифровой вычислительной машины, а правое — аналоговой.</w:t>
      </w:r>
    </w:p>
    <w:p>
      <w:pPr>
        <w:pStyle w:val="Normal"/>
        <w:rPr/>
      </w:pPr>
      <w:r>
        <w:rPr/>
        <w:t>Два полушария сознания — это два механизма действия. В норме эти механизмы взаимодополняют друг друга, дают то, что составляет совершенство человеческого мозга, что придает индивидуальность каждому человеку.</w:t>
      </w:r>
    </w:p>
    <w:p>
      <w:pPr>
        <w:pStyle w:val="Normal"/>
        <w:rPr/>
      </w:pPr>
      <w:r>
        <w:rPr/>
        <w:t>Интуиция не включается в оценку того или иного явления (идеи) сразу. Наоборот, эта оценка "зреет" иногда в течение нескольких лет. Это ещё один аспект рассматриваемой проблемы -память и использование в ней образов и структур.</w:t>
      </w:r>
    </w:p>
    <w:p>
      <w:pPr>
        <w:pStyle w:val="Normal"/>
        <w:rPr/>
      </w:pPr>
      <w:r>
        <w:rPr/>
        <w:t>Деятельность мозга — одна из самых волнующих проблем медицины. Многое в ней ученые сумели прояснить. Но не меньше осталось загадок. В частности, до последнего времени была не уточнена роль лобных долей мозга. Сейчас уже доказано, что именно лоб " дирижирует оркестром мозговых структур", превращает " животное" в "человеческое", формирует осознанное, контролируемое поведение. От всех органов чувств информация стекается к коре лобных долей. Причем, лобные доли проявляют большую изобретательность в приёме поступающей информации. Вот почему лоб человека должен быть особо оберегаемым как в плане охлаждения, так и перегрева, травм.</w:t>
      </w:r>
    </w:p>
    <w:p>
      <w:pPr>
        <w:pStyle w:val="Normal"/>
        <w:rPr/>
      </w:pPr>
      <w:r>
        <w:rPr/>
        <w:t>Среди специалистов все ещё идет спор о том, материальна ли мысль или нематериальна. У противников " материальности" главным аргументом является невозможность "пощупать" мысль. Но ведь и радиоволну также невозможно взять в руки, и лишь принимающие устройства в состоянии "материализовать" это явление. Защитники " материальности" приводят обычно в пример неоспоримый факт возможности бессловесного внушения (гипноза).</w:t>
      </w:r>
    </w:p>
    <w:p>
      <w:pPr>
        <w:pStyle w:val="Normal"/>
        <w:rPr/>
      </w:pPr>
      <w:r>
        <w:rPr/>
        <w:t>В журнале "Знак вопроса" (№2 за 1995год) приведено несколько примеров, подтверждающих, что психологическая установка, "запрограммированность" организма, может иметь как стимулирующий, мобилизующий, благотворный характер, так и деструктивный, угнетающий, ведущий организм к гибели. Причем, это может быть инициировано как самой особью (самогипноз), так и внешним (гипнотическим или психическим) воздействием. Широко известным так называемые " болезни третьего курса". Студенты — медики именно на этом курсе приступают к углубленному изучению болезней. Многие из них, знакомясь с симптоматикой изучаемого заболевания, начинают ощущать у себя " весь букет " признаков изучаемой болезни, обращаются к врачу</w:t>
      </w:r>
    </w:p>
    <w:p>
      <w:pPr>
        <w:pStyle w:val="Normal"/>
        <w:rPr/>
      </w:pPr>
      <w:r>
        <w:rPr/>
        <w:t>И даже попадают на операционные столы, где открывается, что заболевания нет! Они просто " вжились в образ больного", и всё болезненные проявления имели психогенный характер.</w:t>
      </w:r>
    </w:p>
    <w:p>
      <w:pPr>
        <w:pStyle w:val="Normal"/>
        <w:rPr/>
      </w:pPr>
      <w:r>
        <w:rPr/>
        <w:t>Интересной в этом плане может быть следующая информация. НА ПРИЕМ в одну из районных поликлиник пришла девушка — девятиклассница. Пришла не одна, с мамой. Было видно, что нервничает, смущается. А потому доктор попросила маму на время выйти из кабинета, чтобы поговорить с юной пациенткой с глазу на глаз.</w:t>
      </w:r>
    </w:p>
    <w:p>
      <w:pPr>
        <w:pStyle w:val="Normal"/>
        <w:rPr/>
      </w:pPr>
      <w:r>
        <w:rPr/>
        <w:t>Даже беглого осмотра было достаточно для диагноза о беременности. Срок был "запредельный" — пять месяцев, то есть девчонке предстояло рожать в пятнадцать лет.</w:t>
      </w:r>
    </w:p>
    <w:p>
      <w:pPr>
        <w:pStyle w:val="Normal"/>
        <w:rPr/>
      </w:pPr>
      <w:r>
        <w:rPr/>
        <w:t>Оказывается, у девочки был свой мальчик ("... у всех есть, чем я хуже?"), с которым она вела интимную жизнь на протяжении полугода. И на вопрос врача: " А вы предохранялись?" — гордо ответила: "Конечно!" На просьбу же разъяснить, в чем именно состояло предохранение, девчонка доверчиво рассказала, что она в момент интимной связи... упорно повторяет шепотом: "я не забеременею, я не забеременею..."</w:t>
      </w:r>
    </w:p>
    <w:p>
      <w:pPr>
        <w:pStyle w:val="Normal"/>
        <w:rPr/>
      </w:pPr>
      <w:r>
        <w:rPr/>
        <w:t>"И это все?" — ещё не веря, спросила доктор. Будущая мама утвердительно кивнула головой и доверчиво спросила: "А разве мало?"</w:t>
      </w:r>
    </w:p>
    <w:p>
      <w:pPr>
        <w:pStyle w:val="Normal"/>
        <w:rPr/>
      </w:pPr>
      <w:r>
        <w:rPr/>
        <w:t>Одной из скрытых, обычно неиспользуемых, возможностей нашего мозга является способность влиять дистанционно. В работах зарубежных и наших, отечественных, ученых, например в убедительных опытах доктора психологических наук, профессора В. Н. Пушкина, доказано, что изменение эмоционального состояния человека способно дистанционно влиять на ткани растений, вызывая в них регистрируемые приборами изменения биопотенциалов. (Сафонов В.И. Нить Ариадны. — М.,1990. — с. 123.).</w:t>
      </w:r>
    </w:p>
    <w:p>
      <w:pPr>
        <w:pStyle w:val="Normal"/>
        <w:rPr/>
      </w:pPr>
      <w:r>
        <w:rPr/>
        <w:t>Мысль связывает все, охватывает всю "Вселенную", "мысль, как и всякая другая сила, всегда оставляет следы своего воздействия". (Сафонов В.И. Нить Ариадны. — М.,1990. — с.155.).</w:t>
      </w:r>
    </w:p>
    <w:p>
      <w:pPr>
        <w:pStyle w:val="Normal"/>
        <w:rPr/>
      </w:pPr>
      <w:r>
        <w:rPr/>
        <w:t>Реактивный ум активизируется в состоянии гипноза (внушения), наркоза, используемого при операции, шока, полученного при травме, болевых ощущений при несчастных случаях, лихорадке, которой сопровождается болезнь и т. д. Все эти явления вызывают у человека состояние бессознательности и проявлением функциональной деятельности реактивного ума.</w:t>
      </w:r>
    </w:p>
    <w:p>
      <w:pPr>
        <w:pStyle w:val="Normal"/>
        <w:rPr/>
      </w:pPr>
      <w:r>
        <w:rPr/>
        <w:t>Механизм нашей модели разума очень прост. Накатывает разрушительная волна физической боли или всепроникающего яда типа эфира и летят некоторые или все предохранители, которыми защищен аналитический ум. Как только он отключается, стандартные банки памяти отключаются тоже. Наступает состояние беспамятства (бессознательности), при котором создаются пробелы в стандартных банках памяти. Эти пробелы составляют то что в Дианетике названо банком реактивного ума. (см.: Хаббард Л.Р. Дианетика. — М., 1995.).</w:t>
      </w:r>
    </w:p>
    <w:p>
      <w:pPr>
        <w:pStyle w:val="Normal"/>
        <w:rPr/>
      </w:pPr>
      <w:r>
        <w:rPr/>
        <w:t>Время, когда действует аналитический ум, плюс время, когда в действии находится реактивный ум, создают длинную нить последовательной записи всей жизни.</w:t>
      </w:r>
    </w:p>
    <w:p>
      <w:pPr>
        <w:pStyle w:val="Normal"/>
        <w:rPr/>
      </w:pPr>
      <w:r>
        <w:rPr/>
        <w:t>В те моменты, когда аналитический ум частично или полностью подключается, когда человек полностью или частично "теряет" сознание, реактивный ум частично или полностью подключает свои контакты. Когда человек полностью в сознании, его аналитический ум всецело командует организмом. Когда его сознание ослабевает, реактивный ум в той же степени увеличивает свою силу, снижая стремление клеток к выживанию.</w:t>
      </w:r>
    </w:p>
    <w:p>
      <w:pPr>
        <w:pStyle w:val="Normal"/>
        <w:rPr/>
      </w:pPr>
      <w:r>
        <w:rPr/>
        <w:t>Действия аналитического ума прекращаются в моменты интенсивной боли. Например, человек, сбитый машиной, потерял сознание и, придя в себя, не помнит, что с ним произошло, пока он был без сознания. Это было обстоятельство невозможности выживания. Можно предполагать, что у любого раненого человека отсутствует воля в тот момент, когда она нужна ему больше всего. Если сознание полностью отключается, как только появляется боль, создаются обстоятельства, делающие выживание невозможным.</w:t>
      </w:r>
    </w:p>
    <w:p>
      <w:pPr>
        <w:pStyle w:val="Normal"/>
        <w:rPr/>
      </w:pPr>
      <w:r>
        <w:rPr/>
        <w:t>Уменьшить действия реактивного ума могут три фактора: перемена окружающей среды, образование, благодаря которому повышается авторитет человека, и физическое развитие. Благодаря им повышается потенциал выживания.</w:t>
      </w:r>
    </w:p>
    <w:p>
      <w:pPr>
        <w:pStyle w:val="Normal"/>
        <w:rPr/>
      </w:pPr>
      <w:r>
        <w:rPr/>
        <w:t>Таким образом, моменты "бессознательности" человека в своем большинстве оказываются моментами, направленными против его выживания. Поэтому жизненно важно, чтобы что — то взяло на себя задачу руководства действиями человека в целях спасения всего организма. Эту функцию в эти моменты берет на себя реактивный ум, в этих ситуациях его деятельность оказывается полезной. Например, состояние бойца, который продолжает драться и в полубеспамятстве, или обгоревшего человека, который выползает из огня и т. д.</w:t>
      </w:r>
    </w:p>
    <w:p>
      <w:pPr>
        <w:pStyle w:val="Normal"/>
        <w:rPr/>
      </w:pPr>
      <w:r>
        <w:rPr/>
        <w:t>Реактивный ум целиком оперирует двузначной логикой. Все является или жизнью, или смертью;</w:t>
      </w:r>
    </w:p>
    <w:p>
      <w:pPr>
        <w:pStyle w:val="Normal"/>
        <w:rPr/>
      </w:pPr>
      <w:r>
        <w:rPr/>
        <w:t>они правы, или они не правы, точно в соответствии с тем, что говорит инграмма. Персонажи инграмм являются либо друзьями, либо врагами. Друзья, защитники, означают жизнь! Враги означают смерть! Середины не существует. Причем, тот человек, с которым пациент наиболее близко себя отождествляет, как например, сочувствующий отец, или мать, или дедушка, или бабушка, или родственник, или друг, принимаются реактивным умом за часть самого человека. Все, что случается с этим персонажем, можно считать, случилось и с пациентом. Например, если защитник умер от рака, у пациента может обнаружиться язва или эрозия там, где защитник имел рак.</w:t>
      </w:r>
    </w:p>
    <w:p>
      <w:pPr>
        <w:pStyle w:val="Normal"/>
        <w:rPr/>
      </w:pPr>
      <w:r>
        <w:rPr/>
        <w:t>Реактивный ум думает исключительно тождествами. Способствующая выживанию инграмма сочувствия отождествляет пациента с другим человеком, смерть или потеря которого (защитник ушел или отказал в поддержке) превращается в убеждение реактивного ума, что пациент испытал какую — то долю смерти.</w:t>
      </w:r>
    </w:p>
    <w:p>
      <w:pPr>
        <w:pStyle w:val="Normal"/>
        <w:rPr/>
      </w:pPr>
      <w:r>
        <w:rPr/>
        <w:t>Реактивный ум может воспринимать эмоциональные заряды от находящихся вокруг него людей:</w:t>
      </w:r>
    </w:p>
    <w:p>
      <w:pPr>
        <w:pStyle w:val="Normal"/>
        <w:rPr/>
      </w:pPr>
      <w:r>
        <w:rPr/>
        <w:t>злость входит в инграмму как злость, апатия — как апатия, стыд — как стыд. Всё, что люди эмоционально чувствовали вокруг человека " без сознания", вводится в его инграмму.</w:t>
      </w:r>
    </w:p>
    <w:p>
      <w:pPr>
        <w:pStyle w:val="Normal"/>
        <w:rPr/>
      </w:pPr>
      <w:r>
        <w:rPr/>
        <w:t>Таким образом, аналитический ум рассчитывает, основываясь на различиях, реактивный ум — не тождествах.</w:t>
      </w:r>
    </w:p>
    <w:p>
      <w:pPr>
        <w:pStyle w:val="Normal"/>
        <w:rPr/>
      </w:pPr>
      <w:r>
        <w:rPr/>
        <w:t>Реактивный банк не сохраняет воспоминаний в том виде, как мы их себе представляем. Он "записывает" инграмму — момент боли и бессознательного состояния, действительной или кажущейся угрозы выживанию. Это умственная запись того, что действительно случилось с человеком в прошлом и содержало боль или сопровождалось потерей сознания, которые и будут записаны в инграмме. В народной мудрости есть два Золотых правила:</w:t>
      </w:r>
    </w:p>
    <w:p>
      <w:pPr>
        <w:pStyle w:val="Normal"/>
        <w:rPr/>
      </w:pPr>
      <w:r>
        <w:rPr/>
        <w:t>1. Делай другим то, что ты хотел бы, чтобы другие делали тебе.</w:t>
      </w:r>
    </w:p>
    <w:p>
      <w:pPr>
        <w:pStyle w:val="Normal"/>
        <w:rPr/>
      </w:pPr>
      <w:r>
        <w:rPr/>
        <w:t>2. Если ты любишь своего ближнего, держи язык за зубами, когда он без сознания. Есть что то общее между этими утверждениями и установленньм правилом в операционной -требование полной и абсолютной тишины во время проведения любого рода операций. Любая речь или звуки в окружении человека без сознания должны рассматриваться как преступление, следствием которого может быть нарушение интеллекта или душевного равновесия человека. Убедительные примеры в этом плане на основе проведенных исследований приводятся Хаббордом Л.Р. в книге " Дианетика" (М., 1995г. — Глава "Эмоция и динамика"). Он утверждает, что если пациенту сказать комплимент под гипнозом, во время травмы или операции, то формируется маниакальная личность, что даст ему временную эйфорию, а затем столкнет его в пропасть депрессии. (С. 141).</w:t>
      </w:r>
    </w:p>
    <w:p>
      <w:pPr>
        <w:pStyle w:val="Normal"/>
        <w:rPr/>
      </w:pPr>
      <w:r>
        <w:rPr/>
        <w:t>При любой операции под наркозом реактивный банк активно реагирует на любой комментарий людей, окружающих пациента. Поэтому и должна соблюдаться тишина в операционном зале, вокруг травмированного человека, во время родов, будучи свидетелем несчастного случая установлено, что инграммы обладают неисчерпаемым источником власти над телом. Независимо от того, сколько раз инграмма проявляется, мощность свою она не только сохраняет, но становится тем сильнее, чем чаще она реактивизируется.</w:t>
      </w:r>
    </w:p>
    <w:p>
      <w:pPr>
        <w:pStyle w:val="Normal"/>
        <w:rPr/>
      </w:pPr>
      <w:r>
        <w:rPr/>
        <w:t>Существуют три вида (типа) инграмм, и все они ведут к аберрации — отклонениям в рациональном мышлении и поведении, т.е. к психическому нездоровью.</w:t>
      </w:r>
    </w:p>
    <w:p>
      <w:pPr>
        <w:pStyle w:val="Normal"/>
        <w:rPr/>
      </w:pPr>
      <w:r>
        <w:rPr/>
        <w:t>Первый тип — инграммы контрвыживания. Они содержат физическую боль, болезненные эмоции, все остальные ощущения и опасность для организма, например, избитый человек, изнасилованный ребёнок и др. Инграмма контрвыживания содержит кажущееся или действительное враждебное отношение к организму.</w:t>
      </w:r>
    </w:p>
    <w:p>
      <w:pPr>
        <w:pStyle w:val="Normal"/>
        <w:rPr/>
      </w:pPr>
      <w:r>
        <w:rPr/>
        <w:t>Второй тип инграмм — это инграммы, способствующие выживанию. Например, ребёнок, на которого мало обращали внимания, заболел. В момент, когда он оказывается полностью или частично без сознания, ему говорят, что его очень любят, что готовы сделать всё, чтобы он выздоровел — и ребёнок выживает. Эта инграмма не рассматривается как контрвыживательная, поскольку она действует в интересах выживания.</w:t>
      </w:r>
    </w:p>
    <w:p>
      <w:pPr>
        <w:pStyle w:val="Normal"/>
        <w:rPr/>
      </w:pPr>
      <w:r>
        <w:rPr/>
        <w:t>Третий тип — это инграммы болезненных эмоций. Они вызываются шоком внезапной потери, например, смерти близкого человека и др.</w:t>
      </w:r>
    </w:p>
    <w:p>
      <w:pPr>
        <w:pStyle w:val="Normal"/>
        <w:rPr/>
      </w:pPr>
      <w:r>
        <w:rPr/>
        <w:t>Банк реактивного ума состоит исключительно из этих трех видов инграмм и "думает" только ими. (Хаббард Л.Р. Дианетика. — М., 1995.).</w:t>
      </w:r>
    </w:p>
    <w:p>
      <w:pPr>
        <w:pStyle w:val="Normal"/>
        <w:rPr/>
      </w:pPr>
      <w:r>
        <w:rPr/>
        <w:t>В данное время единственным, что оказалось в состоянии преодолеть инграммы, стала технология, разработанная в Дианетической терапии.</w:t>
      </w:r>
    </w:p>
    <w:p>
      <w:pPr>
        <w:pStyle w:val="Normal"/>
        <w:rPr/>
      </w:pPr>
      <w:r>
        <w:rPr/>
        <w:t>Инграммы — это полные, вплоть до мельчайших деталей, записи каждого ощущения, имевшего место в момент полной или частичной "бессознательности". Эти записи так же аккуратны, как и любые другие в организме. Но они обладают своей собственной силой. Лабораторными исследованиями это было установлено.</w:t>
      </w:r>
    </w:p>
    <w:p>
      <w:pPr>
        <w:pStyle w:val="Normal"/>
        <w:rPr/>
      </w:pPr>
      <w:r>
        <w:rPr/>
        <w:t>Третья часть нашего ума — соматическая, связанная с восприятиями и ощущениями разного рода: радости, огорчения, чувства боли и т. д.</w:t>
      </w:r>
    </w:p>
    <w:p>
      <w:pPr>
        <w:pStyle w:val="Normal"/>
        <w:rPr/>
      </w:pPr>
      <w:r>
        <w:rPr/>
        <w:t>Наша мысль, мысль современного человека, воспитанного нашим обществом, заблокирована стереотипами и условностями. В то же время простые ,обыденные слова, сказанные в нужный момент и к месту, также как и та искренность и чистота помыслов, которые будут вложены в эти слова, — могут изменить физическое состояние и судьбу человека. У Вадима Шефнера есть стихотворение "Слово о словах", которое заканчивается так: "Словом можно убить, Словом можно спасти Словом можно полки за собой повести".</w:t>
      </w:r>
    </w:p>
    <w:p>
      <w:pPr>
        <w:pStyle w:val="Normal"/>
        <w:rPr/>
      </w:pPr>
      <w:r>
        <w:rPr/>
        <w:t>Мысль, являясь выражением внутренней речи, имеет такое же воздействие, как и звуковая речь-слово. Причем, активность мыслительной деятельности во многом зависит от творческой активности самой личности. Но нередко разумный человек- "венец творения"- теряется перед действительностью. Наша жизнь очень непростая даже в хорошие, спокойные времена, которые в истории развития общества бывают довольно редкими. Мозгу приходиться все время сталкиваться с неожиданностями. И, как правило, мозг справляется с этим, продолжая осуществлять самую важную человеческую деятельность-мышление.</w:t>
      </w:r>
    </w:p>
    <w:p>
      <w:pPr>
        <w:pStyle w:val="Normal"/>
        <w:rPr/>
      </w:pPr>
      <w:r>
        <w:rPr/>
        <w:t>Мозг чутко на все реагирует, но из всей информации, всех случаев почти всегда выходит победителем, компилирует ту информацию, которая для нас является наиболее важной в данный ситуации. Очень серьезные умозаключения (концепции, теории, гипотезы и др.) иногда возникают как бы ни из чего: мы бьемся — бьемся над решением проблемы — ничего не получается, концы с концами никак не сходятся. Но вот мы полностью отвлеклись на что — то другое, или чему — то очень обрадовались, или на что — то очень разозлились, и тут же в мозгу компилируется нужное решение, то есть сводятся в единое умозаключение все имеющиеся мысли данной проблемы. Причем, озарение может придти неожиданно в виде "скачка" — количество имеющихся мыслей переходит в качество.</w:t>
      </w:r>
    </w:p>
    <w:p>
      <w:pPr>
        <w:pStyle w:val="Normal"/>
        <w:rPr/>
      </w:pPr>
      <w:r>
        <w:rPr/>
        <w:t>Одна из самых замечательных свойств человеческого разума заключается в том, что, сталкиваясь с противоречием, разум не может оставаться пассивным. Стремление разрешить противоречие приводит его в движение. Весь человеческий прогресс обязан этому факту. Однако, если бы человеческий разум мог довольствоваться исключительно рациональными ответами, истиной, то все идеологии могли бы оказаться неэффективными. Разум человека способен принимать за истину мнение большинства или официальное мнение властей — это тоже одна из особенностей человеческого разума.</w:t>
      </w:r>
    </w:p>
    <w:p>
      <w:pPr>
        <w:pStyle w:val="Normal"/>
        <w:rPr/>
      </w:pPr>
      <w:r>
        <w:rPr/>
        <w:t>Чтобы научиться мыслить, необходимо упражнять наши чувства, органы, которые являются инструментами нашего ума. Поэтому, для умственного развития необходима организация деятельности, которой ум должен управлять. "Чтобы сделать его (воспитанника) умным и рассудительным, сделайте его крепким и здоровым; пусть он работает; действует, бегает и кричит, пусть находится в беспрерывном движении; пусть будет он человеком по силе, он тогда скоро сделается им и по разуму " (Ж.Ж. Руссо). Как показали последние исследования, питательные вещества, содержащиеся в материнском молоке, сродни рыбьему жиру и необходимы для хорошего развития мозга и глаз ребёнка. Если мать хочет, чтобы её дитя имело хороший ум и хорошее зрение, ей надо кормить его грудью.</w:t>
      </w:r>
    </w:p>
    <w:p>
      <w:pPr>
        <w:pStyle w:val="Normal"/>
        <w:rPr/>
      </w:pPr>
      <w:r>
        <w:rPr/>
        <w:t>Мысль — главный инструмент Великого творца. Мысль дана и человеку. Когда в свершениях мысли участвует и душа, и интуиция, и чувства, а, главное, будет осознание чистоты, тогда и получается творение истины: из — под кисти художника выйдут великолепные полотна, у других -лучшие изобретения.</w:t>
      </w:r>
    </w:p>
    <w:p>
      <w:pPr>
        <w:pStyle w:val="Normal"/>
        <w:rPr/>
      </w:pPr>
      <w:r>
        <w:rPr/>
        <w:t>Человек не всегда сознательно управляет собой, очень многое идёт автоматически. Но человек может сам сделать себя таким, каким захочет, если он будет придерживаться в своей деятельности, общении с другими определенных правил поведения повседневной жизни.</w:t>
      </w:r>
    </w:p>
    <w:p>
      <w:pPr>
        <w:pStyle w:val="Normal"/>
        <w:rPr/>
      </w:pPr>
      <w:r>
        <w:rPr/>
        <w:t>Интересные советы, разумные правила, которые помогают нам не нарываться на неприятности, тем самым не развивать отрицательные эмоции, мы встречаем во многих индийских учениях, проповедях Христианской церкви, в книгах Дейла Карнеги: "Как завоевывать друзей и оказывать влияние на людей", "Как вырабатывать уверенность в себе и влиять на людей, выступая публично", "Как перестать беспокоиться и начать жить" (М., 1989; Минск, 1998), которые могут быть настольными для руководителей разного уровня, бизнесменов и политиков.</w:t>
      </w:r>
    </w:p>
    <w:p>
      <w:pPr>
        <w:pStyle w:val="Normal"/>
        <w:rPr/>
      </w:pPr>
      <w:r>
        <w:rPr/>
      </w:r>
    </w:p>
    <w:p>
      <w:pPr>
        <w:pStyle w:val="Heading2"/>
        <w:ind w:hanging="0"/>
        <w:rPr/>
      </w:pPr>
      <w:bookmarkStart w:id="24" w:name="__RefHeading___Toc512326047"/>
      <w:bookmarkEnd w:id="24"/>
      <w:r>
        <w:rPr/>
        <w:t>Вопросы для обсуждения третьей главы</w:t>
      </w:r>
    </w:p>
    <w:p>
      <w:pPr>
        <w:pStyle w:val="Normal"/>
        <w:rPr/>
      </w:pPr>
      <w:r>
        <w:rPr/>
      </w:r>
    </w:p>
    <w:p>
      <w:pPr>
        <w:pStyle w:val="Normal"/>
        <w:tabs>
          <w:tab w:val="clear" w:pos="720"/>
          <w:tab w:val="left" w:pos="426" w:leader="none"/>
        </w:tabs>
        <w:rPr/>
      </w:pPr>
      <w:r>
        <w:rPr/>
        <w:t>1.</w:t>
        <w:tab/>
        <w:t>Установите взаимосвязь деятельности человека и его развития.</w:t>
      </w:r>
    </w:p>
    <w:p>
      <w:pPr>
        <w:pStyle w:val="Normal"/>
        <w:tabs>
          <w:tab w:val="clear" w:pos="720"/>
          <w:tab w:val="left" w:pos="426" w:leader="none"/>
        </w:tabs>
        <w:rPr/>
      </w:pPr>
      <w:r>
        <w:rPr/>
        <w:t>2.</w:t>
        <w:tab/>
        <w:t>Назовите структурные основные компоненты деятельности.</w:t>
      </w:r>
    </w:p>
    <w:p>
      <w:pPr>
        <w:pStyle w:val="Normal"/>
        <w:tabs>
          <w:tab w:val="clear" w:pos="720"/>
          <w:tab w:val="left" w:pos="426" w:leader="none"/>
        </w:tabs>
        <w:rPr/>
      </w:pPr>
      <w:r>
        <w:rPr/>
        <w:t>3.</w:t>
        <w:tab/>
        <w:t>Роль профессиональной компетентности в формировании человека-деятеля.</w:t>
      </w:r>
    </w:p>
    <w:p>
      <w:pPr>
        <w:pStyle w:val="Normal"/>
        <w:tabs>
          <w:tab w:val="clear" w:pos="720"/>
          <w:tab w:val="left" w:pos="426" w:leader="none"/>
        </w:tabs>
        <w:rPr/>
      </w:pPr>
      <w:r>
        <w:rPr/>
        <w:t>4.</w:t>
        <w:tab/>
        <w:t>Дайте характеристику ступеням восхождения человека к творчеству, его духовному развитию.</w:t>
      </w:r>
    </w:p>
    <w:p>
      <w:pPr>
        <w:pStyle w:val="Normal"/>
        <w:tabs>
          <w:tab w:val="clear" w:pos="720"/>
          <w:tab w:val="left" w:pos="426" w:leader="none"/>
        </w:tabs>
        <w:rPr/>
      </w:pPr>
      <w:r>
        <w:rPr/>
        <w:t>5.</w:t>
        <w:tab/>
        <w:t>Покажите роль работы мозга в жизнедеятельности человека.</w:t>
      </w:r>
    </w:p>
    <w:p>
      <w:pPr>
        <w:pStyle w:val="Normal"/>
        <w:tabs>
          <w:tab w:val="clear" w:pos="720"/>
          <w:tab w:val="left" w:pos="426" w:leader="none"/>
        </w:tabs>
        <w:rPr/>
      </w:pPr>
      <w:r>
        <w:rPr/>
        <w:t>6.</w:t>
        <w:tab/>
        <w:t>Дайте характеристику:</w:t>
      </w:r>
    </w:p>
    <w:p>
      <w:pPr>
        <w:pStyle w:val="Normal"/>
        <w:tabs>
          <w:tab w:val="clear" w:pos="720"/>
          <w:tab w:val="left" w:pos="426" w:leader="none"/>
        </w:tabs>
        <w:rPr/>
      </w:pPr>
      <w:r>
        <w:rPr/>
        <w:tab/>
        <w:t>аналитического ума человека;</w:t>
      </w:r>
    </w:p>
    <w:p>
      <w:pPr>
        <w:pStyle w:val="Normal"/>
        <w:tabs>
          <w:tab w:val="clear" w:pos="720"/>
          <w:tab w:val="left" w:pos="426" w:leader="none"/>
        </w:tabs>
        <w:rPr/>
      </w:pPr>
      <w:r>
        <w:rPr/>
        <w:tab/>
        <w:t>реактивного;</w:t>
      </w:r>
    </w:p>
    <w:p>
      <w:pPr>
        <w:pStyle w:val="Normal"/>
        <w:tabs>
          <w:tab w:val="clear" w:pos="720"/>
          <w:tab w:val="left" w:pos="426" w:leader="none"/>
        </w:tabs>
        <w:rPr/>
      </w:pPr>
      <w:r>
        <w:rPr/>
        <w:tab/>
        <w:t>соматического.</w:t>
      </w:r>
    </w:p>
    <w:p>
      <w:pPr>
        <w:pStyle w:val="Normal"/>
        <w:tabs>
          <w:tab w:val="clear" w:pos="720"/>
          <w:tab w:val="left" w:pos="426" w:leader="none"/>
        </w:tabs>
        <w:rPr/>
      </w:pPr>
      <w:r>
        <w:rPr/>
      </w:r>
    </w:p>
    <w:p>
      <w:pPr>
        <w:pStyle w:val="Heading2"/>
        <w:ind w:hanging="0"/>
        <w:rPr/>
      </w:pPr>
      <w:bookmarkStart w:id="25" w:name="__RefHeading___Toc512326048"/>
      <w:bookmarkEnd w:id="25"/>
      <w:r>
        <w:rPr/>
        <w:t>Задание к третьей главе</w:t>
      </w:r>
    </w:p>
    <w:p>
      <w:pPr>
        <w:pStyle w:val="Normal"/>
        <w:tabs>
          <w:tab w:val="clear" w:pos="720"/>
          <w:tab w:val="left" w:pos="426" w:leader="none"/>
        </w:tabs>
        <w:rPr/>
      </w:pPr>
      <w:r>
        <w:rPr/>
      </w:r>
    </w:p>
    <w:p>
      <w:pPr>
        <w:pStyle w:val="Normal"/>
        <w:tabs>
          <w:tab w:val="clear" w:pos="720"/>
          <w:tab w:val="left" w:pos="426" w:leader="none"/>
        </w:tabs>
        <w:rPr/>
      </w:pPr>
      <w:r>
        <w:rPr/>
        <w:t>Докажите, что в образе человека-деятеля скрывается человек играющий, человек познающий, человек производящий, человек творящий.</w:t>
      </w:r>
    </w:p>
    <w:p>
      <w:pPr>
        <w:pStyle w:val="Normal"/>
        <w:rPr/>
      </w:pPr>
      <w:r>
        <w:rPr/>
      </w:r>
    </w:p>
    <w:p>
      <w:pPr>
        <w:pStyle w:val="Heading2"/>
        <w:ind w:hanging="0"/>
        <w:rPr/>
      </w:pPr>
      <w:bookmarkStart w:id="26" w:name="__RefHeading___Toc512326049"/>
      <w:bookmarkEnd w:id="26"/>
      <w:r>
        <w:rPr/>
        <w:t>Литература к третьей главе</w:t>
      </w:r>
    </w:p>
    <w:p>
      <w:pPr>
        <w:pStyle w:val="Normal"/>
        <w:rPr/>
      </w:pPr>
      <w:r>
        <w:rPr/>
      </w:r>
    </w:p>
    <w:p>
      <w:pPr>
        <w:pStyle w:val="Normal"/>
        <w:tabs>
          <w:tab w:val="clear" w:pos="720"/>
          <w:tab w:val="left" w:pos="426" w:leader="none"/>
        </w:tabs>
        <w:rPr/>
      </w:pPr>
      <w:r>
        <w:rPr/>
        <w:t>1.</w:t>
        <w:tab/>
        <w:t>Байкушев С. Серьезно о сверхъестественном. — М., 1991.</w:t>
      </w:r>
    </w:p>
    <w:p>
      <w:pPr>
        <w:pStyle w:val="Normal"/>
        <w:tabs>
          <w:tab w:val="clear" w:pos="720"/>
          <w:tab w:val="left" w:pos="426" w:leader="none"/>
        </w:tabs>
        <w:rPr/>
      </w:pPr>
      <w:r>
        <w:rPr/>
        <w:t>2.</w:t>
        <w:tab/>
        <w:t>Васинский А. Выбираю свободную тему. — М., 1988.</w:t>
      </w:r>
    </w:p>
    <w:p>
      <w:pPr>
        <w:pStyle w:val="Normal"/>
        <w:tabs>
          <w:tab w:val="clear" w:pos="720"/>
          <w:tab w:val="left" w:pos="426" w:leader="none"/>
        </w:tabs>
        <w:rPr/>
      </w:pPr>
      <w:r>
        <w:rPr/>
        <w:t>3.</w:t>
        <w:tab/>
        <w:t>Гессен С.И. Основы педагогики. — М., 1995.</w:t>
      </w:r>
    </w:p>
    <w:p>
      <w:pPr>
        <w:pStyle w:val="Normal"/>
        <w:tabs>
          <w:tab w:val="clear" w:pos="720"/>
          <w:tab w:val="left" w:pos="426" w:leader="none"/>
        </w:tabs>
        <w:rPr/>
      </w:pPr>
      <w:r>
        <w:rPr/>
        <w:t>4.</w:t>
        <w:tab/>
        <w:t>Давыдов В. В. Теория развивающего обучения. — М., 1996.</w:t>
      </w:r>
    </w:p>
    <w:p>
      <w:pPr>
        <w:pStyle w:val="Normal"/>
        <w:tabs>
          <w:tab w:val="clear" w:pos="720"/>
          <w:tab w:val="left" w:pos="426" w:leader="none"/>
        </w:tabs>
        <w:rPr/>
      </w:pPr>
      <w:r>
        <w:rPr/>
        <w:t>5.</w:t>
        <w:tab/>
        <w:t>Климов Е.А. Развивающийся человек в мире профессий. — Обнинск, 1993.</w:t>
      </w:r>
    </w:p>
    <w:p>
      <w:pPr>
        <w:pStyle w:val="TextBodyIndent"/>
        <w:tabs>
          <w:tab w:val="clear" w:pos="720"/>
          <w:tab w:val="left" w:pos="426" w:leader="none"/>
        </w:tabs>
        <w:rPr/>
      </w:pPr>
      <w:r>
        <w:rPr/>
        <w:t>6.</w:t>
        <w:tab/>
        <w:t>Орлов А.Б. Психология личности и сущности человека: парадигмы, проекции, практики. — М., 1996.</w:t>
      </w:r>
    </w:p>
    <w:p>
      <w:pPr>
        <w:pStyle w:val="Normal"/>
        <w:tabs>
          <w:tab w:val="clear" w:pos="720"/>
          <w:tab w:val="left" w:pos="426" w:leader="none"/>
        </w:tabs>
        <w:rPr/>
      </w:pPr>
      <w:r>
        <w:rPr/>
        <w:t>7.</w:t>
        <w:tab/>
        <w:t>Сафонов В.И. Нить Ариадны. — М.. 1990.</w:t>
      </w:r>
    </w:p>
    <w:p>
      <w:pPr>
        <w:pStyle w:val="Normal"/>
        <w:tabs>
          <w:tab w:val="clear" w:pos="720"/>
          <w:tab w:val="left" w:pos="426" w:leader="none"/>
        </w:tabs>
        <w:rPr/>
      </w:pPr>
      <w:r>
        <w:rPr/>
        <w:t>8.</w:t>
        <w:tab/>
        <w:t>Сериков В.В. Личностно ориентированное образование: концепция и технологии.</w:t>
      </w:r>
      <w:r>
        <w:rPr>
          <w:lang w:val="en-US"/>
        </w:rPr>
        <w:t> </w:t>
      </w:r>
      <w:r>
        <w:rPr/>
        <w:t>— Волгоград, 1994.</w:t>
      </w:r>
    </w:p>
    <w:p>
      <w:pPr>
        <w:pStyle w:val="Normal"/>
        <w:tabs>
          <w:tab w:val="clear" w:pos="720"/>
          <w:tab w:val="left" w:pos="426" w:leader="none"/>
        </w:tabs>
        <w:rPr/>
      </w:pPr>
      <w:r>
        <w:rPr/>
        <w:t>9.</w:t>
        <w:tab/>
        <w:t>Слободчиков В.И.. Исаев Е. И. Психология человека. — М.,1995.</w:t>
      </w:r>
    </w:p>
    <w:p>
      <w:pPr>
        <w:pStyle w:val="Normal"/>
        <w:rPr/>
      </w:pPr>
      <w:r>
        <w:rPr/>
        <w:t>10. Урываев Ю.В., Рылов А.Л. Проникая в тайны мозга. — М., 1986.</w:t>
      </w:r>
    </w:p>
    <w:p>
      <w:pPr>
        <w:pStyle w:val="Normal"/>
        <w:rPr/>
      </w:pPr>
      <w:r>
        <w:rPr/>
        <w:t>11. Франкл В. Человек в поисках смысла. — М., 1990.</w:t>
      </w:r>
    </w:p>
    <w:p>
      <w:pPr>
        <w:pStyle w:val="Normal"/>
        <w:rPr/>
      </w:pPr>
      <w:r>
        <w:rPr/>
        <w:t>12. Хаббард Л.Р. Дианетика. — М., 1995.</w:t>
      </w:r>
    </w:p>
    <w:p>
      <w:pPr>
        <w:pStyle w:val="Normal"/>
        <w:rPr/>
      </w:pPr>
      <w:r>
        <w:rPr/>
        <w:t>13. Шадриков В.А. Деятельность и способность. — М.,1994.</w:t>
      </w:r>
      <w:r>
        <w:br w:type="page"/>
      </w:r>
    </w:p>
    <w:p>
      <w:pPr>
        <w:pStyle w:val="Heading1"/>
        <w:ind w:hanging="0"/>
        <w:rPr/>
      </w:pPr>
      <w:r>
        <w:rPr>
          <w:rFonts w:cs="Times New Roman"/>
        </w:rPr>
        <w:t xml:space="preserve"> </w:t>
      </w:r>
      <w:bookmarkStart w:id="27" w:name="__RefHeading___Toc512326050"/>
      <w:r>
        <w:rPr/>
        <w:t>Глава 4. Человек-мыслитель</w:t>
      </w:r>
      <w:bookmarkEnd w:id="27"/>
    </w:p>
    <w:p>
      <w:pPr>
        <w:pStyle w:val="Normal"/>
        <w:rPr/>
      </w:pPr>
      <w:r>
        <w:rPr/>
      </w:r>
    </w:p>
    <w:p>
      <w:pPr>
        <w:pStyle w:val="Normal"/>
        <w:jc w:val="center"/>
        <w:rPr/>
      </w:pPr>
      <w:r>
        <w:rPr/>
        <w:t>План</w:t>
      </w:r>
    </w:p>
    <w:p>
      <w:pPr>
        <w:pStyle w:val="Normal"/>
        <w:rPr/>
      </w:pPr>
      <w:r>
        <w:rPr/>
      </w:r>
    </w:p>
    <w:p>
      <w:pPr>
        <w:pStyle w:val="Normal"/>
        <w:ind w:left="426" w:hanging="273"/>
        <w:rPr>
          <w:b/>
          <w:b/>
          <w:bCs/>
          <w:i/>
          <w:i/>
          <w:iCs/>
        </w:rPr>
      </w:pPr>
      <w:r>
        <w:rPr>
          <w:b/>
          <w:bCs/>
          <w:i/>
          <w:iCs/>
        </w:rPr>
        <w:t>1. Философское обоснование нового (модульного) мышления.</w:t>
      </w:r>
    </w:p>
    <w:p>
      <w:pPr>
        <w:pStyle w:val="Normal"/>
        <w:ind w:left="426" w:hanging="273"/>
        <w:rPr>
          <w:b/>
          <w:b/>
          <w:bCs/>
          <w:i/>
          <w:i/>
          <w:iCs/>
        </w:rPr>
      </w:pPr>
      <w:r>
        <w:rPr>
          <w:b/>
          <w:bCs/>
          <w:i/>
          <w:iCs/>
        </w:rPr>
        <w:t>2. Портреты 4-х мыслителей, как идеалов реально существующих в истории человечества: (Томас Гоббс, Карл Маркс, Томас Мор, Михайло Ломоносов).</w:t>
      </w:r>
    </w:p>
    <w:p>
      <w:pPr>
        <w:pStyle w:val="Normal"/>
        <w:ind w:left="426" w:hanging="273"/>
        <w:rPr>
          <w:b/>
          <w:b/>
          <w:bCs/>
          <w:i/>
          <w:i/>
          <w:iCs/>
        </w:rPr>
      </w:pPr>
      <w:r>
        <w:rPr>
          <w:b/>
          <w:bCs/>
          <w:i/>
          <w:iCs/>
        </w:rPr>
        <w:t>3. Мыслители, под учением которых мы все ходим: (Иисус, Мухаммед, Будда, учение о "Софии").</w:t>
      </w:r>
    </w:p>
    <w:p>
      <w:pPr>
        <w:pStyle w:val="Normal"/>
        <w:ind w:left="426" w:hanging="273"/>
        <w:rPr>
          <w:b/>
          <w:b/>
          <w:bCs/>
          <w:i/>
          <w:i/>
          <w:iCs/>
        </w:rPr>
      </w:pPr>
      <w:r>
        <w:rPr>
          <w:b/>
          <w:bCs/>
          <w:i/>
          <w:iCs/>
        </w:rPr>
        <w:t>4. К новому мышлению (Горбачев М.С.).</w:t>
      </w:r>
    </w:p>
    <w:p>
      <w:pPr>
        <w:pStyle w:val="Normal"/>
        <w:rPr>
          <w:b/>
          <w:b/>
          <w:bCs/>
          <w:i/>
          <w:i/>
          <w:iCs/>
        </w:rPr>
      </w:pPr>
      <w:r>
        <w:rPr>
          <w:b/>
          <w:bCs/>
          <w:i/>
          <w:iCs/>
        </w:rPr>
      </w:r>
    </w:p>
    <w:p>
      <w:pPr>
        <w:pStyle w:val="Heading2"/>
        <w:ind w:hanging="0"/>
        <w:rPr/>
      </w:pPr>
      <w:bookmarkStart w:id="28" w:name="__RefHeading___Toc512326051"/>
      <w:bookmarkEnd w:id="28"/>
      <w:r>
        <w:rPr/>
        <w:t>4.1. Философское обоснование нового (модульного) мышления</w:t>
      </w:r>
    </w:p>
    <w:p>
      <w:pPr>
        <w:pStyle w:val="Normal"/>
        <w:rPr/>
      </w:pPr>
      <w:r>
        <w:rPr/>
      </w:r>
    </w:p>
    <w:p>
      <w:pPr>
        <w:pStyle w:val="Normal"/>
        <w:rPr/>
      </w:pPr>
      <w:r>
        <w:rPr/>
        <w:t>История доказывает, что развитие общества происходило на основе концепций, нацеленных на существующие отрасли, наполненных отраслевым, ведомственным содержанием. Такой подход давно себя исчерпал и ничего, кроме социального, экономического, политического и духовного кризиса не сулит. Концепция сферности демонстрирует отказ от изжившего себя отраслевого мышления и переход к качественно новому, адекватному современности, сферному мышлению.</w:t>
      </w:r>
    </w:p>
    <w:p>
      <w:pPr>
        <w:pStyle w:val="Normal"/>
        <w:rPr/>
      </w:pPr>
      <w:r>
        <w:rPr/>
        <w:t>С точки зрения системно-сферного подхода (ССП) общество представляет собой диалектическое единство взаимовключающих друг друга четырех сфер общественного производства и жизни: 1) материальной; 2) организационно-управленческой; 3) духовной (инорматизационной); 4) гуманитарной (социальной). Поэтому гуманитаризация общества — это гуманитаризация материальной, организационной (политической), духовной (информационной) и гуманитарной (социальной) сфер общественного производства и жизни, сфер общества. Цели, проблемы, направления и ресурсы информатизации задаются, определяются и структуризируются этими сферами, их соотношением, балансами, пропорциями. Интересы сфер и сферных классов трудящихся адекватны интересам общества и человечества (они общечеловечны) в отличие от интересов отраслевых ведомств и классов, которым с неизбежностью присущ узкогрупповой эгоизм. Поэтому информатизация сфер адекватна интересам общества, а информатизация отраслей неадекватна им. Отраслевой подход изжил себя и диалектически отрицается сферным принципом организации производства и жизни общества. Таково философско-социологическое и теоретико-методологическое основание сферной концепции информатизации общества, из которого следует ряд нетривиальных концептуальных следствий.</w:t>
      </w:r>
    </w:p>
    <w:p>
      <w:pPr>
        <w:pStyle w:val="Normal"/>
        <w:rPr/>
      </w:pPr>
      <w:r>
        <w:rPr/>
        <w:t>Информатизация каждой сферы имеет общие и специфические черты, качества, которые требуют специального исследования. Информатизация сфер и одновременна и последовательна в зависимости от приоритета сфер в обществе. Если для нас приоритетна социальная сфера, то ее информатизация и по времени, и по объемам обеспечения ресурсами должна занимать первое место, а не предпоследнее. В эту сферу входят не только процессы обучения и область услуг и быта, но и здравоохранения, спорт, культура, воспитание во всех видах. Именно этой сфере, а не материальной должен быть отдан приоритет, чтобы информатизация общества не расходилась с гуманистическими целями. Только так может быть обеспечена гуманитарная, а не технократическая направленность информатизации общества. Информатизация социальной сферы должна быть и приоритетной, и целезадающей для других сфер.</w:t>
      </w:r>
    </w:p>
    <w:p>
      <w:pPr>
        <w:pStyle w:val="Normal"/>
        <w:rPr/>
      </w:pPr>
      <w:r>
        <w:rPr/>
        <w:t>ССП и выделенные четыре общественные сферы позволяют четко структурировать целевой и обеспечивающий блоки процесса информатизации общества и тем самым упорядочить этот процесс, подчинив его четырем сферным целям и поставив его на фундамент четырех необходимых и дос</w:t>
        <w:softHyphen/>
        <w:t>таточных классов сферы ресурсов: 1)материально-технических; 2)организационно-управленческих; 3)гуманитарных (информационных); 4)духовных.</w:t>
      </w:r>
    </w:p>
    <w:p>
      <w:pPr>
        <w:pStyle w:val="Normal"/>
        <w:rPr/>
      </w:pPr>
      <w:r>
        <w:rPr/>
        <w:t>Никаких других групп целей и ресурсов в обществе нет, любые из них включены в эти, сферные. История богата великими мыслителями, но яркими, практически идеальными представителями названных четырех общественных сфер являются, на наш взгляд, Томас Мор, Томас Гоббс, Карл Маркс и М. Ломоносов.</w:t>
      </w:r>
    </w:p>
    <w:p>
      <w:pPr>
        <w:pStyle w:val="Normal"/>
        <w:rPr/>
      </w:pPr>
      <w:r>
        <w:rPr/>
      </w:r>
    </w:p>
    <w:p>
      <w:pPr>
        <w:pStyle w:val="Heading2"/>
        <w:ind w:hanging="0"/>
        <w:rPr/>
      </w:pPr>
      <w:bookmarkStart w:id="29" w:name="__RefHeading___Toc512326052"/>
      <w:bookmarkEnd w:id="29"/>
      <w:r>
        <w:rPr/>
        <w:t>4.2. Портреты 4-х мыслителей , как идеалов реально существующих в истории человечества: (Томас Гоббс, Карл Маркс, Томас Мор, Михайло Ломоносов).</w:t>
      </w:r>
    </w:p>
    <w:p>
      <w:pPr>
        <w:pStyle w:val="Normal"/>
        <w:rPr/>
      </w:pPr>
      <w:r>
        <w:rPr/>
      </w:r>
    </w:p>
    <w:p>
      <w:pPr>
        <w:pStyle w:val="Normal"/>
        <w:rPr/>
      </w:pPr>
      <w:r>
        <w:rPr/>
        <w:t>Вероятно, в высшей степени справедливо продолжить (начать) наше путешествие в страну великих мыслителей с фигуры великого гуманиста Томаса Мора (1478 — 1535), этого "человека на все времена...". Его называли " голосом совести" ранней реформации, "наиболее привлекательной фигурой начала XVI века". Значение сей замечательной личности в истории настолько велико, что слава Т. Мора преодолела границы его времени. В итоге даже Римская католическая Церковь причислила Т. Мора в 1886 г. к лику святых, а в 1935 г. — канонизировала.</w:t>
      </w:r>
    </w:p>
    <w:p>
      <w:pPr>
        <w:pStyle w:val="Normal"/>
        <w:rPr/>
      </w:pPr>
      <w:r>
        <w:rPr/>
        <w:t>Происходя из семьи адвоката, Т. Мор учился в наилучшей из школ своего времени, школе св. Антония.</w:t>
      </w:r>
    </w:p>
    <w:p>
      <w:pPr>
        <w:pStyle w:val="Normal"/>
        <w:rPr/>
      </w:pPr>
      <w:r>
        <w:rPr/>
        <w:t>В 1482 г. его направляют учиться в Оксфордский университет. Здесь находился центр гуманизма той эпохи. По настоянию отца Томас изучает юриспруденцию в специальных школах Лондона и становится адвокатом.</w:t>
      </w:r>
    </w:p>
    <w:p>
      <w:pPr>
        <w:pStyle w:val="Normal"/>
        <w:rPr/>
      </w:pPr>
      <w:r>
        <w:rPr/>
        <w:t>Уже в самых первых опытах творческой самостоятельности Мор проявил себя как смелый, социальный мыслитель. Он обнаружил нежелание смиряться с несправедливостью и сожалел о том, что 1 не может изменить ситуацию. "Всюду скрежет ненависти, бормотанье злобы и зависти, всюду люди служат своему чреву, — главенствует над мирской жизнью сам дьявол" (см. Уотсон К. Сэр Томас Мор — М., 1996. — Т.3. — С. 175-194). Этот духовный протест стал прологом его борьбы. Можно сказать, сама природа наградила Мора блестящими талантами, столь необходимыми мыслителю и реформатору такого ранга, в то же время он усиленно развивает свои способности: прилежно изучает классиков, гуманитарные науки, поэзию, музыку, юриспруденцию. К занятию политикой его подталкивали Знания и придворные связи, но педагогом он стал благодаря семье. Семью он считал наиважнейшим общественным институтом. В письме к дочери он писал: "Я уверяю тебя, что скорее откажусь от всех своих обязанностей, расстанусь со всеми своими планами, чем допущу, чтобы дети выросли невежественными и праздными". Мор был твердо убежден в том, что "дети — подарок Господа родителям, самому Господу и всей нации". Свою семью он выстраивал в соответствии со своей концепцией воспитания и образования. Семья представлялась "моделью семейного счастья для всех времен" Дом его стал образовательным институтом. Он учил членов семьи чтению, пению, игре на музыкальных инструментах, пониманию философии, религии и т.д. История физического взлета Т. Мора на вершину политической власти, а затем сокрушительного падения, вероятно, могла бы многому научить тех, кто размышлял над нелегкой делемой — заняться ли ему всерьез политикой или посвятить себя наукам. Что же привело Т. Мора к трагедии и гибели? Ведь по общему мнений это был честнейший и умнейший человек, вполне лояльный к королю и парламенту. Однако одно дело прислуживать королям и парламентам, и совсем другое — честно служить интересам государства. В Т. Море мы видим последовательного и верного слугу английского государства. Вся сложность служения правителям в том, что тем нередко изменяет чувство меры — их жажда власти порой безгранична. Тогда долг честного человека выступить против узурпаторов и тиранов, невзирая ни на какие последствия. Нечто подобное произошло в Англии, когда Генрих VIII решил провозгласить себя главой английской церкви (1531г.). Мор же считал, что королю нужно воздавать кесарево, а Богу — божье, т.е. он ратовал за разделение властей. С помощью парламента он запретил священникам совмещение церковных постов. Он категорически отказался присягнуть закону о главенстве короля.</w:t>
      </w:r>
    </w:p>
    <w:p>
      <w:pPr>
        <w:pStyle w:val="Normal"/>
        <w:rPr/>
      </w:pPr>
      <w:r>
        <w:rPr/>
        <w:t>Какая великая и мужественная натура! Он пошел на плаху, так и не изменив своего решения (утверждая тем самым приоритет закона), (1516г.).</w:t>
      </w:r>
    </w:p>
    <w:p>
      <w:pPr>
        <w:pStyle w:val="Normal"/>
        <w:rPr/>
      </w:pPr>
      <w:r>
        <w:rPr/>
        <w:t>В его "Утопии", высказывается резонная мысль о прямой зависимости судеб государства от личности правителей ("от правителя, как из какого — нибудь неиссякаемого источника, распространяется на весь народ добро и зло").</w:t>
      </w:r>
    </w:p>
    <w:p>
      <w:pPr>
        <w:pStyle w:val="Normal"/>
        <w:rPr/>
      </w:pPr>
      <w:r>
        <w:rPr/>
        <w:t>В диалогах книги показана далеко не идеальная жизнь тогдашнего английского общества. В нем распространено воровство, а отсюда и жестокие законы против воров ( тех "повсеместно вешали иногда по двадцать на одной виселице").</w:t>
      </w:r>
    </w:p>
    <w:p>
      <w:pPr>
        <w:pStyle w:val="Normal"/>
        <w:rPr/>
      </w:pPr>
      <w:r>
        <w:rPr/>
        <w:t>В стране существует чудовищное неравенство: на одной стороне жалкая бедность, на другой -дерзкая роскошь. Вместо "высшего права" — "высшее бесправие".</w:t>
      </w:r>
    </w:p>
    <w:p>
      <w:pPr>
        <w:pStyle w:val="Normal"/>
        <w:rPr/>
      </w:pPr>
      <w:r>
        <w:rPr/>
        <w:t>Что предлагается взамен? Наибольший интерес представляет демократическое государство, республика, которая расположилась на острове Утопия. Население здесь занято "единым общим делом", — это своего рода "братство по природе", которое связывает людей "по духу" теснее и крепче, чем всякие правовые соглашения.</w:t>
      </w:r>
    </w:p>
    <w:p>
      <w:pPr>
        <w:pStyle w:val="Normal"/>
        <w:rPr/>
      </w:pPr>
      <w:r>
        <w:rPr/>
        <w:t>Утопийцы заботятся не только о себе, но и о благе ближнего, и в первую очередь — общества.</w:t>
      </w:r>
    </w:p>
    <w:p>
      <w:pPr>
        <w:pStyle w:val="Normal"/>
        <w:rPr/>
      </w:pPr>
      <w:r>
        <w:rPr/>
        <w:t>Впрочем Мор не был наивным "утопистом". Справедливо утверждение мыслителя по поводу того, что распространение чрезмерной роскоши — порочно и безнравственно. Мор обосновал право народа на справедливость.</w:t>
      </w:r>
    </w:p>
    <w:p>
      <w:pPr>
        <w:pStyle w:val="Normal"/>
        <w:rPr/>
      </w:pPr>
      <w:r>
        <w:rPr/>
        <w:t>Т. Мор большое значение придавал воспитанию. Он указывал, что на острове "Утопия" всем детям дается равное общественное воспитание, и первоначальное обучение... Кроме чтения и письма, в школах изучаются арифметика, геометрия, астрономия, музыка, диалектика, естествознание. Утопийцы широко используют наглядные пособия, придерживаются афинской системы физического воспитания.</w:t>
      </w:r>
    </w:p>
    <w:p>
      <w:pPr>
        <w:pStyle w:val="Normal"/>
        <w:rPr/>
      </w:pPr>
      <w:r>
        <w:rPr/>
        <w:t>Он высказал мысль о разностороннем развитии личности. Основное Занятие — земледелие, и лишь немногие посвящают себя умственному труду. Свободное время утопийцы проводят в библиотеках, музеях, занимаются самообразованием, благодаря этому многие рядовые граждане переводятся в число ученых. Педагогические идеи Мора имели большое значение. Он провозгласил принцип всеобщего обучения, одинакового образования для мужчин и женщин, выдвинул мысль о широком самообразовании, просвещении взрослых, впервые высказал мысль об уничтожении противоположности между физическим и умственным трудом.</w:t>
      </w:r>
    </w:p>
    <w:p>
      <w:pPr>
        <w:pStyle w:val="Normal"/>
        <w:rPr/>
      </w:pPr>
      <w:r>
        <w:rPr/>
        <w:t>Итог жизни и деятельности Мора подвел его друг Эразм Роттердамский, который, узнав о казни, сказал, что душа Мора "была белее снега, а его гений таков, что у Англии не было и никогда не будет гения подобного масштаба. Мора стали называть «человеком на все времена».</w:t>
      </w:r>
    </w:p>
    <w:p>
      <w:pPr>
        <w:pStyle w:val="Normal"/>
        <w:rPr/>
      </w:pPr>
      <w:r>
        <w:rPr/>
        <w:t>Имя Томаса Гоббса (1588 — 1679) — занимает почетное место в мировом историко-философском процессе, он относится к мыслителям, изучающим и описывающим организационно-управленческую сферу деятельности. Социально-философское мировоззрение Гоббса формировалось в напряженный насыщенный событиями период английской и европейской истории. В своих трудах он защищал необходимость сильной государственной власти, тем самым определилось основное направление философских интересов Гоббса как теоретика общественной жизни. Гоббс рассматривал религию как важное средство сохранения целостности государственной организации, которая в его глазах составляла основу основ человеческой культуры. Учение Гоббса об обществе и государстве следует рассматривать как итог его философской доктрины.</w:t>
      </w:r>
    </w:p>
    <w:p>
      <w:pPr>
        <w:pStyle w:val="Normal"/>
        <w:rPr/>
      </w:pPr>
      <w:r>
        <w:rPr/>
        <w:t>Социальная концепция Гоббса стала эпохальной концепцией, где в основу положено взаимодействие начал коллективного, общественно-государственного и индивидуально-личностного. Динамика этих фундаментальных противоположностей проходит через всю человеческую историю и проявляется в общественно-экономических формациях, отражая различие глубинных процессов, происходящих в них. Гоббс поддержал и развил трактовку Н. Макиавелли (1469 — 1527) социальной жизни с позиций индивидуализма, наделяя сугубо эгоистическую "человеческую природу" по существу антисоциальными свойствами и рассматривал общество как нечто производное от интересов индивида, " как своего рода неизбежное зло. В своих произведениях "Гражданин" и "Левиафан" он стремился" доказать несостоятельность положения Аристотеля о том, что муравьи, пчелы и др. животные должны считаться общественными существами, ибо никто не наблюдал их изолированной жизни — вне общества себе подобных. Гоббс акцентирует специфику человеческой природы, радикально отличающейся от животной своей разумностью и духовностью. В силу органических особенностей своей природы человек поглощен, прежде всего, собственными интересами: только удовлетворив свои потребности, если позволяет время, люди обращаются к общественным делам. В человеческом общежитие индивидуальное и частное — это нечто первичное, а общественно-государственное — вторичное и производное. Оценка индивидуалистической трактовки общества и государства Гоббсом не была однозначной. Он подчеркивал принципиальное равенство всех людей независимо от их социальной принадлежности и положения в обществе. "Природа создала людей равными в отношении физических и умственных способностей". Однако убеждения Гоббса в равенстве людей по их природным свойствам вовсе не приводило его к требованиям социального равенства в классовом смысле. На основе природных сходств Гоббс строил свое объяснение происхождения и сути самого сложного феномена социальной жизни — государства. Как крупнейший, смелый и проницательный мыслитель XVII столетия он объяснил феномен государства исходя из разума и опыта. Рационалистическое объяснение происхождения и сущности государства он в "Гражданине" и "Левиафане" разработал основательно.</w:t>
      </w:r>
    </w:p>
    <w:p>
      <w:pPr>
        <w:pStyle w:val="Normal"/>
        <w:rPr/>
      </w:pPr>
      <w:r>
        <w:rPr/>
        <w:t>Создание государства — результат действия наивысших духовных потенций человека. Гоббс назвал их естественными законами. Первый из законов — тотальное стремление к самосохранению, из страха смерти. Этот закон толкает людей на путь мирных отношений. Всего естественных законов автор "Гражданина" насчитал двадцать (в том числе закон, вскрывающий неприглядность, глупость и аморализм пьянства).</w:t>
      </w:r>
    </w:p>
    <w:p>
      <w:pPr>
        <w:pStyle w:val="Normal"/>
        <w:rPr/>
      </w:pPr>
      <w:r>
        <w:rPr/>
        <w:t>Учение о законах Гоббса сводится к "золотому правилу" морали, известному людям в различных землях и странах. (Закон этот зафиксирован и в Новом завете) он гласит: "Не делай другому того, чего ты не желал бы, чтобы было сделано по отношению к тебе". (Гоббс Т. Избр., соч. Т.2, с. 157). Для полного проявления законов необходим общественный договор, устанавливающий государственною власть. Лишь ее приказания придают естественным законам повелительную силу закона гражданского права. Автор "Гражданина", с одной стороны подчеркивает необходимость сильной государственной власти, с другой — видит вред чрезмерного регулирования жизни людей детальными законами, учитывающими личную инициативу граждан. Гоббс видел в государственной власти самосушую ценность, свободную от любых посягательств, могущих ее ослабить или тем более разрушить, что отбросило бы общество вспять к естественному состоянию. Поэтому дело власти приказывать, а граждан — подчиняться. Ведь в этих приказаниях-законах выражен не произвол, а разумная необходимость, поэтому без них невозможна нормальная жизнь.</w:t>
      </w:r>
    </w:p>
    <w:p>
      <w:pPr>
        <w:pStyle w:val="Normal"/>
        <w:rPr/>
      </w:pPr>
      <w:r>
        <w:rPr/>
        <w:t>Государство, как самый значительный результат человеческого творчества составляет, по Гоббсу, и главное условие культуры, ибо "вне государства — господство страстей, война, страх, бедность, мерзость, одиночество, варварство, невежество, дикость; в государстве — господство разума, мир»;. безопасность, богатство, благообразие, взаимопомощь, утонченность науки, доброжелательство" (Гоббс с.374).</w:t>
      </w:r>
    </w:p>
    <w:p>
      <w:pPr>
        <w:pStyle w:val="Normal"/>
        <w:rPr/>
      </w:pPr>
      <w:r>
        <w:rPr/>
        <w:t>В своей книге "Левиафан" Гоббс наиболее полно излагал вопросы политической теории и государства, философ представляет государство в виде "искусственного человека". В дальнейшем из этой книги многие будут черпать материал для своих размышлений и построений. "Левиафан" ни одного толкового человека сделал "государственником". В ней Гоббс выступил сторонником авторитарной власти. Почему? Потому, что "большим государством" только так и возможно управлять. Рассредоточение власти в руках многих он рассматривал, как если бы власть "находилась в руках малолетнего". При авторитарной власти правитель вынужден стремиться к благоденствию народа, ибо его положение обусловлено богатством, силой и славой его подданных. С другой стороны при демокра</w:t>
        <w:softHyphen/>
        <w:t xml:space="preserve">тическом или аристократическом правлении такая возможность отсутствует. Там любой корыстолюбивый или честолюбивый государственный деятель как правило </w:t>
      </w:r>
      <w:r>
        <w:rPr>
          <w:lang w:val="en-US"/>
        </w:rPr>
        <w:t>scoundrec</w:t>
      </w:r>
      <w:r>
        <w:rPr/>
        <w:t xml:space="preserve"> ("негодяй"). Его основная забота — обеспечить всеми правдами и неправдами собственное благополучие, а не благосостояние народа.</w:t>
      </w:r>
    </w:p>
    <w:p>
      <w:pPr>
        <w:pStyle w:val="Normal"/>
        <w:rPr/>
      </w:pPr>
      <w:r>
        <w:rPr/>
        <w:t>После смерти Гоббса противники его учения выпускают суровый декрет против "некоторых вредных книг и достойных осуждений". В документе осуждались те стороны теории Гоббса, где говорилось о зависимости власти от народа и о том, что всякая власть корнями уходит в волеизъявление всей нации "Глас народа — глас Божий !"</w:t>
      </w:r>
    </w:p>
    <w:p>
      <w:pPr>
        <w:pStyle w:val="Normal"/>
        <w:rPr/>
      </w:pPr>
      <w:r>
        <w:rPr/>
        <w:t>Создателем пролетарского мировоззрения — марксизма стал Карл Маркс (1818 — 1883 гг.) -величайший мыслитель 1ХХ века, автор "Манифеста Коммунистической партии", "Капитала", основоположник учения диалектического и исторического материализма. С твердой верой в торжество дела друг и соратник К. Маркса Ф. Энгельс сказал о своем товарище по борьбе: "Маркс умер, но будь он теперь еще жив, не было бы ни одного человека в Европе и Америке, который мог бы с такой же законной гордостью оглянуться на дело своей жизни", и скромно добавил "Мы прожили не напрасно".</w:t>
      </w:r>
    </w:p>
    <w:p>
      <w:pPr>
        <w:pStyle w:val="Normal"/>
        <w:rPr/>
      </w:pPr>
      <w:r>
        <w:rPr/>
        <w:t>"Манифест Коммунистической партии" представлял собой нечто большее, чем просто программу непосредственных действий. Он явился свидетельством рождения научного коммунизма.</w:t>
      </w:r>
    </w:p>
    <w:p>
      <w:pPr>
        <w:pStyle w:val="Normal"/>
        <w:rPr/>
      </w:pPr>
      <w:r>
        <w:rPr/>
        <w:t>В "Манифесте" К.Маркс и Ф. Энгельс дали систематизированное изложение своей теории: диалектического и исторического материализма, политической экономии, учения о классовой борьбе, о строительстве социалистического и коммунистического общества. Покорение сил природы, машинное производство, применение химии в промышленности и земледелии, пароходство, железные дороги, электрический телеграф, освоение для земледелия целых частей света, приспособление рек для судоходства — какое из прежних столетий могло подозревать, что такие производительные силы, дремлют в недрах общественного труда. (Манифест ком. партии согл. т. 4, 429).</w:t>
      </w:r>
    </w:p>
    <w:p>
      <w:pPr>
        <w:pStyle w:val="Normal"/>
        <w:rPr/>
      </w:pPr>
      <w:r>
        <w:rPr/>
        <w:t>В результате "современное буржуазное общество... создавшее как бы по волшебству столь могущественные средства производства и обмена, походит на волшебника, который не в состоянии больше справиться с подземными силами, вызванными его заклинаниями" (Т.4, 429). "Оружие, которым буржуазия ниспровергла феодализм, направляется теперь против самой буржуазии". "Буржуазия породила и людей, которые направят против нее это оружие, — современных рабочих, пролетариев". (Т.4, 430).</w:t>
      </w:r>
    </w:p>
    <w:p>
      <w:pPr>
        <w:pStyle w:val="Normal"/>
        <w:rPr/>
      </w:pPr>
      <w:r>
        <w:rPr/>
        <w:t>Все произведение пронизано духом, мечтой о лучшем будущем человечества. Маркс смотрел на науку, как на «могущественный рычаг истории». Это положение было и остается верным и сегодня, особенно применительно к той науке, которая вскрывает законы развития человеческого общества.</w:t>
      </w:r>
    </w:p>
    <w:p>
      <w:pPr>
        <w:pStyle w:val="Normal"/>
        <w:rPr/>
      </w:pPr>
      <w:r>
        <w:rPr/>
        <w:t>Ф. Энгельс всегда был первым, кому К.Маркс излагал интересовавшие его теоретические [проблемы и сообщал о своих экономических открытиях. В высшей степени ценными для Маркса были советы и справки по практическим вопросам капиталистического хозяйства. Точные ответы он прямо или косвенно использовал в "Капитале". Интерес к "Капиталу" быстро рос. С глубоким доверием к жажде знания, Маркс писал в предисловии к "Капиталу": "В науке нет широкой столбовой дороги, и только тот может достигнуть ее сияющих вершин, кто, не страшась усталости, карабкается по ее каменистым тропам".</w:t>
      </w:r>
    </w:p>
    <w:p>
      <w:pPr>
        <w:pStyle w:val="Normal"/>
        <w:rPr/>
      </w:pPr>
      <w:r>
        <w:rPr/>
        <w:t>Маркс сформулировал научный вывод в следующих, ставших знаменитыми словах: "Монополия капитала становится оковами того способа производства, который вырос при ней и под ней. Централизация средств производства и обобществление труда достигают такого пункта, когда они становятся несовместимыми с их капиталистической оболочкой. Она взрывается. Бьет час ' капиталистической частной собственности. Экспроприаторов экспроприируют". (Т.4, 459).</w:t>
      </w:r>
    </w:p>
    <w:p>
      <w:pPr>
        <w:pStyle w:val="Normal"/>
        <w:rPr/>
      </w:pPr>
      <w:r>
        <w:rPr/>
        <w:t>Смерть этого гиганта мысли — неизмеримая потеря. Подобно Дарвину, открывшему закон развития органического мира, Маркс открыл закон развития человеческой истории, тот простой факт, что люди в первую очередь должны есть, пить, иметь жилище, одеваться, прежде чем заниматься политикой, наукой, искусством, религией и т.д. Следовательно, производство материальных средств к жизни и тем самым данная ступень экономического развития народа или эпохи образуют основу, из которой развиваются государственные учреждения, правовые воззрения, искусство и даже религиозные представления, — а не наоборот. Маркс открыл так же закон прибавочной стоимости. Двух таких открытий было бы достаточно для одной жизни. Но Маркс делал самостоятельные открытия в каждой ' области, которую он исследовал. Таков был этот муж науки.</w:t>
      </w:r>
    </w:p>
    <w:p>
      <w:pPr>
        <w:pStyle w:val="Normal"/>
        <w:rPr/>
      </w:pPr>
      <w:r>
        <w:rPr/>
        <w:t>В ряду прославленных мыслителей особое место на наш взгляд должен занять русский мыслитель, принадлежащий к числу универсальных деятелей культуры — М.В. Ломоносов (1711 — 1765 гг.) (сфера информации). В своем творчестве он воплотил переходящую потребность человеческого рода постичь и освоить мир во всем его многообразии, выразил извечное стремление человека к социальной и нравственной свободе, словом и делом своим утвердившим необходимость деятельной любви к людям. Ломоносов и сейчас пробуждает живущее в каждом из нас это стремление к "полному чувству Бытия". Ломоносов тревожит и наше нравственное чувство, ибо всей жизнью подтверждает невозможность для нас удовлетвориться только частью истины, только одной какой-нибудь ее стороной. Принадлежа всему человечеству, Ломоносов, был и остается сыном своего времени, которое по глубине и существенности исторических переворотов отдаленно напоминает наше. "Столетием безумным и мудрым" назвал XVIII век А.Н. Радищев. На глазах одного — двух поколений родилось новое общество, утвердилось новое отношение к человеку. Жизнь страны, выведенной петровскими реформами из состояния равновесия, отличалось всеобщей, небывалой дотоле стремительностью. Стремительно рушились старые привилегии боярства и духовенства. Стремительно было возвышение дворян "служилых людей". Стремительно росло недовольство крепостных. Стремительно разворачивали свою деятельность купцы, предприниматели. Многих в ту головокружительную пору позвала Россия, но избранником в полном смысле этого слова стал лишь Михайло Васильевич Ломоносов, сын черносошного крестьянина, великий человек, познавший Русь "от темной клети до светлых княжеских палат". (А.Л. Майков), первым из деятелей новой русской культуры, завоевавший мировую славу. Он сознавал, что судьба именно ему назначила совершить духовный подвиг, который был не под силу его современникам. Правильное понимание Ломоносова возможно лишь с учетом всех его многообразных устремлений. "Историк, риторик, механик, химик, минералог, художник и стихотворец, он все испытал и все проник..." — эти пушкинские слова ориентируют на рассмотрение Ломоносовского наследия в его совокупности. Часто встречающееся сопоставление Ломоносова с Леонардо да Винчи и Гёте правильно и оправдывается не механическим видом многообразиям видов культурной работы Ломоносова, а глубоким слиянием в одной личности художественно-исторических и научных интересов и задатков.</w:t>
      </w:r>
    </w:p>
    <w:p>
      <w:pPr>
        <w:pStyle w:val="Normal"/>
        <w:rPr/>
      </w:pPr>
      <w:r>
        <w:rPr/>
        <w:t>В нем поражает удивительная органичность его натуры, всегда стремившейся через любой предмет, через любую частность познать мир в его уникальном единстве. Неизменная способность в каждый данный момент видеть мир "В дивной разности" — это отличительная черта Ломоносовского гения.</w:t>
      </w:r>
    </w:p>
    <w:p>
      <w:pPr>
        <w:pStyle w:val="Normal"/>
        <w:rPr/>
      </w:pPr>
      <w:r>
        <w:rPr/>
        <w:t>Ломоносов стал живым отрицанием культурных последствий петровских реформ и оправданием всего плодотворного, что они в себе содержали.</w:t>
      </w:r>
    </w:p>
    <w:p>
      <w:pPr>
        <w:pStyle w:val="Normal"/>
        <w:rPr/>
      </w:pPr>
      <w:r>
        <w:rPr/>
        <w:t>Поставив Ломоносова между Петром I и Екатериной II, А.С. Пушкин тем самым утверждал, что ни среди царей, ни среди государственных деятелей, не было в ту пору человека, который имел столь же глубокое и ответственное понятие о судьбах страны и народа.</w:t>
      </w:r>
    </w:p>
    <w:p>
      <w:pPr>
        <w:pStyle w:val="Normal"/>
        <w:rPr/>
      </w:pPr>
      <w:r>
        <w:rPr/>
        <w:t>Сын своего отечества, он глубоко проникает в его противоречивую сущность, свидетель и участник коренного переворота в русских умах, гений созидательный, нацеленный на преодоление разрушений, сопутствующих любому перевороту, гений всеобъемлющий, умеющий прозреть грядущее единство. Ломоносов — поэт был подготовлен к воспеванию великих идей, определяющих судьбы народов.</w:t>
      </w:r>
    </w:p>
    <w:p>
      <w:pPr>
        <w:pStyle w:val="Normal"/>
        <w:rPr/>
      </w:pPr>
      <w:r>
        <w:rPr/>
        <w:t>Бросая общий взгляд на жизнь и труды Ломоносова, нельзя не признать, что он был человеком счастливым в полном смысле этого слова: сильнейшая личная страсть его к отысканию Истины сама по себе уже была общественным благом. Недолгая жизнь Ломоносова представляет собой пример удивительно цельной жизни, прожитой стремительно, до предела насыщенно, благотворно для. современников и потомков.</w:t>
      </w:r>
    </w:p>
    <w:p>
      <w:pPr>
        <w:pStyle w:val="Normal"/>
        <w:rPr/>
      </w:pPr>
      <w:r>
        <w:rPr/>
        <w:t>Писать о М.В. Ломоносове очень трудно, т.к. этот универсальный гений нашел выражение в столь разнообразных отраслях человеческих знаний, что одному человеку не под силу охватить все стороны его творчества. Не случайно поэтому о Ломоносове естествоиспытателе пишут, как правило, ученые — естественники; о Ломоносове-историке — историки, о Ломоносове-поэте — литературоведы и т.д.</w:t>
      </w:r>
    </w:p>
    <w:p>
      <w:pPr>
        <w:pStyle w:val="Normal"/>
        <w:rPr/>
      </w:pPr>
      <w:r>
        <w:rPr/>
        <w:t>Ломоносов — из тех гениев, которые появляются в истории народов не то чтобы раз в столетии или раз в тысячелетии, а вообще — один только раз.</w:t>
      </w:r>
    </w:p>
    <w:p>
      <w:pPr>
        <w:pStyle w:val="Normal"/>
        <w:rPr/>
      </w:pPr>
      <w:r>
        <w:rPr/>
        <w:t>Появляются, чтобы показать соотечественникам, что кроется в каждом из них, но и подавляются чуть ли не в каждом из них. Судьба Ломоносова вместила в себя семь веков, которые были до него, и три века, которые были после.</w:t>
      </w:r>
    </w:p>
    <w:p>
      <w:pPr>
        <w:pStyle w:val="Normal"/>
        <w:rPr/>
      </w:pPr>
      <w:r>
        <w:rPr/>
      </w:r>
    </w:p>
    <w:p>
      <w:pPr>
        <w:pStyle w:val="Heading2"/>
        <w:ind w:hanging="0"/>
        <w:rPr/>
      </w:pPr>
      <w:bookmarkStart w:id="30" w:name="__RefHeading___Toc512326053"/>
      <w:bookmarkEnd w:id="30"/>
      <w:r>
        <w:rPr/>
        <w:t>4.3. Мыслители, под учением которых мы все ходим</w:t>
      </w:r>
    </w:p>
    <w:p>
      <w:pPr>
        <w:pStyle w:val="Normal"/>
        <w:rPr/>
      </w:pPr>
      <w:r>
        <w:rPr/>
      </w:r>
    </w:p>
    <w:p>
      <w:pPr>
        <w:pStyle w:val="Normal"/>
        <w:rPr/>
      </w:pPr>
      <w:r>
        <w:rPr/>
        <w:t>Неиссякаемо и вечно стремление человека к познанию Вселенной, общества, в котором он живет, самого себя. Процесс познания постоянно продолжается и постичь весь объем накопленных человечеством знаний вряд ли возможно. Однако, осваивая основные принципы, положения, факты, человек находит необходимые ориентиры в собственных духовных исканиях и в организации практической жизни. Для становления каждого человека как личности и для формирования его духовной культуры важное значение имеют знания о религии. Без этих знаний трудно понять многие события в прошлом и настоящем, в экономической и политической истории, в истории науки, искусства, литературы, морали и т.д. Изучающим религоведение, или непосредственно верующим людям дается возможность овладеть искусством понимания других людей, чьи мировоззренческие позиции являются иными, глубже понять феномен религии и ее роль в жизни современного общества, поэтому важное значение приобретает современное прочтение "Священных книг" религий и истории общества, "Библии" (христианство), "Корана" (мусульманство), "Типитак" (буддизм) и учение о "Софии" (премудрости Божьей). Практически каждый человек, являясь сыном своего народа, имеет отношение к одной из религий. Причем, удивительно, что и сами религии подтверждают (отражают) в главном содержании одну из четырех сфер действительности человеческого бытия. Являют собой стройную систему представлений о мире в целом, природе, обществе и человеке.</w:t>
      </w:r>
    </w:p>
    <w:p>
      <w:pPr>
        <w:pStyle w:val="Normal"/>
        <w:rPr/>
      </w:pPr>
      <w:r>
        <w:rPr/>
        <w:t>Русские мыслители и философы (Достоевский, Бердяев, Соловьев и др.) видели в религии стержень культуры, ее конституирующую идею, как основу и оправдание нравственности. Они первыми указали на то, что все до сих пор существовавшие культуры и цивилизации были религиозными по духу. Кроме того, они обосновали мнение о том, что и в будущем невозможна безрелигиозная культура. Приближение желаемого будущего возможно двумя путями: внешними средствами — употребляя власть и силу, и внутренними — обращая внимание на нравственное самосовершенствование человека. По первому шли реформаторы-завоеватели (Александр Македонский, Наполеон, Гитлер, Сталин и др.), по второму — созидатели религий, духовные учителя человечества (Будда, Иисус, Мухаммед, святые подвижники и др.). Первые разъединяют людей, утверждают приоритет национальных, расовых, классовых и др. интересов, признают насилие основным средством улучшения мира. Вторые, напротив, объединяют людей на основе общечеловеческих ценностей и указывают путь духовного самосовершенствования через любовь и ненасилие. Усилия на втором пути задают человеку нравственные ориентиры, вселяют надежду.</w:t>
      </w:r>
    </w:p>
    <w:p>
      <w:pPr>
        <w:pStyle w:val="Normal"/>
        <w:rPr/>
      </w:pPr>
      <w:r>
        <w:rPr/>
        <w:t>Прав был З. Фрейд, полагая, что без религии человечество уже давно бы скатилось за грань всеобщего безумия.</w:t>
      </w:r>
    </w:p>
    <w:p>
      <w:pPr>
        <w:pStyle w:val="Normal"/>
        <w:rPr/>
      </w:pPr>
      <w:r>
        <w:rPr/>
        <w:t>Христианство является второй из мировых религий по времени возникновения, его история тесно связана с историей народов Европы и многих других стран мира. Сейчас это самая распространенная религия на земном шаре. Притягательными причинами в христианстве являются его духовно — нравственные идеи и сама личность Иисуса Христа — главного мыслителя этой религии.</w:t>
      </w:r>
    </w:p>
    <w:p>
      <w:pPr>
        <w:pStyle w:val="Normal"/>
        <w:rPr/>
      </w:pPr>
      <w:r>
        <w:rPr/>
        <w:t>Вопрос о том, был ли Иисус Христос исторической личностью или мифологическим персонажем, является до сих пор дискуссионным. "Христос" греческое слово есть буквальный перевод слова "Мессия", т.е. получивший божественную благодать. Имя Иисус означает «спаситель». Когда Иисусу было 30 лет, он был крещен в водах реки Иордан и наречен пророком новой веры Иоанном Крестителем. При крещении, над головой Иисуса явился Дух Святой в виде голубя и раздался глас Божий: "Се есть сын мой возлюбленный". В это время обнаружили себя три ипостаси единого Бога:</w:t>
      </w:r>
    </w:p>
    <w:p>
      <w:pPr>
        <w:pStyle w:val="Normal"/>
        <w:rPr/>
      </w:pPr>
      <w:r>
        <w:rPr/>
        <w:t>Бог-отец, Бог-сын, Бог-Дух Святой. С этого времени начинается трех летняя эпопея странствий Иисуса с проповедями нового учения. Вершиной его проповеднической деятельности явилась Нагорная проповедь, которая начинается словами: "Блаженны нищие духом". Именно в ней излагаются основные положения христианской нравственности. Блаженны плачущие (над своим несовершенством, над своим грехом). Блаженны кроткие, жаждущие правды, милостливые, чистые сердцем, блаженцы-миротворцы, блаженны изгнанные за правду, блаженны гонимые (за веру христову).</w:t>
      </w:r>
    </w:p>
    <w:p>
      <w:pPr>
        <w:pStyle w:val="Normal"/>
        <w:rPr/>
      </w:pPr>
      <w:r>
        <w:rPr/>
        <w:t>Проповеди Иисуса вызвали внимание и сочувствие, а также гнев и враждебность. Служители иудейской религии не хотели иметь рядом столь могучего конкурента. Они завидовали Иисусу, копили злобу и сеяли ее в народе. Вскоре он был предан суду высшего иудейского священства — Синедриону. Суд приговорил его к смерти за провозглашение себя мессией. Иисус был распят на кресте на Горе Голгофа. Иисус страдает и умирает как человек. Его смерть сопровождалась затмением Солнца и землетрясением. В этом эпизоде жизнеописания Христа заключен глубочайший смысл: своим страданием на кресте он искупил "первородный грех". В воскресенье Иисус воскрес и вознесся на небеса, предсказав свое "второе пришествие", чтобы "судить живых и мертвых". На 50 день воскрешения Христа сошел Дух Святой в виде Троицы: Бог-отец, создавая мир, положил основание церкви. Бог-сын, явившись на Землю, создал церковь, а Бог-Дух Святой вошел в нее, и продолжает в ней действовать. Русский богослов Г.В. Флоровский, отвечая противникам историчности Христа, писал, что Христос пришел в мир неузнанным, т.е. его современники не узнали, с кем имеют дело, и поэтому не отразили этот факт явления Христа в исторической хронике.</w:t>
      </w:r>
    </w:p>
    <w:p>
      <w:pPr>
        <w:pStyle w:val="Normal"/>
        <w:rPr/>
      </w:pPr>
      <w:r>
        <w:rPr/>
        <w:t>10 ЗАПОВЕДЕЙ ГОСПОДА К НАРОДУ.</w:t>
      </w:r>
    </w:p>
    <w:p>
      <w:pPr>
        <w:pStyle w:val="Normal"/>
        <w:rPr/>
      </w:pPr>
      <w:r>
        <w:rPr/>
        <w:t>1. Я Господь, Бог твой. Который вывел тебя из Египта и освободил от рабства. Да не будет у тебя других богов, кроме Меня.</w:t>
      </w:r>
    </w:p>
    <w:p>
      <w:pPr>
        <w:pStyle w:val="Normal"/>
        <w:rPr/>
      </w:pPr>
      <w:r>
        <w:rPr/>
        <w:t>2. Не делай себе идола ни из чего, что на небе вверху, ни что на земле внизу, ни что в воде ниже земли.</w:t>
      </w:r>
    </w:p>
    <w:p>
      <w:pPr>
        <w:pStyle w:val="Normal"/>
        <w:rPr/>
      </w:pPr>
      <w:r>
        <w:rPr/>
        <w:t>3. Не произноси имени Господа Бога твоего напрасно.</w:t>
      </w:r>
    </w:p>
    <w:p>
      <w:pPr>
        <w:pStyle w:val="Normal"/>
        <w:rPr/>
      </w:pPr>
      <w:r>
        <w:rPr/>
        <w:t>4. Соблюдай седьмой день недели: шесть дней работай, а седьмой посвящай Господу, Богу твоему.</w:t>
      </w:r>
    </w:p>
    <w:p>
      <w:pPr>
        <w:pStyle w:val="Normal"/>
        <w:rPr/>
      </w:pPr>
      <w:r>
        <w:rPr/>
        <w:t>5. Почитай своих родителей.</w:t>
      </w:r>
    </w:p>
    <w:p>
      <w:pPr>
        <w:pStyle w:val="Normal"/>
        <w:rPr/>
      </w:pPr>
      <w:r>
        <w:rPr/>
        <w:t>6. Не убивай.</w:t>
      </w:r>
    </w:p>
    <w:p>
      <w:pPr>
        <w:pStyle w:val="Normal"/>
        <w:rPr/>
      </w:pPr>
      <w:r>
        <w:rPr/>
        <w:t>7. Не развратничай.</w:t>
      </w:r>
    </w:p>
    <w:p>
      <w:pPr>
        <w:pStyle w:val="Normal"/>
        <w:rPr/>
      </w:pPr>
      <w:r>
        <w:rPr/>
        <w:t>8. Не кради.</w:t>
      </w:r>
    </w:p>
    <w:p>
      <w:pPr>
        <w:pStyle w:val="Normal"/>
        <w:rPr/>
      </w:pPr>
      <w:r>
        <w:rPr/>
        <w:t>9. Не лги.</w:t>
      </w:r>
    </w:p>
    <w:p>
      <w:pPr>
        <w:pStyle w:val="Normal"/>
        <w:rPr/>
      </w:pPr>
      <w:r>
        <w:rPr/>
        <w:t>10. Не желай того, чем владеет другой, и не завидуй.</w:t>
      </w:r>
    </w:p>
    <w:p>
      <w:pPr>
        <w:pStyle w:val="Normal"/>
        <w:rPr/>
      </w:pPr>
      <w:r>
        <w:rPr/>
        <w:t>Третьей по времени возникновения "мировой" религией является ислам. Эта религия играет огромную роль в истории народов Ближнего и Среднего востока. Северной Африки и Юго-восточной Азии, оказывая существенное воздействие на их социально — политическую и культурную жизнь. "Мир ислама" на основе мусульманских представлений, норм и ценностей объединяет около 1 млрд. человек. Успех в развитии религии (ислама) выпал на долю Мухаммеда — человека, вошедшего в историю ислама в качестве великого пророка.</w:t>
      </w:r>
    </w:p>
    <w:p>
      <w:pPr>
        <w:pStyle w:val="Normal"/>
        <w:rPr/>
      </w:pPr>
      <w:r>
        <w:rPr/>
        <w:t>Мухаммед (известный в Египте как Магомет) был реальной исторической личностью. Он родился 29 августа 570 г. в Мекке в семье торговца. Рано осиротев, вначале пас скот, затем поступил на службу и стал вести торговые дела одной вдовы. Вскоре он, несмотря на 15 лет разницы в возрасте, женится на ней. Благодаря богатству жены, он получил полную финансовую независимость. Это позволило ему целиком уйти в религиозные поиски. В 610 году Мухаммед выступил в роли религиозного проповедника. Главной заслугой Мухаммеда стало то, что он выдвинул призыв к сплочению арабов под знаменем единого Бога — Аллаха и потребовал, чтобы все люди были покорны его воле ("Ислам" означает покорность).</w:t>
      </w:r>
    </w:p>
    <w:p>
      <w:pPr>
        <w:pStyle w:val="Normal"/>
        <w:rPr/>
      </w:pPr>
      <w:r>
        <w:rPr/>
        <w:t>Из идеи единого бога — Аллаха вытекало положение о братстве людей, основанное на любви, милосердии и справедливости. В первые годы существования ислама Мухаммед не претендовал на то, что создает новую религию. По мере роста авторитета и числа последователей Мухаммеда в Мекке росло и сопротивление со стороны богатых купцов — курайшитов, наиболее влиятельных жителей города.</w:t>
      </w:r>
    </w:p>
    <w:p>
      <w:pPr>
        <w:pStyle w:val="Normal"/>
        <w:rPr/>
      </w:pPr>
      <w:r>
        <w:rPr/>
        <w:t>В 622 году вместе со своими последователями он переселяемся в город Ясриб (Медину). Жители города охотно приняли Мухаммеда и чуть ли не все жители стали сторонниками ислама. Поэтому 622 год — год переселения стал считаться первым годом мусульманского летоисчисления. Здесь был построен первый молильный дом (мечеть) и написан устав, положивший начало исламу как религиозному, политическому и общественному строю. По этому уставу все верующие составляют единый народ, между ними должны быть забыты все раздоры. Мусульмане защищают друг друга, кровная месть отменена. Решение всех спорных вопросов предоставляется Мухаммеду.</w:t>
      </w:r>
    </w:p>
    <w:p>
      <w:pPr>
        <w:pStyle w:val="Normal"/>
        <w:rPr/>
      </w:pPr>
      <w:r>
        <w:rPr/>
        <w:t>Так возникло маленькое теократическое государство, в котором высшая власть принадлежала священнослужителям. В их руках сосредоточились и политическая, и военная власть, и духовные дела, забота о воспитании людей, распространении новой веры и новой нравственности. Пример пророка стал законом.</w:t>
      </w:r>
    </w:p>
    <w:p>
      <w:pPr>
        <w:pStyle w:val="Normal"/>
        <w:rPr/>
      </w:pPr>
      <w:r>
        <w:rPr/>
        <w:t>Согласно мусульманской традиции слово и воля Аллаха, его заповеди и суть учения переданы пророку Мухаммеду, который сообщал их людям и которые изложены в священной книге мусульман -Коране. Коран — это собрание законов, установлении и традиций. Там есть указания, регламентирующие торговлю, имущественные, семейно-брачные отношения, приведены моральные нормы, обязательные для мусульманина.</w:t>
      </w:r>
    </w:p>
    <w:p>
      <w:pPr>
        <w:pStyle w:val="Normal"/>
        <w:rPr/>
      </w:pPr>
      <w:r>
        <w:rPr/>
        <w:t>Коран, являясь фактически сводом законов, запретов и разрешений, описывает организационно-управленческую сферу жизни человечества.</w:t>
      </w:r>
    </w:p>
    <w:p>
      <w:pPr>
        <w:pStyle w:val="Normal"/>
        <w:rPr/>
      </w:pPr>
      <w:r>
        <w:rPr/>
        <w:t>После второй мировой войны возникла даже концепция "исламского социализма": равенство всех людей перед Богом, положение о выборности главы религиозной общины, стремление регулировать отношения между людьми при помощи обязательного налога, государственную собственность на землю, борьбу против чрезмерного богатства.</w:t>
      </w:r>
    </w:p>
    <w:p>
      <w:pPr>
        <w:pStyle w:val="Normal"/>
        <w:rPr/>
      </w:pPr>
      <w:r>
        <w:rPr/>
        <w:t>Буддизм — самая древняя из существующих религий. Она возникла в VI веке до н.э., В настоящее время она распространена, а странах Южной, Юго-Восточной и Восточной Азии. Из 3-х мировых религий буддизм наименее изучен. Современный буддизм можно рассматривать и как религию, и как философию, и как идеологию, и как культурный компромисс, и как образ жизни.</w:t>
      </w:r>
    </w:p>
    <w:p>
      <w:pPr>
        <w:pStyle w:val="Normal"/>
        <w:rPr/>
      </w:pPr>
      <w:r>
        <w:rPr/>
        <w:t>Согласно буддийским преданиям, основателем этой мировой религии был Сиддхартха Гаутама Шакьян-мути. Именно этот человек становится Буддой, что означает "просветленный высшим знанием", "одаренный истиной", "пробужденный". Отец Будды с самого детства окружил сына необычайной роскошью. Получив отличное светское воспитание, вопреки воле отца в возрасте 33-х лет он тайно покидает дворец. Причиной тому были знаменитые "четыре встречи": с тяжело больными, со сгорбленным стариком, с погребальной процессией, с нищим монахом, который нашел в отшельничестве душевный покой. Первые три встречи потрясли его, вызвав глубочайшие переживания по поводу безысходности и неотвратимости человеческого страдания и смерти. Четвертая же встреча вселила в него некоторую надежду и как бы указала направление, которым следует искать путь к избавлению от страданий.</w:t>
      </w:r>
    </w:p>
    <w:p>
      <w:pPr>
        <w:pStyle w:val="Normal"/>
        <w:rPr/>
      </w:pPr>
      <w:r>
        <w:rPr/>
        <w:t>Семь лет провел Сиддхартха занимаясь добровольным самоистязанием. Предание гласит, что он научился питаться одним конопляным зернышком в день. Путем внезапного озарения Сиддхартха открыл пути к спасению и стал Буддой (просветленным). Он решил возвестить о своем открытий" людям. Будда произносит первую проповедь, ставшую основой вероучения буддизма.</w:t>
      </w:r>
    </w:p>
    <w:p>
      <w:pPr>
        <w:pStyle w:val="Normal"/>
        <w:rPr/>
      </w:pPr>
      <w:r>
        <w:rPr/>
        <w:t>После этой проповеди, т.е. провозглашения "четырех благородных истин". Будда в окружении большого числа учеников 40 лет ходил по городам и деревням, творя чудеса и проповедуя свое учение. Он умер в возрасте 80 лет. Буддисты чтут дату его смерти, как и моменты рождения и прозрения, и называют "Трижды святым днем".</w:t>
      </w:r>
    </w:p>
    <w:p>
      <w:pPr>
        <w:pStyle w:val="Normal"/>
        <w:rPr/>
      </w:pPr>
      <w:r>
        <w:rPr/>
        <w:t>Основные положения буддизма изложены в канонической литературе. Эта литература известна под названием Типитака, что буквально означает «тройная корзина», и переводится так: "Три корзины закона (учения)". Ученики Будды рассказали: одна — об установленных Буддой правилах поведения монахов, другая о поучениях основателя новой религии, третий — о философских размышлениях учителя. ЭТО предание объясняет деление Типитаки на три основных части: "корзина устава", "корзина поучений", "корзина объяснения учения (закона)".</w:t>
      </w:r>
    </w:p>
    <w:p>
      <w:pPr>
        <w:pStyle w:val="Normal"/>
        <w:rPr/>
      </w:pPr>
      <w:r>
        <w:rPr/>
        <w:t>Основу буддийского мировоззрения составляет учение о четырех "возвышенных истинах", в открытии которых и состояло просветление Будды;</w:t>
      </w:r>
    </w:p>
    <w:p>
      <w:pPr>
        <w:pStyle w:val="Normal"/>
        <w:rPr/>
      </w:pPr>
      <w:r>
        <w:rPr/>
        <w:t>Благородные истины:</w:t>
      </w:r>
    </w:p>
    <w:p>
      <w:pPr>
        <w:pStyle w:val="Normal"/>
        <w:rPr/>
      </w:pPr>
      <w:r>
        <w:rPr/>
        <w:t>1. "Рождение — страдание, старость — страдание, пребывание с немилым — страдание, недостижение желаний — страдание, и словом, вся пятеричная привязанность к земному — суть страдания".</w:t>
      </w:r>
    </w:p>
    <w:p>
      <w:pPr>
        <w:pStyle w:val="Normal"/>
        <w:rPr/>
      </w:pPr>
      <w:r>
        <w:rPr/>
        <w:t>2. "О происхождении страдания. Эта Тришна (желание, жажда), ведущая от возрождения к возрождению, вместе с радостью и вместе с желанием, которое находит здесь и там свою радость:</w:t>
      </w:r>
    </w:p>
    <w:p>
      <w:pPr>
        <w:pStyle w:val="Normal"/>
        <w:rPr/>
      </w:pPr>
      <w:r>
        <w:rPr/>
        <w:t>жажда бытия, жажда тленности". (Означает приверженность к жизни, жажда бытия.)</w:t>
      </w:r>
    </w:p>
    <w:p>
      <w:pPr>
        <w:pStyle w:val="Normal"/>
        <w:rPr/>
      </w:pPr>
      <w:r>
        <w:rPr/>
        <w:t>3. "Об уничтожении страдания: полное освобождение от этой Тришны, конечная победа над страстями, их изгнание, оставление". Означает, что освобождение от страданий можно и нужно достичь при этой жизни.</w:t>
      </w:r>
    </w:p>
    <w:p>
      <w:pPr>
        <w:pStyle w:val="Normal"/>
        <w:rPr/>
      </w:pPr>
      <w:r>
        <w:rPr/>
        <w:t>4. "О пути, ведущем к прекращению всякой скорби и страдания:</w:t>
      </w:r>
    </w:p>
    <w:p>
      <w:pPr>
        <w:pStyle w:val="Normal"/>
        <w:rPr/>
      </w:pPr>
      <w:r>
        <w:rPr/>
        <w:t>Это поистине священный восьмеричный путь: правильные взгляды, правильная решимость, правильная речь, правильное поведение, правильное направление мысли, правильное созерцание".</w:t>
      </w:r>
    </w:p>
    <w:p>
      <w:pPr>
        <w:pStyle w:val="Normal"/>
        <w:rPr/>
      </w:pPr>
      <w:r>
        <w:rPr/>
        <w:t>Это путь, который прочил Будда, состоит из ступеней, которые составляют основу буддийской морали:</w:t>
      </w:r>
    </w:p>
    <w:p>
      <w:pPr>
        <w:pStyle w:val="Normal"/>
        <w:rPr/>
      </w:pPr>
      <w:r>
        <w:rPr/>
        <w:t>1) правильное понимание — принятие 4 благородных истин;</w:t>
      </w:r>
    </w:p>
    <w:p>
      <w:pPr>
        <w:pStyle w:val="Normal"/>
        <w:rPr/>
      </w:pPr>
      <w:r>
        <w:rPr/>
        <w:t>2) исполнение 3-х правил: отказ от привязанностей к материальным ценностям, отказ от дурных намерений и отказ от вражды к людям и ко всему живому;</w:t>
      </w:r>
    </w:p>
    <w:p>
      <w:pPr>
        <w:pStyle w:val="Normal"/>
        <w:rPr/>
      </w:pPr>
      <w:r>
        <w:rPr/>
        <w:t>3) означает контроль речи, воздержание от лжи, клеветы, жестоких слов, пустой болтовни, т.к. речь влияет на карму человека;</w:t>
      </w:r>
    </w:p>
    <w:p>
      <w:pPr>
        <w:pStyle w:val="Normal"/>
        <w:rPr/>
      </w:pPr>
      <w:r>
        <w:rPr/>
        <w:t>4) отказ от всякого насилия, воровства, пьянства, обжорства, разврата, распущенности, мести;</w:t>
      </w:r>
    </w:p>
    <w:p>
      <w:pPr>
        <w:pStyle w:val="Normal"/>
        <w:rPr/>
      </w:pPr>
      <w:r>
        <w:rPr/>
        <w:t>5) означает правильный образ жизни, зарабатывать на жизнь честным путем. Не прибегать к недозволенным средствам: торговля оружием, людьми, спиртными напитками, ядом,</w:t>
      </w:r>
    </w:p>
    <w:p>
      <w:pPr>
        <w:pStyle w:val="Normal"/>
        <w:rPr/>
      </w:pPr>
      <w:r>
        <w:rPr/>
        <w:t>6) означает способность контролировать все физиологические потребности и эмоциональную деятельность, оценивать события спокойно и хладнокровно, так поступают мудрые;</w:t>
      </w:r>
    </w:p>
    <w:p>
      <w:pPr>
        <w:pStyle w:val="Normal"/>
        <w:rPr/>
      </w:pPr>
      <w:r>
        <w:rPr/>
        <w:t>7) означает осознание временности, тленности всех вещей, освобождение от привязанностей к телу, уму, чувствам, сосредоточение на мысли, что есть истина;</w:t>
      </w:r>
    </w:p>
    <w:p>
      <w:pPr>
        <w:pStyle w:val="Normal"/>
        <w:rPr/>
      </w:pPr>
      <w:r>
        <w:rPr/>
        <w:t>8) означает глубокое созерцание, которое проходит 4 стадии:</w:t>
      </w:r>
    </w:p>
    <w:p>
      <w:pPr>
        <w:pStyle w:val="Normal"/>
        <w:rPr/>
      </w:pPr>
      <w:r>
        <w:rPr/>
        <w:t>- наслаждается радостью и появлением отрешенности и чистого мышления;</w:t>
      </w:r>
    </w:p>
    <w:p>
      <w:pPr>
        <w:pStyle w:val="Normal"/>
        <w:rPr/>
      </w:pPr>
      <w:r>
        <w:rPr/>
        <w:t>- достигает веры, которая рассеивает все сомнения;</w:t>
      </w:r>
    </w:p>
    <w:p>
      <w:pPr>
        <w:pStyle w:val="Normal"/>
        <w:rPr/>
      </w:pPr>
      <w:r>
        <w:rPr/>
        <w:t>- переход к состоянию безразличия;</w:t>
      </w:r>
    </w:p>
    <w:p>
      <w:pPr>
        <w:pStyle w:val="Normal"/>
        <w:rPr/>
      </w:pPr>
      <w:r>
        <w:rPr/>
        <w:t>- освобождение от всех чувств радости и воодушевления, наступает состояние невозмутимости, истины — существование бога, свобода и бессмертие человека — находят свое оправдание и объяснение в теории познания и метафизики.</w:t>
      </w:r>
    </w:p>
    <w:p>
      <w:pPr>
        <w:pStyle w:val="Normal"/>
        <w:rPr/>
      </w:pPr>
      <w:r>
        <w:rPr/>
        <w:t>Известный русский ученый В. Вернадский ввел в науку понятие "ноосферы" — сферы разума, рациональной человеческой деятельности в условиях окружающей его среды. Человек, являясь частью биосферы, несет ответственность за ее судьбу.</w:t>
      </w:r>
    </w:p>
    <w:p>
      <w:pPr>
        <w:pStyle w:val="Normal"/>
        <w:rPr/>
      </w:pPr>
      <w:r>
        <w:rPr/>
        <w:t>Клетка является основной системой в тканях организма. Живые организмы состоят из большого числа взаимосвязанных клеток, выполняющих все функции, необходимые для жизни. Некоторые ученые считают полезньм сравнивать клетку с Землей. Несмотря на то, что эти сравнения имеют большие ограничения, они могут быть полезны. Например, в клетке информация следующему поколению передается через генетический материал от родительской клетки к детской. Существует ли модель передачи информации в масштабах планеты? Можем ли мы обнаружить новые перспективы на передачу информации на планетарном уровне, изучая, как этот процесс происходит в космосе?</w:t>
      </w:r>
    </w:p>
    <w:p>
      <w:pPr>
        <w:pStyle w:val="Normal"/>
        <w:rPr/>
      </w:pPr>
      <w:r>
        <w:rPr/>
        <w:t>В 1988 г. по инициативе ученых СССР было создано международное ноосферическое движение "Интеллект и выживание". Его цель — построить ноосферическое общество, т.е. общество, которое развивается в гармонии с природой. (УГ. 7.04.1988г.)</w:t>
      </w:r>
    </w:p>
    <w:p>
      <w:pPr>
        <w:pStyle w:val="Normal"/>
        <w:rPr/>
      </w:pPr>
      <w:r>
        <w:rPr/>
      </w:r>
    </w:p>
    <w:p>
      <w:pPr>
        <w:pStyle w:val="Heading2"/>
        <w:ind w:hanging="0"/>
        <w:rPr/>
      </w:pPr>
      <w:bookmarkStart w:id="31" w:name="__RefHeading___Toc512326054"/>
      <w:bookmarkEnd w:id="31"/>
      <w:r>
        <w:rPr/>
        <w:t>4.4. К новому мышлению</w:t>
      </w:r>
    </w:p>
    <w:p>
      <w:pPr>
        <w:pStyle w:val="Normal"/>
        <w:rPr/>
      </w:pPr>
      <w:r>
        <w:rPr/>
      </w:r>
    </w:p>
    <w:p>
      <w:pPr>
        <w:pStyle w:val="Normal"/>
        <w:rPr/>
      </w:pPr>
      <w:r>
        <w:rPr/>
        <w:t>Новый взгляд на развитие общества, на преемственность и последующее развитие разума и мысли человечества, возможно передаваемые из поколения в поколение через ноосферу, объясняют на наш взгляд, и появление нового лидера, объявившем начало эпохи "нового мышления" — М.С. Горбачева.</w:t>
      </w:r>
    </w:p>
    <w:p>
      <w:pPr>
        <w:pStyle w:val="Normal"/>
        <w:rPr/>
      </w:pPr>
      <w:r>
        <w:rPr/>
        <w:t>М.С. Горбачев — Генеральный секретарь ЦК КПСС, первый и последний президент СССР. Объявляя перестройку, он сказал: "Будущее станет таким, каким мы его создадим! Советский народ хочет ясной перспективы. Демократии полнокровной и безоговорочной. Законности без изъятий. Гласности во всем — в большом и малом. Братства и товарищества в отношениях. Уважения к трудолюбию и таланту, верному служению делу и общественному долгу". Для решения этих внутренних задач Горбачев начал решительное обновление внешней политики. Не всегда взвешенные решения во внешней политике, принимаемые узким кругом лиц, привели к неадекватной реакции на международные события и политику других государств.</w:t>
      </w:r>
    </w:p>
    <w:p>
      <w:pPr>
        <w:pStyle w:val="Normal"/>
        <w:rPr/>
      </w:pPr>
      <w:r>
        <w:rPr/>
        <w:t>Политика гонки вооружения не могла не сказаться на социально-экономическом развитии страны и на ее международном положении. Вот почему потребовалось не просто совершенствование, а решительное обновление внешней политики, а для этого нужно было новое политическое мышление. Михаилом Сергеевичем были заложены основы философского обоснования международной деятельности в условиях перестройки. Новое мышление — не закрытая и законченная доктрина, оно диалектично. Именно им впервые был сделан вывод о приоритете человеческих ценностей в наш век. Это — сердцевина нового мышления.</w:t>
      </w:r>
    </w:p>
    <w:p>
      <w:pPr>
        <w:pStyle w:val="Normal"/>
        <w:rPr/>
      </w:pPr>
      <w:r>
        <w:rPr/>
        <w:t>В речи, произнесенной в ООН в 1989 году, Горбачев говорил о "новом мышлении" и о смене парадигм: "Было бы наивно полагать, что проблемы, волнующие сегодня человечество, можно решить средствами и методами, которые использовались и казались эффективными раньше". Жизнь, утверждает М. Горбачев, вынуждает нас отринуть устаревшие взгляды; это одна из признаков критического характера нынешней фазы исторического развития. Старая формула -"развитие за счет других" — уже не годится. Никакой истинный процесс невозможен ценой ущемления прав личности или нации, за счет природы. Горбачев говорил также о том, что на смену идее лидерства должна прийти идея партнерства: "Применение силы или угроза силой больше не должны быть инструментами внешней политики". Все идеи, сформулированные М.С. Горбачевым, отражены в книге "Перестройка и новое мышление для нашей страны и для всего мира" (1987 г.) Горбачев пишет о своем политическом видении проблем нового мышления, причем, его цель — "без посредников говорить с гражданами всех стран о будущем нашей планеты". В своей книге он отстаивает необходимость глобального и нового политического мышления. Он пишет о рождении взаимозависимого и интегрированного мира. Усилия, направленные на решение глобальных проблем, требуют сотрудничества, сотворчества и скоординированного развития. В 1988 году за эти идеи он был у достоин Нобелевской премии. Ему по праву принадлежит первенство в плеяде мыслителей третьего тысячелетия.</w:t>
      </w:r>
    </w:p>
    <w:p>
      <w:pPr>
        <w:pStyle w:val="Normal"/>
        <w:rPr/>
      </w:pPr>
      <w:r>
        <w:rPr/>
      </w:r>
    </w:p>
    <w:p>
      <w:pPr>
        <w:pStyle w:val="Heading2"/>
        <w:ind w:hanging="0"/>
        <w:rPr/>
      </w:pPr>
      <w:bookmarkStart w:id="32" w:name="__RefHeading___Toc512326055"/>
      <w:bookmarkEnd w:id="32"/>
      <w:r>
        <w:rPr/>
        <w:t>Вопросы для обсуждения четвертой главы</w:t>
      </w:r>
    </w:p>
    <w:p>
      <w:pPr>
        <w:pStyle w:val="Normal"/>
        <w:rPr/>
      </w:pPr>
      <w:r>
        <w:rPr/>
      </w:r>
    </w:p>
    <w:p>
      <w:pPr>
        <w:pStyle w:val="Normal"/>
        <w:rPr/>
      </w:pPr>
      <w:r>
        <w:rPr/>
        <w:t>1. Что означает системно-сферный подход применительно к общественному производству жизни?</w:t>
      </w:r>
    </w:p>
    <w:p>
      <w:pPr>
        <w:pStyle w:val="Normal"/>
        <w:rPr/>
      </w:pPr>
      <w:r>
        <w:rPr/>
        <w:t>2. Охарактеризуйте виднейших мыслителей в истории человечества с позиции системно-сферного подхода?</w:t>
      </w:r>
    </w:p>
    <w:p>
      <w:pPr>
        <w:pStyle w:val="Normal"/>
        <w:rPr/>
      </w:pPr>
      <w:r>
        <w:rPr/>
        <w:t>3. Обоснуйте, почему основателей — проповедников Иисуса Христа, Мухаммеда, Будду можно отнести к мыслителям на все времена.</w:t>
      </w:r>
    </w:p>
    <w:p>
      <w:pPr>
        <w:pStyle w:val="Normal"/>
        <w:rPr/>
      </w:pPr>
      <w:r>
        <w:rPr/>
        <w:t>4. Какие идеи лежат в основе:</w:t>
      </w:r>
    </w:p>
    <w:p>
      <w:pPr>
        <w:pStyle w:val="Normal"/>
        <w:rPr/>
      </w:pPr>
      <w:r>
        <w:rPr/>
        <w:t>а) христианской религии;</w:t>
      </w:r>
    </w:p>
    <w:p>
      <w:pPr>
        <w:pStyle w:val="Normal"/>
        <w:rPr/>
      </w:pPr>
      <w:r>
        <w:rPr/>
        <w:t>б) /ислама/ мусульманской;</w:t>
      </w:r>
    </w:p>
    <w:p>
      <w:pPr>
        <w:pStyle w:val="Normal"/>
        <w:rPr/>
      </w:pPr>
      <w:r>
        <w:rPr/>
        <w:t>в) буддизма.</w:t>
      </w:r>
    </w:p>
    <w:p>
      <w:pPr>
        <w:pStyle w:val="Normal"/>
        <w:rPr/>
      </w:pPr>
      <w:r>
        <w:rPr/>
        <w:t xml:space="preserve">5. В чем состоит основа учения о «Софии»? </w:t>
      </w:r>
    </w:p>
    <w:p>
      <w:pPr>
        <w:pStyle w:val="Normal"/>
        <w:rPr/>
      </w:pPr>
      <w:r>
        <w:rPr/>
        <w:t>6. Дать объяснение учению Вернадского о неосфере.</w:t>
      </w:r>
    </w:p>
    <w:p>
      <w:pPr>
        <w:pStyle w:val="Normal"/>
        <w:rPr/>
      </w:pPr>
      <w:r>
        <w:rPr/>
        <w:t>7. В чем смысл нового мышления?</w:t>
      </w:r>
    </w:p>
    <w:p>
      <w:pPr>
        <w:pStyle w:val="Normal"/>
        <w:rPr/>
      </w:pPr>
      <w:r>
        <w:rPr/>
        <w:t>8. Можно ли М. С. Горбачева отнести к мыслителям XXI века. Почему?</w:t>
      </w:r>
    </w:p>
    <w:p>
      <w:pPr>
        <w:pStyle w:val="Normal"/>
        <w:rPr/>
      </w:pPr>
      <w:r>
        <w:rPr/>
      </w:r>
    </w:p>
    <w:p>
      <w:pPr>
        <w:pStyle w:val="Heading2"/>
        <w:ind w:hanging="0"/>
        <w:rPr/>
      </w:pPr>
      <w:bookmarkStart w:id="33" w:name="__RefHeading___Toc512326056"/>
      <w:bookmarkEnd w:id="33"/>
      <w:r>
        <w:rPr/>
        <w:t>Задание к четвертой главе</w:t>
      </w:r>
    </w:p>
    <w:p>
      <w:pPr>
        <w:pStyle w:val="Normal"/>
        <w:rPr/>
      </w:pPr>
      <w:r>
        <w:rPr/>
      </w:r>
    </w:p>
    <w:p>
      <w:pPr>
        <w:pStyle w:val="Normal"/>
        <w:rPr/>
      </w:pPr>
      <w:r>
        <w:rPr/>
        <w:t>Докажите, что человек-мыслитель есть двигатель общественного прогресса во всех сферах воспроизводства: материально-технической, организационно-управленческой, духовной (информационной), гуманитарной (социальной).</w:t>
      </w:r>
    </w:p>
    <w:p>
      <w:pPr>
        <w:pStyle w:val="Normal"/>
        <w:rPr/>
      </w:pPr>
      <w:r>
        <w:rPr/>
      </w:r>
    </w:p>
    <w:p>
      <w:pPr>
        <w:pStyle w:val="Heading2"/>
        <w:ind w:hanging="0"/>
        <w:rPr/>
      </w:pPr>
      <w:bookmarkStart w:id="34" w:name="__RefHeading___Toc512326057"/>
      <w:bookmarkEnd w:id="34"/>
      <w:r>
        <w:rPr/>
        <w:t>Литература к четвертой главе</w:t>
      </w:r>
    </w:p>
    <w:p>
      <w:pPr>
        <w:pStyle w:val="Normal"/>
        <w:rPr/>
      </w:pPr>
      <w:r>
        <w:rPr/>
      </w:r>
    </w:p>
    <w:p>
      <w:pPr>
        <w:pStyle w:val="Normal"/>
        <w:rPr/>
      </w:pPr>
      <w:r>
        <w:rPr/>
        <w:t>1. Библия., Российское библейское общество. — М., 1994</w:t>
      </w:r>
    </w:p>
    <w:p>
      <w:pPr>
        <w:pStyle w:val="Normal"/>
        <w:rPr/>
      </w:pPr>
      <w:r>
        <w:rPr/>
        <w:t>2. Горбачев М. С., Перестройка и новое мышление для нашей страны и всего мира. — М., 1987.</w:t>
      </w:r>
    </w:p>
    <w:p>
      <w:pPr>
        <w:pStyle w:val="Normal"/>
        <w:rPr/>
      </w:pPr>
      <w:r>
        <w:rPr/>
        <w:t>3. Кинилев В. Г.. Миронов В. Б. Образование, воспитание, культура в истории цивилизации. -"• М..1998.</w:t>
      </w:r>
    </w:p>
    <w:p>
      <w:pPr>
        <w:pStyle w:val="Normal"/>
        <w:rPr/>
      </w:pPr>
      <w:r>
        <w:rPr/>
        <w:t>4. Лебедев Е. Ломоносов. -М., 1990.</w:t>
      </w:r>
    </w:p>
    <w:p>
      <w:pPr>
        <w:pStyle w:val="Normal"/>
        <w:rPr/>
      </w:pPr>
      <w:r>
        <w:rPr/>
        <w:t>5. Лосев А. Ф. Философия, мифология, культура. — М., 1991.</w:t>
      </w:r>
    </w:p>
    <w:p>
      <w:pPr>
        <w:pStyle w:val="Normal"/>
        <w:rPr/>
      </w:pPr>
      <w:r>
        <w:rPr/>
        <w:t>6. Миронов А. В., Бабиков Ю.А. Основы религиоведения. — М., 1998.</w:t>
      </w:r>
    </w:p>
    <w:p>
      <w:pPr>
        <w:pStyle w:val="Normal"/>
        <w:rPr/>
      </w:pPr>
      <w:r>
        <w:rPr/>
        <w:t>7. Роббс Т. Сочинения. — Том 1. — М., 1989.</w:t>
      </w:r>
    </w:p>
    <w:p>
      <w:pPr>
        <w:pStyle w:val="Normal"/>
        <w:rPr/>
      </w:pPr>
      <w:r>
        <w:rPr/>
      </w:r>
    </w:p>
    <w:sectPr>
      <w:footerReference w:type="default" r:id="rId4"/>
      <w:footerReference w:type="first" r:id="rId5"/>
      <w:type w:val="nextPage"/>
      <w:pgSz w:w="11906" w:h="16820"/>
      <w:pgMar w:left="902" w:right="902"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53"/>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3749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749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2.65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3"/>
        </w:tabs>
        <w:ind w:left="723" w:hanging="57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153"/>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ind w:hanging="0"/>
      <w:jc w:val="center"/>
      <w:outlineLvl w:val="1"/>
    </w:pPr>
    <w:rPr>
      <w:b/>
      <w:bCs/>
      <w:sz w:val="32"/>
    </w:rPr>
  </w:style>
  <w:style w:type="paragraph" w:styleId="Heading6">
    <w:name w:val="Heading 6"/>
    <w:basedOn w:val="Normal"/>
    <w:next w:val="Normal"/>
    <w:qFormat/>
    <w:pPr>
      <w:keepNext w:val="true"/>
      <w:widowControl/>
      <w:numPr>
        <w:ilvl w:val="5"/>
        <w:numId w:val="1"/>
      </w:numPr>
      <w:autoSpaceDE w:val="true"/>
      <w:spacing w:lineRule="auto" w:line="240"/>
      <w:ind w:hanging="0"/>
      <w:jc w:val="center"/>
      <w:outlineLvl w:val="5"/>
    </w:pPr>
    <w:rPr>
      <w:sz w:val="28"/>
      <w:szCs w:val="20"/>
    </w:rPr>
  </w:style>
  <w:style w:type="paragraph" w:styleId="Heading7">
    <w:name w:val="Heading 7"/>
    <w:basedOn w:val="Normal"/>
    <w:next w:val="Normal"/>
    <w:qFormat/>
    <w:pPr>
      <w:keepNext w:val="true"/>
      <w:widowControl/>
      <w:numPr>
        <w:ilvl w:val="6"/>
        <w:numId w:val="1"/>
      </w:numPr>
      <w:autoSpaceDE w:val="true"/>
      <w:spacing w:lineRule="auto" w:line="240"/>
      <w:ind w:hanging="0"/>
      <w:jc w:val="center"/>
      <w:outlineLvl w:val="6"/>
    </w:pPr>
    <w:rPr>
      <w:i/>
      <w:iCs/>
      <w:sz w:val="28"/>
      <w:szCs w:val="20"/>
    </w:rPr>
  </w:style>
  <w:style w:type="paragraph" w:styleId="Heading8">
    <w:name w:val="Heading 8"/>
    <w:basedOn w:val="Normal"/>
    <w:next w:val="Normal"/>
    <w:qFormat/>
    <w:pPr>
      <w:keepNext w:val="true"/>
      <w:widowControl/>
      <w:numPr>
        <w:ilvl w:val="7"/>
        <w:numId w:val="1"/>
      </w:numPr>
      <w:autoSpaceDE w:val="true"/>
      <w:spacing w:lineRule="auto" w:line="240"/>
      <w:ind w:firstLine="153"/>
      <w:jc w:val="center"/>
      <w:outlineLvl w:val="7"/>
    </w:pPr>
    <w:rPr>
      <w:b/>
      <w:sz w:val="42"/>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FR1">
    <w:name w:val="FR1"/>
    <w:qFormat/>
    <w:pPr>
      <w:widowControl w:val="false"/>
      <w:autoSpaceDE w:val="false"/>
      <w:bidi w:val="0"/>
      <w:ind w:left="3680" w:hanging="0"/>
      <w:jc w:val="center"/>
    </w:pPr>
    <w:rPr>
      <w:rFonts w:ascii="Times New Roman" w:hAnsi="Times New Roman" w:eastAsia="Times New Roman" w:cs="Times New Roman"/>
      <w:b/>
      <w:bCs/>
      <w:color w:val="auto"/>
      <w:sz w:val="28"/>
      <w:szCs w:val="28"/>
      <w:lang w:val="ru-RU" w:bidi="ar-SA" w:eastAsia="zh-CN"/>
    </w:rPr>
  </w:style>
  <w:style w:type="paragraph" w:styleId="Contents1">
    <w:name w:val="TOC 1"/>
    <w:basedOn w:val="Normal"/>
    <w:next w:val="Normal"/>
    <w:pPr/>
    <w:rPr/>
  </w:style>
  <w:style w:type="paragraph" w:styleId="Contents2">
    <w:name w:val="TOC 2"/>
    <w:basedOn w:val="Normal"/>
    <w:next w:val="Normal"/>
    <w:pPr>
      <w:tabs>
        <w:tab w:val="clear" w:pos="720"/>
        <w:tab w:val="right" w:pos="10086" w:leader="dot"/>
      </w:tabs>
      <w:ind w:left="709" w:hanging="336"/>
    </w:pPr>
    <w:rPr>
      <w:szCs w:val="32"/>
      <w:lang w:val="en-US" w:eastAsia="en-US"/>
    </w:rPr>
  </w:style>
  <w:style w:type="paragraph" w:styleId="Contents3">
    <w:name w:val="TOC 3"/>
    <w:basedOn w:val="Normal"/>
    <w:next w:val="Normal"/>
    <w:pPr>
      <w:ind w:left="440" w:firstLine="153"/>
    </w:pPr>
    <w:rPr/>
  </w:style>
  <w:style w:type="paragraph" w:styleId="Contents4">
    <w:name w:val="TOC 4"/>
    <w:basedOn w:val="Normal"/>
    <w:next w:val="Normal"/>
    <w:pPr>
      <w:ind w:left="660" w:firstLine="153"/>
    </w:pPr>
    <w:rPr/>
  </w:style>
  <w:style w:type="paragraph" w:styleId="Contents5">
    <w:name w:val="TOC 5"/>
    <w:basedOn w:val="Normal"/>
    <w:next w:val="Normal"/>
    <w:pPr>
      <w:ind w:left="880" w:firstLine="153"/>
    </w:pPr>
    <w:rPr/>
  </w:style>
  <w:style w:type="paragraph" w:styleId="Contents6">
    <w:name w:val="TOC 6"/>
    <w:basedOn w:val="Normal"/>
    <w:next w:val="Normal"/>
    <w:pPr>
      <w:ind w:left="1100" w:firstLine="153"/>
    </w:pPr>
    <w:rPr/>
  </w:style>
  <w:style w:type="paragraph" w:styleId="Contents7">
    <w:name w:val="TOC 7"/>
    <w:basedOn w:val="Normal"/>
    <w:next w:val="Normal"/>
    <w:pPr>
      <w:ind w:left="1320" w:firstLine="153"/>
    </w:pPr>
    <w:rPr/>
  </w:style>
  <w:style w:type="paragraph" w:styleId="Contents8">
    <w:name w:val="TOC 8"/>
    <w:basedOn w:val="Normal"/>
    <w:next w:val="Normal"/>
    <w:pPr>
      <w:ind w:left="1540" w:firstLine="153"/>
    </w:pPr>
    <w:rPr/>
  </w:style>
  <w:style w:type="paragraph" w:styleId="Contents9">
    <w:name w:val="TOC 9"/>
    <w:basedOn w:val="Normal"/>
    <w:next w:val="Normal"/>
    <w:pPr>
      <w:ind w:left="1760" w:firstLine="15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4:55:00Z</dcterms:created>
  <dc:creator>EAM</dc:creator>
  <dc:description/>
  <dc:language>en-US</dc:language>
  <cp:lastModifiedBy>Alex Koldin</cp:lastModifiedBy>
  <cp:lastPrinted>2001-05-29T13:42:00Z</cp:lastPrinted>
  <dcterms:modified xsi:type="dcterms:W3CDTF">2001-05-29T13:33:00Z</dcterms:modified>
  <cp:revision>12</cp:revision>
  <dc:subject/>
  <dc:title>СКОВИН Е</dc:title>
</cp:coreProperties>
</file>