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  <w:r>
        <w:rPr/>
        <w:t>Вопросы по вычислительной математи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является целью вычислительной математики?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а) </w:t>
      </w:r>
      <w:r>
        <w:rPr/>
        <w:t>произведение вычислений на местности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б) </w:t>
      </w:r>
      <w:r>
        <w:rPr/>
        <w:t>изучение явлений природы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в) </w:t>
      </w:r>
      <w:r>
        <w:rPr/>
        <w:t>получение решения в виде числа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г) </w:t>
      </w:r>
      <w:r>
        <w:rPr/>
        <w:t>анализ математических модел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из случаев правильно указан порядок этапов вычислительного эксперимента?</w:t>
      </w:r>
    </w:p>
    <w:p>
      <w:pPr>
        <w:pStyle w:val="Normal"/>
        <w:ind w:left="720" w:hanging="0"/>
        <w:jc w:val="both"/>
        <w:rPr/>
      </w:pPr>
      <w:r>
        <w:rPr/>
        <w:t>(1) – построение математической модели; (2) – разработка программы; (3) – проведение расчетов; (4) – постановка задачи; (5) – анализ результатов; (6) – разработка алгоритма реализации численного метода; (7) – отладка программы; (8) – разработка численного метода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6, 4, 8, 1, 2, 3, 5, 7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4, 6, 1, 8, 7, 2, 5, 3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1, 6, 4, 3, 2, 7, 8, 5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>4, 1, 8, 6, 2, 7, 3, 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из требований можно не предъявлять к математической модели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зависимость между условиями протекания изучаемого явления и его результатами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адекватность рассматриваемому явлению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независимость от других явлений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>просто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 общем случае называется задача вычислительной математики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задача интерполяции функций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задача дифференцирования функций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задача построения математической модели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 xml:space="preserve">задача экстраполяции функци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е является источником погрешности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метод решения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увеличение числа итераций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математическая модель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>исходные данны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из условий не относится к решению задачи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аппроксимация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устойчивость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корректность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>сходимос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из указанных ниже формул описывает полином Лагранжа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</w:rPr>
        <w:t>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из условий непрерывности используется при поиск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-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</w:t>
      </w:r>
      <w:r>
        <w:rPr/>
        <w:t>при построении кубического сплайна?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</w:rPr>
        <w:t xml:space="preserve">г)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>
          <w:i/>
          <w:i/>
          <w:iCs/>
          <w:color w:val="000000"/>
          <w:vertAlign w:val="subscript"/>
        </w:rPr>
      </w:pPr>
      <w:r>
        <w:rPr>
          <w:i/>
          <w:iCs/>
          <w:color w:val="000000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Две функции называются ортогональными на множестве точе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…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, </w:t>
      </w:r>
      <w:r>
        <w:rPr/>
        <w:t>если …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) </w:t>
      </w:r>
      <w:r>
        <w:rPr/>
        <w:t>их скалярное произведение на этом множестве равно нулю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б) </w:t>
      </w:r>
      <w:r>
        <w:rPr/>
        <w:t>отношение их длин на данном множестве равно 1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) </w:t>
      </w:r>
      <w:r>
        <w:rPr/>
        <w:t>их соответствующие коэффициенты пропорциональны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) </w:t>
      </w:r>
      <w:r>
        <w:rPr/>
        <w:t>евклидовы нормы данных функций не равны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ая из формул является частным случаем формулы Ньютона-Котесса: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00"/>
        </w:rPr>
        <w:t>…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в)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г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</w:t>
      </w:r>
      <w:r>
        <w:rPr/>
        <w:t>Ответы на вопросы по вычислительной математи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 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 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 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- 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- 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 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- б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6:10:00Z</dcterms:created>
  <dc:creator>Oleg</dc:creator>
  <dc:description/>
  <dc:language>en-US</dc:language>
  <cp:lastModifiedBy>Oleg</cp:lastModifiedBy>
  <cp:lastPrinted>2005-05-22T20:44:00Z</cp:lastPrinted>
  <dcterms:modified xsi:type="dcterms:W3CDTF">2005-05-22T16:49:00Z</dcterms:modified>
  <cp:revision>40</cp:revision>
  <dc:subject/>
  <dc:title/>
</cp:coreProperties>
</file>